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pPr>
      <w:r>
        <w:rPr>
          <w:u w:val="single"/>
        </w:rPr>
        <w:t>Tuesday, 13 April 2010</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NINETY-NINE</w:t>
      </w:r>
      <w:r>
        <w:rPr/>
        <w:t>)</w:t>
      </w:r>
    </w:p>
    <w:p>
      <w:pPr>
        <w:pStyle w:val="Ell"/>
        <w:rPr>
          <w:szCs w:val="24"/>
        </w:rPr>
      </w:pPr>
      <w:r>
        <w:rPr>
          <w:szCs w:val="24"/>
        </w:rPr>
      </w:r>
    </w:p>
    <w:p>
      <w:pPr>
        <w:pStyle w:val="Ell"/>
        <w:rPr>
          <w:szCs w:val="24"/>
        </w:rPr>
      </w:pPr>
      <w:r>
        <w:rPr>
          <w:szCs w:val="24"/>
        </w:rPr>
      </w:r>
    </w:p>
    <w:p>
      <w:pPr>
        <w:pStyle w:val="Normal"/>
        <w:jc w:val="center"/>
        <w:rPr>
          <w:szCs w:val="24"/>
        </w:rPr>
      </w:pPr>
      <w:r>
        <w:rPr>
          <w:szCs w:val="24"/>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szCs w:val="24"/>
          <w:u w:val="single"/>
        </w:rPr>
      </w:pPr>
      <w:r>
        <w:rPr>
          <w:szCs w:val="24"/>
          <w:u w:val="single"/>
        </w:rPr>
        <w:t>A P P E A R A N C E S</w:t>
      </w:r>
    </w:p>
    <w:p>
      <w:pPr>
        <w:pStyle w:val="Ell"/>
        <w:rPr>
          <w:szCs w:val="24"/>
          <w:u w:val="single"/>
        </w:rPr>
      </w:pPr>
      <w:r>
        <w:rPr>
          <w:szCs w:val="24"/>
          <w:u w:val="single"/>
        </w:rPr>
      </w:r>
    </w:p>
    <w:p>
      <w:pPr>
        <w:pStyle w:val="Ell"/>
        <w:rPr>
          <w:szCs w:val="24"/>
          <w:u w:val="single"/>
        </w:rPr>
      </w:pPr>
      <w:r>
        <w:rPr>
          <w:szCs w:val="24"/>
          <w:u w:val="single"/>
        </w:rPr>
      </w:r>
    </w:p>
    <w:p>
      <w:pPr>
        <w:pStyle w:val="Ell"/>
        <w:rPr>
          <w:szCs w:val="24"/>
        </w:rPr>
      </w:pPr>
      <w:r>
        <w:rPr>
          <w:szCs w:val="24"/>
        </w:rPr>
        <w:t>MS SALLY SMITH QC and MR CHRIS MELLOR and MR OWAIN THOMAS of counsel, instructed by Messrs Field Fisher Waterhouse, solicitors, appeared on behalf of the General Medical Council.</w:t>
      </w:r>
    </w:p>
    <w:p>
      <w:pPr>
        <w:pStyle w:val="Ell"/>
        <w:rPr>
          <w:szCs w:val="24"/>
        </w:rPr>
      </w:pPr>
      <w:r>
        <w:rPr>
          <w:szCs w:val="24"/>
        </w:rPr>
      </w:r>
    </w:p>
    <w:p>
      <w:pPr>
        <w:pStyle w:val="Ell"/>
        <w:rPr>
          <w:szCs w:val="24"/>
        </w:rPr>
      </w:pPr>
      <w:r>
        <w:rPr>
          <w:szCs w:val="24"/>
        </w:rPr>
        <w:t>MR KIERAN COONAN QC and MR NEIL SHELDON of counsel, instructed by Messrs RadcliffesLeBrasseur, Solicitors, appeared on behalf of Dr Wakefield, who was not present.</w:t>
      </w:r>
    </w:p>
    <w:p>
      <w:pPr>
        <w:pStyle w:val="Ell"/>
        <w:rPr>
          <w:szCs w:val="24"/>
        </w:rPr>
      </w:pPr>
      <w:r>
        <w:rPr>
          <w:szCs w:val="24"/>
        </w:rPr>
      </w:r>
    </w:p>
    <w:p>
      <w:pPr>
        <w:pStyle w:val="Ell"/>
        <w:rPr>
          <w:szCs w:val="24"/>
        </w:rPr>
      </w:pPr>
      <w:r>
        <w:rPr>
          <w:szCs w:val="24"/>
        </w:rPr>
        <w:t>MR STEPHEN MILLER QC and MS ANDREA LINDSAY-STRUGO of counsel, instructed by Messrs Eastwoods, Solicitors, appeared on behalf of Professor Walker-Smith, who was present.</w:t>
      </w:r>
    </w:p>
    <w:p>
      <w:pPr>
        <w:pStyle w:val="Ell"/>
        <w:rPr>
          <w:szCs w:val="24"/>
        </w:rPr>
      </w:pPr>
      <w:r>
        <w:rPr>
          <w:szCs w:val="24"/>
        </w:rPr>
      </w:r>
    </w:p>
    <w:p>
      <w:pPr>
        <w:pStyle w:val="Ell"/>
        <w:rPr>
          <w:szCs w:val="24"/>
        </w:rPr>
      </w:pPr>
      <w:r>
        <w:rPr>
          <w:szCs w:val="24"/>
        </w:rPr>
        <w:t>MR ADRIAN HOPKINS QC and MR RICHARD PARTRIDGE of counsel, instructed by Messrs Berrymans, Solicitors, appeared on behalf of Professor Murch, who was present.</w:t>
      </w:r>
    </w:p>
    <w:p>
      <w:pPr>
        <w:pStyle w:val="Normal"/>
        <w:rPr>
          <w:szCs w:val="24"/>
        </w:rPr>
      </w:pPr>
      <w:r>
        <w:rPr>
          <w:szCs w:val="24"/>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r>
    </w:p>
    <w:p>
      <w:pPr>
        <w:pStyle w:val="Normal"/>
        <w:tabs>
          <w:tab w:val="clear" w:pos="720"/>
          <w:tab w:val="right" w:pos="7080" w:leader="none"/>
        </w:tabs>
        <w:ind w:left="1440" w:hanging="1560"/>
        <w:rPr/>
      </w:pPr>
      <w:r>
        <w:rPr/>
        <w:tab/>
        <w:t xml:space="preserve">Testimonial Evidence </w:t>
        <w:tab/>
        <w:tab/>
        <w:tab/>
        <w:t>1</w:t>
        <w:tab/>
      </w:r>
    </w:p>
    <w:p>
      <w:pPr>
        <w:pStyle w:val="Normal"/>
        <w:tabs>
          <w:tab w:val="clear" w:pos="720"/>
          <w:tab w:val="right" w:pos="7080" w:leader="none"/>
        </w:tabs>
        <w:ind w:left="1440" w:hanging="1560"/>
        <w:rPr/>
      </w:pPr>
      <w:r>
        <w:rPr/>
        <w:tab/>
        <w:t>(On behalf of Professor Walker-Smith)</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PROFESSOR SIR CHRISTOPHER BOOTH, sworn</w:t>
      </w:r>
    </w:p>
    <w:p>
      <w:pPr>
        <w:pStyle w:val="Normal"/>
        <w:tabs>
          <w:tab w:val="clear" w:pos="720"/>
          <w:tab w:val="right" w:pos="7080" w:leader="none"/>
        </w:tabs>
        <w:ind w:left="1440" w:hanging="1560"/>
        <w:rPr/>
      </w:pPr>
      <w:r>
        <w:rPr/>
        <w:tab/>
        <w:t xml:space="preserve">Examined by MR MILLER </w:t>
        <w:tab/>
        <w:tab/>
        <w:tab/>
        <w:t>35</w:t>
      </w:r>
    </w:p>
    <w:p>
      <w:pPr>
        <w:pStyle w:val="Normal"/>
        <w:tabs>
          <w:tab w:val="clear" w:pos="720"/>
          <w:tab w:val="right" w:pos="7080" w:leader="none"/>
        </w:tabs>
        <w:ind w:left="1440" w:hanging="1560"/>
        <w:rPr/>
      </w:pPr>
      <w:r>
        <w:rPr/>
        <w:tab/>
        <w:t xml:space="preserve">Questioned by THE PANEL </w:t>
        <w:tab/>
        <w:tab/>
        <w:tab/>
        <w:t>37</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ROBERT HEUSCHKEL, sworn</w:t>
      </w:r>
    </w:p>
    <w:p>
      <w:pPr>
        <w:pStyle w:val="Normal"/>
        <w:tabs>
          <w:tab w:val="clear" w:pos="720"/>
          <w:tab w:val="right" w:pos="7080" w:leader="none"/>
        </w:tabs>
        <w:ind w:left="1440" w:hanging="1560"/>
        <w:rPr/>
      </w:pPr>
      <w:r>
        <w:rPr/>
        <w:tab/>
        <w:t xml:space="preserve">Examined by MR MILLER </w:t>
        <w:tab/>
        <w:tab/>
        <w:tab/>
        <w:t>38</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LLAN WALKER, sworn</w:t>
      </w:r>
    </w:p>
    <w:p>
      <w:pPr>
        <w:pStyle w:val="Normal"/>
        <w:tabs>
          <w:tab w:val="clear" w:pos="720"/>
          <w:tab w:val="right" w:pos="7080" w:leader="none"/>
        </w:tabs>
        <w:ind w:left="1440" w:hanging="1560"/>
        <w:rPr/>
      </w:pPr>
      <w:r>
        <w:rPr/>
        <w:tab/>
        <w:t xml:space="preserve">Examined by MR MILLER </w:t>
        <w:tab/>
        <w:tab/>
        <w:tab/>
        <w:t>42</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tab/>
        <w:t>PROFESSOR SIR NICHOLAS WRIGHT, affirmed</w:t>
      </w:r>
    </w:p>
    <w:p>
      <w:pPr>
        <w:pStyle w:val="Normal"/>
        <w:tabs>
          <w:tab w:val="clear" w:pos="720"/>
          <w:tab w:val="right" w:pos="7080" w:leader="none"/>
        </w:tabs>
        <w:ind w:left="1440" w:hanging="1560"/>
        <w:rPr/>
      </w:pPr>
      <w:r>
        <w:rPr/>
        <w:tab/>
        <w:t xml:space="preserve">Examined by MR MILLER </w:t>
        <w:tab/>
        <w:tab/>
        <w:tab/>
        <w:t>45</w:t>
        <w:tab/>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Normal"/>
        <w:rPr/>
      </w:pPr>
      <w:r>
        <w:rPr/>
      </w:r>
    </w:p>
    <w:p>
      <w:pPr>
        <w:pStyle w:val="Normal"/>
        <w:rPr/>
      </w:pPr>
      <w:r>
        <w:rPr/>
        <w:t xml:space="preserve">THE CHAIRMAN:  Good morning.  Mr Miller?  </w:t>
      </w:r>
    </w:p>
    <w:p>
      <w:pPr>
        <w:pStyle w:val="Normal"/>
        <w:rPr/>
      </w:pPr>
      <w:r>
        <w:rPr/>
      </w:r>
    </w:p>
    <w:p>
      <w:pPr>
        <w:pStyle w:val="Normal"/>
        <w:rPr/>
      </w:pPr>
      <w:r>
        <w:rPr/>
        <w:t>MR MILLER:  Sir, can I just give you a bit of advance warning of how we see the day unfolding.  First of all, I am grateful to you for sitting a little late today and I can reassure you that it will not mean that I will fail to conclude any submissions that I have today.  We will finish my part of the case today.  As far as the timetable is concerned, I have various things that I need to do at this stage.  I have a large number of testimonial letters, some of which have been sent directly to the GMC and some of which have appeared on the Internet.  I have a number of character witnesses who I intent to call and I have submissions to make to you on the seriousness of your findings and any sanction that you need to impose.  Unusually in this case, as the order in which I intend to deploy that material, I propose first to ask you to read with me some of the written testimonials because like the character evidence, they underpin my submissions on how you should dispose of this case.  I will indicate when dealing with these testimonials those of which have been sent direct to the General Medical Council and those which we have been asked to place before the General Medical Council although they have been sent direct to my solicitors.</w:t>
      </w:r>
    </w:p>
    <w:p>
      <w:pPr>
        <w:pStyle w:val="Normal"/>
        <w:rPr/>
      </w:pPr>
      <w:r>
        <w:rPr/>
      </w:r>
    </w:p>
    <w:p>
      <w:pPr>
        <w:pStyle w:val="Normal"/>
        <w:rPr/>
      </w:pPr>
      <w:r>
        <w:rPr/>
        <w:t xml:space="preserve">Finally, one of my character witnesses cannot be here until one thirty, so it may be, we will see how the time goes, that I will have to ask the Panel to rise early for lunch at twelve thirty so that we can start again at one thirty or shortly afterwards.  Again, that will not make any difference to the overall length of the case because we will finish comfortably this afternoon for the usual hour of close of play.  </w:t>
      </w:r>
    </w:p>
    <w:p>
      <w:pPr>
        <w:pStyle w:val="Normal"/>
        <w:rPr/>
      </w:pPr>
      <w:r>
        <w:rPr/>
      </w:r>
    </w:p>
    <w:p>
      <w:pPr>
        <w:pStyle w:val="Normal"/>
        <w:rPr/>
      </w:pPr>
      <w:r>
        <w:rPr/>
        <w:t>I am going to start unusually, because they are so central to my case, with the bundle of testimonials.  They are in a red file as usual from the Eastwoods camp.  I make no apology for referring to quite a number of these testimonials because the message they contain is, as I have said, central to the matters which you will have to consider in due course and, in particular, the question of public interest.  It is for that reason we submit that it is appropriate that what these people have chosen to say is aired in a public forum rather than simply asking you to go away and read those testimonials.  It is important that the public hears the views expressed about Professor Walker-Smith and, in some cases, of his team.</w:t>
      </w:r>
    </w:p>
    <w:p>
      <w:pPr>
        <w:pStyle w:val="Normal"/>
        <w:rPr/>
      </w:pPr>
      <w:r>
        <w:rPr/>
      </w:r>
    </w:p>
    <w:p>
      <w:pPr>
        <w:pStyle w:val="Normal"/>
        <w:rPr/>
      </w:pPr>
      <w:r>
        <w:rPr/>
        <w:t xml:space="preserve">If you have the red bundle in front of you, in some cases I will simply read just parts of these letters; others where they are shorter I will not.  The first letter is the important, the first one in that bundle from Dr Amadi.  I say in advance the striking thing about this bundle is that it demonstrates how far in the world Professor Walker-Smith’s influence has been brought to bear because you will see a number of these correspondence are in all parts of the world and yet they have been touched by Professor Walter Smith, worked with him in many cases and taken the message from his unit, wherever it was, to other parts of the world and followed up the work that they had learnt beside him.  The first of this is Dr Amadi.  </w:t>
      </w:r>
    </w:p>
    <w:p>
      <w:pPr>
        <w:pStyle w:val="Normal"/>
        <w:rPr/>
      </w:pPr>
      <w:r>
        <w:rPr/>
      </w:r>
    </w:p>
    <w:p>
      <w:pPr>
        <w:pStyle w:val="Normal"/>
        <w:rPr/>
      </w:pPr>
      <w:r>
        <w:rPr/>
        <w:t xml:space="preserve">In the second paragraph she says, </w:t>
      </w:r>
    </w:p>
    <w:p>
      <w:pPr>
        <w:pStyle w:val="Normal"/>
        <w:rPr/>
      </w:pPr>
      <w:r>
        <w:rPr/>
      </w:r>
    </w:p>
    <w:p>
      <w:pPr>
        <w:pStyle w:val="Normal"/>
        <w:ind w:left="720" w:hanging="0"/>
        <w:rPr/>
      </w:pPr>
      <w:r>
        <w:rPr/>
        <w:t>“</w:t>
      </w:r>
      <w:r>
        <w:rPr/>
        <w:t xml:space="preserve">My name is Beatrice Chifwelu Amadi, a Zambian consultant paediatrician, working at the university in the Department of Paediatrics and Child Health.  I obtained a medical degree from Kharkhov State Medical Institute in Kharkhov, Ukraine Republic of the then Union Socialist Soviet Republics (USSR) in June 1983.  Thereafter, I returned to Zambia joined the Ministry of Health and posted for internship at UTH in August 1983.  In November 1988, I enrolled in the Postgraduate Programme under the University of Zambia and graduated with a Master of Medicine (Paediatrics).  In November 1995, I had the privilege of being awarded a British Council Scholarship to train  for one year in paediatric gastroenterology at the Royal Free Hospital School for Medicine in Hampstead, North London, under the supervision of Professor Walker-Smith.  I graduated with a Postgraduate Diploma in paediatric gastroenterology end of 1996 and returned to in Zambia at UT as senior registrar in the Department of Paediatrics and Child Health.   I was promoted consultant paediatrician in 1998, a position I still occupy.  It was indeed a great honour and privilege for me to have been a student of Professor Walker-Smith, a world renowned Professor of Paediatric Gastroenterology.  He ran his department efficiently and professionally and had a supportive and competent team of doctors and administrative staff.  </w:t>
      </w:r>
    </w:p>
    <w:p>
      <w:pPr>
        <w:pStyle w:val="Normal"/>
        <w:ind w:left="720" w:hanging="0"/>
        <w:rPr/>
      </w:pPr>
      <w:r>
        <w:rPr/>
      </w:r>
    </w:p>
    <w:p>
      <w:pPr>
        <w:pStyle w:val="Normal"/>
        <w:ind w:left="720" w:hanging="0"/>
        <w:rPr/>
      </w:pPr>
      <w:r>
        <w:rPr/>
        <w:t xml:space="preserve">During my training, I and the other diploma student, Tariq, from Bangladesh often joined Professor Walker-Smith during the inflammatory bowel disease and food allergy clinics.  We were also given an opportunity to join the other consultants (Dr Simon Murch and Dr Mike Thompson) in the inflammatory bowel disease and upper GI clinics respectively.  As I sat with him in the clinics, I was impressed and admired how professionally and ethically these clinics were conducted and I learnt a lot in terms of approach and management of patients with disorders of the gastrointestinal tract.  Professor Walker-Smith always took time to patiently explain procedures of specific patient’s management plan and care including responding to any questions that the parents had regarding their children’s illness.  </w:t>
      </w:r>
    </w:p>
    <w:p>
      <w:pPr>
        <w:pStyle w:val="Normal"/>
        <w:rPr/>
      </w:pPr>
      <w:r>
        <w:rPr/>
      </w:r>
    </w:p>
    <w:p>
      <w:pPr>
        <w:pStyle w:val="Normal"/>
        <w:ind w:left="720" w:hanging="0"/>
        <w:rPr/>
      </w:pPr>
      <w:r>
        <w:rPr/>
        <w:t xml:space="preserve">During my training he encouraged me to spend a lot of time in the library reading and he always had time for me and the other students if we had any professional issues to discuss.  He personally conducted tutorials for the diploma students and encouraged attendance of research in progress presentations, Ground Rounds and Journal Club with adult and paediatric gastroenterologists every week.  Through his encouragement, I had an opportunity to attend paediatric gastroenterology meeting in York in 1996.  Through all these interactions and with his guidance, I was motivated to write a proposal and carried out a study of persistent diarrhoea in children with malnutrition after my graduation and return to Zambia.  The results of this study were published in the Journal of Paediatric Gastroenterology and Nutrition (2001) and Journal of Tropical Paediatrics (2005).  As a former student, one major achievement I went away with was to ensure thorough and professional evaluation of patients, ethical conduct of research including to always put the interest of the patient first.  </w:t>
      </w:r>
    </w:p>
    <w:p>
      <w:pPr>
        <w:pStyle w:val="Normal"/>
        <w:rPr/>
      </w:pPr>
      <w:r>
        <w:rPr/>
      </w:r>
    </w:p>
    <w:p>
      <w:pPr>
        <w:pStyle w:val="Normal"/>
        <w:ind w:left="720" w:hanging="0"/>
        <w:rPr/>
      </w:pPr>
      <w:r>
        <w:rPr/>
        <w:t xml:space="preserve">Professor Walker-Smith always conducted himself in a professional manner and always put care of his patients first.  He was thorough in the way he evaluated his patients and promoted team work within the department including interdepartmental and maintained multi-disciplinary collaborations.  He has trained and worked with a lot of young doctors and has been instrumental to their success upon leaving his department and quite a number have gone on to become highly respected specialists in the field of paediatric gastroenterology.  He encouraged his protégées to conduct research which has resulted in the numerous publications he co-authored with his formal student and colleagues.  A lot of his work has formed policy, leadership and pioneered management of several paediatric gastroenterology conditions.  He is humble and always rose above the call of duty.  </w:t>
      </w:r>
    </w:p>
    <w:p>
      <w:pPr>
        <w:pStyle w:val="Normal"/>
        <w:rPr/>
      </w:pPr>
      <w:r>
        <w:rPr/>
      </w:r>
    </w:p>
    <w:p>
      <w:pPr>
        <w:pStyle w:val="Normal"/>
        <w:ind w:left="720" w:hanging="0"/>
        <w:rPr/>
      </w:pPr>
      <w:r>
        <w:rPr/>
        <w:t>I hold Professor John Walker-Smith in high esteem, he is a competent professor paediatric gastroenterology who has greatly contributed to his field of specialisation and has changed the life of many of his patients in a positive way.  I believe that parents of the children he cared for had a lot of respect for him and supported his work.  One example is CICRA through which parents of children suffering from inflammatory bowel disease (IBD) support research fellows to train and conduct research under Professor Walker-Smith on IBD in order to improve care and management of children suffering from this chronic inflammatory condition.  During the time I was his student, John Fell, was a CIRCRA research fellow, who I believe is currently working in a senior position in one of the NHS hospitals in London.  I am sure there were many more CICRA research fellows before and after John Fell who are working and holding senior positions in the field of paediatric gastroenterology and would without hesitation attest to the professional competence of Professor Walker-Smith.</w:t>
      </w:r>
    </w:p>
    <w:p>
      <w:pPr>
        <w:pStyle w:val="Normal"/>
        <w:ind w:left="720" w:hanging="0"/>
        <w:rPr/>
      </w:pPr>
      <w:r>
        <w:rPr/>
      </w:r>
    </w:p>
    <w:p>
      <w:pPr>
        <w:pStyle w:val="Normal"/>
        <w:ind w:left="720" w:hanging="0"/>
        <w:rPr/>
      </w:pPr>
      <w:r>
        <w:rPr/>
        <w:t>Professor Walker-Smith has dedicated all his life to the development of paediatric gastroenterology and has supported research in this area in order to come up with evidence-based management of the various pathological conditions which affect the gastrointestinal and related systems in children.</w:t>
      </w:r>
    </w:p>
    <w:p>
      <w:pPr>
        <w:pStyle w:val="Normal"/>
        <w:ind w:left="720" w:hanging="0"/>
        <w:rPr/>
      </w:pPr>
      <w:r>
        <w:rPr/>
      </w:r>
    </w:p>
    <w:p>
      <w:pPr>
        <w:pStyle w:val="Normal"/>
        <w:ind w:left="720" w:hanging="0"/>
        <w:rPr/>
      </w:pPr>
      <w:r>
        <w:rPr/>
        <w:t>The GMC hearing and other issues emanating from this have been very distressing to Professor Walker-Smith personally, his family and colleagues who have over the years seen how much he has sacrificed and devoted his life to improving the lives of children with gastrointestinal problems.  This is a very difficult time for John Walker-Smith, he has been and continues to be a caring doctor, a competence researcher, an author, a professional and good teacher and most importantly a family man.  I cannot over emphasises how Professor Walker-Smith has dedicated all his life to the development of the filed of paediatric gastroenterology.  He is an author of many books used as references in medical circles, has contributed to chapters of several books and as an author of numerous scientific publications in reputable journals, his work has been and continues to be quoted and cited in many international for a and yet today, he is put under scrutiny in his quest to improve and further develop understanding of paediatric gastroenterology.  I cannot even begin to imagine nor understand what he must be going through for the sake of his long walk to improving care of children with gastrointestinal diseases and related conditions which are still not understood.</w:t>
      </w:r>
    </w:p>
    <w:p>
      <w:pPr>
        <w:pStyle w:val="Normal"/>
        <w:ind w:left="720" w:hanging="0"/>
        <w:rPr/>
      </w:pPr>
      <w:r>
        <w:rPr/>
      </w:r>
    </w:p>
    <w:p>
      <w:pPr>
        <w:pStyle w:val="Normal"/>
        <w:ind w:left="720" w:hanging="0"/>
        <w:rPr/>
      </w:pPr>
      <w:r>
        <w:rPr/>
        <w:t>On a personal note, I wish to state that through the continued support and collaboration with John Walker-Smith’s paediatric gastroenterology department after my graduation and return to Zambia, our hospital established first ever paediatric gastrointestinal endoscopy service in 1998, which I believe has contributed to improvement in diagnosis and management of gastrointestinal conditions in children.  We have had improvements to the malnutrition and diarrhoea wards through fundraising ventures initiated by his department.  He always asked about your needs and gave me a lot of support resulting Dr Mike Thomson visiting your department with medical supplied supplies donated to your department.  Through this collaboration Keymed UK in 1998 donated a brand new paediatric endoscope which is still in colleagues providing valuable consultation in the development of paediatric gastroenterology at no cost whatsoever.</w:t>
      </w:r>
    </w:p>
    <w:p>
      <w:pPr>
        <w:pStyle w:val="Normal"/>
        <w:ind w:left="720" w:hanging="0"/>
        <w:rPr/>
      </w:pPr>
      <w:r>
        <w:rPr/>
      </w:r>
    </w:p>
    <w:p>
      <w:pPr>
        <w:pStyle w:val="Normal"/>
        <w:ind w:left="720" w:hanging="0"/>
        <w:rPr/>
      </w:pPr>
      <w:r>
        <w:rPr/>
        <w:t xml:space="preserve">Finally, I wish to state that I am willing to attend the hearing to give oral testimonial evidence in support of Professor Walker-Smith of called upon to do so”.   </w:t>
      </w:r>
    </w:p>
    <w:p>
      <w:pPr>
        <w:pStyle w:val="Normal"/>
        <w:ind w:left="720" w:hanging="0"/>
        <w:rPr/>
      </w:pPr>
      <w:r>
        <w:rPr/>
      </w:r>
    </w:p>
    <w:p>
      <w:pPr>
        <w:pStyle w:val="Normal"/>
        <w:rPr/>
      </w:pPr>
      <w:r>
        <w:rPr/>
        <w:t xml:space="preserve">  </w:t>
      </w:r>
    </w:p>
    <w:p>
      <w:pPr>
        <w:pStyle w:val="Normal"/>
        <w:rPr/>
      </w:pPr>
      <w:r>
        <w:rPr/>
        <w:t xml:space="preserve">If you turn to page 5, this is a letter from somebody whose name the Panel will be familiar with, Dr Beattie, who is a consultant paediatric gastroenterologist in Southampton.  He was the co-author, you may remember from the distant past, of the Beattie paper and also previously a consultant paediatric gastroenterologist at Addenbrooke’s Hospital in Cambridge.   </w:t>
      </w:r>
    </w:p>
    <w:p>
      <w:pPr>
        <w:pStyle w:val="Normal"/>
        <w:rPr/>
      </w:pPr>
      <w:r>
        <w:rPr/>
      </w:r>
    </w:p>
    <w:p>
      <w:pPr>
        <w:pStyle w:val="TextBodyIndent"/>
        <w:rPr/>
      </w:pPr>
      <w:r>
        <w:rPr/>
        <w:t>“</w:t>
      </w:r>
      <w:r>
        <w:rPr/>
        <w:t>I am aware of Professor Walker-Smith’s GMC hearing.  I do not want to comment on any of the specifics of the case.</w:t>
      </w:r>
    </w:p>
    <w:p>
      <w:pPr>
        <w:pStyle w:val="Normal"/>
        <w:ind w:left="720" w:hanging="0"/>
        <w:rPr/>
      </w:pPr>
      <w:r>
        <w:rPr/>
      </w:r>
    </w:p>
    <w:p>
      <w:pPr>
        <w:pStyle w:val="Normal"/>
        <w:ind w:left="720" w:hanging="0"/>
        <w:rPr/>
      </w:pPr>
      <w:r>
        <w:rPr/>
        <w:t>I am a consultant paediatric gastroenterologist and work at Southampton General Hospital.  I have known Professor Walker-Smith since the early 1980’s initially as a medical student at St Bartholomew’s Hospital, then as a junior doctor at Queen Elizabeth Hospital, Hackney, and from 1993 to 1995 as Clinical Fellow in paediatric gastroenterology working with him at Queen Elizabeth Hospital, Hackney, and St Bartholomew’s Hosptial prior to my appointment as a consultant paediatrician in 1995.  I have kept in regular contact with him since.</w:t>
      </w:r>
    </w:p>
    <w:p>
      <w:pPr>
        <w:pStyle w:val="Normal"/>
        <w:ind w:left="720" w:hanging="0"/>
        <w:rPr/>
      </w:pPr>
      <w:r>
        <w:rPr/>
      </w:r>
    </w:p>
    <w:p>
      <w:pPr>
        <w:pStyle w:val="Normal"/>
        <w:ind w:left="720" w:hanging="0"/>
        <w:rPr/>
      </w:pPr>
      <w:r>
        <w:rPr/>
        <w:t xml:space="preserve">He is, in my opinion, a man of the highest calibre in terms of his integrity, professionalism and clinical ability.  During his distinguished career as an academic and practising clinician he was recognised nationally and internationally as a pioneer in paediatric gastroenterology.  This included pioneering work in the recognition and management of inflammatory bowel disease in children, diagnosis and management of coeliac disease, recognition diagnosis and management of gastroenteritis including its complications.  His work had a massive impact of the care of children with gut problems, including both awareness and clinical care nationally and internationally.  As an educator and trainer he has had a significant role in the training and professional development of many UK based, European and International paediatric gastroenterologists in practice now.  </w:t>
      </w:r>
    </w:p>
    <w:p>
      <w:pPr>
        <w:pStyle w:val="Normal"/>
        <w:ind w:left="720" w:hanging="0"/>
        <w:rPr/>
      </w:pPr>
      <w:r>
        <w:rPr/>
      </w:r>
    </w:p>
    <w:p>
      <w:pPr>
        <w:pStyle w:val="Normal"/>
        <w:ind w:left="720" w:hanging="0"/>
        <w:rPr/>
      </w:pPr>
      <w:r>
        <w:rPr/>
        <w:t>I have been saddened by this case and the impact of it on him.  He is a very reflective clinician and it is that that has been a great strength in his pioneering work during his distinguished career.  I am aware that he has treated the allegations made in this case very seriously even well into his retirement as he is now.</w:t>
      </w:r>
    </w:p>
    <w:p>
      <w:pPr>
        <w:pStyle w:val="Normal"/>
        <w:ind w:left="720" w:hanging="0"/>
        <w:rPr/>
      </w:pPr>
      <w:r>
        <w:rPr/>
      </w:r>
    </w:p>
    <w:p>
      <w:pPr>
        <w:pStyle w:val="Normal"/>
        <w:ind w:left="720" w:hanging="0"/>
        <w:rPr/>
      </w:pPr>
      <w:r>
        <w:rPr/>
        <w:t>I hope very much that his distinguished career and contribution he has made during it to the management of children with serious gut disease will be considered when the judgement of the case is made”.</w:t>
      </w:r>
    </w:p>
    <w:p>
      <w:pPr>
        <w:pStyle w:val="Normal"/>
        <w:ind w:left="720" w:hanging="0"/>
        <w:rPr/>
      </w:pPr>
      <w:r>
        <w:rPr/>
      </w:r>
    </w:p>
    <w:p>
      <w:pPr>
        <w:pStyle w:val="Normal"/>
        <w:rPr/>
      </w:pPr>
      <w:r>
        <w:rPr/>
        <w:t>At page 13, there is a reference from Dr Brueton, a paediatric gastroenterologist at the Chelsea and Westminster Hospital.  He says as follows:</w:t>
      </w:r>
    </w:p>
    <w:p>
      <w:pPr>
        <w:pStyle w:val="Normal"/>
        <w:rPr/>
      </w:pPr>
      <w:r>
        <w:rPr/>
      </w:r>
    </w:p>
    <w:p>
      <w:pPr>
        <w:pStyle w:val="Normal"/>
        <w:ind w:left="720" w:hanging="0"/>
        <w:rPr/>
      </w:pPr>
      <w:r>
        <w:rPr/>
        <w:t>“</w:t>
      </w:r>
      <w:r>
        <w:rPr/>
        <w:t>I have read the GMC’s stage 1 findings of fact in relation to the allegations made against Professor Walker-Smith with great concern.  I am writing to make some observations which I trust may be considered during the Panel’s stage 2 hearing on consideration of impairment and sanction.</w:t>
      </w:r>
    </w:p>
    <w:p>
      <w:pPr>
        <w:pStyle w:val="Normal"/>
        <w:ind w:left="720" w:hanging="0"/>
        <w:rPr/>
      </w:pPr>
      <w:r>
        <w:rPr/>
      </w:r>
    </w:p>
    <w:p>
      <w:pPr>
        <w:pStyle w:val="ListParagraph"/>
        <w:rPr>
          <w:rFonts w:ascii="Times New Roman" w:hAnsi="Times New Roman" w:cs="Times New Roman"/>
          <w:sz w:val="24"/>
          <w:szCs w:val="24"/>
        </w:rPr>
      </w:pPr>
      <w:r>
        <w:rPr>
          <w:rFonts w:cs="Times New Roman" w:ascii="Times New Roman" w:hAnsi="Times New Roman"/>
          <w:sz w:val="24"/>
          <w:szCs w:val="24"/>
        </w:rPr>
        <w:t>I am a consultant paediatric gastroenterologist and I was initially appointed to a consultant post in 1978 at Westminster Children’s Hospital, London.  I was also senior lecturer in child health at Westminster Medical School.  I subsequently developed and was responsible for paediatric gastroenterology and nutrition services in West London and became reader in child health at the Imperial College Faculty of Medicine.  I also held an Honorary Consultant contract at the Royal Brompton, St Mary’s and Charing Cross Hospitals in central London.  I was based at the Chelsea and Westminster Hospital from 1993, moving on to an Emeritus Consultant contract in May 2007.  My subspecialty clinical work exclusively involves children and adolescents with gastrointestinal and nutritional disorders.  My research interests have been wide-ranging and include mucosal immunology, gastrointestinal infections and gastroesophageal reflux.  I am a past president of the British Society of Paediatric Gastroenterology, Hepatology and Nutrition.  I have been active in the British Society for Paediatric Gastroenterology, Hepatology and Nutrition.</w:t>
      </w:r>
    </w:p>
    <w:p>
      <w:pPr>
        <w:pStyle w:val="Normal"/>
        <w:ind w:left="720" w:hanging="0"/>
        <w:rPr/>
      </w:pPr>
      <w:r>
        <w:rPr/>
        <w:t xml:space="preserve">I first came to know Prof Walker-Smith in 1978 when I was appointed to the staff of Westminster Children’s Hospital.  My contact with him then and subsequently was at paediatric gastroenterology meetings in London and at national and international conferences.  He was unfailingly friendly and courteous.  He is a highly regarded colleague, a man of integrity and honesty, and much sought after by paediatricians regarding a tertiary referral, and parents around the country requesting a second opinion  He has made major contributions to the development of paediatric gastroenterology as a specialty both in the UK and internationally.  He has been active in research and has written extensively, including jointly editing a standard textbook in this field.  His expertise and reputation for clinical excellence attracted many trainees and clinical fellows and he became a role model for a whole generation of paediatric gastroenterologists.  </w:t>
      </w:r>
    </w:p>
    <w:p>
      <w:pPr>
        <w:pStyle w:val="Normal"/>
        <w:ind w:left="720" w:hanging="0"/>
        <w:rPr/>
      </w:pPr>
      <w:r>
        <w:rPr/>
      </w:r>
    </w:p>
    <w:p>
      <w:pPr>
        <w:pStyle w:val="Normal"/>
        <w:ind w:left="720" w:hanging="0"/>
        <w:rPr/>
      </w:pPr>
      <w:r>
        <w:rPr/>
        <w:t xml:space="preserve">Meeting him originally as a relatively young Australian coming to London I noted his profound respect for all things British; for instance, he was particularly proud of his association with the Royal and Ancient Hospital of St Bartholomew in Smithfield.  I think that in this context he would be likely to have shown a degree of naivety when relating to a relatively establishment figure of great charisma like Dr Wakefield, who could also be very articulate and charming. </w:t>
      </w:r>
    </w:p>
    <w:p>
      <w:pPr>
        <w:pStyle w:val="Normal"/>
        <w:ind w:left="720" w:hanging="0"/>
        <w:rPr/>
      </w:pPr>
      <w:r>
        <w:rPr/>
      </w:r>
    </w:p>
    <w:p>
      <w:pPr>
        <w:pStyle w:val="Normal"/>
        <w:ind w:left="720" w:hanging="0"/>
        <w:rPr/>
      </w:pPr>
      <w:r>
        <w:rPr/>
        <w:t>The allegations which have been the subject of the GMC hearing have created surprise and consternation amongst his peers. They have clearly caused great anxiety to him and his family and the long drawn-out nature of the enquiries has generated very considerable stress in his retirement, which is a great sadness for his friends.</w:t>
      </w:r>
    </w:p>
    <w:p>
      <w:pPr>
        <w:pStyle w:val="Normal"/>
        <w:ind w:left="720" w:hanging="0"/>
        <w:rPr/>
      </w:pPr>
      <w:r>
        <w:rPr/>
      </w:r>
    </w:p>
    <w:p>
      <w:pPr>
        <w:pStyle w:val="Normal"/>
        <w:ind w:left="720" w:hanging="0"/>
        <w:rPr/>
      </w:pPr>
      <w:r>
        <w:rPr/>
        <w:t xml:space="preserve">If it would be helpful to the hearing for me to attend and speak to this testimony I would be delighted to do so.”  </w:t>
      </w:r>
    </w:p>
    <w:p>
      <w:pPr>
        <w:pStyle w:val="Normal"/>
        <w:rPr/>
      </w:pPr>
      <w:r>
        <w:rPr/>
      </w:r>
    </w:p>
    <w:p>
      <w:pPr>
        <w:pStyle w:val="Normal"/>
        <w:rPr/>
      </w:pPr>
      <w:r>
        <w:rPr/>
        <w:t xml:space="preserve">Sir, would you turn to page 22.  This letter is from the parents of a patient who was treated by Professor Walker-Smith and Professor Murch.  I think this is simply something that arrived.  </w:t>
      </w:r>
    </w:p>
    <w:p>
      <w:pPr>
        <w:pStyle w:val="Normal"/>
        <w:rPr/>
      </w:pPr>
      <w:r>
        <w:rPr/>
      </w:r>
    </w:p>
    <w:p>
      <w:pPr>
        <w:pStyle w:val="Normal"/>
        <w:ind w:left="720" w:hanging="0"/>
        <w:rPr/>
      </w:pPr>
      <w:r>
        <w:rPr/>
        <w:t>“</w:t>
      </w:r>
      <w:r>
        <w:rPr/>
        <w:t>We were patients of you and your team during the now infamous period on 1998/9.  In point of fact (and recognising the fact that it would be impossible for you to remember all patients that you have seen over your career), our son was seen by you on the last day of your practice at The Royal Free and I believe that [T] was the last patient on that day!</w:t>
      </w:r>
    </w:p>
    <w:p>
      <w:pPr>
        <w:pStyle w:val="Normal"/>
        <w:ind w:left="720" w:hanging="0"/>
        <w:rPr/>
      </w:pPr>
      <w:r>
        <w:rPr/>
      </w:r>
    </w:p>
    <w:p>
      <w:pPr>
        <w:pStyle w:val="Normal"/>
        <w:ind w:left="720" w:hanging="0"/>
        <w:rPr/>
      </w:pPr>
      <w:r>
        <w:rPr/>
        <w:t xml:space="preserve">Our son [T] came to see you and Prof Simon Murch for the same reason that all other parents came to see you: our son had severe bowel problems and no-one was prepared to investigate.  We had been under GOS epilepsy team for the 5 years preceding and their view was ‘just diahorea and no need to worry’.  It took us a year to get the approval for a referral from our local county and this in itself involved an appeal to Somerset Health authority. </w:t>
      </w:r>
    </w:p>
    <w:p>
      <w:pPr>
        <w:pStyle w:val="Normal"/>
        <w:ind w:left="720" w:hanging="0"/>
        <w:rPr/>
      </w:pPr>
      <w:r>
        <w:rPr/>
      </w:r>
    </w:p>
    <w:p>
      <w:pPr>
        <w:pStyle w:val="Normal"/>
        <w:ind w:left="720" w:hanging="0"/>
        <w:rPr/>
      </w:pPr>
      <w:r>
        <w:rPr/>
        <w:t>What we learnt from the investigations that followed with you and your team changed the course of our lives and especially the effect on [T].  Your work gave us a meaningful agenda from which to work.  It also gave us the understanding of the extent of the damage to [T’s] colon and bowel and the huge degree of impaction that followed. From this knowledge we could now at last begin to address these matters, for [T’s] benefit.</w:t>
      </w:r>
    </w:p>
    <w:p>
      <w:pPr>
        <w:pStyle w:val="Normal"/>
        <w:ind w:left="720" w:hanging="0"/>
        <w:rPr/>
      </w:pPr>
      <w:r>
        <w:rPr/>
      </w:r>
    </w:p>
    <w:p>
      <w:pPr>
        <w:pStyle w:val="Normal"/>
        <w:ind w:left="720" w:hanging="0"/>
        <w:rPr/>
      </w:pPr>
      <w:r>
        <w:rPr/>
        <w:t>[T] is now 19 and has progressed beyond our best expectations from 10 years ago.  His bowels remain dysfunctional, but we are at least in some degree of control.</w:t>
      </w:r>
    </w:p>
    <w:p>
      <w:pPr>
        <w:pStyle w:val="Normal"/>
        <w:ind w:left="720" w:hanging="0"/>
        <w:rPr/>
      </w:pPr>
      <w:r>
        <w:rPr/>
      </w:r>
    </w:p>
    <w:p>
      <w:pPr>
        <w:pStyle w:val="Normal"/>
        <w:ind w:left="720" w:hanging="0"/>
        <w:rPr/>
      </w:pPr>
      <w:r>
        <w:rPr/>
        <w:t xml:space="preserve">I have sat through several days of the GMC and I was present when the ‘findings of fact’ were handed down last week and I write to say simply we, and so many other families, are forever grateful to you for helping us to improve the abilities of our children through your work.  You have changed our son’s life beyond all our expectations. </w:t>
      </w:r>
    </w:p>
    <w:p>
      <w:pPr>
        <w:pStyle w:val="Normal"/>
        <w:ind w:left="720" w:hanging="0"/>
        <w:rPr/>
      </w:pPr>
      <w:r>
        <w:rPr/>
      </w:r>
    </w:p>
    <w:p>
      <w:pPr>
        <w:pStyle w:val="Normal"/>
        <w:ind w:left="720" w:hanging="0"/>
        <w:rPr/>
      </w:pPr>
      <w:r>
        <w:rPr/>
        <w:t>One day, we hope your work will be vindicated and in the meantime we wish you strength and health to sustain the GMC continuum and the media onslaught upon you and your colleagues.  In the meantime we will continue to follow the events with a clear view that fundamentally you and your colleagues were all driven by the need to provide patient care.”</w:t>
      </w:r>
    </w:p>
    <w:p>
      <w:pPr>
        <w:pStyle w:val="Normal"/>
        <w:ind w:left="720" w:hanging="0"/>
        <w:rPr/>
      </w:pPr>
      <w:r>
        <w:rPr/>
      </w:r>
    </w:p>
    <w:p>
      <w:pPr>
        <w:pStyle w:val="Normal"/>
        <w:rPr/>
      </w:pPr>
      <w:r>
        <w:rPr/>
        <w:t xml:space="preserve">Over the page, a letter from the Reverend Canon Alan Cross,  </w:t>
      </w:r>
    </w:p>
    <w:p>
      <w:pPr>
        <w:pStyle w:val="Normal"/>
        <w:rPr/>
      </w:pPr>
      <w:r>
        <w:rPr/>
      </w:r>
    </w:p>
    <w:p>
      <w:pPr>
        <w:pStyle w:val="Normal"/>
        <w:ind w:left="720" w:hanging="0"/>
        <w:rPr/>
      </w:pPr>
      <w:r>
        <w:rPr/>
        <w:t>“</w:t>
      </w:r>
      <w:r>
        <w:rPr/>
        <w:t xml:space="preserve">I am very happy to give this character reference for Professor John Walker-Smith, and I am aware of his GMC hearing.  In this context, I am content that my comments are taken into account. </w:t>
      </w:r>
    </w:p>
    <w:p>
      <w:pPr>
        <w:pStyle w:val="Normal"/>
        <w:ind w:left="720" w:hanging="0"/>
        <w:rPr/>
      </w:pPr>
      <w:r>
        <w:rPr/>
      </w:r>
    </w:p>
    <w:p>
      <w:pPr>
        <w:pStyle w:val="Normal"/>
        <w:ind w:left="720" w:hanging="0"/>
        <w:rPr/>
      </w:pPr>
      <w:r>
        <w:rPr/>
        <w:t>Just over a year ago I retired to Colchester but before this I was for nearly twenty years John’s parish priest.  It is in this way, I hope, my views will be valuable.</w:t>
      </w:r>
    </w:p>
    <w:p>
      <w:pPr>
        <w:pStyle w:val="Normal"/>
        <w:ind w:left="720" w:hanging="0"/>
        <w:rPr/>
      </w:pPr>
      <w:r>
        <w:rPr/>
      </w:r>
    </w:p>
    <w:p>
      <w:pPr>
        <w:pStyle w:val="Normal"/>
        <w:ind w:left="720" w:hanging="0"/>
        <w:rPr/>
      </w:pPr>
      <w:r>
        <w:rPr/>
        <w:t>Professor Walker-Smith is an honest person and a gentleman.</w:t>
      </w:r>
    </w:p>
    <w:p>
      <w:pPr>
        <w:pStyle w:val="Normal"/>
        <w:ind w:left="720" w:hanging="0"/>
        <w:rPr/>
      </w:pPr>
      <w:r>
        <w:rPr/>
      </w:r>
    </w:p>
    <w:p>
      <w:pPr>
        <w:pStyle w:val="Normal"/>
        <w:ind w:left="720" w:hanging="0"/>
        <w:rPr/>
      </w:pPr>
      <w:r>
        <w:rPr/>
        <w:t>In my dealings with him, I have seen these sentiments shining through his life, shining through in his love and care for his wife, family and friends.</w:t>
      </w:r>
    </w:p>
    <w:p>
      <w:pPr>
        <w:pStyle w:val="Normal"/>
        <w:ind w:left="720" w:hanging="0"/>
        <w:rPr/>
      </w:pPr>
      <w:r>
        <w:rPr/>
      </w:r>
    </w:p>
    <w:p>
      <w:pPr>
        <w:pStyle w:val="Normal"/>
        <w:ind w:left="720" w:hanging="0"/>
        <w:rPr/>
      </w:pPr>
      <w:r>
        <w:rPr/>
        <w:t xml:space="preserve">I remember some years ago seeing Professor Walker-Smith as a patient in hospital, and someone telling me what a wonderful, professional and inspirational person he is.  A description I totally endorse. </w:t>
      </w:r>
    </w:p>
    <w:p>
      <w:pPr>
        <w:pStyle w:val="Normal"/>
        <w:ind w:left="720" w:hanging="0"/>
        <w:rPr/>
      </w:pPr>
      <w:r>
        <w:rPr/>
      </w:r>
    </w:p>
    <w:p>
      <w:pPr>
        <w:pStyle w:val="Normal"/>
        <w:ind w:left="720" w:hanging="0"/>
        <w:rPr/>
      </w:pPr>
      <w:r>
        <w:rPr/>
        <w:t xml:space="preserve">However being like this he is not a ‘pushy’ person, not a person to seek the lime-light, and in some ways a reserved person.  He takes his vocation in the medical world very seriously, and I know that the allegations against him have somewhat ‘deflated’ him.  They go against his Christian faith and the high moral stance of his professional code of ethics and practice.  </w:t>
      </w:r>
    </w:p>
    <w:p>
      <w:pPr>
        <w:pStyle w:val="Normal"/>
        <w:ind w:left="720" w:hanging="0"/>
        <w:rPr/>
      </w:pPr>
      <w:r>
        <w:rPr/>
      </w:r>
    </w:p>
    <w:p>
      <w:pPr>
        <w:pStyle w:val="Normal"/>
        <w:ind w:left="720" w:hanging="0"/>
        <w:rPr/>
      </w:pPr>
      <w:r>
        <w:rPr/>
        <w:t>I have often told Professor Walker-Smith in the past that he is a good man, always wanting the best for people, and I feel it’s a privilege to stand alongside him in this difficult time in his career.</w:t>
      </w:r>
    </w:p>
    <w:p>
      <w:pPr>
        <w:pStyle w:val="Normal"/>
        <w:ind w:left="720" w:hanging="0"/>
        <w:rPr/>
      </w:pPr>
      <w:r>
        <w:rPr/>
      </w:r>
    </w:p>
    <w:p>
      <w:pPr>
        <w:pStyle w:val="Normal"/>
        <w:ind w:left="720" w:hanging="0"/>
        <w:rPr/>
      </w:pPr>
      <w:r>
        <w:rPr/>
        <w:t>In giving this testimonial letter for Professor Walker-Smith, if necessary, I would be wiling to attend the hearing to give oral testimonial evidence if the date was convenient.”</w:t>
      </w:r>
    </w:p>
    <w:p>
      <w:pPr>
        <w:pStyle w:val="Normal"/>
        <w:rPr/>
      </w:pPr>
      <w:r>
        <w:rPr/>
      </w:r>
    </w:p>
    <w:p>
      <w:pPr>
        <w:pStyle w:val="Normal"/>
        <w:rPr/>
      </w:pPr>
      <w:r>
        <w:rPr/>
        <w:t>Over the page, at page 25, is a letter from a paediatric gastroenterologist from Portugal, Dr Dais.</w:t>
      </w:r>
    </w:p>
    <w:p>
      <w:pPr>
        <w:pStyle w:val="Normal"/>
        <w:rPr/>
      </w:pPr>
      <w:r>
        <w:rPr/>
      </w:r>
    </w:p>
    <w:p>
      <w:pPr>
        <w:pStyle w:val="Normal"/>
        <w:ind w:left="720" w:hanging="0"/>
        <w:rPr/>
      </w:pPr>
      <w:r>
        <w:rPr/>
        <w:t>“</w:t>
      </w:r>
      <w:r>
        <w:rPr/>
        <w:t xml:space="preserve">I am a Portuguese Paediatrician and Paediatric Gastroenterologist.  I am the current Treasurer of ESPGHAN (The European Society for Paediatric Gastroenterology, Hepatology and Nutrition) and past president of the Portuguese Society of Paediatric Gastroenterology and Nutrition.  I also served as President of the Portuguese College of Paediatrics.  </w:t>
      </w:r>
    </w:p>
    <w:p>
      <w:pPr>
        <w:pStyle w:val="Normal"/>
        <w:ind w:left="720" w:hanging="0"/>
        <w:rPr/>
      </w:pPr>
      <w:r>
        <w:rPr/>
      </w:r>
    </w:p>
    <w:p>
      <w:pPr>
        <w:pStyle w:val="Normal"/>
        <w:ind w:left="720" w:hanging="0"/>
        <w:rPr/>
      </w:pPr>
      <w:r>
        <w:rPr/>
        <w:t>In the past I worked in London as a research fellow and Honorary Registrar (1986 and 1990/91) at the Queen Elizabeth Hospital for Children and St Bartholomew’s Hospital, London.  During that time I worked under the supervision and guidance of Prof Walker-Smith.  Since then our paths crossed many times in joint project preparation of manuscripts, exchange of clinical experiences at meetings, etc.  Ever since I met Prof Walker-Smith for the first time I have had the clear feeling of a most respectable clinician and researcher.  At all times I learned from Professor Walker-Smith high respect for patients and families.  His name is represented in textbooks and several milestones of Paediatric Gastroenterology throughout the world. There are many respected clinicians in many countries that owe much of their training, principles and expertise to Prof John Walker-Smith.</w:t>
      </w:r>
    </w:p>
    <w:p>
      <w:pPr>
        <w:pStyle w:val="Normal"/>
        <w:ind w:left="720" w:hanging="0"/>
        <w:rPr/>
      </w:pPr>
      <w:r>
        <w:rPr/>
      </w:r>
    </w:p>
    <w:p>
      <w:pPr>
        <w:pStyle w:val="Normal"/>
        <w:ind w:left="720" w:hanging="0"/>
        <w:rPr/>
      </w:pPr>
      <w:r>
        <w:rPr/>
        <w:t>I had access to the summary of his hearings before the Fitness to Practise Panel of the General Medical Council which began in July 2007.  Since the process began I noticed that it affected Prof Walker-Smith very much and he has been very distressed to have been accused of acts that were profoundly against his usual practice and principles. To the best of my knowledge he was always driven by his belief that he was acting on the best interest of each patient he handled.  I confess that I owe much of my professional values to the learnings from Prof Walker-Smith and I am prepared to testify at any moment or place to stand on his behalf, even in person if invited to do so.”</w:t>
      </w:r>
    </w:p>
    <w:p>
      <w:pPr>
        <w:pStyle w:val="Normal"/>
        <w:ind w:left="720" w:hanging="0"/>
        <w:rPr/>
      </w:pPr>
      <w:r>
        <w:rPr/>
      </w:r>
    </w:p>
    <w:p>
      <w:pPr>
        <w:pStyle w:val="Normal"/>
        <w:rPr/>
      </w:pPr>
      <w:r>
        <w:rPr/>
        <w:t xml:space="preserve">Over the page, sir, a letter from Dr Dick.  </w:t>
      </w:r>
    </w:p>
    <w:p>
      <w:pPr>
        <w:pStyle w:val="Normal"/>
        <w:rPr/>
      </w:pPr>
      <w:r>
        <w:rPr/>
      </w:r>
    </w:p>
    <w:p>
      <w:pPr>
        <w:pStyle w:val="Normal"/>
        <w:ind w:left="720" w:hanging="0"/>
        <w:rPr/>
      </w:pPr>
      <w:r>
        <w:rPr/>
        <w:t>“</w:t>
      </w:r>
      <w:r>
        <w:rPr/>
        <w:t>I am an Emeritus Consultant Radiologist of the Royal Free, a past President of the British Society of Interventional Radiologists (gold medallist) and a distant past Chairman of the Royal Free Ethical Practices Committee.</w:t>
      </w:r>
    </w:p>
    <w:p>
      <w:pPr>
        <w:pStyle w:val="Normal"/>
        <w:ind w:left="720" w:hanging="0"/>
        <w:rPr/>
      </w:pPr>
      <w:r>
        <w:rPr/>
      </w:r>
    </w:p>
    <w:p>
      <w:pPr>
        <w:pStyle w:val="Normal"/>
        <w:ind w:left="720" w:hanging="0"/>
        <w:rPr/>
      </w:pPr>
      <w:r>
        <w:rPr/>
        <w:t xml:space="preserve">I have known John Walker-Smith since we were children and professionally since 1962 when he was my Senior Medical Officer at the Royal Prince Alfred Hospital in Sydney.  I was his Junior, and his high standards of medical care, his wisdom and his vision shaped my future and have influenced me throughout my own medical life.  Our careers followed similar geographical patterns – I have lectured on his St Bart’s courses and was delighted to be reunited when, now a Professor, he was appointed to the new Paediatric Gastroenterology Unit at the Royal Free.  We shared a similar interest – in Gastroenterology and Hepatology.  </w:t>
      </w:r>
    </w:p>
    <w:p>
      <w:pPr>
        <w:pStyle w:val="Normal"/>
        <w:ind w:left="720" w:hanging="0"/>
        <w:rPr/>
      </w:pPr>
      <w:r>
        <w:rPr/>
      </w:r>
    </w:p>
    <w:p>
      <w:pPr>
        <w:pStyle w:val="Normal"/>
        <w:ind w:left="720" w:hanging="0"/>
        <w:rPr/>
      </w:pPr>
      <w:r>
        <w:rPr/>
        <w:t xml:space="preserve">John Walker-Smith is a man of integrity.  I could not name another colleague over my 30 years at the Royal Free who had this virtue in such depth.  He was deeply caring to his patients and their parents and to all in his department, and a popular doctor held in the highest regard by medical and surgical associates.  In my opinion his ethical standards and their practice have been 100% consistent over the 40 years we have been doctor colleagues. </w:t>
      </w:r>
    </w:p>
    <w:p>
      <w:pPr>
        <w:pStyle w:val="Normal"/>
        <w:ind w:left="720" w:hanging="0"/>
        <w:rPr/>
      </w:pPr>
      <w:r>
        <w:rPr/>
      </w:r>
    </w:p>
    <w:p>
      <w:pPr>
        <w:pStyle w:val="Normal"/>
        <w:ind w:left="720" w:hanging="0"/>
        <w:rPr/>
      </w:pPr>
      <w:r>
        <w:rPr/>
        <w:t>Criticism of John Walker-Smith’s professionalism does not marry with the doctor I see and have known.  It is I believe a monumental and a cruel blow to a doctor who had a glorious medical career which reached its peak as a Professor loved and respected by all.  I know such criticisms are devastating to him – the man I know would not automatically dismiss them as false, but take them very seriously indeed, seeking to defend them vigorously. At all times I am in no doubt that the concern and care of his patients was forever paramount to him and that any investigations on them were performed with these core values cherished and upheld.”</w:t>
      </w:r>
    </w:p>
    <w:p>
      <w:pPr>
        <w:pStyle w:val="Normal"/>
        <w:rPr/>
      </w:pPr>
      <w:r>
        <w:rPr/>
      </w:r>
    </w:p>
    <w:p>
      <w:pPr>
        <w:pStyle w:val="Normal"/>
        <w:rPr/>
      </w:pPr>
      <w:r>
        <w:rPr/>
        <w:t xml:space="preserve">At page 32, a letter from Dr Dolinsek from Slovenia.  </w:t>
      </w:r>
    </w:p>
    <w:p>
      <w:pPr>
        <w:pStyle w:val="Normal"/>
        <w:rPr/>
      </w:pPr>
      <w:r>
        <w:rPr/>
      </w:r>
    </w:p>
    <w:p>
      <w:pPr>
        <w:pStyle w:val="Normal"/>
        <w:ind w:left="720" w:hanging="0"/>
        <w:rPr/>
      </w:pPr>
      <w:r>
        <w:rPr/>
        <w:t>“</w:t>
      </w:r>
      <w:r>
        <w:rPr/>
        <w:t xml:space="preserve">I have on several occasions before been informed about the hearing at GMC about the work of Professor Walker-Smith.   </w:t>
      </w:r>
    </w:p>
    <w:p>
      <w:pPr>
        <w:pStyle w:val="Normal"/>
        <w:ind w:left="720" w:hanging="0"/>
        <w:rPr/>
      </w:pPr>
      <w:r>
        <w:rPr/>
      </w:r>
    </w:p>
    <w:p>
      <w:pPr>
        <w:pStyle w:val="Normal"/>
        <w:ind w:left="720" w:hanging="0"/>
        <w:rPr/>
      </w:pPr>
      <w:r>
        <w:rPr/>
        <w:t>I feel that I must give my personal perspective on Professor Walker-Smith’s work, which could help in making the appropriate decision.</w:t>
      </w:r>
    </w:p>
    <w:p>
      <w:pPr>
        <w:pStyle w:val="Normal"/>
        <w:ind w:left="720" w:hanging="0"/>
        <w:rPr/>
      </w:pPr>
      <w:r>
        <w:rPr/>
      </w:r>
    </w:p>
    <w:p>
      <w:pPr>
        <w:pStyle w:val="Normal"/>
        <w:ind w:left="720" w:hanging="0"/>
        <w:rPr/>
      </w:pPr>
      <w:r>
        <w:rPr/>
        <w:t xml:space="preserve">I currently work as a Head of Paediatric Department at University Medical Centre Maribor.  My main concern is Paediatric Gastroenterology, and this is where I first met Professor Walker-Smith.  </w:t>
      </w:r>
    </w:p>
    <w:p>
      <w:pPr>
        <w:pStyle w:val="Normal"/>
        <w:ind w:left="720" w:hanging="0"/>
        <w:rPr/>
      </w:pPr>
      <w:r>
        <w:rPr/>
      </w:r>
    </w:p>
    <w:p>
      <w:pPr>
        <w:pStyle w:val="Normal"/>
        <w:ind w:left="720" w:hanging="0"/>
        <w:rPr/>
      </w:pPr>
      <w:r>
        <w:rPr/>
        <w:t>I have been able to spend quite some time with him during annual conferences of ESPGHAN …. as well as intensive paediatric gastroenterology courses organised by Prof Walker-Smith and his team at Royal Free Hospital in London and ESPGHAN Summer school.</w:t>
      </w:r>
    </w:p>
    <w:p>
      <w:pPr>
        <w:pStyle w:val="Normal"/>
        <w:ind w:left="720" w:hanging="0"/>
        <w:rPr/>
      </w:pPr>
      <w:r>
        <w:rPr/>
      </w:r>
    </w:p>
    <w:p>
      <w:pPr>
        <w:pStyle w:val="Normal"/>
        <w:ind w:left="720" w:hanging="0"/>
        <w:rPr/>
      </w:pPr>
      <w:r>
        <w:rPr/>
        <w:t xml:space="preserve">I can say that Prof Walker-Smith has been my distant tutor and has influenced my professional career very much.  </w:t>
      </w:r>
    </w:p>
    <w:p>
      <w:pPr>
        <w:pStyle w:val="Normal"/>
        <w:ind w:left="720" w:hanging="0"/>
        <w:rPr/>
      </w:pPr>
      <w:r>
        <w:rPr/>
      </w:r>
    </w:p>
    <w:p>
      <w:pPr>
        <w:pStyle w:val="Normal"/>
        <w:ind w:left="720" w:hanging="0"/>
        <w:rPr/>
      </w:pPr>
      <w:r>
        <w:rPr/>
        <w:t xml:space="preserve">I can recall several occasions in which his opinion and his recommendations were of major importance in treating my patients and in conducting research in the field of paediatric gastroenterology.  </w:t>
      </w:r>
    </w:p>
    <w:p>
      <w:pPr>
        <w:pStyle w:val="Normal"/>
        <w:ind w:left="720" w:hanging="0"/>
        <w:rPr/>
      </w:pPr>
      <w:r>
        <w:rPr/>
      </w:r>
    </w:p>
    <w:p>
      <w:pPr>
        <w:pStyle w:val="Normal"/>
        <w:ind w:left="720" w:hanging="0"/>
        <w:rPr/>
      </w:pPr>
      <w:r>
        <w:rPr/>
        <w:t xml:space="preserve">He always stated that a research work and work with patients must rely on solid scientific knowledge, and must be conducted in the best interest of a patient, regardless of the outcome of research.  And he always taught me that I must be honest in my work. Honest with the patient and honest about the results obtained by the research.  He stressed these issues at many occasions, and I am very grateful to him.   </w:t>
      </w:r>
    </w:p>
    <w:p>
      <w:pPr>
        <w:pStyle w:val="Normal"/>
        <w:ind w:left="720" w:hanging="0"/>
        <w:rPr/>
      </w:pPr>
      <w:r>
        <w:rPr/>
      </w:r>
    </w:p>
    <w:p>
      <w:pPr>
        <w:pStyle w:val="Normal"/>
        <w:ind w:left="720" w:hanging="0"/>
        <w:rPr/>
      </w:pPr>
      <w:r>
        <w:rPr/>
        <w:t xml:space="preserve">I must also stress that the hearing of the GMC has had an immense impact on Prof Walker-Smith from my viewpoint.  He considered that the allegations against him very seriously, and has on may occasions spoken about these with me, especially in the view of even more pronounced supporting of the above mentioned professional guidelines he had given me. </w:t>
      </w:r>
    </w:p>
    <w:p>
      <w:pPr>
        <w:pStyle w:val="Normal"/>
        <w:ind w:left="720" w:hanging="0"/>
        <w:rPr/>
      </w:pPr>
      <w:r>
        <w:rPr/>
      </w:r>
    </w:p>
    <w:p>
      <w:pPr>
        <w:pStyle w:val="Normal"/>
        <w:ind w:left="720" w:hanging="0"/>
        <w:rPr/>
      </w:pPr>
      <w:r>
        <w:rPr/>
        <w:t>For me, Prof Walker-Smith was a best teacher I could have had.  Despite the fact that I was never able to work with him for a longer period of time, his devotion to paediatric gastroenterology and to very sick children he treated in his work, had made a very important influence on my professional life.  I can without any limitations say that children with paediatric gastroenterological problems in Slovenia, and especially at our hospital, have benefited immensely from his work and his attitude, and we are all grateful to him.</w:t>
      </w:r>
    </w:p>
    <w:p>
      <w:pPr>
        <w:pStyle w:val="Normal"/>
        <w:ind w:left="720" w:hanging="0"/>
        <w:rPr/>
      </w:pPr>
      <w:r>
        <w:rPr/>
      </w:r>
    </w:p>
    <w:p>
      <w:pPr>
        <w:pStyle w:val="Normal"/>
        <w:ind w:left="720" w:hanging="0"/>
        <w:rPr/>
      </w:pPr>
      <w:r>
        <w:rPr/>
        <w:t>I would be of course very pleased to explain all the details to the greater extent at the hearing, should you wish so.”</w:t>
      </w:r>
    </w:p>
    <w:p>
      <w:pPr>
        <w:pStyle w:val="Normal"/>
        <w:rPr/>
      </w:pPr>
      <w:r>
        <w:rPr/>
      </w:r>
    </w:p>
    <w:p>
      <w:pPr>
        <w:pStyle w:val="Normal"/>
        <w:rPr/>
      </w:pPr>
      <w:r>
        <w:rPr/>
        <w:t>Over the page there is, again, a name with which you may be familiar. Sir, this is Professor Paolo Domizio, who is, as she says, a professor of pathology at the Barts and London School of Medicine and Dentistry.</w:t>
      </w:r>
    </w:p>
    <w:p>
      <w:pPr>
        <w:pStyle w:val="Normal"/>
        <w:rPr/>
      </w:pPr>
      <w:r>
        <w:rPr/>
      </w:r>
    </w:p>
    <w:p>
      <w:pPr>
        <w:pStyle w:val="Normal"/>
        <w:ind w:left="720" w:hanging="0"/>
        <w:rPr/>
      </w:pPr>
      <w:r>
        <w:rPr/>
        <w:t>“</w:t>
      </w:r>
      <w:r>
        <w:rPr/>
        <w:t>I am honoured to write in support of John Walker-Smith, whom I have known as a professional colleague for at least 20 years. I am aware that Professor Walker-Smith is the subject of a GMC Fitness to Practise hearing and I am happy for my comments to be considered in this context.</w:t>
      </w:r>
    </w:p>
    <w:p>
      <w:pPr>
        <w:pStyle w:val="Normal"/>
        <w:ind w:left="720" w:hanging="0"/>
        <w:rPr/>
      </w:pPr>
      <w:r>
        <w:rPr/>
      </w:r>
    </w:p>
    <w:p>
      <w:pPr>
        <w:pStyle w:val="Normal"/>
        <w:ind w:left="720" w:hanging="0"/>
        <w:rPr/>
      </w:pPr>
      <w:r>
        <w:rPr/>
        <w:t>I am Professor of Pathology Education at Barts and the London School of Medicine and Dentistry and hold an honorary consultant contract with Barts and the London NHS Trust. I specialise in gastrointestinal histopathology and have been reporting the paediatric gastrointestinal biopsies since 1990.  Between 1990 and 1996 Professor Walker-Smith and I had a close and productive working relationship. We would meet weekly with the rest of the team to discuss the pathology of all the children who had undergone biopsies. We would also meet on an ad-hoc basis to discuss research projects that his unit was undertaking.  Together we established a system whereby older children who had had parts of their bowel resected were offered the opportunity to come to the pathology laboratory (with their parents) to see their specimen and discuss the pathological changes with me.  When he decided to leave Barts in 1996, I and many other colleagues were very sad to see him go.</w:t>
      </w:r>
    </w:p>
    <w:p>
      <w:pPr>
        <w:pStyle w:val="Normal"/>
        <w:ind w:left="720" w:hanging="0"/>
        <w:rPr/>
      </w:pPr>
      <w:r>
        <w:rPr/>
      </w:r>
    </w:p>
    <w:p>
      <w:pPr>
        <w:pStyle w:val="Normal"/>
        <w:ind w:left="720" w:hanging="0"/>
        <w:rPr/>
      </w:pPr>
      <w:r>
        <w:rPr/>
        <w:t xml:space="preserve">John Walker-Smith is a clinician of the highest calibre.  He virtually invented the speciality of paediatric gastroenterology in the United Kingdom and was one of its foremost practitioners internationally as well as nationally.  He was referred patients from all over Europe and ran a highly successful international course on the subject for many years.  The parents of his patients had the utmost regard for him, and he was always kind and courteous in his dealings with them. </w:t>
      </w:r>
    </w:p>
    <w:p>
      <w:pPr>
        <w:pStyle w:val="Normal"/>
        <w:ind w:left="720" w:hanging="0"/>
        <w:rPr/>
      </w:pPr>
      <w:r>
        <w:rPr/>
      </w:r>
    </w:p>
    <w:p>
      <w:pPr>
        <w:pStyle w:val="Normal"/>
        <w:ind w:left="720" w:hanging="0"/>
        <w:rPr/>
      </w:pPr>
      <w:r>
        <w:rPr/>
        <w:t>Professor Walker-Smith is a man of the utmost honesty and integrity, undoubtedly one of the most highly professional clinicians I have ever come across.  Always meticulous about following procedure, I am not aware of a single occasion when he sought to bypass any of the stringent rules required to carry out research on children.  After all the years he dedicated to the advancement of paediatric gastroenterology, I have no doubt that the accusation of research misconduct will have deeply wounded him.</w:t>
      </w:r>
    </w:p>
    <w:p>
      <w:pPr>
        <w:pStyle w:val="Normal"/>
        <w:ind w:left="720" w:hanging="0"/>
        <w:rPr/>
      </w:pPr>
      <w:r>
        <w:rPr/>
      </w:r>
    </w:p>
    <w:p>
      <w:pPr>
        <w:pStyle w:val="Normal"/>
        <w:ind w:left="720" w:hanging="0"/>
        <w:rPr/>
      </w:pPr>
      <w:r>
        <w:rPr/>
        <w:t>I have the highest personal and professional regard for John Walker-Smith and am truly sorry that he is now subject to an examination of his fitness to practise.  I would be happy to attend the hearing to give oral testimonial evidence if required.”</w:t>
      </w:r>
    </w:p>
    <w:p>
      <w:pPr>
        <w:pStyle w:val="Normal"/>
        <w:rPr/>
      </w:pPr>
      <w:r>
        <w:rPr/>
      </w:r>
    </w:p>
    <w:p>
      <w:pPr>
        <w:pStyle w:val="Normal"/>
        <w:rPr/>
      </w:pPr>
      <w:r>
        <w:rPr/>
        <w:t xml:space="preserve">At page 43 is a letter from Dr Daniel Fuentes-Lugo from Mexico.  </w:t>
      </w:r>
    </w:p>
    <w:p>
      <w:pPr>
        <w:pStyle w:val="Normal"/>
        <w:rPr/>
      </w:pPr>
      <w:r>
        <w:rPr/>
      </w:r>
    </w:p>
    <w:p>
      <w:pPr>
        <w:pStyle w:val="Normal"/>
        <w:ind w:left="720" w:hanging="0"/>
        <w:rPr/>
      </w:pPr>
      <w:r>
        <w:rPr/>
        <w:t>“</w:t>
      </w:r>
      <w:r>
        <w:rPr/>
        <w:t>I am a paediatric gastroenterologist currently working in a city located in southeast Mexico (Yucatan peninsula) as a private consultant and as a member of the academic staff in a local University, mostly involved in teaching paediatric nutrition and conducting clinical research focused in the same area.  I graduated from medical school in Mexico and started my postgraduate training in paediatrics in Mexico City Children’s Hospital.  Eventually I had the opportunity to expand my training by visiting foreign countries such as Canada, Cuba and the United States, where paediatric gastroenterology became my main interest.  It was in the US where it was suggested that I move to London to continue my training with Professor Walker-Smith who, back then, was leading what was considered by many to be the best paediatric gastroenterology unit in the world.</w:t>
      </w:r>
    </w:p>
    <w:p>
      <w:pPr>
        <w:pStyle w:val="Normal"/>
        <w:ind w:left="720" w:hanging="0"/>
        <w:rPr/>
      </w:pPr>
      <w:r>
        <w:rPr/>
      </w:r>
    </w:p>
    <w:p>
      <w:pPr>
        <w:pStyle w:val="Normal"/>
        <w:ind w:left="720" w:hanging="0"/>
        <w:rPr/>
      </w:pPr>
      <w:r>
        <w:rPr/>
        <w:t xml:space="preserve">Like most paediatric gastroenterologists in the world around my age and older, I became acquainted with John Walker-Smith in books and journals long before having the honour of meeting him in person.  His name is legendary in the paediatric gastro community since he is considered one of the fathers of our subspecialty.  He established the world famous unit in paediatric gastroenterology at Queen Elizabeth Hospital for Children and St Bartholomew’s Hospital which produced many scientific articles now considered ‘classics’ in the medical literature.  As a teacher he trained physicians from many countries around the world and eventually directed the first Diploma in Paediatric Gastroenterology with university recognition in Europe.  When his unit was relocated to the Royal Free Hospital and the first University Department of Paediatric Gastro in the UK was born in association with UCL, it became clear to me that this was the place to be if I ever wanted to become a good paediatric gastroenterologist. So I applied to enter the Diploma and was accepted.  </w:t>
      </w:r>
    </w:p>
    <w:p>
      <w:pPr>
        <w:pStyle w:val="Normal"/>
        <w:ind w:left="720" w:hanging="0"/>
        <w:rPr/>
      </w:pPr>
      <w:r>
        <w:rPr/>
      </w:r>
    </w:p>
    <w:p>
      <w:pPr>
        <w:pStyle w:val="Normal"/>
        <w:ind w:left="720" w:hanging="0"/>
        <w:rPr/>
      </w:pPr>
      <w:r>
        <w:rPr/>
        <w:t>I met Professor Walker-Smith for the first time in London just after lunch in a Tuesday afternoon in January 2001.  I remembered this vividly because I was experiencing probably the same emotion that a submarine explorer would if he was about to meet Jacques Cousteau.  I had seen him several times from a distance during conferences and lectures standing in front of a room full of colleagues, but never had the privilege of having a conversation with him.  Professor Walker-Smith had retired just recently after 40 years of clinical practice and had just had his festschrift in September, just four months prior to my arrival to the RFH.  However, he kindly accepted to continue his involvement in the diploma and to come to the RFH every Tuesday to work with us, his last Diploma students: Dr Franco Forrente from Italy and me.  Before I met him, I always was under the impression that personalities of his stature in the medical community were difficult to talk to and a bit arrogant.  I learned this in the US where some doctors unfortunately have this God-like complex.  So it was quite a surprise for me to see how humble, polite, kind and down to Earth he was.  Those were the first months without him at the RFH and I remember many children and parents in outpatient’s clinics asking about him.  Everybody talked constantly about him and I felt it was a shame not to arrive one year earlier to be able to learn from him not once a week but everyday.</w:t>
      </w:r>
    </w:p>
    <w:p>
      <w:pPr>
        <w:pStyle w:val="Normal"/>
        <w:rPr/>
      </w:pPr>
      <w:r>
        <w:rPr/>
      </w:r>
    </w:p>
    <w:p>
      <w:pPr>
        <w:pStyle w:val="Normal"/>
        <w:ind w:left="720" w:hanging="0"/>
        <w:rPr/>
      </w:pPr>
      <w:r>
        <w:rPr/>
        <w:t xml:space="preserve">My first international exposure as part of the RFH unit took place in Geneva, in May 2001.  It was for the European Society for Paediatric Gastroenterology, Hepatology and Nutrition (ESPGHAN) annual meeting.  I had the opportunity of seeing some former colleagues from my training days in the US and one of them asked me if I could take a picture of him talking to Professor Walker-Smith.  He was embarrassed to ask him for a picture like he was a rock star, so he asked me instead to take the picture of both of them talking without him noticing.  I asked him why he wanted this picture and he just said ‘to show my colleagues in the US that I was talking to him’.  Funny thing, I visited him a couple of years ago and he has this picture framed on his hospital desk like a trophy of some sort.  This is how much respect and recognition John Walker-Smith generates, especially in North and South America.  His books ‘Diseases of the Small Intestine in Childhood’ and Practical Paediatric Gastroenterology’ are textbooks of mandatory reading in almost every resident program in paediatrics in our continent.  </w:t>
      </w:r>
    </w:p>
    <w:p>
      <w:pPr>
        <w:pStyle w:val="Normal"/>
        <w:ind w:left="720" w:hanging="0"/>
        <w:rPr/>
      </w:pPr>
      <w:r>
        <w:rPr/>
      </w:r>
    </w:p>
    <w:p>
      <w:pPr>
        <w:pStyle w:val="Normal"/>
        <w:ind w:left="720" w:hanging="0"/>
        <w:rPr/>
      </w:pPr>
      <w:r>
        <w:rPr/>
        <w:t>After finishing successfully the Diploma in London I moved to Spain where I stayed for several years studying a Master’s course in clinical paediatric nutrition and eventually a PhD in the same area.  I have seen Prof Walker-Smith on several occasions in the past few years during my visits to London or during scientific meetings in different countries.  I have witnessed how this GMC issue has devastated him in many ways, including health wise.  It is not easy to see how someone who has been a role model because of his professionalism, integrity and sense of commitment is being destroyed in such manner and not being able to do anything to help. Prof Walker-Smith takes his reputation quite seriously; decades of hard work are in danger here.  Men like him care very much for their reputation, for their legacy for coming generations.  This is the only thing they have, at the end of it all.  These last years have been like watching a family relative drawn and not doing anything to help, and it is for this same reason that I write this letter and if needed I would cross the Atlantic just to give oral testimonial to support Prof Walker-Smith for whom I have the deepest respect and admiration, as a professional and as a human being.  I really hope that decency and justice prevail.”</w:t>
      </w:r>
    </w:p>
    <w:p>
      <w:pPr>
        <w:pStyle w:val="Normal"/>
        <w:jc w:val="both"/>
        <w:rPr/>
      </w:pPr>
      <w:r>
        <w:rPr/>
      </w:r>
    </w:p>
    <w:p>
      <w:pPr>
        <w:pStyle w:val="Normal"/>
        <w:jc w:val="both"/>
        <w:rPr/>
      </w:pPr>
      <w:r>
        <w:rPr/>
        <w:t>The next letter is at page 46 from Professor Galton:</w:t>
      </w:r>
    </w:p>
    <w:p>
      <w:pPr>
        <w:pStyle w:val="Normal"/>
        <w:jc w:val="both"/>
        <w:rPr/>
      </w:pPr>
      <w:r>
        <w:rPr/>
      </w:r>
    </w:p>
    <w:p>
      <w:pPr>
        <w:pStyle w:val="Normal"/>
        <w:ind w:left="720" w:hanging="0"/>
        <w:jc w:val="both"/>
        <w:rPr/>
      </w:pPr>
      <w:r>
        <w:rPr/>
        <w:t>“</w:t>
      </w:r>
      <w:r>
        <w:rPr/>
        <w:t xml:space="preserve">I have followed the GMC case against Professor Walker-Smith and have attended some of the public hearings.  </w:t>
      </w:r>
    </w:p>
    <w:p>
      <w:pPr>
        <w:pStyle w:val="Normal"/>
        <w:ind w:left="720" w:hanging="0"/>
        <w:jc w:val="both"/>
        <w:rPr/>
      </w:pPr>
      <w:r>
        <w:rPr/>
      </w:r>
    </w:p>
    <w:p>
      <w:pPr>
        <w:pStyle w:val="Normal"/>
        <w:ind w:left="720" w:hanging="0"/>
        <w:jc w:val="both"/>
        <w:rPr/>
      </w:pPr>
      <w:r>
        <w:rPr/>
        <w:t>I have known Professor Walker-Smith since the early 1960s when we were both junior doctors at the Hammersmith Hospital.  We were both appointed as consultants to St Bartholomew’s Hospital and have remained close colleagues since then.  Professor Walker-Smith looked after our young son for a period; and I have developed the highest regard for his clinical abilities and judgments.</w:t>
      </w:r>
    </w:p>
    <w:p>
      <w:pPr>
        <w:pStyle w:val="Normal"/>
        <w:ind w:left="720" w:hanging="0"/>
        <w:jc w:val="both"/>
        <w:rPr/>
      </w:pPr>
      <w:r>
        <w:rPr/>
      </w:r>
    </w:p>
    <w:p>
      <w:pPr>
        <w:pStyle w:val="Normal"/>
        <w:ind w:left="720" w:hanging="0"/>
        <w:jc w:val="both"/>
        <w:rPr/>
      </w:pPr>
      <w:r>
        <w:rPr/>
        <w:t>In my opinion Professor Walker-Smith would be incapable of acting against the best interests of any child under his care.  It would be completely incompatible with his ethical principles as I know them.  With regard to his clinical judgement on inflammatory bowel diseases he is an acknowledged expert in this field with an international reputation, and has devoted his professional life to studying these disorders.  His opinions therefore carry serious weight.</w:t>
      </w:r>
    </w:p>
    <w:p>
      <w:pPr>
        <w:pStyle w:val="Normal"/>
        <w:ind w:left="720" w:hanging="0"/>
        <w:rPr/>
      </w:pPr>
      <w:r>
        <w:rPr/>
      </w:r>
    </w:p>
    <w:p>
      <w:pPr>
        <w:pStyle w:val="Normal"/>
        <w:ind w:left="720" w:hanging="0"/>
        <w:rPr/>
      </w:pPr>
      <w:r>
        <w:rPr/>
        <w:t>Professor Walker-Smith takes the allegations of the GMC against him extremely seriously.  He considers them as an undeserved slur on a hitherto blameless professional career.  The time and trouble he has taken to fight these accusations over the past five years I think indicates his strength of feeling about this matter.</w:t>
      </w:r>
    </w:p>
    <w:p>
      <w:pPr>
        <w:pStyle w:val="Normal"/>
        <w:ind w:left="720" w:hanging="0"/>
        <w:rPr/>
      </w:pPr>
      <w:r>
        <w:rPr/>
      </w:r>
    </w:p>
    <w:p>
      <w:pPr>
        <w:pStyle w:val="Normal"/>
        <w:ind w:left="720" w:hanging="0"/>
        <w:rPr/>
      </w:pPr>
      <w:r>
        <w:rPr/>
        <w:t>In my opinion Professor Walker-Smith is an outstanding credit to our profession.  His clinical skills, his integrity and his professionalism make him a role model for all our future junior doctors.”</w:t>
      </w:r>
    </w:p>
    <w:p>
      <w:pPr>
        <w:pStyle w:val="Normal"/>
        <w:rPr/>
      </w:pPr>
      <w:r>
        <w:rPr/>
      </w:r>
    </w:p>
    <w:p>
      <w:pPr>
        <w:pStyle w:val="Normal"/>
        <w:rPr/>
      </w:pPr>
      <w:r>
        <w:rPr/>
        <w:t>At page 47 Baroness Gardner of Parkes:</w:t>
      </w:r>
    </w:p>
    <w:p>
      <w:pPr>
        <w:pStyle w:val="Normal"/>
        <w:rPr/>
      </w:pPr>
      <w:r>
        <w:rPr/>
      </w:r>
    </w:p>
    <w:p>
      <w:pPr>
        <w:pStyle w:val="Normal"/>
        <w:ind w:left="720" w:hanging="0"/>
        <w:rPr/>
      </w:pPr>
      <w:r>
        <w:rPr/>
        <w:t>“</w:t>
      </w:r>
      <w:r>
        <w:rPr/>
        <w:t>This letter is to confirm the high regard I have for Professor Walker-Smith and my regret that he has faced this long and difficult ordeal of the hearing by the General Medical Council, Fitness to Practise Panel.</w:t>
      </w:r>
    </w:p>
    <w:p>
      <w:pPr>
        <w:pStyle w:val="Normal"/>
        <w:ind w:left="720" w:hanging="0"/>
        <w:rPr/>
      </w:pPr>
      <w:r>
        <w:rPr/>
      </w:r>
    </w:p>
    <w:p>
      <w:pPr>
        <w:pStyle w:val="Normal"/>
        <w:ind w:left="720" w:hanging="0"/>
        <w:rPr/>
      </w:pPr>
      <w:r>
        <w:rPr/>
        <w:t xml:space="preserve">I was the Chairman of the Royal Free Hospital Trust, 1994-1997, the time when we persuaded Professor Walker-Smith to move to that hospital from the Homerton Hospital where he was based, and to bring his ‘team’ with him.  </w:t>
      </w:r>
    </w:p>
    <w:p>
      <w:pPr>
        <w:pStyle w:val="Normal"/>
        <w:ind w:left="720" w:hanging="0"/>
        <w:rPr/>
      </w:pPr>
      <w:r>
        <w:rPr/>
      </w:r>
    </w:p>
    <w:p>
      <w:pPr>
        <w:pStyle w:val="Normal"/>
        <w:ind w:left="720" w:hanging="0"/>
        <w:rPr/>
      </w:pPr>
      <w:r>
        <w:rPr/>
        <w:t>The whole Board was keen to have his unique Paediatric Gastro-Enterology expertise as part of our hospital and considered there was no finer Professor working in this field in the UK.</w:t>
      </w:r>
    </w:p>
    <w:p>
      <w:pPr>
        <w:pStyle w:val="Normal"/>
        <w:ind w:left="720" w:hanging="0"/>
        <w:rPr/>
      </w:pPr>
      <w:r>
        <w:rPr/>
      </w:r>
    </w:p>
    <w:p>
      <w:pPr>
        <w:pStyle w:val="Normal"/>
        <w:ind w:left="720" w:hanging="0"/>
        <w:rPr/>
      </w:pPr>
      <w:r>
        <w:rPr/>
        <w:t>He was valued by the Trust, not only for his expertise but also for his diligence and care for patients.  At all times, I found him to be a man of great personal integrity and am convinced that any medical action he ever took was intended to help his patients and the many more who would in time benefit from further research.  He was supported by the parents of all the children he treated.  We never had a complaint about his treatments and received nothing but appreciation of his efforts.</w:t>
      </w:r>
    </w:p>
    <w:p>
      <w:pPr>
        <w:pStyle w:val="Normal"/>
        <w:ind w:left="720" w:hanging="0"/>
        <w:rPr/>
      </w:pPr>
      <w:r>
        <w:rPr/>
      </w:r>
    </w:p>
    <w:p>
      <w:pPr>
        <w:pStyle w:val="Normal"/>
        <w:ind w:left="720" w:hanging="0"/>
        <w:rPr/>
      </w:pPr>
      <w:r>
        <w:rPr/>
        <w:t>This hearing has done terrible damage to his health and his family and the length of the proceedings has aggravated the pressure under which he has been placed.  The stress has been at an almost intolerable level.</w:t>
      </w:r>
    </w:p>
    <w:p>
      <w:pPr>
        <w:pStyle w:val="Normal"/>
        <w:ind w:left="720" w:hanging="0"/>
        <w:rPr/>
      </w:pPr>
      <w:r>
        <w:rPr/>
      </w:r>
    </w:p>
    <w:p>
      <w:pPr>
        <w:pStyle w:val="Normal"/>
        <w:ind w:left="720" w:hanging="0"/>
        <w:rPr/>
      </w:pPr>
      <w:r>
        <w:rPr/>
        <w:t>Should you require any further information from me, or need my attendance, please let me know.  I strongly support John Walker Smith and wish this letter to be taken into consideration.”</w:t>
      </w:r>
    </w:p>
    <w:p>
      <w:pPr>
        <w:pStyle w:val="Normal"/>
        <w:rPr/>
      </w:pPr>
      <w:r>
        <w:rPr/>
      </w:r>
    </w:p>
    <w:p>
      <w:pPr>
        <w:pStyle w:val="Normal"/>
        <w:rPr/>
      </w:pPr>
      <w:r>
        <w:rPr/>
        <w:t>At page 51 from Dr Hauer from the Medical University of Graz in Austria.  She says she is aware of the GMC hearing and content that the following comments be taken into account:</w:t>
      </w:r>
    </w:p>
    <w:p>
      <w:pPr>
        <w:pStyle w:val="Normal"/>
        <w:ind w:left="720" w:hanging="0"/>
        <w:rPr/>
      </w:pPr>
      <w:r>
        <w:rPr/>
      </w:r>
    </w:p>
    <w:p>
      <w:pPr>
        <w:pStyle w:val="Normal"/>
        <w:ind w:left="720" w:hanging="0"/>
        <w:rPr/>
      </w:pPr>
      <w:r>
        <w:rPr/>
        <w:t>“</w:t>
      </w:r>
      <w:r>
        <w:rPr/>
        <w:t>Please permit me to outline shortly in what context I worked with Prof Walker-Smith and his team:</w:t>
      </w:r>
    </w:p>
    <w:p>
      <w:pPr>
        <w:pStyle w:val="Normal"/>
        <w:ind w:left="720" w:hanging="0"/>
        <w:rPr/>
      </w:pPr>
      <w:r>
        <w:rPr/>
      </w:r>
    </w:p>
    <w:p>
      <w:pPr>
        <w:pStyle w:val="Normal"/>
        <w:ind w:left="720" w:hanging="0"/>
        <w:rPr/>
      </w:pPr>
      <w:r>
        <w:rPr/>
        <w:t>After having completed my specialisation in Paediatrics at the respective University Department in Graz, Austria, I was given the opportunity to compete for the most prestigious scientific grant the Austrian government provides (the ‘Erwin-Schröinger-Stipendium’, by the Bundesministerium für Wissenschaft and Forschung) in 1993: Such a grant is based on a project proposal that has been reviewed in accordance to a standardized international review procedure and has been accepted.</w:t>
      </w:r>
    </w:p>
    <w:p>
      <w:pPr>
        <w:pStyle w:val="Normal"/>
        <w:ind w:left="720" w:hanging="0"/>
        <w:rPr/>
      </w:pPr>
      <w:r>
        <w:rPr/>
      </w:r>
    </w:p>
    <w:p>
      <w:pPr>
        <w:pStyle w:val="Normal"/>
        <w:ind w:left="720" w:hanging="0"/>
        <w:rPr/>
      </w:pPr>
      <w:r>
        <w:rPr/>
        <w:t>As it was my wish to specialize in Paediatric Gastroenterology and Prof Walker Smith and his team – then at St Bartholomew’s and Queen Elizabeth’s Hospital, London – were known for their world wide reputation, I tried to gain acceptance in their group and therefore met Prof walker Smith personally in April 1993.</w:t>
      </w:r>
    </w:p>
    <w:p>
      <w:pPr>
        <w:pStyle w:val="Normal"/>
        <w:ind w:left="720" w:hanging="0"/>
        <w:rPr/>
      </w:pPr>
      <w:r>
        <w:rPr/>
      </w:r>
    </w:p>
    <w:p>
      <w:pPr>
        <w:pStyle w:val="Normal"/>
        <w:ind w:left="720" w:hanging="0"/>
        <w:rPr/>
      </w:pPr>
      <w:r>
        <w:rPr/>
        <w:t>I was then very lucky to receive the above-mentioned grant, at first for 12 months, and started my work in London in December 1993.</w:t>
      </w:r>
    </w:p>
    <w:p>
      <w:pPr>
        <w:pStyle w:val="Normal"/>
        <w:ind w:left="720" w:hanging="0"/>
        <w:rPr/>
      </w:pPr>
      <w:r>
        <w:rPr/>
      </w:r>
    </w:p>
    <w:p>
      <w:pPr>
        <w:pStyle w:val="Normal"/>
        <w:ind w:left="720" w:hanging="0"/>
        <w:rPr/>
      </w:pPr>
      <w:r>
        <w:rPr/>
        <w:t>Beside my scientific project in the laboratory for Gut Immunology (at the time headed by Prof Thomas MacDonald at St Bartholomew’s Hospital and forming an integral part of Prof Walker-Smith’s department) I had also the very attractive opportunity to prepare for the ‘Diploma in Paediatric Gastroenterology’, together with my colleagues Dr Mark Beattie (now in Southampton, UK) and Dr Being Beintsen (Oslo, Norway).</w:t>
      </w:r>
    </w:p>
    <w:p>
      <w:pPr>
        <w:pStyle w:val="Normal"/>
        <w:ind w:left="720" w:hanging="0"/>
        <w:rPr/>
      </w:pPr>
      <w:r>
        <w:rPr/>
      </w:r>
    </w:p>
    <w:p>
      <w:pPr>
        <w:pStyle w:val="Normal"/>
        <w:ind w:left="720" w:hanging="0"/>
        <w:rPr/>
      </w:pPr>
      <w:r>
        <w:rPr/>
        <w:t>After having received this Diploma on the basis of theoretical and practical examinations combined with a dissertation I had the rare opportunity of having prolonged my grant for a further year and in the end stayed at Prof Walker Smith’s department until April 1996.</w:t>
      </w:r>
    </w:p>
    <w:p>
      <w:pPr>
        <w:pStyle w:val="Normal"/>
        <w:ind w:left="720" w:hanging="0"/>
        <w:rPr/>
      </w:pPr>
      <w:r>
        <w:rPr/>
      </w:r>
    </w:p>
    <w:p>
      <w:pPr>
        <w:pStyle w:val="Normal"/>
        <w:ind w:left="720" w:hanging="0"/>
        <w:rPr/>
      </w:pPr>
      <w:r>
        <w:rPr/>
        <w:t>In retrospect I am now certain to have witnessed still ‘the prime’ of a department that had been famous all over the world for more than 25 years.  The department was not only known for clinical expertise and training, but its reputation was of course also based on the scientific work in the laboratories of Prof Thomas MacDonald and Prof Alan Philips.</w:t>
      </w:r>
    </w:p>
    <w:p>
      <w:pPr>
        <w:pStyle w:val="Normal"/>
        <w:ind w:left="720" w:hanging="0"/>
        <w:rPr/>
      </w:pPr>
      <w:r>
        <w:rPr/>
      </w:r>
    </w:p>
    <w:p>
      <w:pPr>
        <w:pStyle w:val="Normal"/>
        <w:ind w:left="720" w:hanging="0"/>
        <w:rPr/>
      </w:pPr>
      <w:r>
        <w:rPr/>
        <w:t>I got to know Prof Walker Smith on a daily life basis as my main clinical tutor for the 12 months of the Diploma course but of course also on a more general scale with respect to his duties and endeavours as head of department leading a renowned group of clinicians and scientists.</w:t>
      </w:r>
    </w:p>
    <w:p>
      <w:pPr>
        <w:pStyle w:val="Normal"/>
        <w:ind w:left="720" w:hanging="0"/>
        <w:rPr/>
      </w:pPr>
      <w:r>
        <w:rPr/>
      </w:r>
    </w:p>
    <w:p>
      <w:pPr>
        <w:pStyle w:val="Normal"/>
        <w:ind w:left="720" w:hanging="0"/>
        <w:rPr/>
      </w:pPr>
      <w:r>
        <w:rPr/>
        <w:t>My personal biography included an up-bringing in different countries and educational systems – I finished school in Germany, got my basic medical degrees in Austria (doctorate at the University of Vienna) and received a substantial part of my medical subspecialisation in London, UK.  In addition I have worked and lived as a paediatrician in countries as varied as India, Bangladesh, Algeria, Columbia and Nigeria.  Meanwhile I am an Associate Professor at my home university and well connected within the field.</w:t>
      </w:r>
    </w:p>
    <w:p>
      <w:pPr>
        <w:pStyle w:val="Normal"/>
        <w:ind w:left="720" w:hanging="0"/>
        <w:rPr/>
      </w:pPr>
      <w:r>
        <w:rPr/>
      </w:r>
    </w:p>
    <w:p>
      <w:pPr>
        <w:pStyle w:val="Normal"/>
        <w:ind w:left="720" w:hanging="0"/>
        <w:rPr/>
      </w:pPr>
      <w:r>
        <w:rPr/>
        <w:t>I mention these details to stress that regardless very many other encounters I still hold the personal view of having met with Professor Walker-Smith</w:t>
      </w:r>
    </w:p>
    <w:p>
      <w:pPr>
        <w:pStyle w:val="Normal"/>
        <w:ind w:left="720" w:hanging="0"/>
        <w:rPr/>
      </w:pPr>
      <w:r>
        <w:rPr/>
        <w:t>a clinician who in a very special way knew to combine the perfect bedside manner with thorough knowledge, an ever open mind and a particularly non-authoritarian style of leadership.</w:t>
      </w:r>
    </w:p>
    <w:p>
      <w:pPr>
        <w:pStyle w:val="Normal"/>
        <w:ind w:left="720" w:hanging="0"/>
        <w:rPr/>
      </w:pPr>
      <w:r>
        <w:rPr/>
      </w:r>
    </w:p>
    <w:p>
      <w:pPr>
        <w:pStyle w:val="Normal"/>
        <w:ind w:left="720" w:hanging="0"/>
        <w:rPr/>
      </w:pPr>
      <w:r>
        <w:rPr/>
        <w:t>There are several qualities I would always associate directly with his very personality – he always behaved as a gentleman in whatever situation, he always encouraged younger colleagues in their new and sometimes more than original ideas and he firmly believed in ‘positive reassurance’ – whether it be as a medical doctor, as a teacher or as a mentor.</w:t>
      </w:r>
    </w:p>
    <w:p>
      <w:pPr>
        <w:pStyle w:val="Normal"/>
        <w:ind w:left="720" w:hanging="0"/>
        <w:rPr/>
      </w:pPr>
      <w:r>
        <w:rPr/>
      </w:r>
    </w:p>
    <w:p>
      <w:pPr>
        <w:pStyle w:val="Normal"/>
        <w:ind w:left="720" w:hanging="0"/>
        <w:rPr/>
      </w:pPr>
      <w:r>
        <w:rPr/>
        <w:t>I am but one of Professor Walker-Smith’s very many pupils who are spread all over the world belonging to various cultures and even generations – but I am sure that we all do owe him a lot – in my case the substance of a most rewarding professional and therefore personal life.</w:t>
      </w:r>
    </w:p>
    <w:p>
      <w:pPr>
        <w:pStyle w:val="Normal"/>
        <w:ind w:left="720" w:hanging="0"/>
        <w:rPr/>
      </w:pPr>
      <w:r>
        <w:rPr/>
      </w:r>
    </w:p>
    <w:p>
      <w:pPr>
        <w:pStyle w:val="Normal"/>
        <w:ind w:left="720" w:hanging="0"/>
        <w:rPr/>
      </w:pPr>
      <w:r>
        <w:rPr/>
        <w:t>I am thus – as we all are – fully aware that the GMC hearing does affect both Professor Walker-Smith’s life and that of his family in the deepest way one can possible imagine.</w:t>
      </w:r>
    </w:p>
    <w:p>
      <w:pPr>
        <w:pStyle w:val="Normal"/>
        <w:ind w:left="720" w:hanging="0"/>
        <w:rPr/>
      </w:pPr>
      <w:r>
        <w:rPr/>
      </w:r>
    </w:p>
    <w:p>
      <w:pPr>
        <w:pStyle w:val="Normal"/>
        <w:ind w:left="720" w:hanging="0"/>
        <w:rPr/>
      </w:pPr>
      <w:r>
        <w:rPr/>
        <w:t>This hearing has to do with ‘honour’ and I do not recall many men to whom personal honour has always been so very important.”</w:t>
      </w:r>
    </w:p>
    <w:p>
      <w:pPr>
        <w:pStyle w:val="Normal"/>
        <w:rPr/>
      </w:pPr>
      <w:r>
        <w:rPr/>
      </w:r>
    </w:p>
    <w:p>
      <w:pPr>
        <w:pStyle w:val="Normal"/>
        <w:rPr/>
      </w:pPr>
      <w:r>
        <w:rPr/>
        <w:t>Page 65 from Australia and it is Dr Hutchins.  The second paragraph:</w:t>
      </w:r>
    </w:p>
    <w:p>
      <w:pPr>
        <w:pStyle w:val="Normal"/>
        <w:ind w:left="720" w:hanging="0"/>
        <w:rPr/>
      </w:pPr>
      <w:r>
        <w:rPr/>
      </w:r>
    </w:p>
    <w:p>
      <w:pPr>
        <w:pStyle w:val="Normal"/>
        <w:ind w:left="720" w:hanging="0"/>
        <w:rPr/>
      </w:pPr>
      <w:r>
        <w:rPr/>
        <w:t>“</w:t>
      </w:r>
      <w:r>
        <w:rPr/>
        <w:t>I have been in post as staff physician at The Children’s Hospital at Westmead since 1982.  This followed my appointment in 1980 as the inaugural recipient of an exchange at the Advanced Training Level between Queen Elizabeth Hospital, Hackney and The Children’s Hospital, which John Walker-Smith was instrumental in establishing.  I have known John Walker-Smith since 1976 when I was an SHO in Paediatrics at Queen Elizabeth Hospital, Hackney.  I worked directly with him in clinical management and in research.  I returned as the Lecturer in Child Health at the Medical Colleges of the London and St Bartholomew’s Hospitals in December 1977 until I left that post in February 1982, having spent 1980 on the Sydney exchange.  Since then I have had several meetings with Professor Walker-Smith in various visits to London and his visits to Sydney.  I have had an ongoing relationship as a colleague and friend and, together, we have had relationships with other Australian and English doctors who participated in the exchange over several years in the early 1980s.</w:t>
      </w:r>
    </w:p>
    <w:p>
      <w:pPr>
        <w:pStyle w:val="Normal"/>
        <w:ind w:left="720" w:hanging="0"/>
        <w:rPr/>
      </w:pPr>
      <w:r>
        <w:rPr/>
      </w:r>
    </w:p>
    <w:p>
      <w:pPr>
        <w:pStyle w:val="Normal"/>
        <w:ind w:left="720" w:hanging="0"/>
        <w:rPr/>
      </w:pPr>
      <w:r>
        <w:rPr/>
        <w:t>John Walker-Smith was one of my consultants and continuing mentors in my development as a paediatrician in clinical practice, research and teaching throughout my post as an SHO and later as a Lecturer in Child Health.  I was a member of his specific providing subspecialist gastroenterology clinical care, teaching and research over several years.  I was closely aware of his professional clinical, teaching and research abilities and contributions and his personal qualities.  I was personally involved with him as a lead author in some research projects and publications, particularly in chronic diarrhoea, traveller’s diarrhoea and food intolerance.  I was intimately involved in clinical care of his patients and support of other members of the team, particularly international fellows who came to learn from his exceptional clinical and academic knowledge, productivity and influence.</w:t>
      </w:r>
    </w:p>
    <w:p>
      <w:pPr>
        <w:pStyle w:val="Normal"/>
        <w:ind w:left="720" w:hanging="0"/>
        <w:rPr/>
      </w:pPr>
      <w:r>
        <w:rPr/>
      </w:r>
    </w:p>
    <w:p>
      <w:pPr>
        <w:pStyle w:val="Normal"/>
        <w:ind w:left="720" w:hanging="0"/>
        <w:rPr/>
      </w:pPr>
      <w:r>
        <w:rPr/>
        <w:t>In all of my experience and interaction with John Walker-Smith and observing strong support for his colleagues, he has been a model of personal and professional integrity.  He has been rigorous in his intellectual pursuit of evidence-based medicine, particularly in teaching those with whom he works what is robust, relevant and appropriate in clinical approach, investigation, diagnosis and management.  In my clinical interactions with, collaboration with and guidance from, John Walker-Smith in the management of children with complex and severe medical disorders, he always had the needs of the child and family and great commitment to their support at the forefront of his professional activities.</w:t>
      </w:r>
    </w:p>
    <w:p>
      <w:pPr>
        <w:pStyle w:val="Normal"/>
        <w:ind w:left="720" w:hanging="0"/>
        <w:rPr/>
      </w:pPr>
      <w:r>
        <w:rPr/>
      </w:r>
    </w:p>
    <w:p>
      <w:pPr>
        <w:pStyle w:val="Normal"/>
        <w:ind w:left="720" w:hanging="0"/>
        <w:rPr/>
      </w:pPr>
      <w:r>
        <w:rPr/>
        <w:t xml:space="preserve">His integrity, intellectual pursuit, rigour and his personal religious faith have been great strengths in meeting the needs of children with very complex disorders and in supporting their families.  John Walker-Smith has always had a great commitment to the needs of the individual child, the pursuit of knowledge and the dissemination of expertise.  He has had a remarkable beneficial impact on child health, particularly in the field of paediatric gastroenterology, throughout the world.  </w:t>
      </w:r>
    </w:p>
    <w:p>
      <w:pPr>
        <w:pStyle w:val="Normal"/>
        <w:ind w:left="720" w:hanging="0"/>
        <w:rPr/>
      </w:pPr>
      <w:r>
        <w:rPr/>
      </w:r>
    </w:p>
    <w:p>
      <w:pPr>
        <w:pStyle w:val="Normal"/>
        <w:ind w:left="720" w:hanging="0"/>
        <w:rPr/>
      </w:pPr>
      <w:r>
        <w:rPr/>
        <w:t>The GMC process in which he is now involved has, I know, been an enormous personal and professional challenge, which he takes extremely seriously, as it examines his commitment, ability and achievements in pursuing to the highest standards the needs of children and their families and disseminating knowledge and evidence-based medicine.  In the whole of my knowledge of John Walker-Smith, both professionally and personally, he has had absolute integrity in pursuing the best of clinical care, research and teaching in the interests of others, without ambition for personal gain.</w:t>
      </w:r>
    </w:p>
    <w:p>
      <w:pPr>
        <w:pStyle w:val="Normal"/>
        <w:ind w:left="720" w:hanging="0"/>
        <w:rPr/>
      </w:pPr>
      <w:r>
        <w:rPr/>
      </w:r>
    </w:p>
    <w:p>
      <w:pPr>
        <w:pStyle w:val="Normal"/>
        <w:ind w:left="720" w:hanging="0"/>
        <w:rPr/>
      </w:pPr>
      <w:r>
        <w:rPr/>
        <w:t>In my training as a paediatrician, Professor John Walker-Smith gave me experience of an impressive leader, teacher and consultant.  He provided strong models of integrity, professionalism, clinical ability and insight, extending the boundaries of knowledge and research.  He has always respected and given loyalty and respect to members of his team from the most junior to the most senior.  He did so with great commitment on behalf of children and families in ways which are exemplary and a remarkable model for which I have always been grateful.”</w:t>
      </w:r>
    </w:p>
    <w:p>
      <w:pPr>
        <w:pStyle w:val="Normal"/>
        <w:ind w:left="1440" w:hanging="0"/>
        <w:rPr/>
      </w:pPr>
      <w:r>
        <w:rPr/>
      </w:r>
    </w:p>
    <w:p>
      <w:pPr>
        <w:pStyle w:val="Normal"/>
        <w:rPr/>
      </w:pPr>
      <w:r>
        <w:rPr/>
        <w:t>Dr Hyer at page 67, Paediatric Gastroenterologist at Northwick Park and St Mark’s Hospital, West London:</w:t>
      </w:r>
    </w:p>
    <w:p>
      <w:pPr>
        <w:pStyle w:val="Normal"/>
        <w:ind w:left="720" w:hanging="0"/>
        <w:rPr/>
      </w:pPr>
      <w:r>
        <w:rPr/>
      </w:r>
    </w:p>
    <w:p>
      <w:pPr>
        <w:pStyle w:val="Normal"/>
        <w:ind w:left="720" w:hanging="0"/>
        <w:rPr/>
      </w:pPr>
      <w:r>
        <w:rPr/>
        <w:t>“</w:t>
      </w:r>
      <w:r>
        <w:rPr/>
        <w:t>John Walker-Smith was the father of Paediatric Gastroenterology in the UK.  His contribution to this found remains unrivalled until this day.  His research portfolios, his leadership skills, honesty, integrity, impeccable standards of research enabled him to revolutionise the delivery of care for gastrointestinal disease in children throughout Europe.  He alone was responsible for creating 3 of the largest Paediatric Gastrointestinal services in the UK – St Bartholomew’s Hospital, London, Queen Elizabeth Children’s Hospital, Hackney and the Royal Free Hospital, London.  Through commitment to research, John Walker-Smith introduced the paediatric world to modern methods for managing diarrhoea illness, inflammatory bowel disease and endoscopic assessment in children.</w:t>
      </w:r>
    </w:p>
    <w:p>
      <w:pPr>
        <w:pStyle w:val="Normal"/>
        <w:ind w:left="720" w:hanging="0"/>
        <w:rPr/>
      </w:pPr>
      <w:r>
        <w:rPr/>
      </w:r>
    </w:p>
    <w:p>
      <w:pPr>
        <w:pStyle w:val="Normal"/>
        <w:ind w:left="720" w:hanging="0"/>
        <w:rPr/>
      </w:pPr>
      <w:r>
        <w:rPr/>
        <w:t xml:space="preserve">His honest and carefully crafted research projects trained many dozens of today’s Consultant Paediatric Gastroenterologists in the UK and beyond to Australia.  Whilst I was working in Australia as a Consultant Paediatrician in 2007, his name was synonymous with impeccably high standards of clinical practice and research.  He was held in the highest esteem by his peers throughout the world.  </w:t>
      </w:r>
    </w:p>
    <w:p>
      <w:pPr>
        <w:pStyle w:val="Normal"/>
        <w:ind w:left="720" w:hanging="0"/>
        <w:rPr/>
      </w:pPr>
      <w:r>
        <w:rPr/>
      </w:r>
    </w:p>
    <w:p>
      <w:pPr>
        <w:pStyle w:val="Normal"/>
        <w:ind w:left="720" w:hanging="0"/>
        <w:rPr/>
      </w:pPr>
      <w:r>
        <w:rPr/>
        <w:t>I have personally been involved in many of his projects and have learnt about honesty, transparency, careful research methodology – all from the academic responsibility and leadership of John Walker-Smith.  Whilst he has been so honest and dedicated to his academic exploration in the field of paediatric gastroenterology, he has been personally devastated by the claims and allegations against him.</w:t>
      </w:r>
    </w:p>
    <w:p>
      <w:pPr>
        <w:pStyle w:val="Normal"/>
        <w:ind w:left="720" w:hanging="0"/>
        <w:rPr/>
      </w:pPr>
      <w:r>
        <w:rPr/>
      </w:r>
    </w:p>
    <w:p>
      <w:pPr>
        <w:pStyle w:val="Normal"/>
        <w:ind w:left="720" w:hanging="0"/>
        <w:rPr/>
      </w:pPr>
      <w:r>
        <w:rPr/>
        <w:t>For many years, I have clinically been taught or shared patients with John Walker-Smith.  Not once have I heard a single word against his clinical practice.  He has a wonderful empathetic and honest approach to his patients, directing their care with expertise and compassion.  There must be 10,000s of children in the UK who have personally benefited from his clinical opinion.</w:t>
      </w:r>
    </w:p>
    <w:p>
      <w:pPr>
        <w:pStyle w:val="Normal"/>
        <w:ind w:left="720" w:hanging="0"/>
        <w:rPr/>
      </w:pPr>
      <w:r>
        <w:rPr/>
      </w:r>
    </w:p>
    <w:p>
      <w:pPr>
        <w:pStyle w:val="Normal"/>
        <w:ind w:left="720" w:hanging="0"/>
        <w:rPr/>
      </w:pPr>
      <w:r>
        <w:rPr/>
        <w:t>John Walker-Smith has and remains a main mentor for my research and clinical career and like many he has shaped for the better my approach to clinical practice and research in paediatrics.  He is a wonderful physician in his manner, professional approach, knowledge, expertise and honesty.  Please share this information with the GMC hearing and I would be happy to attend a hearing if necessary.  I hope Professor Walker-Smith is allowed to remain the most senior figure for Paediatric Gastroenterology in the UK.”</w:t>
      </w:r>
    </w:p>
    <w:p>
      <w:pPr>
        <w:pStyle w:val="Normal"/>
        <w:ind w:left="1440" w:hanging="0"/>
        <w:rPr/>
      </w:pPr>
      <w:r>
        <w:rPr/>
      </w:r>
    </w:p>
    <w:p>
      <w:pPr>
        <w:pStyle w:val="Normal"/>
        <w:rPr/>
      </w:pPr>
      <w:r>
        <w:rPr/>
        <w:t xml:space="preserve">I am going to read a letter which is at page 72.  You might think that it is then appropriate to have a short break.  This is a letter from Professor Deirdre Kelly, who is at the Birmingham Children’s Hospital.  Her special area of expertise is hepatology: </w:t>
      </w:r>
    </w:p>
    <w:p>
      <w:pPr>
        <w:pStyle w:val="Normal"/>
        <w:ind w:left="720" w:hanging="0"/>
        <w:rPr/>
      </w:pPr>
      <w:r>
        <w:rPr/>
        <w:t xml:space="preserve"> </w:t>
      </w:r>
    </w:p>
    <w:p>
      <w:pPr>
        <w:pStyle w:val="Normal"/>
        <w:ind w:left="720" w:hanging="0"/>
        <w:rPr/>
      </w:pPr>
      <w:r>
        <w:rPr/>
        <w:t>“</w:t>
      </w:r>
      <w:r>
        <w:rPr/>
        <w:t>I am aware of the recent findings of the GMC with regard to Professor Walker-Smith and I am content for my comments to be taken into account in that context.</w:t>
      </w:r>
    </w:p>
    <w:p>
      <w:pPr>
        <w:pStyle w:val="Normal"/>
        <w:ind w:left="720" w:hanging="0"/>
        <w:rPr/>
      </w:pPr>
      <w:r>
        <w:rPr/>
      </w:r>
    </w:p>
    <w:p>
      <w:pPr>
        <w:pStyle w:val="Normal"/>
        <w:ind w:left="720" w:hanging="0"/>
        <w:rPr/>
      </w:pPr>
      <w:r>
        <w:rPr/>
        <w:t>Professor Walker-Smith is an internationally respected leader in the field of paediatric gastroenterology.</w:t>
      </w:r>
    </w:p>
    <w:p>
      <w:pPr>
        <w:pStyle w:val="Normal"/>
        <w:ind w:left="720" w:hanging="0"/>
        <w:rPr/>
      </w:pPr>
      <w:r>
        <w:rPr/>
      </w:r>
    </w:p>
    <w:p>
      <w:pPr>
        <w:pStyle w:val="Normal"/>
        <w:ind w:left="720" w:hanging="0"/>
        <w:rPr/>
      </w:pPr>
      <w:r>
        <w:rPr/>
        <w:t>I have known him personally and professionally since 1985 and have the highest opinion of his personal and professional integrity.  He has dedicated his life to the care of children with gastrointestinal disease, particularly inflammatory bowel disease.  He has been a pioneer in his field, developing both clinical and laboratory research in a new subspecialty of paediatrics.</w:t>
      </w:r>
    </w:p>
    <w:p>
      <w:pPr>
        <w:pStyle w:val="Normal"/>
        <w:ind w:left="720" w:hanging="0"/>
        <w:rPr/>
      </w:pPr>
      <w:r>
        <w:rPr/>
      </w:r>
    </w:p>
    <w:p>
      <w:pPr>
        <w:pStyle w:val="Normal"/>
        <w:ind w:left="720" w:hanging="0"/>
        <w:rPr/>
      </w:pPr>
      <w:r>
        <w:rPr/>
        <w:t>He developed an outstanding paediatric gastroenterology unit at St Bartholomew’s Hospital, London and the Queen Elizabeth Hospital for Children in Hackney and later at the Royal Free Hospital, London.  He established the first paediatric diagnostic colonoscopy service with Dr Christopher Williams in 1978 at St Bartholomew’s Hospital in order to improve standards of care for children with inflammatory bowel disease.  He has numerous peer reviewed publications in this important and challenging area of paediatric gastroenterology.</w:t>
      </w:r>
    </w:p>
    <w:p>
      <w:pPr>
        <w:pStyle w:val="Normal"/>
        <w:ind w:left="720" w:hanging="0"/>
        <w:rPr/>
      </w:pPr>
      <w:r>
        <w:rPr/>
      </w:r>
    </w:p>
    <w:p>
      <w:pPr>
        <w:pStyle w:val="Normal"/>
        <w:ind w:left="720" w:hanging="0"/>
        <w:rPr/>
      </w:pPr>
      <w:r>
        <w:rPr/>
        <w:t>He was a founder member of the European Society of Paediatric Gastroenterology, Hepatology and Nutrition (ESPGHAN) and the first President of the British Society of Paediatric Gastroenterology, Hepatology and Nutrition (BSPGHAN).  He has published over 300 peer reviewed articles, numerous books and chapters informing and educating future doctors, nurses and allied health professionals in the care of children with gastrointestinal disorders.</w:t>
      </w:r>
    </w:p>
    <w:p>
      <w:pPr>
        <w:pStyle w:val="Normal"/>
        <w:ind w:left="720" w:hanging="0"/>
        <w:rPr/>
      </w:pPr>
      <w:r>
        <w:rPr/>
      </w:r>
    </w:p>
    <w:p>
      <w:pPr>
        <w:pStyle w:val="Normal"/>
        <w:ind w:left="720" w:hanging="0"/>
        <w:rPr/>
      </w:pPr>
      <w:r>
        <w:rPr/>
        <w:t>I worked with Professor John Walker-Smith as a Paediatric Registrar at Queen Elizabeth Hospital for Children in Hackney from 1985 to 1986.  I managed the clinical care of his patients under his leadership and was impressed with his clinical acumen, his devotion to his patients and his overwhelming professional and personal desire to ensure that they received the highest quality medical care.</w:t>
      </w:r>
    </w:p>
    <w:p>
      <w:pPr>
        <w:pStyle w:val="Normal"/>
        <w:ind w:left="720" w:hanging="0"/>
        <w:rPr/>
      </w:pPr>
      <w:r>
        <w:rPr/>
      </w:r>
    </w:p>
    <w:p>
      <w:pPr>
        <w:pStyle w:val="Normal"/>
        <w:ind w:left="720" w:hanging="0"/>
        <w:rPr/>
      </w:pPr>
      <w:r>
        <w:rPr/>
        <w:t>During my time at Queen Elizabeth Hospital, I collaborated with Professor John Walker-Smith on a number of clinical audit projects with were subsequently published in peer review journals.  I found him to be a rigorous academic mentor with considerable scientific integrity.</w:t>
      </w:r>
    </w:p>
    <w:p>
      <w:pPr>
        <w:pStyle w:val="Normal"/>
        <w:ind w:left="720" w:hanging="0"/>
        <w:rPr/>
      </w:pPr>
      <w:r>
        <w:rPr/>
      </w:r>
    </w:p>
    <w:p>
      <w:pPr>
        <w:pStyle w:val="Normal"/>
        <w:ind w:left="720" w:hanging="0"/>
        <w:rPr/>
      </w:pPr>
      <w:r>
        <w:rPr/>
        <w:t>We also collaborated in the College Specialty Advisory Committee for Paediatric Gastroenterology, Hepatology and Nutrition at the Royal College of Paediatrics and Child Health.  He was the Training Advisor for the specialty (1997-2002) and I was the Deputy Training Advisor.  During this time we visited many regional centres to accredit them for training in paediatric gastroenterology.  We also developed a curriculum for future training in this specialty which is still in use in 2010.  Professor Walker-Smith was rigorous in his assessment of these units ensuring that they met the necessary high standards for patient care, as well as providing research and education opportunities for junior doctors.</w:t>
      </w:r>
    </w:p>
    <w:p>
      <w:pPr>
        <w:pStyle w:val="Normal"/>
        <w:ind w:left="720" w:hanging="0"/>
        <w:rPr/>
      </w:pPr>
      <w:r>
        <w:rPr/>
      </w:r>
    </w:p>
    <w:p>
      <w:pPr>
        <w:pStyle w:val="Normal"/>
        <w:ind w:left="720" w:hanging="0"/>
        <w:rPr/>
      </w:pPr>
      <w:r>
        <w:rPr/>
        <w:t>I have since worked with him on a professional basis in my role first as President of BSPGHAN from 2004 to 2007 and more recently in my role as President of the European Society for Paediatric Gastroenterology, Hepatology and Nutrition (ESPGHAN).</w:t>
      </w:r>
    </w:p>
    <w:p>
      <w:pPr>
        <w:pStyle w:val="Normal"/>
        <w:ind w:left="720" w:hanging="0"/>
        <w:rPr/>
      </w:pPr>
      <w:r>
        <w:rPr/>
      </w:r>
    </w:p>
    <w:p>
      <w:pPr>
        <w:pStyle w:val="Normal"/>
        <w:ind w:left="720" w:hanging="0"/>
        <w:rPr/>
      </w:pPr>
      <w:r>
        <w:rPr/>
        <w:t>Professor Walker-Smith has just been awarded the first Distinguished Service Medal from ESPGHAN to recognise his outstanding contribution to paediatric gastroenterology and his lifetime accomplishments in this field, in particular his devotion to his patients.</w:t>
      </w:r>
    </w:p>
    <w:p>
      <w:pPr>
        <w:pStyle w:val="Normal"/>
        <w:ind w:left="720" w:hanging="0"/>
        <w:rPr/>
      </w:pPr>
      <w:r>
        <w:rPr/>
      </w:r>
    </w:p>
    <w:p>
      <w:pPr>
        <w:pStyle w:val="Normal"/>
        <w:ind w:left="720" w:hanging="0"/>
        <w:rPr/>
      </w:pPr>
      <w:r>
        <w:rPr/>
        <w:t>I have the highest regard for Professor Walker’s Smith’s integrity, his clinical skills and personal and professional motivation in ensuring high quality care for his patients and their families.”</w:t>
      </w:r>
    </w:p>
    <w:p>
      <w:pPr>
        <w:pStyle w:val="Normal"/>
        <w:rPr/>
      </w:pPr>
      <w:r>
        <w:rPr/>
      </w:r>
    </w:p>
    <w:p>
      <w:pPr>
        <w:pStyle w:val="Normal"/>
        <w:rPr/>
      </w:pPr>
      <w:r>
        <w:rPr/>
        <w:t>Over the page is the letter from Professor Kelly to Professor Walker-Smith dated 5 March 2010, so very recently.  She says in her letter:</w:t>
      </w:r>
    </w:p>
    <w:p>
      <w:pPr>
        <w:pStyle w:val="Normal"/>
        <w:rPr/>
      </w:pPr>
      <w:r>
        <w:rPr/>
      </w:r>
    </w:p>
    <w:p>
      <w:pPr>
        <w:pStyle w:val="Normal"/>
        <w:ind w:left="720" w:hanging="0"/>
        <w:rPr/>
      </w:pPr>
      <w:r>
        <w:rPr/>
        <w:t>“</w:t>
      </w:r>
      <w:r>
        <w:rPr/>
        <w:t xml:space="preserve">I am delighted to inform you that you have, by a unanimous vote from the Council of ESPGHAN and the selection committee, been awarded the first ESPGHAN Distiguished Service Award.  </w:t>
      </w:r>
    </w:p>
    <w:p>
      <w:pPr>
        <w:pStyle w:val="Normal"/>
        <w:ind w:left="720" w:hanging="0"/>
        <w:rPr/>
      </w:pPr>
      <w:r>
        <w:rPr/>
      </w:r>
    </w:p>
    <w:p>
      <w:pPr>
        <w:pStyle w:val="Normal"/>
        <w:ind w:left="720" w:hanging="0"/>
        <w:rPr/>
      </w:pPr>
      <w:r>
        <w:rPr/>
        <w:t>This award was created by ESPGHAN to recognise an individual who has provided an outstanding contribution to the development of Paediatric Gastroenterology, Hepatology or Nutrition.  You have been recognised for your lifetime accomplishments in the field of Paediatric Gastroenterology, for your innovation in this field and for your dedication in providing high quality care for your patients and their families.</w:t>
      </w:r>
    </w:p>
    <w:p>
      <w:pPr>
        <w:pStyle w:val="Normal"/>
        <w:ind w:left="720" w:hanging="0"/>
        <w:rPr/>
      </w:pPr>
      <w:r>
        <w:rPr/>
      </w:r>
    </w:p>
    <w:p>
      <w:pPr>
        <w:pStyle w:val="Normal"/>
        <w:ind w:left="720" w:hanging="0"/>
        <w:rPr/>
      </w:pPr>
      <w:r>
        <w:rPr/>
        <w:t>Enclosed are some of the letters of support we received for your nomination, which was put forward by Prof Ian Sanderson.</w:t>
      </w:r>
    </w:p>
    <w:p>
      <w:pPr>
        <w:pStyle w:val="Normal"/>
        <w:ind w:left="720" w:hanging="0"/>
        <w:rPr/>
      </w:pPr>
      <w:r>
        <w:rPr/>
      </w:r>
    </w:p>
    <w:p>
      <w:pPr>
        <w:pStyle w:val="Normal"/>
        <w:ind w:left="720" w:hanging="0"/>
        <w:rPr/>
      </w:pPr>
      <w:r>
        <w:rPr/>
        <w:t>The award will be announced at the end of the AGM on Saturday 12 June 2010 at the ESPGHAN Annual Meeting in Istanbul.”</w:t>
      </w:r>
    </w:p>
    <w:p>
      <w:pPr>
        <w:pStyle w:val="Normal"/>
        <w:rPr/>
      </w:pPr>
      <w:r>
        <w:rPr/>
      </w:r>
    </w:p>
    <w:p>
      <w:pPr>
        <w:pStyle w:val="Normal"/>
        <w:rPr/>
      </w:pPr>
      <w:r>
        <w:rPr/>
        <w:t xml:space="preserve">She then gives the details of that.  Behind that there are, as she indicated, the letters of support which led to the giving of that award by the Society.  The first is Professor Belli from Geneva, Professor Walker from the Harvard Medical School, Professor Lionetti from Florence, Professor Goulet from Paris and the person who nominated him, Professor Sanderson.  You will see another of his letters in due course.  </w:t>
      </w:r>
    </w:p>
    <w:p>
      <w:pPr>
        <w:pStyle w:val="Normal"/>
        <w:rPr/>
      </w:pPr>
      <w:r>
        <w:rPr/>
      </w:r>
    </w:p>
    <w:p>
      <w:pPr>
        <w:pStyle w:val="Normal"/>
        <w:rPr/>
      </w:pPr>
      <w:r>
        <w:rPr/>
        <w:t>Sir, would that be a convenient moment?</w:t>
      </w:r>
    </w:p>
    <w:p>
      <w:pPr>
        <w:pStyle w:val="Normal"/>
        <w:rPr/>
      </w:pPr>
      <w:r>
        <w:rPr/>
      </w:r>
    </w:p>
    <w:p>
      <w:pPr>
        <w:pStyle w:val="Normal"/>
        <w:rPr/>
      </w:pPr>
      <w:r>
        <w:rPr/>
        <w:t>THE CHAIRMAN:  Yes, thank you very much.  We will adjourn now and resume at 25 past 11.</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t xml:space="preserve">  </w:t>
      </w:r>
    </w:p>
    <w:p>
      <w:pPr>
        <w:pStyle w:val="Normal"/>
        <w:rPr/>
      </w:pPr>
      <w:r>
        <w:rPr/>
        <w:t>MR MILLER:  Could I come back in my bundle to one which I overlooked which is Professor Dodge at page 28.  He says as follows:</w:t>
      </w:r>
    </w:p>
    <w:p>
      <w:pPr>
        <w:pStyle w:val="Normal"/>
        <w:rPr/>
      </w:pPr>
      <w:r>
        <w:rPr/>
      </w:r>
    </w:p>
    <w:p>
      <w:pPr>
        <w:pStyle w:val="Normal"/>
        <w:ind w:firstLine="720"/>
        <w:rPr/>
      </w:pPr>
      <w:r>
        <w:rPr/>
        <w:t>“</w:t>
      </w:r>
      <w:r>
        <w:rPr/>
        <w:t>My own professional background relevant to this case is as follows:</w:t>
      </w:r>
    </w:p>
    <w:p>
      <w:pPr>
        <w:pStyle w:val="Normal"/>
        <w:ind w:firstLine="720"/>
        <w:rPr/>
      </w:pPr>
      <w:r>
        <w:rPr/>
      </w:r>
    </w:p>
    <w:p>
      <w:pPr>
        <w:pStyle w:val="TextBodyIndent"/>
        <w:rPr/>
      </w:pPr>
      <w:r>
        <w:rPr/>
        <w:t>I practised as a paediatrician in the NHS for about 50 years.  After some training in paediatric neurology at Harvard in the early 1960’s (where I became familiar with childhood autism) I took up paediatric gastroenterology as my specialist interest in 1964, and continued directing specialist gastroenterology clinics, setting up regional referral centres in Wales and Northern Ireland, until my retirement from the Chair of Child Health at the Queen’s University, Belfast, in 1997.</w:t>
      </w:r>
    </w:p>
    <w:p>
      <w:pPr>
        <w:pStyle w:val="Normal"/>
        <w:ind w:left="720" w:hanging="0"/>
        <w:rPr/>
      </w:pPr>
      <w:r>
        <w:rPr/>
      </w:r>
    </w:p>
    <w:p>
      <w:pPr>
        <w:pStyle w:val="Normal"/>
        <w:ind w:left="720" w:hanging="0"/>
        <w:rPr/>
      </w:pPr>
      <w:r>
        <w:rPr/>
        <w:t>My academic duties have included frequent external examining through the United Kingdom and Ireland, and occasionally overseas, between 1976 and 2005.  Apart from examining and attending or speaking at postgraduate meetings, I also visited numerous hospitals throughout the country as a member of appointment panels or for inspection for their suitability for training young paediatricians.  The latter inspections were particularly during my time as the second and last paediatric vice-president of the Royal College of Physicians of London, to which I was elected by a postal vote of all colleague fellows encompassing all medical specialities between 1995-1998 a period which saw the birth of the new Royal College of Paediatrics &amp; Child health, which I explicitly supported.  I can therefore claim a reasonable knowledge of the standards of care given to children in paediatric units throughout the country.  In 1999 I was made CBE ‘for services to children’s health’.</w:t>
      </w:r>
    </w:p>
    <w:p>
      <w:pPr>
        <w:pStyle w:val="Normal"/>
        <w:ind w:left="720" w:hanging="0"/>
        <w:rPr/>
      </w:pPr>
      <w:r>
        <w:rPr/>
      </w:r>
    </w:p>
    <w:p>
      <w:pPr>
        <w:pStyle w:val="Normal"/>
        <w:ind w:left="720" w:hanging="0"/>
        <w:rPr/>
      </w:pPr>
      <w:r>
        <w:rPr/>
        <w:t>Concerning paediatric gastroenterology, I was elected a member of the European Society of paediatric gastroenterology in 1970, a ear after its inception, and in the same year I also joined the British Society of Gastroenterology.  I remain a member of both.  The British Society of Paediatric Gastroenterology, Hepatology &amp; Nutrition was founded in 1986 by Professor John Walker-Smith, and I was its second President from 1989-92.  I was chairman of the medical Advisory Board of the charity Crohn’s and Colitis in Childhood Research Association (CICRA) from 1997-2006.</w:t>
      </w:r>
    </w:p>
    <w:p>
      <w:pPr>
        <w:pStyle w:val="Normal"/>
        <w:ind w:left="720" w:hanging="0"/>
        <w:rPr/>
      </w:pPr>
      <w:r>
        <w:rPr/>
      </w:r>
    </w:p>
    <w:p>
      <w:pPr>
        <w:pStyle w:val="Normal"/>
        <w:ind w:left="720" w:hanging="0"/>
        <w:rPr/>
      </w:pPr>
      <w:r>
        <w:rPr/>
        <w:t>Finally, I took part as an independent adviser in an audit of the then current paediatric colonoscopy practice in the Royal Free Hospital in the early 2000s.  The report of that audit was sent to the GMC.</w:t>
      </w:r>
    </w:p>
    <w:p>
      <w:pPr>
        <w:pStyle w:val="Normal"/>
        <w:ind w:left="720" w:hanging="0"/>
        <w:rPr/>
      </w:pPr>
      <w:r>
        <w:rPr/>
      </w:r>
    </w:p>
    <w:p>
      <w:pPr>
        <w:pStyle w:val="Normal"/>
        <w:ind w:left="720" w:hanging="0"/>
        <w:rPr/>
      </w:pPr>
      <w:r>
        <w:rPr/>
        <w:t>I first met John Walker-Smith when he came to a meeting of the European Society for paediatric gastroenterology and nutrition in 1972 and I had the honour of proposing him for membership.  He had come to work at St Bartholomew's Hospital and the Queen Elizabeth Hospital shortly before, and I was aware of his reputation and publications which had preceded him from Australia.  In his usual courteous way, he sought me out to thank me for my nomination.  We have remained friendly ever since, although not close, I worked in Cardiff and Belfast, and he in London – but met from time to time at medical conferences, committees and postgraduate meetings in this country and abroad.  In recent years we are perhaps most likely to meet at funerals and memorial services.  Although I have been invited, I have never been able to visit his home, and as far as I recall he was only once in my home when he came to a postgraduate course which I organised.  I contributed two chapters to what was intended as, and became, the large standard textbook of Paediatric Gastrointestinal Disease edited by John and four colleagues from North America in 1990, and I submitted reviews to the Journal of Paediatric Gastroenterology and nutrition during his editorship.</w:t>
      </w:r>
    </w:p>
    <w:p>
      <w:pPr>
        <w:pStyle w:val="Normal"/>
        <w:ind w:left="720" w:hanging="0"/>
        <w:rPr/>
      </w:pPr>
      <w:r>
        <w:rPr/>
      </w:r>
    </w:p>
    <w:p>
      <w:pPr>
        <w:pStyle w:val="Normal"/>
        <w:ind w:left="720" w:hanging="0"/>
        <w:rPr/>
      </w:pPr>
      <w:r>
        <w:rPr/>
        <w:t xml:space="preserve">Only once have we had an important but telling professional disagreement when in 1980 I contributed (uninvited) a commentary about celiac disease, gluten enteropathy and gluten intolerance to the Archives of Disease in Childhood.  My proposal was to change the nomenclature and modify the diagnostics approach to these conditions.  That was too radical for John, who could not wait to refute it in the correspondence columns of Archives (which would probably have taken a year or say on those days and in the mean time my ideas might have attracted support!) so he wrote a letter to Lancet accusing me, of my recollection is correct, of moving the goalposts.  Criteria for the investigation of celiac diseases had been derived by consensus at a meeting I did not attend (but he did) in Interlaken in 1969 and he thought they should only be changed by similar consensus.  He rejected my proposal to reduce the number of biopsies needed from the 3 of the Interlaken (Later ESPGAN) protocol to 2 or even only one, and to make use of new but incompletely validated immunological markers in lieu.  John’s expertise was in histopathological diagnosis, and had been acquired at the Hammersmith Hospital (Postgraduate Medical School) which, like the American NIH, used newly developed techniques of investigation, often invasive, to elucidate medical problems, mine came from a different background.  John was a traditionalist, I was an amateur by comparison, coming up with new ideas relating to his field of expertise (which was admittedly not mine) and rocking the boat.  (And I now confess that I was speculating ‘flying a kite’)  We exchanged correspondence in ‘The Lancet’.  </w:t>
      </w:r>
    </w:p>
    <w:p>
      <w:pPr>
        <w:pStyle w:val="Normal"/>
        <w:ind w:left="720" w:hanging="0"/>
        <w:rPr/>
      </w:pPr>
      <w:r>
        <w:rPr/>
      </w:r>
    </w:p>
    <w:p>
      <w:pPr>
        <w:pStyle w:val="Normal"/>
        <w:ind w:left="720" w:hanging="0"/>
        <w:rPr/>
      </w:pPr>
      <w:r>
        <w:rPr/>
        <w:t>Thirty years later, we have both been proved right.  The accepted criteria for the diagnosis of celiac disease have changed and the use of immunological data has reduced the need for biopsies, but by steady application of his unparalleled experience and skills involving meticulous examination of intestinal biopsies by microscopic, ultramicroscopic and immunological methods, John has not only established a sound, demonstrable basis for redefining diagnostic criteria for celiac disease: in the process he and his team have also delineated trigger factors for celiac disease other than what gluten, identified other distinctive food tolerances and, of course, contributed much to our understanding of other enteropathies including all forms of colitis.  His careful and methodical approach justifies the advice of Polonius in Shakespeare’s Hamlet: ‘Be not the first by whom the new is tried nor yet the last to lay the old aside.’  Although we had disagreed, our relationship has never been less than cordial, and I like to think that he reciprocates my respect for him.</w:t>
      </w:r>
    </w:p>
    <w:p>
      <w:pPr>
        <w:pStyle w:val="Normal"/>
        <w:ind w:left="720" w:hanging="0"/>
        <w:rPr/>
      </w:pPr>
      <w:r>
        <w:rPr/>
      </w:r>
    </w:p>
    <w:p>
      <w:pPr>
        <w:pStyle w:val="Normal"/>
        <w:ind w:left="720" w:hanging="0"/>
        <w:rPr/>
      </w:pPr>
      <w:r>
        <w:rPr/>
        <w:t>Many patients have benefited from his work: a paediatric colleague recently remarked to me, ‘That man has done more to save lives of children worldwide than most of us put together.’  The Royal Free audit referred to above confirmed that the unit he set up was still performing to the high standards he had established and its performance and ethical practice were above reproach.</w:t>
      </w:r>
    </w:p>
    <w:p>
      <w:pPr>
        <w:pStyle w:val="Normal"/>
        <w:ind w:left="720" w:hanging="0"/>
        <w:rPr/>
      </w:pPr>
      <w:r>
        <w:rPr/>
      </w:r>
    </w:p>
    <w:p>
      <w:pPr>
        <w:pStyle w:val="Normal"/>
        <w:ind w:left="720" w:hanging="0"/>
        <w:rPr/>
      </w:pPr>
      <w:r>
        <w:rPr/>
        <w:t>John is a great consensus man.  He has been a leading light in ESPGHAN since he joined it.  He founded our British society, BSPGHAN, and as the moving force behind the Commonwealth organisation, CAPGHAN.  He is enthusiastic about sharing knowledge, and was an outstanding editor of our journal.  He has trained more indigenous and overseas paediatric gastroenterologist than anyone else in this country and quite possible in the world.  His professional standards have always been exemplary.  He has been heaped with plaudits from many quarters.  Perhaps more importantly, I have heard only good things about him from the occasional patients, parents and medical students we have both encountered, through moving location or common professional interests.  Perhaps because of his love of tradition, it seemed only natural that he should gravitate towards working at the Wellcome Foundation for the History of Medicine after retiring from the Royal Free.</w:t>
      </w:r>
    </w:p>
    <w:p>
      <w:pPr>
        <w:pStyle w:val="Normal"/>
        <w:ind w:left="720" w:hanging="0"/>
        <w:rPr/>
      </w:pPr>
      <w:r>
        <w:rPr/>
      </w:r>
    </w:p>
    <w:p>
      <w:pPr>
        <w:pStyle w:val="Normal"/>
        <w:ind w:left="720" w:hanging="0"/>
        <w:rPr/>
      </w:pPr>
      <w:r>
        <w:rPr/>
        <w:t>I can do no better than give you a list of adjectives, some of which came from my wife when I told her that I was writing this testimonial for John.  We came up with formal, conservative, ultra-honest, thorough, methodical, reflective, thoughtful, serious, dedicated, gentle gentlemanly, kind, polite, upright, reserved.</w:t>
      </w:r>
    </w:p>
    <w:p>
      <w:pPr>
        <w:pStyle w:val="Normal"/>
        <w:ind w:left="720" w:hanging="0"/>
        <w:rPr/>
      </w:pPr>
      <w:r>
        <w:rPr/>
      </w:r>
    </w:p>
    <w:p>
      <w:pPr>
        <w:pStyle w:val="Normal"/>
        <w:ind w:left="720" w:hanging="0"/>
        <w:rPr/>
      </w:pPr>
      <w:r>
        <w:rPr/>
        <w:t>What is he not?  He is not given to exaggeration or wild speculation as my anecdote shows.  He is focused but not obsessional.  Although enthusiastic, he is not particularly gregarious.  He is not unfriendly or anti-social – but is unlikely to be found in a noisy bar having a pint with the boys (he would probably have a drink with them for the sake of civility and friendship, and then politely excuse himself; his more extrovert colleagues might then gently mock his correctness behind his back, but always with affection and respect).</w:t>
      </w:r>
    </w:p>
    <w:p>
      <w:pPr>
        <w:pStyle w:val="Normal"/>
        <w:ind w:left="720" w:hanging="0"/>
        <w:rPr/>
      </w:pPr>
      <w:r>
        <w:rPr/>
      </w:r>
    </w:p>
    <w:p>
      <w:pPr>
        <w:pStyle w:val="Normal"/>
        <w:ind w:left="720" w:hanging="0"/>
        <w:rPr/>
      </w:pPr>
      <w:r>
        <w:rPr/>
        <w:t>I cannot conceive of him doing anything deceptive, underhand, shabby or dishonesty.  He would be genuinely puzzled if such allegations were made against him, because he has an old-fashioned regard for professional integrity.</w:t>
      </w:r>
    </w:p>
    <w:p>
      <w:pPr>
        <w:pStyle w:val="Normal"/>
        <w:ind w:left="720" w:hanging="0"/>
        <w:rPr/>
      </w:pPr>
      <w:r>
        <w:rPr/>
      </w:r>
    </w:p>
    <w:p>
      <w:pPr>
        <w:pStyle w:val="Normal"/>
        <w:ind w:left="720" w:hanging="0"/>
        <w:rPr/>
      </w:pPr>
      <w:r>
        <w:rPr/>
        <w:t xml:space="preserve">I have been saddened to see the physical and emotional toll the last six years have taken from one of the outstanding paediatricians in my generation”.                </w:t>
      </w:r>
    </w:p>
    <w:p>
      <w:pPr>
        <w:pStyle w:val="Normal"/>
        <w:rPr/>
      </w:pPr>
      <w:r>
        <w:rPr/>
      </w:r>
    </w:p>
    <w:p>
      <w:pPr>
        <w:pStyle w:val="Normal"/>
        <w:rPr/>
      </w:pPr>
      <w:r>
        <w:rPr/>
        <w:t xml:space="preserve">Over the page, again a name which you may remember from the first stage of these proceedings, Professor Tom Macdonald.  </w:t>
      </w:r>
    </w:p>
    <w:p>
      <w:pPr>
        <w:pStyle w:val="Normal"/>
        <w:rPr/>
      </w:pPr>
      <w:r>
        <w:rPr/>
      </w:r>
    </w:p>
    <w:p>
      <w:pPr>
        <w:pStyle w:val="Normal"/>
        <w:rPr/>
      </w:pPr>
      <w:r>
        <w:rPr/>
        <w:t xml:space="preserve">He says, </w:t>
      </w:r>
    </w:p>
    <w:p>
      <w:pPr>
        <w:pStyle w:val="Normal"/>
        <w:rPr/>
      </w:pPr>
      <w:r>
        <w:rPr/>
      </w:r>
    </w:p>
    <w:p>
      <w:pPr>
        <w:pStyle w:val="Normal"/>
        <w:ind w:left="720" w:hanging="0"/>
        <w:rPr/>
      </w:pPr>
      <w:r>
        <w:rPr/>
        <w:t>“</w:t>
      </w:r>
      <w:r>
        <w:rPr/>
        <w:t xml:space="preserve">I wish to provide a testimonial statement for Professor John Walker-Smith.  I am aware of the circumstances related to the GMC hearing and am happy for my comments to be taken into account.  </w:t>
      </w:r>
    </w:p>
    <w:p>
      <w:pPr>
        <w:pStyle w:val="Normal"/>
        <w:ind w:left="720" w:hanging="0"/>
        <w:rPr/>
      </w:pPr>
      <w:r>
        <w:rPr/>
      </w:r>
    </w:p>
    <w:p>
      <w:pPr>
        <w:pStyle w:val="Normal"/>
        <w:ind w:left="720" w:hanging="0"/>
        <w:rPr/>
      </w:pPr>
      <w:r>
        <w:rPr/>
        <w:t>I worked extremely closely with Professor Walker-Smith at Barts from 1985 to 1995.  He is a man of the highest moral standing and integrity and devoted most of his working life to helping the children of the east end of London.  At Queen Elizabeth Hospital, Hackney, he developed an international standard research group on diseases of the small intestine in children and indeed wrote the definitive textbook on the subject.  He also spent half his time at Bart’s where he set up the first paediatric IBSD clinic in the UK, and trained the majority of the paediatric gastroenterologists in Britain.  He was instrumental in setting up this service just as the incidence of paediatric IBD was exploding in the UK and many hundreds of children with this condition were being ignored or wrongly treated because at the time in the early 1980’s, it was considered that ‘Crohn’s disease did not occur in children.’  His clinic and the caring service he provided helped transform the lives of children with IBD in the UK.</w:t>
      </w:r>
    </w:p>
    <w:p>
      <w:pPr>
        <w:pStyle w:val="Normal"/>
        <w:ind w:left="720" w:hanging="0"/>
        <w:rPr/>
      </w:pPr>
      <w:r>
        <w:rPr/>
      </w:r>
    </w:p>
    <w:p>
      <w:pPr>
        <w:pStyle w:val="Normal"/>
        <w:ind w:left="720" w:hanging="0"/>
        <w:rPr/>
      </w:pPr>
      <w:r>
        <w:rPr/>
        <w:t xml:space="preserve">My role with him was to help work out the immunopathogenesis of IBD.  Working with John was a joy and through the collaboration of good basic science and his astute clinical care, we discovered the immune basis for Crohn’s disease and the important role of TNF in causing damage to the gut, a discovery which fuelled the use of TNF neutralising antibodies as therapeutic intervention for IBD.  We had a highly productive and professional relationship and it was a major blow to my own career when he left to go to the Royal Free in 1995. </w:t>
      </w:r>
    </w:p>
    <w:p>
      <w:pPr>
        <w:pStyle w:val="Normal"/>
        <w:ind w:left="720" w:hanging="0"/>
        <w:rPr/>
      </w:pPr>
      <w:r>
        <w:rPr/>
      </w:r>
    </w:p>
    <w:p>
      <w:pPr>
        <w:pStyle w:val="Normal"/>
        <w:ind w:left="720" w:hanging="0"/>
        <w:rPr/>
      </w:pPr>
      <w:r>
        <w:rPr/>
        <w:t>It would therefore be helpful if the GMC was to take into account in their deliberations that for most of his working life, John Walker-Smith made a huge contribution to the study of gastrointestinal disease in children in the east end of London.  He did this selflessly and with dedication”.</w:t>
      </w:r>
    </w:p>
    <w:p>
      <w:pPr>
        <w:pStyle w:val="Normal"/>
        <w:rPr/>
      </w:pPr>
      <w:r>
        <w:rPr/>
      </w:r>
    </w:p>
    <w:p>
      <w:pPr>
        <w:pStyle w:val="Normal"/>
        <w:rPr/>
      </w:pPr>
      <w:r>
        <w:rPr/>
        <w:t xml:space="preserve">Page 94 is a reference from Professor McNeish, Emeritus Professor of Clinical Science, University of London.  He says, </w:t>
      </w:r>
    </w:p>
    <w:p>
      <w:pPr>
        <w:pStyle w:val="Normal"/>
        <w:rPr/>
      </w:pPr>
      <w:r>
        <w:rPr/>
      </w:r>
    </w:p>
    <w:p>
      <w:pPr>
        <w:pStyle w:val="Normal"/>
        <w:ind w:left="720" w:hanging="0"/>
        <w:rPr/>
      </w:pPr>
      <w:r>
        <w:rPr/>
        <w:t>“</w:t>
      </w:r>
      <w:r>
        <w:rPr/>
        <w:t xml:space="preserve">Paediatric gastroenterology as a recognised sub-speciality of paediatrics came into being in the 1960’s.  John Walker-Smith and I were among the first, perhaps the first (together with the late John Harries and the late Alex Mowat) young paediatricians in the UK to make a full-time commitment to the discipline.  I can therefore say with no exaggeration that John and I have been friends and colleagues for all of our joint clinical (and academic) lifetimes.  </w:t>
      </w:r>
    </w:p>
    <w:p>
      <w:pPr>
        <w:pStyle w:val="Normal"/>
        <w:ind w:left="720" w:hanging="0"/>
        <w:rPr/>
      </w:pPr>
      <w:r>
        <w:rPr/>
      </w:r>
    </w:p>
    <w:p>
      <w:pPr>
        <w:pStyle w:val="Normal"/>
        <w:ind w:left="720" w:hanging="0"/>
        <w:rPr/>
      </w:pPr>
      <w:r>
        <w:rPr/>
        <w:t>We never worked together, nor shared patients, but we have frequently taught together, both at home and abroad and have shared many a platform at research conferences through the world – not least because is research interests and mine overlapped considerably.  We were both early members of the Europeans Society of Gastroenterology, through which we came to share many professional friendships.  Inevitably we spent many hours in professional and academic discussion.  I can confidently claim to ‘know how work’ over many years.</w:t>
      </w:r>
    </w:p>
    <w:p>
      <w:pPr>
        <w:pStyle w:val="Normal"/>
        <w:ind w:left="720" w:hanging="0"/>
        <w:rPr/>
      </w:pPr>
      <w:r>
        <w:rPr/>
      </w:r>
    </w:p>
    <w:p>
      <w:pPr>
        <w:pStyle w:val="Normal"/>
        <w:ind w:left="720" w:hanging="0"/>
        <w:rPr/>
      </w:pPr>
      <w:r>
        <w:rPr/>
        <w:t xml:space="preserve">As a matter of detail, I retired from clinical practice in 1995, so that I have no knowledge of the studies which formed the basis of the GMC inquires.  What I can speak of, and would want to do so in the specific context of the GMC’s hearings, are John’s skills and devotion as a clinical and his abilities as a clinical researcher.  In John there was no conflict between ‘the caring clinician’ and ‘the dispassionate researcher.’  Throughout his professional and academic life, every question he asked, every student he undertook, was motivated by a desire to help sick children - no blue sky researcher he, his work was grounded in clinical need.  </w:t>
      </w:r>
    </w:p>
    <w:p>
      <w:pPr>
        <w:pStyle w:val="Normal"/>
        <w:rPr/>
      </w:pPr>
      <w:r>
        <w:rPr/>
      </w:r>
    </w:p>
    <w:p>
      <w:pPr>
        <w:pStyle w:val="Normal"/>
        <w:ind w:left="720" w:hanging="0"/>
        <w:rPr/>
      </w:pPr>
      <w:r>
        <w:rPr/>
        <w:t xml:space="preserve">Through his career he delineated new syndromes and pioneered new methods of clinical management.  As a result, he has become a truly international figure, widely admired throughout the (now much expanded) world of paediatric gastroenterology.  </w:t>
      </w:r>
    </w:p>
    <w:p>
      <w:pPr>
        <w:pStyle w:val="Normal"/>
        <w:ind w:left="720" w:hanging="0"/>
        <w:rPr/>
      </w:pPr>
      <w:r>
        <w:rPr/>
      </w:r>
    </w:p>
    <w:p>
      <w:pPr>
        <w:pStyle w:val="Normal"/>
        <w:ind w:left="720" w:hanging="0"/>
        <w:rPr/>
      </w:pPr>
      <w:r>
        <w:rPr/>
        <w:t>Knowing the man, the colleague, the doctor and the clinical researcher as I have done over a period of forty years makes it impossible for me to associate findings of ‘[actions] contrary to the clinical interests of children’ and ‘irresponsible [behaviour]’ with John Walker-Smith.  The protracted GMC proceedings have taken their toll of a good man who deserves instead to be allowed a peaceful retirement after a career devoted to making sick children well.”</w:t>
      </w:r>
    </w:p>
    <w:p>
      <w:pPr>
        <w:pStyle w:val="Normal"/>
        <w:rPr/>
      </w:pPr>
      <w:r>
        <w:rPr/>
      </w:r>
    </w:p>
    <w:p>
      <w:pPr>
        <w:pStyle w:val="Normal"/>
        <w:rPr/>
      </w:pPr>
      <w:r>
        <w:rPr/>
        <w:t>At page 103 is a letter from Professor Alan Phillips, who is the current Professor of Paediatric Gastroenterology at the Royal Free Hospital, Hampstead.</w:t>
      </w:r>
    </w:p>
    <w:p>
      <w:pPr>
        <w:pStyle w:val="Normal"/>
        <w:rPr/>
      </w:pPr>
      <w:r>
        <w:rPr/>
      </w:r>
    </w:p>
    <w:p>
      <w:pPr>
        <w:pStyle w:val="Normal"/>
        <w:ind w:left="720" w:hanging="0"/>
        <w:rPr/>
      </w:pPr>
      <w:r>
        <w:rPr/>
        <w:t>“</w:t>
      </w:r>
      <w:r>
        <w:rPr/>
        <w:t xml:space="preserve">I have known Professor John Walker-Smith since late 1975 when I took employment in the Pathology Department of the Queen Elizabeth Hospital for Children.  After a few years I moved into Professor Walker-Smith’s department and have worked there ever since, transferring with him to the Royal Free Hampstead NHS Trust in 1995.  I continued in the department after his retirement in 2000 and have been Director of the Centre for Paediatric Gastroenterology at the Royal Free since 2004.  I was made a Professor of Paediatric Gastroenterology in 2006 due to personal achievement and was elected a Fellow of the Royal College of Paediatrics and Child Health in 2006 on the basis of services to Child Health.  I am not medically qualified but I have a PhD from St Bartholomew’s Medical College.  I have recently resigned from the RCPCH as I am taking early retirement, although continuing in an honorary capacity at the Royal Free Hospital and at the Institute of Child Health in London. </w:t>
      </w:r>
    </w:p>
    <w:p>
      <w:pPr>
        <w:pStyle w:val="Normal"/>
        <w:ind w:left="720" w:hanging="0"/>
        <w:rPr/>
      </w:pPr>
      <w:r>
        <w:rPr/>
      </w:r>
    </w:p>
    <w:p>
      <w:pPr>
        <w:pStyle w:val="Normal"/>
        <w:ind w:left="720" w:hanging="0"/>
        <w:rPr/>
      </w:pPr>
      <w:r>
        <w:rPr/>
        <w:t xml:space="preserve">In the many years that I have known John Walker-Smith, both as a Head of Department, a colleague and a friend, he has always acted with integrity and with a consideration for the benefit of others.  I owe my success in paediatric gastroenterology to him.  He inspired me to take an interest in paediatric gastrointestinal disease and to be objective and thoughtful in research.  When I have observed him in a clinical setting I have been impressed by his ability to assess the clinical situation, to treat families with respect, and to do his best for the children.  He has extensive experience of inflammatory bowel diseases and was one of the first paediatric gastroenterologists to deal with patients with Crohn’s disease and ulcerative colitis. He encouraged family involvement and this led to the formation of the Crohn’s in Childhood Research Association which is a thriving charitable association supporting research in IBD.  He supported the development of young trainees and ran a diploma in paediatric gastroenterology course for several years with students coming from all over the world.  He was editor of the Journal of Paediatric Gastroenterology and Nutrition, and has held leading positions in national (BSPGHAN)” – </w:t>
      </w:r>
    </w:p>
    <w:p>
      <w:pPr>
        <w:pStyle w:val="Normal"/>
        <w:rPr/>
      </w:pPr>
      <w:r>
        <w:rPr/>
      </w:r>
    </w:p>
    <w:p>
      <w:pPr>
        <w:pStyle w:val="Normal"/>
        <w:rPr/>
      </w:pPr>
      <w:r>
        <w:rPr/>
        <w:t xml:space="preserve">that is the British – </w:t>
      </w:r>
    </w:p>
    <w:p>
      <w:pPr>
        <w:pStyle w:val="Normal"/>
        <w:rPr/>
      </w:pPr>
      <w:r>
        <w:rPr/>
      </w:r>
    </w:p>
    <w:p>
      <w:pPr>
        <w:pStyle w:val="Normal"/>
        <w:ind w:left="720" w:hanging="0"/>
        <w:rPr/>
      </w:pPr>
      <w:r>
        <w:rPr/>
        <w:t>“</w:t>
      </w:r>
      <w:r>
        <w:rPr/>
        <w:t xml:space="preserve">and international (CAPGAN and ESPGHAN)” – </w:t>
      </w:r>
    </w:p>
    <w:p>
      <w:pPr>
        <w:pStyle w:val="Normal"/>
        <w:ind w:left="720" w:hanging="0"/>
        <w:rPr/>
      </w:pPr>
      <w:r>
        <w:rPr/>
      </w:r>
    </w:p>
    <w:p>
      <w:pPr>
        <w:pStyle w:val="Normal"/>
        <w:rPr/>
      </w:pPr>
      <w:r>
        <w:rPr/>
        <w:t xml:space="preserve">and they are the Commonwealth and European societies” – </w:t>
      </w:r>
    </w:p>
    <w:p>
      <w:pPr>
        <w:pStyle w:val="Normal"/>
        <w:ind w:left="720" w:hanging="0"/>
        <w:rPr/>
      </w:pPr>
      <w:r>
        <w:rPr/>
      </w:r>
    </w:p>
    <w:p>
      <w:pPr>
        <w:pStyle w:val="Normal"/>
        <w:ind w:left="720" w:hanging="0"/>
        <w:rPr/>
      </w:pPr>
      <w:r>
        <w:rPr/>
        <w:t>“</w:t>
      </w:r>
      <w:r>
        <w:rPr/>
        <w:t>paediatric gastroenterology.  All in all he has been exceptionally influential in the development of his chosen field, and this has led to him being awarded ESPGHAN’s first distinguished service award in February of this year, in full knowledge of the GMC findings.</w:t>
      </w:r>
    </w:p>
    <w:p>
      <w:pPr>
        <w:pStyle w:val="Normal"/>
        <w:ind w:left="720" w:hanging="0"/>
        <w:rPr/>
      </w:pPr>
      <w:r>
        <w:rPr/>
      </w:r>
    </w:p>
    <w:p>
      <w:pPr>
        <w:pStyle w:val="Normal"/>
        <w:ind w:left="720" w:hanging="0"/>
        <w:rPr/>
      </w:pPr>
      <w:r>
        <w:rPr/>
        <w:t xml:space="preserve">The GMC hearing arose after his retirement, when he had withdrawn from clinical practice.  However, he took great exception to the charges and was intent on facing them and clearing his name.  He has withstood the stress of appearing before the GMC over a quite lengthy hearing at a time when he has suffered great personal tragedy.  This is a mark of his strength of character, his belief in fair play, and a measure of how seriously he takes the charges.  I have known many national and international leaders in paediatric gastroenterology over the 35 years I have been working in the field and John Walker-Smith is one that people look up to and admire.  This is due to his consistent good work in both the clinical and research setting and to the enormous benefit that he has given to child health both in the UK and beyond. </w:t>
      </w:r>
    </w:p>
    <w:p>
      <w:pPr>
        <w:pStyle w:val="Normal"/>
        <w:ind w:left="720" w:hanging="0"/>
        <w:rPr/>
      </w:pPr>
      <w:r>
        <w:rPr/>
      </w:r>
    </w:p>
    <w:p>
      <w:pPr>
        <w:pStyle w:val="Normal"/>
        <w:ind w:left="720" w:hanging="0"/>
        <w:rPr/>
      </w:pPr>
      <w:r>
        <w:rPr/>
        <w:t>Lastly, I must stress that these are not trivial observations but deeply held personal convictions that John Walker-Smith is an inherently good person who has devoted a major part of his life to the welfare of others.  I am convinced that his actions have been based on the belief that he was acting for the benefit of the child, and not for any idea of personal ambition.  He would deeply regret any finding the he acted in any other way.”</w:t>
      </w:r>
    </w:p>
    <w:p>
      <w:pPr>
        <w:pStyle w:val="Normal"/>
        <w:rPr/>
      </w:pPr>
      <w:r>
        <w:rPr/>
      </w:r>
    </w:p>
    <w:p>
      <w:pPr>
        <w:pStyle w:val="Normal"/>
        <w:rPr/>
      </w:pPr>
      <w:r>
        <w:rPr/>
        <w:t xml:space="preserve">At page 106 is a letter that was sent to the GMC from Dr Elizabeth Price.  </w:t>
      </w:r>
    </w:p>
    <w:p>
      <w:pPr>
        <w:pStyle w:val="Normal"/>
        <w:rPr/>
      </w:pPr>
      <w:r>
        <w:rPr/>
      </w:r>
    </w:p>
    <w:p>
      <w:pPr>
        <w:pStyle w:val="Normal"/>
        <w:ind w:left="720" w:hanging="0"/>
        <w:rPr/>
      </w:pPr>
      <w:r>
        <w:rPr/>
        <w:t>“</w:t>
      </w:r>
      <w:r>
        <w:rPr/>
        <w:t>I was the consultant medical microbiologist at the Queen Elizabeth Hospital for Children, Hackney Road, from 1977 until 1997.  For most of these years, my laboratory was on site at this hospital and I knew the medical staff there well.  Professor Walker-Smith was one of the hospital’s senior consultants.  Even during the 1970s, it was generally acknowledged that he had a well</w:t>
        <w:noBreakHyphen/>
        <w:t>deserved national and international reputation for clinical excellence and expertise in the field of paediatric gastroenterology.  In spite of this, he was always friendly and kind to parents and staff. Young doctors from the UK and also from many other countries were keen to come to work for him.  In departmental meetings, even the most junior members of his staff were encouraged to speak up and give their opinions.</w:t>
      </w:r>
    </w:p>
    <w:p>
      <w:pPr>
        <w:pStyle w:val="Normal"/>
        <w:ind w:left="720" w:hanging="0"/>
        <w:rPr/>
      </w:pPr>
      <w:r>
        <w:rPr/>
      </w:r>
    </w:p>
    <w:p>
      <w:pPr>
        <w:pStyle w:val="Normal"/>
        <w:ind w:left="720" w:hanging="0"/>
        <w:rPr/>
      </w:pPr>
      <w:r>
        <w:rPr/>
        <w:t xml:space="preserve">Although Professor Walker-Smith was frequently asked to move to the more eminent Great Ormond Street Children’s Hospital (which was part of the same hospital group), he insisted on maintaining his main clinical base at hackney Road. This was because he felt strongly about the need to continue providing services for the under-privileged children of London’s East End.  As Chairman of the Queen Elizabeth Hospital for Children Senior Medical Staff Committee, he fought to maintain laboratory services on the site in the East End – indeed it was mainly his reputation that saved these services from being cut during the initial management attempts at laboratory closure in 1989. </w:t>
      </w:r>
    </w:p>
    <w:p>
      <w:pPr>
        <w:pStyle w:val="Normal"/>
        <w:ind w:left="720" w:hanging="0"/>
        <w:rPr/>
      </w:pPr>
      <w:r>
        <w:rPr/>
      </w:r>
    </w:p>
    <w:p>
      <w:pPr>
        <w:pStyle w:val="Normal"/>
        <w:ind w:left="720" w:hanging="0"/>
        <w:rPr/>
      </w:pPr>
      <w:r>
        <w:rPr/>
        <w:t xml:space="preserve">John is a devoted and dedicated children’s doctor.  He has a strong religious belief and is one of the most up-right, &amp; transparently honest people I know. When children from abroad with serious illnesses were referred to him, he gave his services gladly (and tried to reduce any fees charged by the hospital).  </w:t>
      </w:r>
    </w:p>
    <w:p>
      <w:pPr>
        <w:pStyle w:val="Normal"/>
        <w:ind w:left="720" w:hanging="0"/>
        <w:rPr/>
      </w:pPr>
      <w:r>
        <w:rPr/>
      </w:r>
    </w:p>
    <w:p>
      <w:pPr>
        <w:pStyle w:val="Normal"/>
        <w:ind w:left="720" w:hanging="0"/>
        <w:rPr/>
      </w:pPr>
      <w:r>
        <w:rPr/>
        <w:t>Although he has found the GMC proceedings very serious and stressful, Professor Walker-Smith has managed to complete the duties he had been elected to carry out (such as being the president of the society to commemorate the work of William Harvey).  It is also of note that John’s many colleagues working in paediatric gastroenterology around the world have recently been unanimous in awarding him the Distinguished Service Award in this field. Indeed, as mentioned by one of the professors involved, John is considered to be one of the fathers of paediatric gastroenterology.”</w:t>
      </w:r>
    </w:p>
    <w:p>
      <w:pPr>
        <w:pStyle w:val="Normal"/>
        <w:rPr/>
      </w:pPr>
      <w:r>
        <w:rPr/>
      </w:r>
    </w:p>
    <w:p>
      <w:pPr>
        <w:pStyle w:val="Normal"/>
        <w:rPr/>
      </w:pPr>
      <w:r>
        <w:rPr/>
        <w:t>At page 113 is a letter from Professor Sanderson.</w:t>
      </w:r>
    </w:p>
    <w:p>
      <w:pPr>
        <w:pStyle w:val="Normal"/>
        <w:rPr/>
      </w:pPr>
      <w:r>
        <w:rPr/>
      </w:r>
    </w:p>
    <w:p>
      <w:pPr>
        <w:pStyle w:val="Normal"/>
        <w:ind w:left="720" w:hanging="0"/>
        <w:rPr/>
      </w:pPr>
      <w:r>
        <w:rPr/>
        <w:t>“</w:t>
      </w:r>
      <w:r>
        <w:rPr/>
        <w:t>I am Professor of Paediatric Gastroenterology and Director of Digestive Diseases at Barts and the London School of Medicine and Dentistry and Barts and the London NHS Trust.  In addition to being head of the paediatric gastroenterology unit academically and clinically, I am also responsible for all aspects of clinical services, teaching and research undertaken in the intestine, liver or nutrition at both the NHS Trust and the Medical School (Barts and the London).</w:t>
      </w:r>
    </w:p>
    <w:p>
      <w:pPr>
        <w:pStyle w:val="Normal"/>
        <w:ind w:left="720" w:hanging="0"/>
        <w:rPr/>
      </w:pPr>
      <w:r>
        <w:rPr/>
      </w:r>
    </w:p>
    <w:p>
      <w:pPr>
        <w:pStyle w:val="Normal"/>
        <w:ind w:left="720" w:hanging="0"/>
        <w:rPr/>
      </w:pPr>
      <w:r>
        <w:rPr/>
        <w:t>I have known Professor Walker-Smith since I was a medical school student at St Bartholomew’s Hospital.  I was fortunate enough to be his house officer in 1980; his research fellow (honorary registrar) from October 1983 to July 1985; and his senior registrar from September 1988 to January 1990.  In 1990 I moved to the United States as a Fulbright scholar and became Assistant Professor of Paediatrics at Harvard Medical School until 1998.  During this period I kept in touch with Professor Walker-Smith and would visit him in London when I visited the United Kingdom. I took up my present position as Professor of Paediatric Gastroenterology in March 1098.  I had regular interaction with Professor Walker-Smith whilst he was Professor of Paediatric Gastroenterology at the Royal Free and University College School of Medicine until his retirement in 20000.  Since his retirement, I have regularly seen and corresponded with him.  I was elected President of the British Society of Paediatric Gastroenterology, Hepatology and Nutrition in 2001 for three years and during this period Professor Walker-Smith was a regular attendee at our meetings.</w:t>
      </w:r>
    </w:p>
    <w:p>
      <w:pPr>
        <w:pStyle w:val="Normal"/>
        <w:ind w:left="720" w:hanging="0"/>
        <w:rPr/>
      </w:pPr>
      <w:r>
        <w:rPr/>
      </w:r>
    </w:p>
    <w:p>
      <w:pPr>
        <w:pStyle w:val="Normal"/>
        <w:ind w:left="720" w:hanging="0"/>
        <w:rPr/>
      </w:pPr>
      <w:r>
        <w:rPr/>
        <w:t xml:space="preserve">I have always found Professor Walker-Smith a thoroughly professional and caring paediatric.  He is a man of the greatest integrity, clarity of thought and clinical ability.  These qualities are widely shared by others and I was able to read the references sent to the European Society of Paediatric Gastroenterology, Hepatology and Nutrition for the distinguished service award; and these qualities were regularly commented on (Professor Walker-Smith has been given this award which he will collect at the annual meeting of ESPGHAN in June 2010).  </w:t>
      </w:r>
    </w:p>
    <w:p>
      <w:pPr>
        <w:pStyle w:val="Normal"/>
        <w:ind w:left="720" w:hanging="0"/>
        <w:rPr/>
      </w:pPr>
      <w:r>
        <w:rPr/>
      </w:r>
    </w:p>
    <w:p>
      <w:pPr>
        <w:pStyle w:val="Normal"/>
        <w:ind w:left="720" w:hanging="0"/>
        <w:rPr/>
      </w:pPr>
      <w:r>
        <w:rPr/>
        <w:t xml:space="preserve">Professor Walker-Smith has taken the allegations against him by the General Medical Council very seriously indeed.   He has been greatly affected by them and has done everything in his power to assist the GMC in their deliberations and has attended every session.  </w:t>
      </w:r>
    </w:p>
    <w:p>
      <w:pPr>
        <w:pStyle w:val="Normal"/>
        <w:ind w:left="720" w:hanging="0"/>
        <w:rPr/>
      </w:pPr>
      <w:r>
        <w:rPr/>
      </w:r>
    </w:p>
    <w:p>
      <w:pPr>
        <w:pStyle w:val="Normal"/>
        <w:ind w:left="720" w:hanging="0"/>
        <w:rPr/>
      </w:pPr>
      <w:r>
        <w:rPr/>
        <w:t>I would like to make a few comments concerning Professor Walker-Smith’s reputation to help the General Medical Council in its deliberations.  Professor Walker-Smith helped to make paediatric gastroenterology a speciality within the United Kingdom, Europe and beyond.  Together with Dr Christopher Williams, he published the first report on children undertaking colonoscopy.  Thus, before Professor Walker-Smith’s work there was no guidance as to who should or who should not have colonoscopies.  Professor Walker-Smith has also been instrumental in defining new diseases in paediatric gastroenterology. In particular he defined autoimmune enteropathy and the histological basis of cows’ milk sensitive enteropathy.  The advances made in these two fields were based on material taken from children for clinical purposes and later used to establish new diseases.</w:t>
      </w:r>
    </w:p>
    <w:p>
      <w:pPr>
        <w:pStyle w:val="Normal"/>
        <w:ind w:left="720" w:hanging="0"/>
        <w:rPr/>
      </w:pPr>
      <w:r>
        <w:rPr/>
      </w:r>
    </w:p>
    <w:p>
      <w:pPr>
        <w:pStyle w:val="Normal"/>
        <w:ind w:left="720" w:hanging="0"/>
        <w:rPr/>
      </w:pPr>
      <w:r>
        <w:rPr/>
        <w:t xml:space="preserve">Professor Walker-Smith in association with Professor Deidre Kelly (Hepatologist) in Birmingham developed the curriculum which outlines the training requirements of paediatric gastroenterologists in Europe.  He has been an editor and author of several important text books in paediatric gastroenterology which helped to develop the subspecialty.  He has trained many paediatric gastroenterologists who are now consultants in the United Kingdom. In particular the chiefs of many of these centres were trained by him.  Apart from myself, these include the heads of paediatric gastroenterology, hepatology and nutrition at the following units: Chelsea &amp; Westminster Hospital, Southampton Hospital, Birmingham Children’s Hospital, Cardiff University Hospital, Cambridge (Addenbrooke’s Hospital), Manchester Children’s Hospital and Sheffield Children’s Hospital.  </w:t>
      </w:r>
    </w:p>
    <w:p>
      <w:pPr>
        <w:pStyle w:val="Normal"/>
        <w:ind w:left="720" w:hanging="0"/>
        <w:rPr/>
      </w:pPr>
      <w:r>
        <w:rPr/>
      </w:r>
    </w:p>
    <w:p>
      <w:pPr>
        <w:pStyle w:val="Normal"/>
        <w:ind w:left="720" w:hanging="0"/>
        <w:rPr/>
      </w:pPr>
      <w:r>
        <w:rPr/>
        <w:t>If required, I would be happy to attend the hearing and give oral testimonial to the General Medical Council.”</w:t>
      </w:r>
    </w:p>
    <w:p>
      <w:pPr>
        <w:pStyle w:val="Normal"/>
        <w:rPr/>
      </w:pPr>
      <w:r>
        <w:rPr/>
      </w:r>
    </w:p>
    <w:p>
      <w:pPr>
        <w:pStyle w:val="Normal"/>
        <w:rPr/>
      </w:pPr>
      <w:r>
        <w:rPr/>
        <w:t xml:space="preserve">She states that she is away from 17 April. </w:t>
      </w:r>
    </w:p>
    <w:p>
      <w:pPr>
        <w:pStyle w:val="Normal"/>
        <w:rPr/>
      </w:pPr>
      <w:r>
        <w:rPr/>
      </w:r>
    </w:p>
    <w:p>
      <w:pPr>
        <w:pStyle w:val="Normal"/>
        <w:rPr/>
      </w:pPr>
      <w:r>
        <w:rPr/>
        <w:t xml:space="preserve">Sir, at page 117 is a letter from Mr William Shand, a Paediatric Surgeon.  </w:t>
      </w:r>
    </w:p>
    <w:p>
      <w:pPr>
        <w:pStyle w:val="Normal"/>
        <w:rPr/>
      </w:pPr>
      <w:r>
        <w:rPr/>
      </w:r>
    </w:p>
    <w:p>
      <w:pPr>
        <w:pStyle w:val="Normal"/>
        <w:ind w:left="720" w:hanging="0"/>
        <w:rPr/>
      </w:pPr>
      <w:r>
        <w:rPr/>
        <w:t>“</w:t>
      </w:r>
      <w:r>
        <w:rPr/>
        <w:t xml:space="preserve">I was appointed as a Consultant Surgeon to St Bartholomew’s Hospital and Hackney Hospital (later to become Homerton Hospital) in 1972.  I was trained as a general surgeon with a particular interest in colo-rectal surgery.  I retired from NHS practice in 1996 and am now Honorary Consulting Surgeon to St Bartholomew’s and the Royal London Hospitals.  </w:t>
      </w:r>
    </w:p>
    <w:p>
      <w:pPr>
        <w:pStyle w:val="Normal"/>
        <w:ind w:left="720" w:hanging="0"/>
        <w:rPr/>
      </w:pPr>
      <w:r>
        <w:rPr/>
      </w:r>
    </w:p>
    <w:p>
      <w:pPr>
        <w:pStyle w:val="Normal"/>
        <w:ind w:left="720" w:hanging="0"/>
        <w:rPr/>
      </w:pPr>
      <w:r>
        <w:rPr/>
        <w:t xml:space="preserve">In 1981 Professor Walker-Smith asked me to join his unit as the surgical member.  This association continued until Professor Walker-Smith and his unit moved from Barts to the Royal Free Hospital in 1995.  During the time that I was associated with him it was my duty to help with the assessment of all new patients admitted to the unit with inflammatory bowel disease in order to get to know and also to get to be known by the children and by their families, in case at any stage in their management surgical treatment became a likely option.  I thus considered myself to be part of the Paediatric Gastroenterological team.  My association with the Professor and with all members of his clinical team was close and harmonious.  I had access to his ward and to any of his patients with whom I was involved at all times.  A team approach to patients with such complex problems was normal practice.  In the case of the Paediatric Gastroenterology Department at Barts the arrangement worked extremely smoothly and in my opinion the young patients received clinical care of the highest order.  </w:t>
      </w:r>
    </w:p>
    <w:p>
      <w:pPr>
        <w:pStyle w:val="Normal"/>
        <w:ind w:left="720" w:hanging="0"/>
        <w:rPr/>
      </w:pPr>
      <w:r>
        <w:rPr/>
      </w:r>
    </w:p>
    <w:p>
      <w:pPr>
        <w:pStyle w:val="Normal"/>
        <w:ind w:left="720" w:hanging="0"/>
        <w:rPr/>
      </w:pPr>
      <w:r>
        <w:rPr/>
        <w:t xml:space="preserve">During my association with Professor Walker-Smith I found him personally to display professionalism, integrity and clinical ability second to none.  Of equal importance however was the deep concern that he showed for the well-being of the patients under his care.  As a professional colleague he was courteous to a fault, eager always to debate the pros and cons of treatment under consideration and always willing to consider most carefully my advice when given.  Never was this more apparent than when he attended the operating theatre so that together we could discuss with the abdomen open and the bowel available for close inspection, what exactly needed to be done.  I can recall no occasion when either he or a senior member of the team was not immediately available to give advice in the operating theatre gowned and standing by my side.  </w:t>
      </w:r>
    </w:p>
    <w:p>
      <w:pPr>
        <w:pStyle w:val="Normal"/>
        <w:ind w:left="720" w:hanging="0"/>
        <w:rPr/>
      </w:pPr>
      <w:r>
        <w:rPr/>
      </w:r>
    </w:p>
    <w:p>
      <w:pPr>
        <w:pStyle w:val="Normal"/>
        <w:ind w:left="720" w:hanging="0"/>
        <w:rPr/>
      </w:pPr>
      <w:r>
        <w:rPr/>
        <w:t xml:space="preserve">A fact which always impressed me deeply was the Professor’s unwillingness to undertake private practice.  He did not in any way object to his patients having private treatment under my case (although it only occurred on two occasions as far as I recall), but as far as his own practice was concerned he made it quite plain that he felt that he could only give an ideal service if he confined his attention to his NHS hospitals (Barts has no private wing and private practice has therefore to be carried out elsewhere).  </w:t>
      </w:r>
    </w:p>
    <w:p>
      <w:pPr>
        <w:pStyle w:val="Normal"/>
        <w:ind w:left="720" w:hanging="0"/>
        <w:rPr/>
      </w:pPr>
      <w:r>
        <w:rPr/>
      </w:r>
    </w:p>
    <w:p>
      <w:pPr>
        <w:pStyle w:val="Normal"/>
        <w:ind w:left="720" w:hanging="0"/>
        <w:rPr/>
      </w:pPr>
      <w:r>
        <w:rPr/>
        <w:t xml:space="preserve">I have observed many colleagues over the years and the relationship that they develop with their patients.  It is true to say that in my opinion the Professor’s young patients were fond of him rather than in awe of him and I know that their families held him in the highest regard.  </w:t>
      </w:r>
    </w:p>
    <w:p>
      <w:pPr>
        <w:pStyle w:val="Normal"/>
        <w:ind w:left="720" w:hanging="0"/>
        <w:rPr/>
      </w:pPr>
      <w:r>
        <w:rPr/>
      </w:r>
    </w:p>
    <w:p>
      <w:pPr>
        <w:pStyle w:val="Normal"/>
        <w:ind w:left="720" w:hanging="0"/>
        <w:rPr/>
      </w:pPr>
      <w:r>
        <w:rPr/>
        <w:t>This whole affair of the GMC hearing has had a profoundly depressing effect on the Professor.  I have talked to him on many occasions since the hearing started in 2007 and I know that he takes the allegations made against him very seriously indeed. I have the impression that he finds it hard to believe that any such allegations could possibly be made and having worked with him for a period of fourteen years I too am frankly astounded.”</w:t>
      </w:r>
    </w:p>
    <w:p>
      <w:pPr>
        <w:pStyle w:val="Normal"/>
        <w:rPr/>
      </w:pPr>
      <w:r>
        <w:rPr/>
      </w:r>
    </w:p>
    <w:p>
      <w:pPr>
        <w:pStyle w:val="Normal"/>
        <w:rPr/>
      </w:pPr>
      <w:r>
        <w:rPr/>
        <w:t xml:space="preserve">Page 127, please.  This is a letter from Mrs 10.  </w:t>
      </w:r>
    </w:p>
    <w:p>
      <w:pPr>
        <w:pStyle w:val="Normal"/>
        <w:rPr/>
      </w:pPr>
      <w:r>
        <w:rPr/>
      </w:r>
    </w:p>
    <w:p>
      <w:pPr>
        <w:pStyle w:val="Normal"/>
        <w:ind w:left="720" w:hanging="0"/>
        <w:rPr/>
      </w:pPr>
      <w:r>
        <w:rPr/>
        <w:t>“</w:t>
      </w:r>
      <w:r>
        <w:rPr/>
        <w:t xml:space="preserve">My son …. Was one of the original Lancet 12 (child 10).  I would like to put on record my support for Professor Walker-Smith and his colleagues and to express my gratitude for the help they provided for my son.  </w:t>
      </w:r>
    </w:p>
    <w:p>
      <w:pPr>
        <w:pStyle w:val="Normal"/>
        <w:ind w:left="720" w:hanging="0"/>
        <w:rPr/>
      </w:pPr>
      <w:r>
        <w:rPr/>
      </w:r>
    </w:p>
    <w:p>
      <w:pPr>
        <w:pStyle w:val="Normal"/>
        <w:ind w:left="720" w:hanging="0"/>
        <w:rPr/>
      </w:pPr>
      <w:r>
        <w:rPr/>
        <w:t xml:space="preserve">Before going to the Royal Free, [10] would frequently clutch his tummy, scream and throw himself to the floor. The screaming would often last for some time.  The local paediatrician dismissed this as a behavioural problem associated with his autism but I always knew he was in pain.  </w:t>
      </w:r>
    </w:p>
    <w:p>
      <w:pPr>
        <w:pStyle w:val="Normal"/>
        <w:ind w:left="720" w:hanging="0"/>
        <w:rPr/>
      </w:pPr>
      <w:r>
        <w:rPr/>
      </w:r>
    </w:p>
    <w:p>
      <w:pPr>
        <w:pStyle w:val="Normal"/>
        <w:ind w:left="720" w:hanging="0"/>
        <w:rPr/>
      </w:pPr>
      <w:r>
        <w:rPr/>
        <w:t>After the colonoscopy at the Free, Salazopyrin was prescribed.  The so-called behavioural screaming fits disappeared. The local paediatric gastroenterologist was unwilling to continue prescribing Salazopyrin, and when [10] stopped taking this, the screaming fits returned.  It was clear to me, and to the teachers at [his] special school, that these were episodes of abdominal pain.  It is not hard for a parent or for a special needs teacher to tell the difference between an episode of pain and a temper tantrum.</w:t>
      </w:r>
    </w:p>
    <w:p>
      <w:pPr>
        <w:pStyle w:val="Normal"/>
        <w:ind w:left="720" w:hanging="0"/>
        <w:rPr/>
      </w:pPr>
      <w:r>
        <w:rPr/>
      </w:r>
    </w:p>
    <w:p>
      <w:pPr>
        <w:pStyle w:val="Normal"/>
        <w:ind w:left="720" w:hanging="0"/>
        <w:rPr/>
      </w:pPr>
      <w:r>
        <w:rPr/>
        <w:t>When we persuaded the doctor here to represcribe Salazopyrin, the screaming fits disappeared again. The investigation at the Free and the resulting treatment improved [10’s] quality of dramatically.</w:t>
      </w:r>
    </w:p>
    <w:p>
      <w:pPr>
        <w:pStyle w:val="Normal"/>
        <w:ind w:left="720" w:hanging="0"/>
        <w:rPr/>
      </w:pPr>
      <w:r>
        <w:rPr/>
      </w:r>
    </w:p>
    <w:p>
      <w:pPr>
        <w:pStyle w:val="Normal"/>
        <w:ind w:left="720" w:hanging="0"/>
        <w:rPr/>
      </w:pPr>
      <w:r>
        <w:rPr/>
        <w:t>I will always be very grateful to Professor Walker-Smith and his colleagues.  Professor Walker-Smith himself is clearly a very kind and dedicated doctor.  At one point when I was feeling particularly desperate about [10] and wrote to Dr Wakefield about this, Professor Walker-Smith telephoned me to tell me that he was thinking of me. There is no doubt that most people in his position would not have taken the trouble to do this.  I am extremely distressed that such a committed and caring doctor is now experiencing such undeserved criticism.”</w:t>
      </w:r>
    </w:p>
    <w:p>
      <w:pPr>
        <w:pStyle w:val="Normal"/>
        <w:ind w:left="720" w:hanging="0"/>
        <w:rPr/>
      </w:pPr>
      <w:r>
        <w:rPr/>
      </w:r>
    </w:p>
    <w:p>
      <w:pPr>
        <w:pStyle w:val="Normal"/>
        <w:rPr/>
      </w:pPr>
      <w:r>
        <w:rPr/>
        <w:t>Sir, page 133.  This is a letter from Dr Thomas.</w:t>
      </w:r>
    </w:p>
    <w:p>
      <w:pPr>
        <w:pStyle w:val="Normal"/>
        <w:rPr/>
      </w:pPr>
      <w:r>
        <w:rPr/>
      </w:r>
    </w:p>
    <w:p>
      <w:pPr>
        <w:pStyle w:val="Normal"/>
        <w:ind w:left="720" w:hanging="0"/>
        <w:rPr/>
      </w:pPr>
      <w:r>
        <w:rPr/>
        <w:t>“</w:t>
      </w:r>
      <w:r>
        <w:rPr/>
        <w:t xml:space="preserve">Further to the General Medical Council Fitness to Practise Panel Hearing on 28 January 2010 I have seen the findings of fact relating to Professor John Walker-Smith and would like to offer my opinion about his character and professionalism.  I worked with Professor Walker-Smith at Queen Elizabeth Hospital in Hackney between May 1989 and June 1990 when I was appointed as lecturer in Child Health by The Medical College of Saint Bartholomew’s Hospital and The London Hospital Medical College.  I have been a Consultant Paediatric Gastroenterologist in Manchester for over 17 years and during this time I have maintained regular contact with Professor Walker-Smith mainly at paediatric gastroenterology meetings.  </w:t>
      </w:r>
    </w:p>
    <w:p>
      <w:pPr>
        <w:pStyle w:val="Normal"/>
        <w:ind w:left="720" w:hanging="0"/>
        <w:rPr/>
      </w:pPr>
      <w:r>
        <w:rPr/>
      </w:r>
    </w:p>
    <w:p>
      <w:pPr>
        <w:pStyle w:val="Normal"/>
        <w:ind w:left="720" w:hanging="0"/>
        <w:rPr/>
      </w:pPr>
      <w:r>
        <w:rPr/>
        <w:t xml:space="preserve">During the time that I worked with Professor Walker-Smith and subsequently I have been impressed by his integrity, professionalism and clinical ability.  He has been an inspiration to me and many of my colleagues.  He has worked tirelessly to provide the best possible care for his patients and has also contributed greatly to our understanding of paediatric gastroenterology on a global scale.  In many conditions in paediatric gastroenterology the aetiology, pathogenesis and optimal treatment are unknown.  It is in some of these conditions that I believe Professor Walker-Smith has contributed so much to our knowledge and understanding and has helped us to develop treatments which have offered hope for severely ill children whose quality of life has often been very adversely affected.  </w:t>
      </w:r>
    </w:p>
    <w:p>
      <w:pPr>
        <w:pStyle w:val="Normal"/>
        <w:ind w:left="720" w:hanging="0"/>
        <w:rPr/>
      </w:pPr>
      <w:r>
        <w:rPr/>
      </w:r>
    </w:p>
    <w:p>
      <w:pPr>
        <w:pStyle w:val="Normal"/>
        <w:ind w:left="720" w:hanging="0"/>
        <w:rPr/>
      </w:pPr>
      <w:r>
        <w:rPr/>
        <w:t>I have been saddened to read the findings of the Fitness to Practise Panel but I remain convinced that Professor Walker-Smith would not subject any child to unnecessary investigations if he did not believe that there may be a potential benefit for that child.  I know that Professor Walker-Smith has been devastated by the allegations against him and it is a tragedy for me and many of my colleagues to see him as a shadow of his former self after all the good he has done for sick children across the world.</w:t>
      </w:r>
    </w:p>
    <w:p>
      <w:pPr>
        <w:pStyle w:val="Normal"/>
        <w:ind w:left="720" w:hanging="0"/>
        <w:rPr/>
      </w:pPr>
      <w:r>
        <w:rPr/>
      </w:r>
    </w:p>
    <w:p>
      <w:pPr>
        <w:pStyle w:val="Normal"/>
        <w:ind w:left="720" w:hanging="0"/>
        <w:rPr/>
      </w:pPr>
      <w:r>
        <w:rPr/>
        <w:t>I understand that the next stage of the hearing commences on the 7</w:t>
      </w:r>
      <w:r>
        <w:rPr>
          <w:vertAlign w:val="superscript"/>
        </w:rPr>
        <w:t>th</w:t>
      </w:r>
      <w:r>
        <w:rPr/>
        <w:t xml:space="preserve"> April 2010, I would be happy to attend the hearing to give oral testimonial evidence in support of Professor Walker-Smith or to provide any other information that may be of help to the General Medical Council.”</w:t>
      </w:r>
    </w:p>
    <w:p>
      <w:pPr>
        <w:pStyle w:val="Normal"/>
        <w:rPr/>
      </w:pPr>
      <w:r>
        <w:rPr/>
      </w:r>
    </w:p>
    <w:p>
      <w:pPr>
        <w:pStyle w:val="Normal"/>
        <w:rPr/>
      </w:pPr>
      <w:r>
        <w:rPr/>
        <w:t xml:space="preserve">Page 134 is a letter from Mrs 6 and 7. </w:t>
      </w:r>
    </w:p>
    <w:p>
      <w:pPr>
        <w:pStyle w:val="Normal"/>
        <w:rPr/>
      </w:pPr>
      <w:r>
        <w:rPr/>
      </w:r>
    </w:p>
    <w:p>
      <w:pPr>
        <w:pStyle w:val="Normal"/>
        <w:ind w:left="720" w:hanging="0"/>
        <w:rPr/>
      </w:pPr>
      <w:r>
        <w:rPr/>
        <w:t>“</w:t>
      </w:r>
      <w:r>
        <w:rPr/>
        <w:t xml:space="preserve">I just wanted to tell you how dismayed I am that Professor Walker-Smith is in the position of being attacked over the care he gave to my boys, [6 and 7].  I believe all those tests were indicated, especially with the symptoms the boys had.  He was one of the best doctors the boys had.  They were in such pain and he was right to treat them. He was a caring and dedicated doctor who only put the boys first.  We were treated with the utmost respect. The problem with the GMC is that they have not asked how the children are now.  Because of the GMC hearing doctors are afraid to treat our children and I had to take [6 and 7] for treatment to the USA.  The biopsies on [7] were positive for ulcers and lesions in his gut.  [6] also had severe reflux.  The doctor at the Chelsea and Westminster apologised and said he would have to review the way he treats children like mine in the future.” </w:t>
      </w:r>
    </w:p>
    <w:p>
      <w:pPr>
        <w:pStyle w:val="Normal"/>
        <w:rPr/>
      </w:pPr>
      <w:r>
        <w:rPr/>
      </w:r>
    </w:p>
    <w:p>
      <w:pPr>
        <w:pStyle w:val="Normal"/>
        <w:rPr/>
      </w:pPr>
      <w:r>
        <w:rPr/>
        <w:t>Going down to the bottom six lines:</w:t>
      </w:r>
    </w:p>
    <w:p>
      <w:pPr>
        <w:pStyle w:val="Normal"/>
        <w:rPr/>
      </w:pPr>
      <w:r>
        <w:rPr/>
      </w:r>
    </w:p>
    <w:p>
      <w:pPr>
        <w:pStyle w:val="Normal"/>
        <w:ind w:left="720" w:hanging="0"/>
        <w:rPr/>
      </w:pPr>
      <w:r>
        <w:rPr/>
        <w:t>“</w:t>
      </w:r>
      <w:r>
        <w:rPr/>
        <w:t>I would like to thank Professor Walker-Smith with all my heart.  If he and the others had been allowed to continue treating our children then [Child 6] and [Child 7] may not be suffering in so much pain how and their other problems would have been picked up much earlier.</w:t>
      </w:r>
    </w:p>
    <w:p>
      <w:pPr>
        <w:pStyle w:val="Normal"/>
        <w:ind w:left="720" w:hanging="0"/>
        <w:rPr/>
      </w:pPr>
      <w:r>
        <w:rPr/>
      </w:r>
    </w:p>
    <w:p>
      <w:pPr>
        <w:pStyle w:val="Normal"/>
        <w:ind w:left="720" w:hanging="0"/>
        <w:rPr/>
      </w:pPr>
      <w:r>
        <w:rPr/>
        <w:t>I am saddened that I was not allowed to give evidence on behalf of my boys and was upset to hear the lies about my family from the other side.  I felt we did not have a voice and my boys were not protected in this.”</w:t>
      </w:r>
    </w:p>
    <w:p>
      <w:pPr>
        <w:pStyle w:val="Normal"/>
        <w:rPr/>
      </w:pPr>
      <w:r>
        <w:rPr/>
      </w:r>
    </w:p>
    <w:p>
      <w:pPr>
        <w:pStyle w:val="Normal"/>
        <w:rPr/>
      </w:pPr>
      <w:r>
        <w:rPr/>
        <w:t>Page 137.  This is from Dr Franco Torrente:</w:t>
      </w:r>
    </w:p>
    <w:p>
      <w:pPr>
        <w:pStyle w:val="Normal"/>
        <w:rPr/>
      </w:pPr>
      <w:r>
        <w:rPr/>
      </w:r>
    </w:p>
    <w:p>
      <w:pPr>
        <w:pStyle w:val="Normal"/>
        <w:ind w:left="720" w:hanging="0"/>
        <w:rPr/>
      </w:pPr>
      <w:r>
        <w:rPr/>
        <w:t>“</w:t>
      </w:r>
      <w:r>
        <w:rPr/>
        <w:t>I am a Consultant Paediatric Gastroenterologist due to start my new post at Addenbrooke’s Hospital in Cambridge in one week time.</w:t>
      </w:r>
    </w:p>
    <w:p>
      <w:pPr>
        <w:pStyle w:val="Normal"/>
        <w:ind w:left="720" w:hanging="0"/>
        <w:rPr/>
      </w:pPr>
      <w:r>
        <w:rPr/>
      </w:r>
    </w:p>
    <w:p>
      <w:pPr>
        <w:pStyle w:val="Normal"/>
        <w:ind w:left="720" w:hanging="0"/>
        <w:rPr/>
      </w:pPr>
      <w:r>
        <w:rPr/>
        <w:t>I originally came to the UK from Italy in 1999 when I had the privilege of joining the University Department of Paediatric Gastroenterology at the Royal Free Hospital of London led by Professor Walker-Smith for a short experience as a research fellow.</w:t>
      </w:r>
    </w:p>
    <w:p>
      <w:pPr>
        <w:pStyle w:val="Normal"/>
        <w:ind w:left="720" w:hanging="0"/>
        <w:rPr/>
      </w:pPr>
      <w:r>
        <w:rPr/>
      </w:r>
    </w:p>
    <w:p>
      <w:pPr>
        <w:pStyle w:val="Normal"/>
        <w:ind w:left="720" w:hanging="0"/>
        <w:rPr/>
      </w:pPr>
      <w:r>
        <w:rPr/>
        <w:t>At the time, I was very soon impressed by Professor Walker-Smith’s immense knowledge in the field of Paediatric Gastroenterology as well as by his kind and compassionate attitude towards his patients.  I soon realised why an entire generation of Italian colleagues had come to the UK to join Professor Walker-Smith’s unit to learn from him and his collaborators.  That short experience indeed changed my life, so much so I came back to the UK at the beginning of 2001 to attend a post-graduate diploma in Paediatric Gastroenterology before being appointed Consultant in the same discipline at the end of 2004.</w:t>
      </w:r>
    </w:p>
    <w:p>
      <w:pPr>
        <w:pStyle w:val="Normal"/>
        <w:ind w:left="720" w:hanging="0"/>
        <w:rPr/>
      </w:pPr>
      <w:r>
        <w:rPr/>
      </w:r>
    </w:p>
    <w:p>
      <w:pPr>
        <w:pStyle w:val="Normal"/>
        <w:ind w:left="720" w:hanging="0"/>
        <w:rPr/>
      </w:pPr>
      <w:r>
        <w:rPr/>
        <w:t>I am aware that Professor Walker-Smith has recently undergone a GMC hearing following allegations on his professional conduct.  The above allegations came to me as a surprise, since I have always considered him as a model to emulate for integrity, honesty skills and knowledge.  It was very sad for me to see how these allegations have deeply affected him during his retirement from medical practice.</w:t>
      </w:r>
    </w:p>
    <w:p>
      <w:pPr>
        <w:pStyle w:val="Normal"/>
        <w:ind w:left="720" w:hanging="0"/>
        <w:rPr/>
      </w:pPr>
      <w:r>
        <w:rPr/>
      </w:r>
    </w:p>
    <w:p>
      <w:pPr>
        <w:pStyle w:val="Normal"/>
        <w:ind w:left="720" w:hanging="0"/>
        <w:rPr/>
      </w:pPr>
      <w:r>
        <w:rPr/>
        <w:t xml:space="preserve">Professor Walker-Smith has contributed immensely to the development of the field of Paediatric Gastroenterology and this has been thoroughly recognised through the years by organisations such as the North American and European Societies for Paediatric Gastroenterology, Hepatology and Nutrition; however what makes him so unique in my opinion is his generous heart, his compassionate approach and the consideration for the care of his patients who remain his utmost priority at all times.  </w:t>
      </w:r>
    </w:p>
    <w:p>
      <w:pPr>
        <w:pStyle w:val="Normal"/>
        <w:ind w:left="720" w:hanging="0"/>
        <w:rPr/>
      </w:pPr>
      <w:r>
        <w:rPr/>
      </w:r>
    </w:p>
    <w:p>
      <w:pPr>
        <w:pStyle w:val="Normal"/>
        <w:ind w:left="720" w:hanging="0"/>
        <w:rPr/>
      </w:pPr>
      <w:r>
        <w:rPr/>
        <w:t>I really hope these comments will be found helpful by the GMC panel during the forthcoming phase of the hearing, but I would be certainly prepared to give oral testimonial evidence to support Professor Walker-Smith if required.”</w:t>
      </w:r>
    </w:p>
    <w:p>
      <w:pPr>
        <w:pStyle w:val="Normal"/>
        <w:ind w:left="720" w:hanging="0"/>
        <w:rPr/>
      </w:pPr>
      <w:r>
        <w:rPr/>
      </w:r>
    </w:p>
    <w:p>
      <w:pPr>
        <w:pStyle w:val="Normal"/>
        <w:rPr/>
      </w:pPr>
      <w:r>
        <w:rPr/>
        <w:t>Dr Vieira from Brazil at page 140:</w:t>
      </w:r>
    </w:p>
    <w:p>
      <w:pPr>
        <w:pStyle w:val="Normal"/>
        <w:rPr/>
      </w:pPr>
      <w:r>
        <w:rPr/>
      </w:r>
    </w:p>
    <w:p>
      <w:pPr>
        <w:pStyle w:val="Normal"/>
        <w:ind w:left="720" w:hanging="0"/>
        <w:rPr/>
      </w:pPr>
      <w:r>
        <w:rPr/>
        <w:t>“</w:t>
      </w:r>
      <w:r>
        <w:rPr/>
        <w:t>I am writing in deepest support and solidarity of Professor John Walker-Smith, who has been involved in the publication of the Wakefield et al Lancet paper in 1998.</w:t>
      </w:r>
    </w:p>
    <w:p>
      <w:pPr>
        <w:pStyle w:val="Normal"/>
        <w:ind w:left="720" w:hanging="0"/>
        <w:rPr/>
      </w:pPr>
      <w:r>
        <w:rPr/>
      </w:r>
    </w:p>
    <w:p>
      <w:pPr>
        <w:pStyle w:val="Normal"/>
        <w:ind w:left="720" w:hanging="0"/>
        <w:rPr/>
      </w:pPr>
      <w:r>
        <w:rPr/>
        <w:t xml:space="preserve">It has been brought to my attention, as well as to the attention of countless colleagues around the world, that this case is due to be reviewed at a GMC hearing and I am content that my comments are taken into account in this context. </w:t>
      </w:r>
    </w:p>
    <w:p>
      <w:pPr>
        <w:pStyle w:val="Normal"/>
        <w:ind w:left="720" w:hanging="0"/>
        <w:rPr/>
      </w:pPr>
      <w:r>
        <w:rPr/>
      </w:r>
    </w:p>
    <w:p>
      <w:pPr>
        <w:pStyle w:val="Normal"/>
        <w:ind w:left="720" w:hanging="0"/>
        <w:rPr/>
      </w:pPr>
      <w:r>
        <w:rPr/>
        <w:t>I had the opportunity to start my career working with Professor Walker-Smith at St Bartholomew’s Hospital and Queen Elizabeth Hospital for Children from 1992 to 1993.  During clinics, ward rounds, meetings and histology sessions I shared my doubts and plans with Professor Walker-Smith and his team who gave me a tremendous help with their patience and enthusiasm.</w:t>
      </w:r>
    </w:p>
    <w:p>
      <w:pPr>
        <w:pStyle w:val="Normal"/>
        <w:ind w:left="720" w:hanging="0"/>
        <w:rPr/>
      </w:pPr>
      <w:r>
        <w:rPr/>
      </w:r>
    </w:p>
    <w:p>
      <w:pPr>
        <w:pStyle w:val="Normal"/>
        <w:ind w:left="720" w:hanging="0"/>
        <w:rPr/>
      </w:pPr>
      <w:r>
        <w:rPr/>
        <w:t>My objective was to set up a Paediatric Gastroenterology Unit to give assistance to children of our community taking into consideration our socio-economic reality.</w:t>
      </w:r>
    </w:p>
    <w:p>
      <w:pPr>
        <w:pStyle w:val="Normal"/>
        <w:ind w:left="720" w:hanging="0"/>
        <w:rPr/>
      </w:pPr>
      <w:r>
        <w:rPr/>
      </w:r>
    </w:p>
    <w:p>
      <w:pPr>
        <w:pStyle w:val="Normal"/>
        <w:ind w:left="720" w:hanging="0"/>
        <w:rPr/>
      </w:pPr>
      <w:r>
        <w:rPr/>
        <w:t>Our Children’s Hospital is a 390-bed paediatric referral hospital with a tradition in Paediatric Surgery.  The institution is the paediatric teaching hospital of one of universities (Catholic University of Paranà) and provides ambulatory care to approximately 150,000 children with nearly 18,000 admissions every year.  Our aim was to promote high standards of specialised care in the in-patient and out-patient setting, and we found that the moment was appropriate to implement a proper subspecialty unit.</w:t>
      </w:r>
    </w:p>
    <w:p>
      <w:pPr>
        <w:pStyle w:val="Normal"/>
        <w:ind w:left="720" w:hanging="0"/>
        <w:rPr/>
      </w:pPr>
      <w:r>
        <w:rPr/>
      </w:r>
    </w:p>
    <w:p>
      <w:pPr>
        <w:pStyle w:val="Normal"/>
        <w:ind w:left="720" w:hanging="0"/>
        <w:rPr/>
      </w:pPr>
      <w:r>
        <w:rPr/>
        <w:t xml:space="preserve">Today, our unit is one of the most important centres for paediatric gastroenterology in the country, providing clinical care to the population of our region and neighbouring countries and also teaching medical students and residents.  </w:t>
      </w:r>
    </w:p>
    <w:p>
      <w:pPr>
        <w:pStyle w:val="Normal"/>
        <w:ind w:left="720" w:hanging="0"/>
        <w:rPr/>
      </w:pPr>
      <w:r>
        <w:rPr/>
      </w:r>
    </w:p>
    <w:p>
      <w:pPr>
        <w:pStyle w:val="Normal"/>
        <w:ind w:left="720" w:hanging="0"/>
        <w:rPr/>
      </w:pPr>
      <w:r>
        <w:rPr/>
        <w:t>During the time I worked with Professor Walker-Smith, I had the chance to learn not only the clinical aspects of gastroenterology, but also to observe how important coordination, common sense, leadership and collaboration with other areas of medicine are essential to run a department.  This experience was essential for the development of our unit.</w:t>
      </w:r>
    </w:p>
    <w:p>
      <w:pPr>
        <w:pStyle w:val="Normal"/>
        <w:ind w:left="720" w:hanging="0"/>
        <w:rPr/>
      </w:pPr>
      <w:r>
        <w:rPr/>
      </w:r>
    </w:p>
    <w:p>
      <w:pPr>
        <w:pStyle w:val="Normal"/>
        <w:ind w:left="720" w:hanging="0"/>
        <w:rPr/>
      </w:pPr>
      <w:r>
        <w:rPr/>
        <w:t xml:space="preserve">A world-renowned researcher on gastrointestinal disorders and a noted paediatric gastroenterologist, Professor Walker-Smith has been always committed to addressing medical education, advocacy, patient services, and scientific research with the highest ethical standards and the tenet of ‘the child first and foremost’.  </w:t>
      </w:r>
    </w:p>
    <w:p>
      <w:pPr>
        <w:pStyle w:val="Normal"/>
        <w:ind w:left="720" w:hanging="0"/>
        <w:rPr/>
      </w:pPr>
      <w:r>
        <w:rPr/>
      </w:r>
    </w:p>
    <w:p>
      <w:pPr>
        <w:pStyle w:val="Normal"/>
        <w:ind w:left="720" w:hanging="0"/>
        <w:rPr/>
      </w:pPr>
      <w:r>
        <w:rPr/>
        <w:t>Indeed, back in the beginning of his career when he started out, the specialty of paediatric gastroenterology did not exist; Prof Walker-Smith was one of its main creators and, over many decades, became one of the world’s most famous names in clinical science in paediatric gastroenterology.  Under his leadership, the departments where he worked became central points for trainees in paediatric gastroenterology from different parts of the world, and many of today’s leaders in the field spent part, or all, of their training under him.  He has been deeply loyal to his fellows and junior staff, and it is a tribute to the quality of his leadership and inspiration that many of them remain friends.</w:t>
      </w:r>
    </w:p>
    <w:p>
      <w:pPr>
        <w:pStyle w:val="Normal"/>
        <w:ind w:left="720" w:hanging="0"/>
        <w:rPr/>
      </w:pPr>
      <w:r>
        <w:rPr/>
      </w:r>
    </w:p>
    <w:p>
      <w:pPr>
        <w:pStyle w:val="Normal"/>
        <w:ind w:left="720" w:hanging="0"/>
        <w:rPr/>
      </w:pPr>
      <w:r>
        <w:rPr/>
        <w:t>He has an enviable international reputation with more than 300 published scientific and medical papers and publications in the field of paediatric gastroenterology.</w:t>
      </w:r>
    </w:p>
    <w:p>
      <w:pPr>
        <w:pStyle w:val="Normal"/>
        <w:ind w:left="720" w:hanging="0"/>
        <w:rPr/>
      </w:pPr>
      <w:r>
        <w:rPr/>
      </w:r>
    </w:p>
    <w:p>
      <w:pPr>
        <w:pStyle w:val="Normal"/>
        <w:ind w:left="720" w:hanging="0"/>
        <w:rPr/>
      </w:pPr>
      <w:r>
        <w:rPr/>
        <w:t>Professor Walker-Smith has my greatest respect not only as a doctor and a scientist but as a person who believes in his work.  The international impact he and his work have had on millions of lives is something few can aspire to accomplish in a lifetime.  I owe him a sincere debt of gratitude.</w:t>
      </w:r>
    </w:p>
    <w:p>
      <w:pPr>
        <w:pStyle w:val="Normal"/>
        <w:ind w:left="720" w:hanging="0"/>
        <w:rPr/>
      </w:pPr>
      <w:r>
        <w:rPr/>
      </w:r>
    </w:p>
    <w:p>
      <w:pPr>
        <w:pStyle w:val="Normal"/>
        <w:ind w:left="720" w:hanging="0"/>
        <w:rPr/>
      </w:pPr>
      <w:r>
        <w:rPr/>
        <w:t>I request you to consider the impact of this situation on a man who has dedicated his life to his profession with generosity of spirit, believing in the worthiness of the work.  Throughout his career he gave respect spontaneously and received it in turn.</w:t>
      </w:r>
    </w:p>
    <w:p>
      <w:pPr>
        <w:pStyle w:val="Normal"/>
        <w:ind w:left="720" w:hanging="0"/>
        <w:rPr/>
      </w:pPr>
      <w:r>
        <w:rPr/>
      </w:r>
    </w:p>
    <w:p>
      <w:pPr>
        <w:pStyle w:val="Normal"/>
        <w:ind w:left="720" w:hanging="0"/>
        <w:rPr/>
      </w:pPr>
      <w:r>
        <w:rPr/>
        <w:t>May those of us who have chosen to take the path of pursuing the study and practice of paediatric gastroenterology be challenged by his example and aim to carry the flame to generations to come.”</w:t>
      </w:r>
    </w:p>
    <w:p>
      <w:pPr>
        <w:pStyle w:val="Normal"/>
        <w:ind w:left="720" w:hanging="0"/>
        <w:rPr/>
      </w:pPr>
      <w:r>
        <w:rPr/>
      </w:r>
    </w:p>
    <w:p>
      <w:pPr>
        <w:pStyle w:val="Normal"/>
        <w:rPr/>
      </w:pPr>
      <w:r>
        <w:rPr/>
        <w:t>At page 142 is a letter from the mother of a patient:</w:t>
      </w:r>
    </w:p>
    <w:p>
      <w:pPr>
        <w:pStyle w:val="Normal"/>
        <w:rPr/>
      </w:pPr>
      <w:r>
        <w:rPr/>
      </w:r>
    </w:p>
    <w:p>
      <w:pPr>
        <w:pStyle w:val="Normal"/>
        <w:ind w:left="720" w:hanging="0"/>
        <w:rPr/>
      </w:pPr>
      <w:r>
        <w:rPr/>
        <w:t>“</w:t>
      </w:r>
      <w:r>
        <w:rPr/>
        <w:t xml:space="preserve">I first met Professor Walker-Smith in 1978 when my daughter was in his care.  </w:t>
      </w:r>
    </w:p>
    <w:p>
      <w:pPr>
        <w:pStyle w:val="Normal"/>
        <w:ind w:left="720" w:hanging="0"/>
        <w:rPr/>
      </w:pPr>
      <w:r>
        <w:rPr/>
      </w:r>
    </w:p>
    <w:p>
      <w:pPr>
        <w:pStyle w:val="Normal"/>
        <w:ind w:left="720" w:hanging="0"/>
        <w:rPr/>
      </w:pPr>
      <w:r>
        <w:rPr/>
        <w:t>He is a highly professional yet caring man, very gentle and reassuring.</w:t>
      </w:r>
    </w:p>
    <w:p>
      <w:pPr>
        <w:pStyle w:val="Normal"/>
        <w:ind w:left="720" w:hanging="0"/>
        <w:rPr/>
      </w:pPr>
      <w:r>
        <w:rPr/>
      </w:r>
    </w:p>
    <w:p>
      <w:pPr>
        <w:pStyle w:val="Normal"/>
        <w:ind w:left="720" w:hanging="0"/>
        <w:rPr/>
      </w:pPr>
      <w:r>
        <w:rPr/>
        <w:t>I have the utmost respect for him and placed all my trust in him when it came to my daughter’s treatment.”</w:t>
      </w:r>
    </w:p>
    <w:p>
      <w:pPr>
        <w:pStyle w:val="Normal"/>
        <w:ind w:left="720" w:hanging="0"/>
        <w:rPr/>
      </w:pPr>
      <w:r>
        <w:rPr/>
      </w:r>
    </w:p>
    <w:p>
      <w:pPr>
        <w:pStyle w:val="Normal"/>
        <w:rPr/>
      </w:pPr>
      <w:r>
        <w:rPr/>
        <w:t>Page 150 Professor Weaver from the University of Glasgow:</w:t>
      </w:r>
    </w:p>
    <w:p>
      <w:pPr>
        <w:pStyle w:val="Normal"/>
        <w:ind w:left="720" w:hanging="0"/>
        <w:rPr/>
      </w:pPr>
      <w:r>
        <w:rPr/>
      </w:r>
    </w:p>
    <w:p>
      <w:pPr>
        <w:pStyle w:val="Normal"/>
        <w:ind w:left="720" w:hanging="0"/>
        <w:rPr/>
      </w:pPr>
      <w:r>
        <w:rPr/>
        <w:t>“</w:t>
      </w:r>
      <w:r>
        <w:rPr/>
        <w:t>I have known John Walker-Smith for almost thirty years, having met him first in 1981, when I was embarking on my career as a paediatric gastroenterologist.  At that time he was one of a few paediatricians world wide who were developing this medical subspecialty.  He became a leader in the field, well known internationally through co-authorship of one of the best-known and consulted textbooks and independently as the author of the standard textbook of diseases of the small intestine in childhood.</w:t>
      </w:r>
    </w:p>
    <w:p>
      <w:pPr>
        <w:pStyle w:val="Normal"/>
        <w:ind w:left="720" w:hanging="0"/>
        <w:rPr/>
      </w:pPr>
      <w:r>
        <w:rPr/>
      </w:r>
    </w:p>
    <w:p>
      <w:pPr>
        <w:pStyle w:val="Normal"/>
        <w:ind w:left="720" w:hanging="0"/>
        <w:rPr/>
      </w:pPr>
      <w:r>
        <w:rPr/>
        <w:t>Throughout my career I have enjoyed his friendship and support, and regarded him as one of the foremost, most authoritative and respected paediatric gastroenterologists in the UK.  He has assisted me in the care of a number of children, given me valuable advice about the management of difficult medical problems in sick children, and been a source of an enormous amount of knowledge and wisdom concerning the management of children with digestive diseases.</w:t>
      </w:r>
    </w:p>
    <w:p>
      <w:pPr>
        <w:pStyle w:val="Normal"/>
        <w:ind w:left="720" w:hanging="0"/>
        <w:rPr/>
      </w:pPr>
      <w:r>
        <w:rPr/>
      </w:r>
    </w:p>
    <w:p>
      <w:pPr>
        <w:pStyle w:val="Normal"/>
        <w:ind w:left="720" w:hanging="0"/>
        <w:rPr/>
      </w:pPr>
      <w:r>
        <w:rPr/>
        <w:t xml:space="preserve">I have been dismayed to learn of the GMC’s findings and distressed to see the effects of these and the very long and drawn out process that led up to them, on Professor Walker-Smith.  I have no doubt that he has taken the allegations, and now the findings, very seriously and whatever the perceived rights and wrongs of his actions would never intentionally have sought to harm his patients or not to put their medical care foremost.  </w:t>
      </w:r>
    </w:p>
    <w:p>
      <w:pPr>
        <w:pStyle w:val="Normal"/>
        <w:ind w:left="720" w:hanging="0"/>
        <w:rPr/>
      </w:pPr>
      <w:r>
        <w:rPr/>
      </w:r>
    </w:p>
    <w:p>
      <w:pPr>
        <w:pStyle w:val="Normal"/>
        <w:ind w:left="720" w:hanging="0"/>
        <w:rPr/>
      </w:pPr>
      <w:r>
        <w:rPr/>
        <w:t>There is no doubt that Professor Walker-Smith has made enormously important scientific contributions to paediatric gastroenterology through his investigation of the fundamental mechanisms that cause childhood diseases,  He is well known for his elucidation of the cause of a number of obscure diseases of the small intestine, through his scientific research.</w:t>
      </w:r>
    </w:p>
    <w:p>
      <w:pPr>
        <w:pStyle w:val="Normal"/>
        <w:ind w:left="720" w:hanging="0"/>
        <w:rPr/>
      </w:pPr>
      <w:r>
        <w:rPr/>
      </w:r>
    </w:p>
    <w:p>
      <w:pPr>
        <w:pStyle w:val="Normal"/>
        <w:ind w:left="720" w:hanging="0"/>
        <w:rPr/>
      </w:pPr>
      <w:r>
        <w:rPr/>
        <w:t>While I am aware of, and accept, the findings of the Fitness to Practise Panel, the purpose of this testimonial letter is to state my belief that I have never seen evidence, nor do I believe, that John Walker-Smith acts, or has acted, without the highest professionalism, integrity, and clinical ability.”</w:t>
      </w:r>
    </w:p>
    <w:p>
      <w:pPr>
        <w:pStyle w:val="Normal"/>
        <w:ind w:left="720" w:hanging="0"/>
        <w:rPr/>
      </w:pPr>
      <w:r>
        <w:rPr/>
      </w:r>
    </w:p>
    <w:p>
      <w:pPr>
        <w:pStyle w:val="Normal"/>
        <w:rPr/>
      </w:pPr>
      <w:r>
        <w:rPr/>
        <w:t>Dr Christopher Williams, you remember, whose letter at page 155, gave evidence to the Panel about the collaboration between Professor Walker-Smith and him at St Bartholomew’s in setting up the endoscopy service.  The first part of his letter on pages 155 and 156 deal with the history of the development of that service, and you have heard that evidence.  If you turn to page 157, the second paragraph:</w:t>
      </w:r>
    </w:p>
    <w:p>
      <w:pPr>
        <w:pStyle w:val="Normal"/>
        <w:rPr/>
      </w:pPr>
      <w:r>
        <w:rPr/>
      </w:r>
    </w:p>
    <w:p>
      <w:pPr>
        <w:pStyle w:val="Normal"/>
        <w:ind w:left="720" w:hanging="0"/>
        <w:rPr/>
      </w:pPr>
      <w:r>
        <w:rPr/>
        <w:t>“</w:t>
      </w:r>
      <w:r>
        <w:rPr/>
        <w:t xml:space="preserve">I know John Walker-Smith also as a devoted and loving family man, surrounded by his children and grandchildren.  Any parent (and any child) has to face mildly unwelcome realities in life, some of them personally intrusive – like dentistry.  The dentist has responsibility for managing the event in an acceptable manner, indeed a parent is open to criticism for </w:t>
      </w:r>
      <w:r>
        <w:rPr>
          <w:u w:val="single"/>
        </w:rPr>
        <w:t>not</w:t>
      </w:r>
      <w:r>
        <w:rPr/>
        <w:t xml:space="preserve">  arranging dentistry.  As a caring clinician the supposed ‘invasiveness’ of colonoscopy may have been amongst the reasons for Professor Walker-Smith having been so attentive and being present during procedures, but I would take this as being doubly admirable.</w:t>
      </w:r>
    </w:p>
    <w:p>
      <w:pPr>
        <w:pStyle w:val="Normal"/>
        <w:ind w:left="720" w:hanging="0"/>
        <w:rPr/>
      </w:pPr>
      <w:r>
        <w:rPr/>
      </w:r>
    </w:p>
    <w:p>
      <w:pPr>
        <w:pStyle w:val="Normal"/>
        <w:ind w:left="720" w:hanging="0"/>
        <w:rPr/>
      </w:pPr>
      <w:r>
        <w:rPr/>
        <w:t>It is a mystery to me, on the basis of experience of relationship with scores of other colleagues, that someone as dedicated, honourable and highly regarded as Professor Walker-Smith has proved to be over the many years that I have known and worked with him should suddenly become a pariah in the eyes of others.  I imagine that, in academic circles more than among ordinary hospital clinicians, there may be differences of attitude and likely jealousies, however I am at a loss to apply any negative whatever to Professor Walker-Smith – unless it be the quietly obsessional high standards he applies to all that he does.  John Walker-Smith is to me, to all his immediate associates known to me and to the international medical fraternity, the very embodiment of professional integrity and humanity, a saintly and truly honest person with the highest ideals.  I have the highest admiration for him and gratitude for the warmth and reward of our inter-professional relationship.  His clinical practice has been in a difficult area, to which he has tried to bring innovation and forward-looking attitudes, as well as being clinically supportive to patients and their parents.</w:t>
      </w:r>
    </w:p>
    <w:p>
      <w:pPr>
        <w:pStyle w:val="Normal"/>
        <w:ind w:left="720" w:hanging="0"/>
        <w:rPr/>
      </w:pPr>
      <w:r>
        <w:rPr/>
      </w:r>
    </w:p>
    <w:p>
      <w:pPr>
        <w:pStyle w:val="Normal"/>
        <w:ind w:left="720" w:hanging="0"/>
        <w:rPr/>
      </w:pPr>
      <w:r>
        <w:rPr/>
        <w:t xml:space="preserve">If Professor Walker-Smith is subject to professional criticism I feel that may be on the basis of misunderstanding of him and his particular hospital situation, perhaps tinged with a degree of insularity, arrogance or bias that I simply cannot understand for the reasons that I have stated above.”                                                                                                                                       </w:t>
      </w:r>
    </w:p>
    <w:p>
      <w:pPr>
        <w:pStyle w:val="Normal"/>
        <w:rPr/>
      </w:pPr>
      <w:r>
        <w:rPr/>
      </w:r>
    </w:p>
    <w:p>
      <w:pPr>
        <w:pStyle w:val="Normal"/>
        <w:rPr/>
      </w:pPr>
      <w:r>
        <w:rPr/>
        <w:t>The last letter I wish to refer you to is at page 175.  This is an open letter which I think was originally sent to the GMC during the last session and was also put out on the internet, which is the document which follows it.  It is simply there to show the identity of the signatories to the letter which you will see, if you turn to page 177, are some of the mothers and fathers of the children with whose treatment we are concerned:</w:t>
      </w:r>
    </w:p>
    <w:p>
      <w:pPr>
        <w:pStyle w:val="Normal"/>
        <w:rPr/>
      </w:pPr>
      <w:r>
        <w:rPr/>
      </w:r>
    </w:p>
    <w:p>
      <w:pPr>
        <w:pStyle w:val="Normal"/>
        <w:ind w:left="720" w:hanging="0"/>
        <w:rPr/>
      </w:pPr>
      <w:r>
        <w:rPr/>
        <w:t>“</w:t>
      </w:r>
      <w:r>
        <w:rPr/>
        <w:t xml:space="preserve">We are writing to you as parents of the children who, because of their symptoms of inflammatory bowel disease and associated autism, were seen at the Royal Free Hospital Paediatric Gastroenterology Unit by Professor Walker-Smith and Dr Simon Murch with the involvement of Dr Andrew Wakefield on the research side of their investigations.  Our children became the subjects of a paper published in </w:t>
      </w:r>
      <w:r>
        <w:rPr>
          <w:i/>
        </w:rPr>
        <w:t>The Lancet</w:t>
      </w:r>
      <w:r>
        <w:rPr/>
        <w:t xml:space="preserve"> in 1998.</w:t>
      </w:r>
    </w:p>
    <w:p>
      <w:pPr>
        <w:pStyle w:val="Normal"/>
        <w:ind w:left="720" w:hanging="0"/>
        <w:rPr/>
      </w:pPr>
      <w:r>
        <w:rPr/>
      </w:r>
    </w:p>
    <w:p>
      <w:pPr>
        <w:pStyle w:val="Normal"/>
        <w:ind w:left="720" w:hanging="0"/>
        <w:rPr/>
      </w:pPr>
      <w:r>
        <w:rPr/>
        <w:t>We know these three doctors are being investigated by the General Medical Council (GMC) on the basis of allegations made to them by a freelance reporter.  Among the many allegations made are the suggestions that the doctors acted inappropriately regarding our children, that Dr Wakefield ‘solicited them for research purposes’ and that our children had not been referred in the usual way by their own GPs.  It is also claimed that our children were given unnecessary and invasive investigations for the purpose of research and not in their interest.  They say [</w:t>
      </w:r>
      <w:r>
        <w:rPr>
          <w:u w:val="single"/>
        </w:rPr>
        <w:t>sic</w:t>
      </w:r>
      <w:r>
        <w:rPr/>
        <w:t>] we know this was not so.  All of our children were referred to Professor Walker-Smith in the proper way in order that their severe, longstanding and distressing gastroenterological symptoms could be fully investigated and treated by the foremost paediatric gastroenterologists in the UK.  Many of us had been to several other doctors in our quest to get help for our children but not until we saw Professor Walker-Smith and his colleagues were full investigations undertaken.  We were all treated with the utmost professionalism and respect by all three of these doctors.  Throughout our children’s care at the Royal Free Hospital were kept fully informed about the investigations recommended and the treatment plans which evolved.  All of the investigations were carried out without distress to our children, many of whom made great improvements on treatment so that for the first time in years they were finally pain-free.</w:t>
      </w:r>
    </w:p>
    <w:p>
      <w:pPr>
        <w:pStyle w:val="Normal"/>
        <w:ind w:left="720" w:hanging="0"/>
        <w:rPr/>
      </w:pPr>
      <w:r>
        <w:rPr/>
      </w:r>
    </w:p>
    <w:p>
      <w:pPr>
        <w:pStyle w:val="Normal"/>
        <w:ind w:left="720" w:hanging="0"/>
        <w:rPr/>
      </w:pPr>
      <w:r>
        <w:rPr/>
        <w:t>We have been following the GMC hearings with distress as we, the parents, have had no opportunity to refute the allegations.  For the most part we have been excluded from giving evidence to support these doctors whom we all hold in very high regard.  It is for this reason we are writing to the GMC and to all concerned to be absolutely clear that the complaint that is being brought against these three caring and compassionate physicians does not in any way reflect our perception of the treatment offered to our sick children at the Royal Free.</w:t>
      </w:r>
    </w:p>
    <w:p>
      <w:pPr>
        <w:pStyle w:val="Normal"/>
        <w:ind w:left="720" w:hanging="0"/>
        <w:rPr/>
      </w:pPr>
      <w:r>
        <w:rPr/>
      </w:r>
    </w:p>
    <w:p>
      <w:pPr>
        <w:pStyle w:val="Normal"/>
        <w:ind w:left="720" w:hanging="0"/>
        <w:rPr/>
      </w:pPr>
      <w:r>
        <w:rPr/>
        <w:t xml:space="preserve">We are appalled that these doctors have been the subject of this protracted enquiry in the absence of </w:t>
      </w:r>
      <w:r>
        <w:rPr>
          <w:i/>
        </w:rPr>
        <w:t>any</w:t>
      </w:r>
      <w:r>
        <w:rPr/>
        <w:t xml:space="preserve"> complaint from </w:t>
      </w:r>
      <w:r>
        <w:rPr>
          <w:i/>
        </w:rPr>
        <w:t>any</w:t>
      </w:r>
      <w:r>
        <w:rPr/>
        <w:t xml:space="preserve"> parent about </w:t>
      </w:r>
      <w:r>
        <w:rPr>
          <w:i/>
        </w:rPr>
        <w:t>any</w:t>
      </w:r>
      <w:r>
        <w:rPr/>
        <w:t xml:space="preserve"> of the children who were reported in the Lancet paper.”</w:t>
      </w:r>
    </w:p>
    <w:p>
      <w:pPr>
        <w:pStyle w:val="Normal"/>
        <w:rPr/>
      </w:pPr>
      <w:r>
        <w:rPr/>
      </w:r>
    </w:p>
    <w:p>
      <w:pPr>
        <w:pStyle w:val="Normal"/>
        <w:rPr/>
      </w:pPr>
      <w:r>
        <w:rPr/>
        <w:t xml:space="preserve">THE LEGAL ASSESSOR:   It is quite proper that you should have drawn these sentiments to the Panel’s attention and when you were reading that, in the second paragraph where it says, “We know this was not so”, you did interpolate, yourself, “They say we know this was not so”.  I want to give some specific advice to the Panel now, which will not be my general advice.  In so far as any of these testimonials or representations assert facts which conflict with findings of fact, the Panel must disregard those assertions or facts which denote any finding that was made. </w:t>
      </w:r>
    </w:p>
    <w:p>
      <w:pPr>
        <w:pStyle w:val="Normal"/>
        <w:rPr/>
      </w:pPr>
      <w:r>
        <w:rPr/>
      </w:r>
    </w:p>
    <w:p>
      <w:pPr>
        <w:pStyle w:val="Normal"/>
        <w:rPr/>
      </w:pPr>
      <w:r>
        <w:rPr/>
        <w:t>MR MILLER:  I am very happy with that direction, sir.  It will be no part of my submission to go behind any of that.  It is very difficult sometimes in correspondence, there are bits that really matter and bits that do not take the Panel any further.  I suggest that, so far as their observations as to the rightness of the findings or the correctness of the findings is concerned, that is something the Panel can disregard.</w:t>
      </w:r>
    </w:p>
    <w:p>
      <w:pPr>
        <w:pStyle w:val="Normal"/>
        <w:rPr/>
      </w:pPr>
      <w:r>
        <w:rPr/>
      </w:r>
    </w:p>
    <w:p>
      <w:pPr>
        <w:pStyle w:val="Normal"/>
        <w:rPr/>
      </w:pPr>
      <w:r>
        <w:rPr/>
        <w:t>THE CHAIRMAN:  I wonder whether Ms Smith wishes to say something?</w:t>
      </w:r>
    </w:p>
    <w:p>
      <w:pPr>
        <w:pStyle w:val="Normal"/>
        <w:rPr/>
      </w:pPr>
      <w:r>
        <w:rPr/>
      </w:r>
    </w:p>
    <w:p>
      <w:pPr>
        <w:pStyle w:val="Normal"/>
        <w:rPr/>
      </w:pPr>
      <w:r>
        <w:rPr/>
        <w:t>MS SMITH:  I am happy with what the Legal Assessor and Mr Miller have said.</w:t>
      </w:r>
    </w:p>
    <w:p>
      <w:pPr>
        <w:pStyle w:val="Normal"/>
        <w:rPr/>
      </w:pPr>
      <w:r>
        <w:rPr/>
      </w:r>
    </w:p>
    <w:p>
      <w:pPr>
        <w:pStyle w:val="Normal"/>
        <w:rPr/>
      </w:pPr>
      <w:r>
        <w:rPr/>
        <w:t>MR MILLER:  There is one final document which we were given this morning by the General Medical Council secretariat which I would like to insert in the bundle at page 50A.  (</w:t>
      </w:r>
      <w:r>
        <w:rPr>
          <w:u w:val="single"/>
        </w:rPr>
        <w:t>Document distributed and labelled 50A</w:t>
      </w:r>
      <w:r>
        <w:rPr/>
        <w:t>)  As I say we have put it in at 50A.  I will not read out her name again.</w:t>
      </w:r>
    </w:p>
    <w:p>
      <w:pPr>
        <w:pStyle w:val="Normal"/>
        <w:rPr/>
      </w:pPr>
      <w:r>
        <w:rPr/>
        <w:t xml:space="preserve"> </w:t>
      </w:r>
    </w:p>
    <w:p>
      <w:pPr>
        <w:pStyle w:val="Normal"/>
        <w:rPr/>
      </w:pPr>
      <w:r>
        <w:rPr/>
        <w:t xml:space="preserve">THE LEGAL ASSESSOR:  Mr Miller, before you move on to this and when Panel members have received it, I have been asked a question and I just want to indicate what I have said.  One of the Panel members asked me where it says in the previous document, about which I made comment, “For the most part we have been excluded from giving evidence” whether the Panel is entitled to know who excluded us.  I have advised no.  How witnesses come to be called is not a matter for the Panel and who is or is not selected is not a matter for the Panel.  </w:t>
      </w:r>
    </w:p>
    <w:p>
      <w:pPr>
        <w:pStyle w:val="Normal"/>
        <w:rPr/>
      </w:pPr>
      <w:r>
        <w:rPr/>
      </w:r>
    </w:p>
    <w:p>
      <w:pPr>
        <w:pStyle w:val="Normal"/>
        <w:rPr/>
      </w:pPr>
      <w:r>
        <w:rPr/>
        <w:t xml:space="preserve">MR MILLER:  Again, I am happy with that. </w:t>
      </w:r>
    </w:p>
    <w:p>
      <w:pPr>
        <w:pStyle w:val="Normal"/>
        <w:rPr/>
      </w:pPr>
      <w:r>
        <w:rPr/>
      </w:r>
    </w:p>
    <w:p>
      <w:pPr>
        <w:pStyle w:val="Normal"/>
        <w:rPr/>
      </w:pPr>
      <w:r>
        <w:rPr/>
        <w:t>This is a letter written on 17 January of last year.  It reads,</w:t>
      </w:r>
    </w:p>
    <w:p>
      <w:pPr>
        <w:pStyle w:val="Normal"/>
        <w:rPr/>
      </w:pPr>
      <w:r>
        <w:rPr/>
      </w:r>
    </w:p>
    <w:p>
      <w:pPr>
        <w:pStyle w:val="Normal"/>
        <w:ind w:left="720" w:hanging="0"/>
        <w:rPr/>
      </w:pPr>
      <w:r>
        <w:rPr/>
        <w:t>“</w:t>
      </w:r>
      <w:r>
        <w:rPr/>
        <w:t>I write to inform you, the FTP panel hearing this case and anyone else concerned with ensuring that justice s done to Professors Murch and Walker-Smith and to Dr Wakefield of my family’s deep gratitude to all three of these doctors.</w:t>
      </w:r>
    </w:p>
    <w:p>
      <w:pPr>
        <w:pStyle w:val="Normal"/>
        <w:rPr/>
      </w:pPr>
      <w:r>
        <w:rPr/>
      </w:r>
    </w:p>
    <w:p>
      <w:pPr>
        <w:pStyle w:val="Normal"/>
        <w:ind w:left="720" w:hanging="0"/>
        <w:rPr/>
      </w:pPr>
      <w:r>
        <w:rPr/>
        <w:t>My son became ill with what I suspected was Crohn’s disease in late 1995.  Dr Alex Habel, the paediatric consultant we were seeing at the time at the West Middlesex Hosptial, told us that, in his opinion, my son’s condition was an adverse reaction to the MMR vaccination.  Since I had read of Dr Wakefield’s research I contacted him at the Royal Free Hosptial and he arranged for my son to be seen in clinic.  Accordingly, two weeks later he was seen by Dr Murch who arranged a colonoscopy which confirmed a diagnosis of moderate to severe Crohn’s disease.  My son was then 11 years old.  He remained a patient of Dr Murch’s and Professor Walker-Smith until he was, at the age of 18, transferred to the adult gastroenterologist the Royal Free.</w:t>
      </w:r>
    </w:p>
    <w:p>
      <w:pPr>
        <w:pStyle w:val="Normal"/>
        <w:rPr/>
      </w:pPr>
      <w:r>
        <w:rPr/>
      </w:r>
    </w:p>
    <w:p>
      <w:pPr>
        <w:pStyle w:val="Normal"/>
        <w:ind w:left="720" w:hanging="0"/>
        <w:rPr/>
      </w:pPr>
      <w:r>
        <w:rPr/>
        <w:t>My son’s disease rapidly worsened.  He is alive now but only because of the radical interventions that have been made.  He now depends on Total Parenteral Nutrition.  The first of these life-saving interventions came in the summer of 2000 when my son’s entire colon and some of his small bowel was removed.  He was 15.  This was an appalling thing for us all to live through had been preceded by four and a half difficult years when everything conceivable was tried by Professor Walker-Smith and his team to help my son.</w:t>
      </w:r>
    </w:p>
    <w:p>
      <w:pPr>
        <w:pStyle w:val="Normal"/>
        <w:rPr/>
      </w:pPr>
      <w:r>
        <w:rPr/>
      </w:r>
    </w:p>
    <w:p>
      <w:pPr>
        <w:pStyle w:val="Normal"/>
        <w:ind w:left="720" w:hanging="0"/>
        <w:rPr/>
      </w:pPr>
      <w:r>
        <w:rPr/>
        <w:t>You must know that throughout this terrible time we had total confidence in Professor Walker-Smith and his team.  That confidence – and the gratitude it occasions – continue to this day.  Hence my attendance – and my daughter’s – at the current hearing whenever we can.  You need to know that I come from a medical family – an uncle was the president of a Royal College and many of my relations are doctors including one who is a consultant gastroenterologist.  I should also like you to know that we are also a family with many lawyers – my grandfather was, and my sister is a judge.  Further, I want you to understand that I am entirely ‘pro’ conventional medicine and pro-vaccination.   Had this not been the case, I would hardly have had my children vaccinated as I did.  I mention these things so that you will understand that I am not an ‘activist’ that we are an intelligent and educated family and not the kind of people to be duped by quackery or self-interest.</w:t>
      </w:r>
    </w:p>
    <w:p>
      <w:pPr>
        <w:pStyle w:val="Normal"/>
        <w:rPr/>
      </w:pPr>
      <w:r>
        <w:rPr/>
      </w:r>
    </w:p>
    <w:p>
      <w:pPr>
        <w:pStyle w:val="Normal"/>
        <w:ind w:left="720" w:hanging="0"/>
        <w:rPr/>
      </w:pPr>
      <w:r>
        <w:rPr/>
        <w:t>Throughout our relationship with Professor Walker-Smith and his team, my son and the family were treated in many ways which combined total professionalism and expertise with compassion and understanding.  Over and again we were moved by the personal care and sensitivity which accompanied every development, every suggested intervention.  Never in all those difficult years did we have cause to doubt or to criticise my son’s treatment or the dedication of those who looked after him.</w:t>
      </w:r>
    </w:p>
    <w:p>
      <w:pPr>
        <w:pStyle w:val="Normal"/>
        <w:rPr/>
      </w:pPr>
      <w:r>
        <w:rPr/>
      </w:r>
    </w:p>
    <w:p>
      <w:pPr>
        <w:pStyle w:val="Normal"/>
        <w:ind w:left="720" w:firstLine="60"/>
        <w:rPr/>
      </w:pPr>
      <w:r>
        <w:rPr/>
        <w:t>I would like you to understand our prolonged and deep distress that this case was ever brought.  I have read carefully all the charges …”</w:t>
      </w:r>
    </w:p>
    <w:p>
      <w:pPr>
        <w:pStyle w:val="Normal"/>
        <w:rPr/>
      </w:pPr>
      <w:r>
        <w:rPr/>
      </w:r>
    </w:p>
    <w:p>
      <w:pPr>
        <w:pStyle w:val="Normal"/>
        <w:rPr/>
      </w:pPr>
      <w:r>
        <w:rPr/>
        <w:t xml:space="preserve">Again, she deals with points about the charges which I do not need to deal with.  In fact, the part that really matters I have dealt with, although Mr Hopkins may make use of some of the latter part of the letter.  That concludes my use of this bundle.  </w:t>
      </w:r>
    </w:p>
    <w:p>
      <w:pPr>
        <w:pStyle w:val="Normal"/>
        <w:rPr/>
      </w:pPr>
      <w:r>
        <w:rPr/>
      </w:r>
    </w:p>
    <w:p>
      <w:pPr>
        <w:pStyle w:val="Normal"/>
        <w:rPr/>
      </w:pPr>
      <w:r>
        <w:rPr/>
        <w:t xml:space="preserve">May I suggest that we take a break.  I know I said that it might be says sensible to have a break for an hour now, but I have a witness here who is not particularly well, he is in a wheelchair and it has taken him a while to get here.  He is not going to take very long and I would be anxious, if possible, to get through his evidence before we break for lunch.  I have not had an opportunity to speak with him, so may I ask for ten minutes, that would be helpful. </w:t>
      </w:r>
    </w:p>
    <w:p>
      <w:pPr>
        <w:pStyle w:val="Normal"/>
        <w:rPr/>
      </w:pPr>
      <w:r>
        <w:rPr/>
      </w:r>
    </w:p>
    <w:p>
      <w:pPr>
        <w:pStyle w:val="Normal"/>
        <w:rPr/>
      </w:pPr>
      <w:r>
        <w:rPr/>
        <w:t xml:space="preserve">THE CHAIRMAN:  That is reasonable, particularly if the witness is not very well and it is important that we hear that witness.  One thing that I have not yet done which I should have done earlier is give a number to this bundle.  I am going to work it out during this recess and then we will give a number to this bundle.  We will adjourn for 15 minutes; that will enable you to have a proper conversation with your witness and we will resume at quarter to one. </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 we will mark the last document as D29.</w:t>
      </w:r>
    </w:p>
    <w:p>
      <w:pPr>
        <w:pStyle w:val="Normal"/>
        <w:rPr/>
      </w:pPr>
      <w:r>
        <w:rPr/>
        <w:t xml:space="preserve"> </w:t>
      </w:r>
    </w:p>
    <w:p>
      <w:pPr>
        <w:pStyle w:val="Normal"/>
        <w:rPr/>
      </w:pPr>
      <w:r>
        <w:rPr/>
        <w:t xml:space="preserve">MR MILLER:  Thank you.  Sir, the first character witness I would like to call is Professor Sir Christopher Booth.  </w:t>
      </w:r>
    </w:p>
    <w:p>
      <w:pPr>
        <w:pStyle w:val="Normal"/>
        <w:rPr/>
      </w:pPr>
      <w:r>
        <w:rPr/>
      </w:r>
    </w:p>
    <w:p>
      <w:pPr>
        <w:pStyle w:val="Normal"/>
        <w:jc w:val="center"/>
        <w:rPr>
          <w:u w:val="single"/>
        </w:rPr>
      </w:pPr>
      <w:r>
        <w:rPr>
          <w:u w:val="single"/>
        </w:rPr>
        <w:t>PROFESSOR SIR CHRISTOPHER BOOTH, sworn</w:t>
      </w:r>
    </w:p>
    <w:p>
      <w:pPr>
        <w:pStyle w:val="Normal"/>
        <w:jc w:val="center"/>
        <w:rPr>
          <w:u w:val="single"/>
        </w:rPr>
      </w:pPr>
      <w:r>
        <w:rPr>
          <w:u w:val="single"/>
        </w:rPr>
        <w:t>Examined by MR MILLER</w:t>
      </w:r>
    </w:p>
    <w:p>
      <w:pPr>
        <w:pStyle w:val="Normal"/>
        <w:rPr/>
      </w:pPr>
      <w:r>
        <w:rPr/>
        <w:t xml:space="preserve">  </w:t>
      </w:r>
    </w:p>
    <w:p>
      <w:pPr>
        <w:pStyle w:val="Normal"/>
        <w:rPr/>
      </w:pPr>
      <w:r>
        <w:rPr/>
        <w:t>(</w:t>
      </w:r>
      <w:r>
        <w:rPr>
          <w:u w:val="single"/>
        </w:rPr>
        <w:t>Introductions having been made</w:t>
      </w:r>
      <w:r>
        <w:rPr/>
        <w:t xml:space="preserve">) </w:t>
      </w:r>
    </w:p>
    <w:p>
      <w:pPr>
        <w:pStyle w:val="Normal"/>
        <w:rPr/>
      </w:pPr>
      <w:r>
        <w:rPr/>
      </w:r>
    </w:p>
    <w:p>
      <w:pPr>
        <w:pStyle w:val="Normal"/>
        <w:rPr/>
      </w:pPr>
      <w:r>
        <w:rPr/>
        <w:t>Q         Are you Christopher Charles Booth?</w:t>
      </w:r>
    </w:p>
    <w:p>
      <w:pPr>
        <w:pStyle w:val="Normal"/>
        <w:rPr/>
      </w:pPr>
      <w:r>
        <w:rPr/>
        <w:t>A         I am.</w:t>
      </w:r>
    </w:p>
    <w:p>
      <w:pPr>
        <w:pStyle w:val="Normal"/>
        <w:rPr/>
      </w:pPr>
      <w:r>
        <w:rPr/>
      </w:r>
    </w:p>
    <w:p>
      <w:pPr>
        <w:pStyle w:val="Normal"/>
        <w:rPr/>
      </w:pPr>
      <w:r>
        <w:rPr/>
        <w:t xml:space="preserve">Q         We have heard something about you during the course of Professor Walker-Smith’s evidence - you have known him for many years.  </w:t>
      </w:r>
    </w:p>
    <w:p>
      <w:pPr>
        <w:pStyle w:val="Normal"/>
        <w:rPr/>
      </w:pPr>
      <w:r>
        <w:rPr/>
        <w:t>A         Yes, I have known him for many years.</w:t>
      </w:r>
    </w:p>
    <w:p>
      <w:pPr>
        <w:pStyle w:val="Normal"/>
        <w:rPr/>
      </w:pPr>
      <w:r>
        <w:rPr/>
      </w:r>
    </w:p>
    <w:p>
      <w:pPr>
        <w:pStyle w:val="Normal"/>
        <w:rPr/>
      </w:pPr>
      <w:r>
        <w:rPr/>
        <w:t>Q         You first got to know him almost 50 years ago when he came to London from Australia at a time when you were working at the Royal Postgraduate Medical School in Hammersmith.</w:t>
      </w:r>
    </w:p>
    <w:p>
      <w:pPr>
        <w:pStyle w:val="Normal"/>
        <w:rPr/>
      </w:pPr>
      <w:r>
        <w:rPr/>
      </w:r>
    </w:p>
    <w:p>
      <w:pPr>
        <w:pStyle w:val="Normal"/>
        <w:rPr/>
      </w:pPr>
      <w:r>
        <w:rPr/>
        <w:t>THE CHAIRMAN:  I know you nodded in answer to the question from Mr Miller, but as I mentioned we do have a shorthand-writer who cannot make a note of nodding.  You will need to answer “Yes”,  or “No” or whatever you would like to.</w:t>
      </w:r>
    </w:p>
    <w:p>
      <w:pPr>
        <w:pStyle w:val="Normal"/>
        <w:rPr/>
      </w:pPr>
      <w:r>
        <w:rPr/>
      </w:r>
    </w:p>
    <w:p>
      <w:pPr>
        <w:pStyle w:val="Normal"/>
        <w:rPr/>
      </w:pPr>
      <w:r>
        <w:rPr/>
        <w:t>THE WITNESS:  I understand.</w:t>
      </w:r>
    </w:p>
    <w:p>
      <w:pPr>
        <w:pStyle w:val="Normal"/>
        <w:rPr/>
      </w:pPr>
      <w:r>
        <w:rPr/>
      </w:r>
    </w:p>
    <w:p>
      <w:pPr>
        <w:pStyle w:val="Normal"/>
        <w:rPr/>
      </w:pPr>
      <w:r>
        <w:rPr/>
        <w:t>MR MILLER:  Sir, I would like the Panel to have a copy of this witness’ CV which has been prepared which is a fairly lengthy document.  It just identifies who he is.  (Same handed).  We could put it in behind page 10.  (</w:t>
      </w:r>
      <w:r>
        <w:rPr>
          <w:u w:val="single"/>
        </w:rPr>
        <w:t>To the witness</w:t>
      </w:r>
      <w:r>
        <w:rPr/>
        <w:t>)  In front of you there is a dark red bundle and if you turn to page 8 there is a letter in it which you wrote.</w:t>
      </w:r>
    </w:p>
    <w:p>
      <w:pPr>
        <w:pStyle w:val="Normal"/>
        <w:rPr/>
      </w:pPr>
      <w:r>
        <w:rPr/>
        <w:t>A         Yes.</w:t>
      </w:r>
    </w:p>
    <w:p>
      <w:pPr>
        <w:pStyle w:val="Normal"/>
        <w:rPr/>
      </w:pPr>
      <w:r>
        <w:rPr/>
      </w:r>
    </w:p>
    <w:p>
      <w:pPr>
        <w:pStyle w:val="Normal"/>
        <w:rPr/>
      </w:pPr>
      <w:r>
        <w:rPr/>
        <w:t>Q         Could you open it at that page or have you done so?</w:t>
      </w:r>
    </w:p>
    <w:p>
      <w:pPr>
        <w:pStyle w:val="Normal"/>
        <w:rPr/>
      </w:pPr>
      <w:r>
        <w:rPr/>
        <w:t>A         I have.</w:t>
      </w:r>
    </w:p>
    <w:p>
      <w:pPr>
        <w:pStyle w:val="Normal"/>
        <w:rPr/>
      </w:pPr>
      <w:r>
        <w:rPr/>
      </w:r>
    </w:p>
    <w:p>
      <w:pPr>
        <w:pStyle w:val="Normal"/>
        <w:rPr/>
      </w:pPr>
      <w:r>
        <w:rPr/>
        <w:t>Q         I simply want to ask you, Professor, about your opinion of John Walker-Smith from the time that you first encountered him through to the present time; in other words, what your experience of him has been over the years and what your opinion of him is as a doctor and a man.  Can I ask you to give that opinion to the Panel because it may assist them in their ultimate deliberations?</w:t>
      </w:r>
    </w:p>
    <w:p>
      <w:pPr>
        <w:pStyle w:val="Normal"/>
        <w:rPr/>
      </w:pPr>
      <w:r>
        <w:rPr/>
        <w:t xml:space="preserve">A         Yes, I would be very happy to do that.  I first knew Walker-Smith at the beginning of 1960’s, 1962.  What happened was that I was then working as a lecturer in medicine and consultant gastroenterologist at Hammersmith Hospital in London which is one of the top places in this country.  We used to run courses for postgraduates and often postgraduates from the Commonwealth would come to these courses.  John was one who came on a course in 1962.  It will give you some idea of the impression I had formed of him that at the end of that course we used to appoint some of the students as interns to come and work with us, that implied obviously something rather special in terms of your opinion of the man.  I had no hesitation whatever in appointing John as my house physician in 1962.  It was that episode when I was running the special department of adult gastroenterology working on a small intestine that he orientated his own interests and research into that part of the body, namely the intestine.  That happened then and he went off for further training in Australia, in Switzerland and elsewhere and I was immensely impressed by the way in which he set in getting himself trained effectively in what was going to be an entirely new speciality in this country.  </w:t>
      </w:r>
    </w:p>
    <w:p>
      <w:pPr>
        <w:pStyle w:val="Normal"/>
        <w:rPr/>
      </w:pPr>
      <w:r>
        <w:rPr/>
      </w:r>
    </w:p>
    <w:p>
      <w:pPr>
        <w:pStyle w:val="Normal"/>
        <w:rPr/>
      </w:pPr>
      <w:r>
        <w:rPr/>
        <w:t>He was in Sydney, Australia, working at the Royal Prince Alfred Hospital in 1968 when I was a visiting professor in Australia.  I spent six weeks in Sydney and I spent a long time with him discussing his development of his unit in Sydney.  Interestingly, he ran into difficulties there because of the conservative nature of the profession in Sydney in that he was trying to introduce jejunal biopsy and an investigation of the intestine.  These sorts of techniques were not familiar to doctors at that time, but he persisted with his work and it finally became accepted.  Since then I have followed his career with great interest and have basically, to some extent, been a Godfather to his unit in what he was trying to do in terms of the intestine with what we had already done in adults.  During this period he made some extremely interesting observations on new diseases in children and from Australia he applied and was appointed to a job at St Bartholomew’s Hospital.  That is pretty good you know being appointed as a young Australian to a post in St Bartholomew’s, the oldest hospital in London, and very impressive.  There he developed his unit and I can only say that I was immensely impressed all through that time with what he told me about his work and what was happening there.  I knew from discussions with colleagues and friends how very highly he was regarded in respect of his work.  He was, in my experience, a man of the highest integrity.  He is a very committed Christian and utterly devoted to his church.  He is a man I would trust completely with the treatment of my children, a man who I do not think would ever harm anybody.  The idea that he should be in any way held guilty of anything of any sort which is discreditable is to me completely unbelievable.  I think that is perhaps what I should say to begin with.</w:t>
      </w:r>
    </w:p>
    <w:p>
      <w:pPr>
        <w:pStyle w:val="Normal"/>
        <w:rPr/>
      </w:pPr>
      <w:r>
        <w:rPr/>
      </w:r>
    </w:p>
    <w:p>
      <w:pPr>
        <w:pStyle w:val="Normal"/>
        <w:rPr/>
      </w:pPr>
      <w:r>
        <w:rPr/>
        <w:t>Q         I think in fact that is all you need to say.  What about his reputation from other colleagues; obviously you hear from him what happens in his unit, but what about the general medical fraternity; what is his reputation there like?</w:t>
      </w:r>
    </w:p>
    <w:p>
      <w:pPr>
        <w:pStyle w:val="Normal"/>
        <w:rPr/>
      </w:pPr>
      <w:r>
        <w:rPr/>
        <w:t>A         I think everybody thought very highly of him because there were other groups building up units which intended to do something similar, but none of them got near him and that is recognised perhaps by his book.  Writing a textbook is a hard job and he wrote his book on diseases of the small intestines some years ago.  It has now gone through four editions.  It has had a major impact on teaching of the subject internationally.  It is the only book in the world to do with that particular area and it is beautifully written and an extremely good book.  A publisher does not publish four editions unless he is doing well out of it.  The other thing that of course we must give him great credit for is being awarded the prize of the European Society of Paediatrics, Gastroenterology and Nutrition.  That is a great distinction and one that everybody that I know who knew him and knows him feels entirely appropriate in recognising his work.  I think he has done so much to come from Australia and to build up what he did and to do what he did for British medicine is something we should be internally grateful for.</w:t>
      </w:r>
    </w:p>
    <w:p>
      <w:pPr>
        <w:pStyle w:val="Normal"/>
        <w:rPr/>
      </w:pPr>
      <w:r>
        <w:rPr/>
      </w:r>
    </w:p>
    <w:p>
      <w:pPr>
        <w:pStyle w:val="Normal"/>
        <w:rPr/>
      </w:pPr>
      <w:r>
        <w:rPr/>
        <w:t xml:space="preserve">MR MILLER:  Thank you, please wait there.  You may be asked some further questions. </w:t>
      </w:r>
    </w:p>
    <w:p>
      <w:pPr>
        <w:pStyle w:val="Normal"/>
        <w:rPr/>
      </w:pPr>
      <w:r>
        <w:rPr/>
      </w:r>
    </w:p>
    <w:p>
      <w:pPr>
        <w:pStyle w:val="Normal"/>
        <w:rPr/>
      </w:pPr>
      <w:r>
        <w:rPr/>
        <w:t xml:space="preserve">THE CHAIRMAN:  Ms Smith? </w:t>
      </w:r>
    </w:p>
    <w:p>
      <w:pPr>
        <w:pStyle w:val="Normal"/>
        <w:rPr/>
      </w:pPr>
      <w:r>
        <w:rPr/>
      </w:r>
    </w:p>
    <w:p>
      <w:pPr>
        <w:pStyle w:val="Normal"/>
        <w:rPr/>
      </w:pPr>
      <w:r>
        <w:rPr/>
        <w:t>MS SMITH:  I have no questions.</w:t>
      </w:r>
    </w:p>
    <w:p>
      <w:pPr>
        <w:pStyle w:val="Normal"/>
        <w:rPr/>
      </w:pPr>
      <w:r>
        <w:rPr/>
      </w:r>
    </w:p>
    <w:p>
      <w:pPr>
        <w:pStyle w:val="Normal"/>
        <w:rPr/>
      </w:pPr>
      <w:r>
        <w:rPr/>
        <w:t>THE CHAIRMAN:  Thank you, Professor Booth.  If Panel members have any questions, I will introduce Panel members to you.  The other Panel members do not have any questions for you.  I have a question for you.</w:t>
      </w:r>
    </w:p>
    <w:p>
      <w:pPr>
        <w:pStyle w:val="Normal"/>
        <w:rPr/>
      </w:pPr>
      <w:r>
        <w:rPr/>
        <w:t xml:space="preserve"> </w:t>
      </w:r>
    </w:p>
    <w:p>
      <w:pPr>
        <w:pStyle w:val="Normal"/>
        <w:jc w:val="center"/>
        <w:rPr>
          <w:u w:val="single"/>
        </w:rPr>
      </w:pPr>
      <w:r>
        <w:rPr>
          <w:u w:val="single"/>
        </w:rPr>
        <w:t>Questioned by THE PANEL</w:t>
      </w:r>
    </w:p>
    <w:p>
      <w:pPr>
        <w:pStyle w:val="Normal"/>
        <w:rPr/>
      </w:pPr>
      <w:r>
        <w:rPr/>
      </w:r>
    </w:p>
    <w:p>
      <w:pPr>
        <w:pStyle w:val="Normal"/>
        <w:rPr/>
      </w:pPr>
      <w:r>
        <w:rPr/>
      </w:r>
    </w:p>
    <w:p>
      <w:pPr>
        <w:pStyle w:val="Normal"/>
        <w:rPr/>
      </w:pPr>
      <w:r>
        <w:rPr/>
        <w:t xml:space="preserve">THE CHAIRMAN:  Can I ask you one question: I take it that you have seen the findings that the journal has made against Professor Walker-Smith? </w:t>
      </w:r>
    </w:p>
    <w:p>
      <w:pPr>
        <w:pStyle w:val="Normal"/>
        <w:rPr/>
      </w:pPr>
      <w:r>
        <w:rPr/>
        <w:t>A         I have seen a summary of the cases, yes.</w:t>
      </w:r>
    </w:p>
    <w:p>
      <w:pPr>
        <w:pStyle w:val="Normal"/>
        <w:rPr/>
      </w:pPr>
      <w:r>
        <w:rPr/>
      </w:r>
    </w:p>
    <w:p>
      <w:pPr>
        <w:pStyle w:val="Normal"/>
        <w:rPr/>
      </w:pPr>
      <w:r>
        <w:rPr/>
        <w:t>Q         What are your views, keeping in view those findings, about Professor Walker-Smith?</w:t>
      </w:r>
    </w:p>
    <w:p>
      <w:pPr>
        <w:pStyle w:val="Normal"/>
        <w:rPr/>
      </w:pPr>
      <w:r>
        <w:rPr/>
        <w:t xml:space="preserve">A         I am really happy to reply to that.  I think the problem that you have to face in respect of those findings is what the right of a consultant physician is in respect of his patient.  Let us be clear: John is not only just a doctor and a teacher, but also a research worker.  He is a medical academic.  It is the duty of medical academics to find out secrets of nature by observation and experiment, and I quote William Harvey in that respect.  His job therefore when presented with a patient is not just to mete up out the regular treatment that the world accepts; it is to find out whether there is something going on which is different and which ought to be investigated and treated.  I think the other problem that comes out of that is if you want to do, say, an endoscopy in a child, who makes the decision that it is appropriate?  It should be the consultant physician in consultation with the parents themselves and that is how it should work.  The idea that ethical committees interfere with that relationship is, I think, wrong.  </w:t>
      </w:r>
    </w:p>
    <w:p>
      <w:pPr>
        <w:pStyle w:val="Normal"/>
        <w:rPr/>
      </w:pPr>
      <w:r>
        <w:rPr/>
      </w:r>
    </w:p>
    <w:p>
      <w:pPr>
        <w:pStyle w:val="Normal"/>
        <w:rPr/>
      </w:pPr>
      <w:r>
        <w:rPr/>
        <w:t xml:space="preserve">The other point I would like to make is that having this academic responsibility in this respect did lead him to the idea that there were certain things in these patients that he saw that needed investigation in general terms because he needed to find out what was wrong.  That he is entitled to do without ethical committee approval providing it is reasonable.  I think the problem with investigation in children is people tend to take the view, “Oh, the poor little mite should not possibly have a tube stuffed up his backside”.  Those sorts of attitudes are anti-diluvian, but they are widely held in this country and medical academics like myself have run into difficulties with friends and colleagues as well as outside people over what we have been doing because what we have been doing has been something new and that is what John’s job was to do - something new.  </w:t>
      </w:r>
    </w:p>
    <w:p>
      <w:pPr>
        <w:pStyle w:val="Normal"/>
        <w:rPr/>
      </w:pPr>
      <w:r>
        <w:rPr/>
      </w:r>
    </w:p>
    <w:p>
      <w:pPr>
        <w:pStyle w:val="Normal"/>
        <w:rPr/>
      </w:pPr>
      <w:r>
        <w:rPr/>
        <w:t>I think that the findings in respect of some of the cases are really quite wrong.  I think he is entitled to investigate patients in that way.</w:t>
      </w:r>
    </w:p>
    <w:p>
      <w:pPr>
        <w:pStyle w:val="Normal"/>
        <w:rPr/>
      </w:pPr>
      <w:r>
        <w:rPr/>
      </w:r>
    </w:p>
    <w:p>
      <w:pPr>
        <w:pStyle w:val="Normal"/>
        <w:rPr/>
      </w:pPr>
      <w:r>
        <w:rPr/>
        <w:t xml:space="preserve">THE CHAIRMAN:  Thank you.  </w:t>
      </w:r>
    </w:p>
    <w:p>
      <w:pPr>
        <w:pStyle w:val="Normal"/>
        <w:rPr/>
      </w:pPr>
      <w:r>
        <w:rPr/>
      </w:r>
    </w:p>
    <w:p>
      <w:pPr>
        <w:pStyle w:val="Normal"/>
        <w:rPr/>
      </w:pPr>
      <w:r>
        <w:rPr/>
        <w:t xml:space="preserve">I am going to give the opportunity now to Ms Smith and Mr Miller to ask you any further questions if they have any.  </w:t>
      </w:r>
    </w:p>
    <w:p>
      <w:pPr>
        <w:pStyle w:val="Normal"/>
        <w:rPr/>
      </w:pPr>
      <w:r>
        <w:rPr/>
      </w:r>
    </w:p>
    <w:p>
      <w:pPr>
        <w:pStyle w:val="Normal"/>
        <w:rPr/>
      </w:pPr>
      <w:r>
        <w:rPr/>
        <w:t xml:space="preserve">MS SMITH:  I have no questions, sir. </w:t>
      </w:r>
    </w:p>
    <w:p>
      <w:pPr>
        <w:pStyle w:val="Normal"/>
        <w:rPr/>
      </w:pPr>
      <w:r>
        <w:rPr/>
      </w:r>
    </w:p>
    <w:p>
      <w:pPr>
        <w:pStyle w:val="Normal"/>
        <w:rPr/>
      </w:pPr>
      <w:r>
        <w:rPr/>
        <w:t xml:space="preserve">THE CHAIRMAN:  Thank you. </w:t>
      </w:r>
    </w:p>
    <w:p>
      <w:pPr>
        <w:pStyle w:val="Normal"/>
        <w:rPr/>
      </w:pPr>
      <w:r>
        <w:rPr/>
      </w:r>
    </w:p>
    <w:p>
      <w:pPr>
        <w:pStyle w:val="Normal"/>
        <w:rPr/>
      </w:pPr>
      <w:r>
        <w:rPr/>
        <w:t xml:space="preserve">MR MILLER:  I have no questions. </w:t>
      </w:r>
    </w:p>
    <w:p>
      <w:pPr>
        <w:pStyle w:val="Normal"/>
        <w:rPr/>
      </w:pPr>
      <w:r>
        <w:rPr/>
      </w:r>
    </w:p>
    <w:p>
      <w:pPr>
        <w:pStyle w:val="Normal"/>
        <w:rPr/>
      </w:pPr>
      <w:r>
        <w:rPr/>
        <w:t>THE CHAIRMAN:  I would like to thank you on behalf of this Panel, Professor Sir Christopher Booth, for giving us the time this afternoon and giving us the benefit of your evidence.  There are no more questions from you.  You are now released. Thank you again for coming this afternoon.</w:t>
      </w:r>
    </w:p>
    <w:p>
      <w:pPr>
        <w:pStyle w:val="Normal"/>
        <w:rPr/>
      </w:pPr>
      <w:r>
        <w:rPr/>
        <w:t>A</w:t>
        <w:tab/>
        <w:t xml:space="preserve">Thank you, sir. </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 xml:space="preserve">MR MILLER:  Sir, I have another character witness, Dr Heuschkel, who has come from Cambridge.  He has a clinic this afternoon which he would quite like to get back at least to finish, although it starts at 1.30.  I wonder if we could deal with him and break off after we have finished his evidence. </w:t>
      </w:r>
    </w:p>
    <w:p>
      <w:pPr>
        <w:pStyle w:val="Normal"/>
        <w:rPr/>
      </w:pPr>
      <w:r>
        <w:rPr/>
      </w:r>
    </w:p>
    <w:p>
      <w:pPr>
        <w:pStyle w:val="Normal"/>
        <w:rPr/>
      </w:pPr>
      <w:r>
        <w:rPr/>
        <w:t>THE CHAIRMAN:  I am going to look towards the Panel members because I think it is a reasonable request.   (</w:t>
      </w:r>
      <w:r>
        <w:rPr>
          <w:u w:val="single"/>
        </w:rPr>
        <w:t>The Panel conferred</w:t>
      </w:r>
      <w:r>
        <w:rPr/>
        <w:t xml:space="preserve">)  Yes, the Panel is content to proceed in that way. </w:t>
      </w:r>
    </w:p>
    <w:p>
      <w:pPr>
        <w:pStyle w:val="Normal"/>
        <w:rPr/>
      </w:pPr>
      <w:r>
        <w:rPr/>
      </w:r>
    </w:p>
    <w:p>
      <w:pPr>
        <w:pStyle w:val="Normal"/>
        <w:rPr/>
      </w:pPr>
      <w:r>
        <w:rPr/>
        <w:t>MR MILLER:  I am grateful.  His letter is at page 55 and I would ask that you put his curriculum vitae in after that.  (</w:t>
      </w:r>
      <w:r>
        <w:rPr>
          <w:u w:val="single"/>
        </w:rPr>
        <w:t>Copies of curriculum vitae distributed</w:t>
      </w:r>
      <w:r>
        <w:rPr/>
        <w:t>)</w:t>
      </w:r>
    </w:p>
    <w:p>
      <w:pPr>
        <w:pStyle w:val="Normal"/>
        <w:rPr/>
      </w:pPr>
      <w:r>
        <w:rPr/>
      </w:r>
    </w:p>
    <w:p>
      <w:pPr>
        <w:pStyle w:val="Normal"/>
        <w:jc w:val="center"/>
        <w:rPr>
          <w:u w:val="single"/>
        </w:rPr>
      </w:pPr>
      <w:r>
        <w:rPr>
          <w:u w:val="single"/>
        </w:rPr>
        <w:t>ROBERT HEUSCHKEL, Sworn</w:t>
      </w:r>
    </w:p>
    <w:p>
      <w:pPr>
        <w:pStyle w:val="Normal"/>
        <w:rPr/>
      </w:pPr>
      <w:r>
        <w:rPr/>
        <w:t xml:space="preserve"> </w:t>
      </w:r>
    </w:p>
    <w:p>
      <w:pPr>
        <w:pStyle w:val="Normal"/>
        <w:rPr/>
      </w:pPr>
      <w:r>
        <w:rPr/>
        <w:t>(</w:t>
      </w:r>
      <w:r>
        <w:rPr>
          <w:u w:val="single"/>
        </w:rPr>
        <w:t>After introductions by the Chairman</w:t>
      </w:r>
      <w:r>
        <w:rPr/>
        <w:t>)</w:t>
      </w:r>
    </w:p>
    <w:p>
      <w:pPr>
        <w:pStyle w:val="Normal"/>
        <w:jc w:val="center"/>
        <w:rPr>
          <w:u w:val="single"/>
        </w:rPr>
      </w:pPr>
      <w:r>
        <w:rPr>
          <w:u w:val="single"/>
        </w:rPr>
      </w:r>
    </w:p>
    <w:p>
      <w:pPr>
        <w:pStyle w:val="Normal"/>
        <w:jc w:val="center"/>
        <w:rPr>
          <w:u w:val="single"/>
        </w:rPr>
      </w:pPr>
      <w:r>
        <w:rPr>
          <w:u w:val="single"/>
        </w:rPr>
        <w:t>Examined by MR MILLER</w:t>
      </w:r>
    </w:p>
    <w:p>
      <w:pPr>
        <w:pStyle w:val="Normal"/>
        <w:rPr>
          <w:u w:val="single"/>
        </w:rPr>
      </w:pPr>
      <w:r>
        <w:rPr>
          <w:u w:val="single"/>
        </w:rPr>
      </w:r>
    </w:p>
    <w:p>
      <w:pPr>
        <w:pStyle w:val="Normal"/>
        <w:rPr/>
      </w:pPr>
      <w:r>
        <w:rPr/>
        <w:t>Q</w:t>
        <w:tab/>
        <w:t>Is it Robert Heuschkel?</w:t>
      </w:r>
    </w:p>
    <w:p>
      <w:pPr>
        <w:pStyle w:val="Normal"/>
        <w:rPr/>
      </w:pPr>
      <w:r>
        <w:rPr/>
        <w:t>A</w:t>
        <w:tab/>
        <w:t xml:space="preserve">Yes, it is.  </w:t>
      </w:r>
    </w:p>
    <w:p>
      <w:pPr>
        <w:pStyle w:val="Normal"/>
        <w:rPr/>
      </w:pPr>
      <w:r>
        <w:rPr/>
      </w:r>
    </w:p>
    <w:p>
      <w:pPr>
        <w:pStyle w:val="Normal"/>
        <w:rPr/>
      </w:pPr>
      <w:r>
        <w:rPr/>
        <w:t xml:space="preserve"> </w:t>
      </w:r>
      <w:r>
        <w:rPr/>
        <w:t>Q</w:t>
        <w:tab/>
        <w:t xml:space="preserve">I think you have degrees of Bachelor of Medicine and of Bachelor of Surgery, and that you are a Member of the Royal College of Paediatricians and Child Health?  You have written a letter which the Panel has before it at page 55 in the bundle, and you have also produced a curriculum vitae which we have put in behind that.  You are in a unique position for a number of reasons.  You first encountered Professor Walker-Smith when you were very junior and really starting out in paediatrics; you then came back to work in the unit as a research fellow; you came back again on his retirement to take over his patient load; and then I think your last move has been to set up a tertiary referral centre at Addenbrooke’s Hospital in Cambridge. </w:t>
      </w:r>
    </w:p>
    <w:p>
      <w:pPr>
        <w:pStyle w:val="Normal"/>
        <w:rPr/>
      </w:pPr>
      <w:r>
        <w:rPr/>
        <w:t>A</w:t>
        <w:tab/>
        <w:t xml:space="preserve">That is right. </w:t>
      </w:r>
    </w:p>
    <w:p>
      <w:pPr>
        <w:pStyle w:val="Normal"/>
        <w:rPr/>
      </w:pPr>
      <w:r>
        <w:rPr/>
      </w:r>
    </w:p>
    <w:p>
      <w:pPr>
        <w:pStyle w:val="Normal"/>
        <w:rPr/>
      </w:pPr>
      <w:r>
        <w:rPr/>
        <w:t>Q</w:t>
        <w:tab/>
        <w:t>Is that modelled on what you have learned from your previous experiences?</w:t>
      </w:r>
    </w:p>
    <w:p>
      <w:pPr>
        <w:pStyle w:val="Normal"/>
        <w:rPr/>
      </w:pPr>
      <w:r>
        <w:rPr/>
        <w:t>A</w:t>
        <w:tab/>
        <w:t xml:space="preserve">Yes, absolutely.  All of my previous experiences, not only in paediatric gastroenterology but particularly in paediatric gastroenterology, informed how I set up my own unit and run my own unit.  Many of the lessons that I learned in my training from being a very junior doctor under John Walker-Smith through to being a registrar and his research fellow are now a part and parcel of what we do every day.  These focus on very simple and clear principles of practising good quality, high quality, medicine. </w:t>
      </w:r>
    </w:p>
    <w:p>
      <w:pPr>
        <w:pStyle w:val="Normal"/>
        <w:rPr/>
      </w:pPr>
      <w:r>
        <w:rPr/>
      </w:r>
    </w:p>
    <w:p>
      <w:pPr>
        <w:pStyle w:val="Normal"/>
        <w:rPr/>
      </w:pPr>
      <w:r>
        <w:rPr/>
        <w:t>Q</w:t>
        <w:tab/>
        <w:t xml:space="preserve">Can you help about your experiences as they developed?  Starting at the outset, you were then at a stage in your own practice when you had not particularly decided to go into any subspecialty; in other words, it was an ordinary paediatric rotation, I think, when you first came across Professor Walker-Smith. </w:t>
      </w:r>
    </w:p>
    <w:p>
      <w:pPr>
        <w:pStyle w:val="Normal"/>
        <w:rPr/>
      </w:pPr>
      <w:r>
        <w:rPr/>
        <w:t>A</w:t>
        <w:tab/>
        <w:t xml:space="preserve">Yes, I was a junior doctor on  my first paediatric rotation and part of that rotation was a three-months spell in paediatric gastroenterology in Hackney, at the Queen Elizabeth Hospital. I had done some adult gastroenterology before, but I was particular keen to follow a career in paediatrics, and so the combination of that unit was one of the reasons I applied for that.  I was particularly pleasantly surprised that it was a very enjoyable three months, not only in terms of learning about the specialty in children, which was not obviously available anywhere else that I could be trained, but also the approach and the support and the welcome that I received as a very small fish in a relatively big unit.  That was support with being trained on diagnosis and management, it was support with thinking in an academic and inquiring way about patient care, without simply following handed down treatments without thinking about why these treatments were being applied.  The approach to clinical practice was a new one for me and one that I then sought out to come back to.  </w:t>
      </w:r>
    </w:p>
    <w:p>
      <w:pPr>
        <w:pStyle w:val="Normal"/>
        <w:rPr/>
      </w:pPr>
      <w:r>
        <w:rPr/>
      </w:r>
    </w:p>
    <w:p>
      <w:pPr>
        <w:pStyle w:val="Normal"/>
        <w:rPr/>
      </w:pPr>
      <w:r>
        <w:rPr/>
        <w:t>Q</w:t>
        <w:tab/>
        <w:t>You came back as a research fellow, I think?</w:t>
      </w:r>
    </w:p>
    <w:p>
      <w:pPr>
        <w:pStyle w:val="Normal"/>
        <w:rPr/>
      </w:pPr>
      <w:r>
        <w:rPr/>
        <w:t>A</w:t>
        <w:tab/>
        <w:t>Yes.</w:t>
      </w:r>
    </w:p>
    <w:p>
      <w:pPr>
        <w:pStyle w:val="Normal"/>
        <w:rPr/>
      </w:pPr>
      <w:r>
        <w:rPr/>
      </w:r>
    </w:p>
    <w:p>
      <w:pPr>
        <w:pStyle w:val="Normal"/>
        <w:rPr/>
      </w:pPr>
      <w:r>
        <w:rPr/>
        <w:t>Q</w:t>
        <w:tab/>
        <w:t>Was that a CICRA fellow?</w:t>
      </w:r>
    </w:p>
    <w:p>
      <w:pPr>
        <w:pStyle w:val="Normal"/>
        <w:rPr/>
      </w:pPr>
      <w:r>
        <w:rPr/>
        <w:t>A</w:t>
        <w:tab/>
        <w:t xml:space="preserve">That is right.  In the interim I also came back for a four-months spell – where there was a vacancy and I had a lull in my rotations – to come back as a temporary lecturer, so a bit more time to think academically about the speciality and also at a time where I was beginning to make up my mind what to do after my general training.  After that, having completed my general training, I then came across the opportunity of doing some research back with the same unit who had subsequently moved to the Royal Free.  </w:t>
      </w:r>
    </w:p>
    <w:p>
      <w:pPr>
        <w:pStyle w:val="Normal"/>
        <w:rPr/>
      </w:pPr>
      <w:r>
        <w:rPr/>
      </w:r>
    </w:p>
    <w:p>
      <w:pPr>
        <w:pStyle w:val="Normal"/>
        <w:rPr/>
      </w:pPr>
      <w:r>
        <w:rPr/>
        <w:t>Q</w:t>
        <w:tab/>
        <w:t>Did you ever consider going to any other unit to do that?</w:t>
      </w:r>
    </w:p>
    <w:p>
      <w:pPr>
        <w:pStyle w:val="Normal"/>
        <w:rPr/>
      </w:pPr>
      <w:r>
        <w:rPr/>
        <w:t>A</w:t>
        <w:tab/>
        <w:t xml:space="preserve">No.  I had been keeping my options open in terms of other specialties but really there was no other unit in the UK that I would have considered training in.  Without question, it was the combination of my previous experience in the unit, the team approach, the rigour with which they tackled clinical problems, their track record in publications, and being academically productive – and my interest in looking after children who were particularly unwell.  In gastroenterology that largely revolved around children with inflammatory bowel disease.  At that time in the UK there was no question in my mind that the best unit, and likely the biggest unit, was that of John Walker-Smith.  </w:t>
      </w:r>
    </w:p>
    <w:p>
      <w:pPr>
        <w:pStyle w:val="Normal"/>
        <w:rPr/>
      </w:pPr>
      <w:r>
        <w:rPr/>
      </w:r>
    </w:p>
    <w:p>
      <w:pPr>
        <w:pStyle w:val="Normal"/>
        <w:rPr/>
      </w:pPr>
      <w:r>
        <w:rPr/>
        <w:t>Q</w:t>
        <w:tab/>
        <w:t>What can you say about the boss of that unit?</w:t>
      </w:r>
    </w:p>
    <w:p>
      <w:pPr>
        <w:pStyle w:val="Normal"/>
        <w:rPr/>
      </w:pPr>
      <w:r>
        <w:rPr/>
        <w:t>A</w:t>
        <w:tab/>
        <w:t xml:space="preserve">He has been a mentor for a very long time for me, and I would like to think that I have learned a lot about his approach to clinical medicine and to patient care, and those things really revolve around putting the patient central to that care.  Whilst the environment was always an academic one and a stimulating one, it was on the basis of quality patient care.  I think the size of the unit had grown, the productivity of the unit was based, and it was that integration of clinical care with providing added value for a particular patient group.  I think the privilege of being in that sort of referral centre in a very small specialty brought with it the expectation that you had a duty, if you like, to provide information for future generations.  With that privilege came that responsibility.  </w:t>
      </w:r>
    </w:p>
    <w:p>
      <w:pPr>
        <w:pStyle w:val="Normal"/>
        <w:rPr/>
      </w:pPr>
      <w:r>
        <w:rPr/>
      </w:r>
    </w:p>
    <w:p>
      <w:pPr>
        <w:pStyle w:val="Normal"/>
        <w:rPr/>
      </w:pPr>
      <w:r>
        <w:rPr/>
        <w:t>Q</w:t>
        <w:tab/>
        <w:t>In term of being apart from the patients, apart from the staff, how was your interaction with Professor Walker-Smith himself?</w:t>
      </w:r>
    </w:p>
    <w:p>
      <w:pPr>
        <w:pStyle w:val="Normal"/>
        <w:rPr/>
      </w:pPr>
      <w:r>
        <w:rPr/>
        <w:t>A</w:t>
        <w:tab/>
        <w:t xml:space="preserve">He was my supervisor in a clinical study which needed approval in the usual manner.  He supervised the ethical process, the research and development applications. He supported me in understanding how to carry out research, in supervising my publications, and was incredibly supportive and open about discussing how to make my way through carrying out research.  </w:t>
      </w:r>
    </w:p>
    <w:p>
      <w:pPr>
        <w:pStyle w:val="Normal"/>
        <w:rPr/>
      </w:pPr>
      <w:r>
        <w:rPr/>
      </w:r>
    </w:p>
    <w:p>
      <w:pPr>
        <w:pStyle w:val="Normal"/>
        <w:rPr/>
      </w:pPr>
      <w:r>
        <w:rPr/>
        <w:t>Q</w:t>
        <w:tab/>
        <w:t>What about the clinical side?  What about the interaction with patients and other staff?</w:t>
      </w:r>
    </w:p>
    <w:p>
      <w:pPr>
        <w:pStyle w:val="Normal"/>
        <w:rPr/>
      </w:pPr>
      <w:r>
        <w:rPr/>
        <w:t>A</w:t>
        <w:tab/>
        <w:t xml:space="preserve">One of the striking things about John Walker-Smith was the importance that he put on running the unit within a team, within what we now take for granted within paediatrics as part of a multidisciplinary team.  Complicated patient decisions were discussed as a team, management decisions were carried out by a team.  He interacted openly and fairly on a regular weekly basis with all members of the team, from the most junior to the most senior, in discussing research, in discussing patient care, and his approach to patients in clinic was one that I still follow now.  We all see patients independently in the afternoon and we will come together after a clinic to share the decisions that we have made, to discuss those decisions, and to ensure that we all are making decisions in the best interests of the patients.  That is how I practise now and that is where I learned it.  </w:t>
      </w:r>
    </w:p>
    <w:p>
      <w:pPr>
        <w:pStyle w:val="Normal"/>
        <w:rPr/>
      </w:pPr>
      <w:r>
        <w:rPr/>
      </w:r>
    </w:p>
    <w:p>
      <w:pPr>
        <w:pStyle w:val="Normal"/>
        <w:rPr/>
      </w:pPr>
      <w:r>
        <w:rPr/>
        <w:t>Q</w:t>
        <w:tab/>
        <w:t xml:space="preserve">Can you see Professor Walker-Smith putting the clinical interests of a patient, a child patient, secondary to research? </w:t>
      </w:r>
    </w:p>
    <w:p>
      <w:pPr>
        <w:pStyle w:val="Normal"/>
        <w:rPr/>
      </w:pPr>
      <w:r>
        <w:rPr/>
        <w:t>A</w:t>
        <w:tab/>
        <w:t xml:space="preserve">In no way whatsoever. </w:t>
      </w:r>
    </w:p>
    <w:p>
      <w:pPr>
        <w:pStyle w:val="Normal"/>
        <w:rPr/>
      </w:pPr>
      <w:r>
        <w:rPr/>
      </w:r>
    </w:p>
    <w:p>
      <w:pPr>
        <w:pStyle w:val="Normal"/>
        <w:rPr/>
      </w:pPr>
      <w:r>
        <w:rPr/>
        <w:t>Q</w:t>
        <w:tab/>
        <w:t>I think the research fellowship was for two years.  Is that right?</w:t>
      </w:r>
    </w:p>
    <w:p>
      <w:pPr>
        <w:pStyle w:val="Normal"/>
        <w:rPr/>
      </w:pPr>
      <w:r>
        <w:rPr/>
        <w:t>A</w:t>
        <w:tab/>
        <w:t xml:space="preserve">That is right. </w:t>
      </w:r>
    </w:p>
    <w:p>
      <w:pPr>
        <w:pStyle w:val="Normal"/>
        <w:rPr/>
      </w:pPr>
      <w:r>
        <w:rPr/>
      </w:r>
    </w:p>
    <w:p>
      <w:pPr>
        <w:pStyle w:val="Normal"/>
        <w:rPr/>
      </w:pPr>
      <w:r>
        <w:rPr/>
        <w:t>Q</w:t>
        <w:tab/>
        <w:t xml:space="preserve">And you went away but came back again on Professor Walker-Smith’s retirement.  </w:t>
      </w:r>
    </w:p>
    <w:p>
      <w:pPr>
        <w:pStyle w:val="Normal"/>
        <w:rPr/>
      </w:pPr>
      <w:r>
        <w:rPr/>
        <w:t>A</w:t>
        <w:tab/>
        <w:t xml:space="preserve">Yes.  I was lucky enough to be able to get to Boston with Alan Walker to complete my clinical training at the Children’s Hospital in Boston.  The original intent really had been to go for a couple of years, to go for two years as part of a clinical fellowship.  The circumstances of my returning to the UK were such that if I wanted to return to the UK there was an extremely limited pool of jobs that I was prepared to take on and that pool really revolved around one unit.  I clearly kept in touch with the Royal Free unit, and I had to break off my training a few months early in the US to come back and complete some general paediatric training to be eligible to apply for the locum position that became available on the retirement of John Walker-Smith.  </w:t>
      </w:r>
    </w:p>
    <w:p>
      <w:pPr>
        <w:pStyle w:val="Normal"/>
        <w:rPr/>
      </w:pPr>
      <w:r>
        <w:rPr/>
      </w:r>
    </w:p>
    <w:p>
      <w:pPr>
        <w:pStyle w:val="Normal"/>
        <w:rPr/>
      </w:pPr>
      <w:r>
        <w:rPr/>
        <w:t>Q</w:t>
        <w:tab/>
        <w:t>You got the job?</w:t>
      </w:r>
    </w:p>
    <w:p>
      <w:pPr>
        <w:pStyle w:val="Normal"/>
        <w:rPr/>
      </w:pPr>
      <w:r>
        <w:rPr/>
        <w:t>A</w:t>
        <w:tab/>
        <w:t xml:space="preserve">And I got the job, yes. </w:t>
      </w:r>
    </w:p>
    <w:p>
      <w:pPr>
        <w:pStyle w:val="Normal"/>
        <w:rPr/>
      </w:pPr>
      <w:r>
        <w:rPr/>
      </w:r>
    </w:p>
    <w:p>
      <w:pPr>
        <w:pStyle w:val="Normal"/>
        <w:rPr/>
      </w:pPr>
      <w:r>
        <w:rPr/>
        <w:t>Q</w:t>
        <w:tab/>
        <w:t>And took over his patients?</w:t>
      </w:r>
    </w:p>
    <w:p>
      <w:pPr>
        <w:pStyle w:val="Normal"/>
        <w:rPr/>
      </w:pPr>
      <w:r>
        <w:rPr/>
        <w:t>A</w:t>
        <w:tab/>
        <w:t xml:space="preserve">That is right.  For me there was really no other job, given my training and my interests that would have brought me back to the UK.  </w:t>
      </w:r>
    </w:p>
    <w:p>
      <w:pPr>
        <w:pStyle w:val="Normal"/>
        <w:rPr/>
      </w:pPr>
      <w:r>
        <w:rPr/>
      </w:r>
    </w:p>
    <w:p>
      <w:pPr>
        <w:pStyle w:val="Normal"/>
        <w:rPr/>
      </w:pPr>
      <w:r>
        <w:rPr/>
        <w:t>Q</w:t>
        <w:tab/>
        <w:t>Some time has passed now since Mr Walker-Smith’s retirement ten years ago, and you have moved on yourself from the Royal Free to Addenbrooke’s Hospital in Cambridge.   Was there a tertiary referral unit at Cambridge at the time when you went there?</w:t>
      </w:r>
    </w:p>
    <w:p>
      <w:pPr>
        <w:pStyle w:val="Normal"/>
        <w:rPr/>
      </w:pPr>
      <w:r>
        <w:rPr/>
        <w:t>A</w:t>
        <w:tab/>
        <w:t xml:space="preserve">No. </w:t>
      </w:r>
    </w:p>
    <w:p>
      <w:pPr>
        <w:pStyle w:val="Normal"/>
        <w:rPr/>
      </w:pPr>
      <w:r>
        <w:rPr/>
      </w:r>
    </w:p>
    <w:p>
      <w:pPr>
        <w:pStyle w:val="Normal"/>
        <w:rPr/>
      </w:pPr>
      <w:r>
        <w:rPr/>
        <w:t>Q</w:t>
        <w:tab/>
        <w:t>Is that something which is in the process of being or has been set up?</w:t>
      </w:r>
    </w:p>
    <w:p>
      <w:pPr>
        <w:pStyle w:val="Normal"/>
        <w:rPr/>
      </w:pPr>
      <w:r>
        <w:rPr/>
        <w:t>A</w:t>
        <w:tab/>
        <w:t xml:space="preserve">Yes. I started there in January 2008 and there was no gastroenterology unit there at all. The gastroenterology was being managed by other paediatricians.  I have been lucky enough to be very well supported by the Trust and the university, so that we have now – in fact, only last week – had two further consultants appointed and an academic appointment of a lecturer who will hope to establish a very similar model to the one that I first came across at Barts and Queen’s and the London; that is a clinician who seeks to inquire from his clinical practice ways in which he can improve care.  I see the ideal setting to be a high quality clinical service, running integrated with a questioning academic research department.   That is what I have my mind set on developing at Addenbrooke’s, and certainly that is the support we have had from the Regents of the university to allow us to establish that. </w:t>
      </w:r>
    </w:p>
    <w:p>
      <w:pPr>
        <w:pStyle w:val="Normal"/>
        <w:rPr/>
      </w:pPr>
      <w:r>
        <w:rPr/>
      </w:r>
    </w:p>
    <w:p>
      <w:pPr>
        <w:pStyle w:val="Normal"/>
        <w:rPr/>
      </w:pPr>
      <w:r>
        <w:rPr/>
        <w:t xml:space="preserve">MR MILLER: Thank you, doctor.  Would you wait there, please.   </w:t>
      </w:r>
    </w:p>
    <w:p>
      <w:pPr>
        <w:pStyle w:val="Normal"/>
        <w:rPr/>
      </w:pPr>
      <w:r>
        <w:rPr/>
      </w:r>
    </w:p>
    <w:p>
      <w:pPr>
        <w:pStyle w:val="Normal"/>
        <w:rPr/>
      </w:pPr>
      <w:r>
        <w:rPr/>
        <w:t>THE CHAIRMAN:  Thank you.  Ms Smith?</w:t>
      </w:r>
    </w:p>
    <w:p>
      <w:pPr>
        <w:pStyle w:val="Normal"/>
        <w:rPr/>
      </w:pPr>
      <w:r>
        <w:rPr/>
      </w:r>
    </w:p>
    <w:p>
      <w:pPr>
        <w:pStyle w:val="Normal"/>
        <w:rPr/>
      </w:pPr>
      <w:r>
        <w:rPr/>
        <w:t xml:space="preserve">MS SMITH:  I have no questions, thank you, doctor. </w:t>
      </w:r>
    </w:p>
    <w:p>
      <w:pPr>
        <w:pStyle w:val="Normal"/>
        <w:rPr/>
      </w:pPr>
      <w:r>
        <w:rPr/>
      </w:r>
    </w:p>
    <w:p>
      <w:pPr>
        <w:pStyle w:val="Normal"/>
        <w:rPr/>
      </w:pPr>
      <w:r>
        <w:rPr/>
        <w:t>THE CHAIRMAN:  I am going to look to the Panel members now to see if they have any questions.  If they do, I will introduce them to you.  (</w:t>
      </w:r>
      <w:r>
        <w:rPr>
          <w:u w:val="single"/>
        </w:rPr>
        <w:t>Pause</w:t>
      </w:r>
      <w:r>
        <w:rPr/>
        <w:t xml:space="preserve">)  The Panel has no questions from you.  In that case, I take it Mr Miller will have nothing further to ask. </w:t>
      </w:r>
    </w:p>
    <w:p>
      <w:pPr>
        <w:pStyle w:val="Normal"/>
        <w:rPr/>
      </w:pPr>
      <w:r>
        <w:rPr/>
      </w:r>
    </w:p>
    <w:p>
      <w:pPr>
        <w:pStyle w:val="Normal"/>
        <w:rPr/>
      </w:pPr>
      <w:r>
        <w:rPr/>
        <w:t>MR MILLER:  No, thank you.</w:t>
      </w:r>
    </w:p>
    <w:p>
      <w:pPr>
        <w:pStyle w:val="Normal"/>
        <w:rPr/>
      </w:pPr>
      <w:r>
        <w:rPr/>
      </w:r>
    </w:p>
    <w:p>
      <w:pPr>
        <w:pStyle w:val="Normal"/>
        <w:rPr/>
      </w:pPr>
      <w:r>
        <w:rPr/>
        <w:t xml:space="preserve">THE CHAIRMAN:  I will just thank you, in that case, Dr Heuschkel, for coming this afternoon.  I know you have a clinical commitment this afternoon. </w:t>
      </w:r>
    </w:p>
    <w:p>
      <w:pPr>
        <w:pStyle w:val="Normal"/>
        <w:rPr/>
      </w:pPr>
      <w:r>
        <w:rPr/>
        <w:t>A</w:t>
        <w:tab/>
        <w:t xml:space="preserve">That is right.  </w:t>
      </w:r>
    </w:p>
    <w:p>
      <w:pPr>
        <w:pStyle w:val="Normal"/>
        <w:rPr/>
      </w:pPr>
      <w:r>
        <w:rPr/>
      </w:r>
    </w:p>
    <w:p>
      <w:pPr>
        <w:pStyle w:val="Normal"/>
        <w:rPr/>
      </w:pPr>
      <w:r>
        <w:rPr/>
        <w:t xml:space="preserve">THE CHAIRMAN:  That is the reason we were able to take your evidence earlier on.  Once again, thank you on behalf of this Panel for giving us the benefit of your evidence.  You are now released. </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r>
    </w:p>
    <w:p>
      <w:pPr>
        <w:pStyle w:val="Normal"/>
        <w:rPr/>
      </w:pPr>
      <w:r>
        <w:rPr/>
        <w:t>MR MILLER:  I have two other witnesses, again quite short and then I will be making submissions to you.  The best thing is to break for lunch now and we will still finish.</w:t>
      </w:r>
    </w:p>
    <w:p>
      <w:pPr>
        <w:pStyle w:val="Normal"/>
        <w:rPr/>
      </w:pPr>
      <w:r>
        <w:rPr/>
      </w:r>
    </w:p>
    <w:p>
      <w:pPr>
        <w:pStyle w:val="Normal"/>
        <w:rPr/>
      </w:pPr>
      <w:r>
        <w:rPr/>
        <w:t xml:space="preserve">THE CHAIRMAN:  You do not have any problem with the witness who will be here this afternoon? </w:t>
      </w:r>
    </w:p>
    <w:p>
      <w:pPr>
        <w:pStyle w:val="Normal"/>
        <w:rPr/>
      </w:pPr>
      <w:r>
        <w:rPr/>
      </w:r>
    </w:p>
    <w:p>
      <w:pPr>
        <w:pStyle w:val="Normal"/>
        <w:rPr/>
      </w:pPr>
      <w:r>
        <w:rPr/>
        <w:t>MR MILLER:  He will be here at 1.30.</w:t>
      </w:r>
    </w:p>
    <w:p>
      <w:pPr>
        <w:pStyle w:val="Normal"/>
        <w:rPr/>
      </w:pPr>
      <w:r>
        <w:rPr/>
      </w:r>
    </w:p>
    <w:p>
      <w:pPr>
        <w:pStyle w:val="Normal"/>
        <w:rPr/>
      </w:pPr>
      <w:r>
        <w:rPr/>
        <w:t xml:space="preserve">THE CHAIRMAN:  We will now adjourn.  It is 20 past one and we will resume at 20 past two.  </w:t>
      </w:r>
    </w:p>
    <w:p>
      <w:pPr>
        <w:pStyle w:val="Normal"/>
        <w:rPr/>
      </w:pPr>
      <w:r>
        <w:rPr/>
      </w:r>
    </w:p>
    <w:p>
      <w:pPr>
        <w:pStyle w:val="Normal"/>
        <w:jc w:val="center"/>
        <w:rPr/>
      </w:pPr>
      <w:r>
        <w:rPr/>
        <w:t>(</w:t>
      </w:r>
      <w:r>
        <w:rPr>
          <w:u w:val="single"/>
        </w:rPr>
        <w:t>Luncheon adjournment</w:t>
      </w:r>
      <w:r>
        <w:rPr/>
        <w:t>)</w:t>
      </w:r>
    </w:p>
    <w:p>
      <w:pPr>
        <w:pStyle w:val="Normal"/>
        <w:rPr/>
      </w:pPr>
      <w:r>
        <w:rPr/>
        <w:t xml:space="preserve"> </w:t>
      </w:r>
    </w:p>
    <w:p>
      <w:pPr>
        <w:pStyle w:val="Normal"/>
        <w:rPr/>
      </w:pPr>
      <w:r>
        <w:rPr/>
        <w:t>THE CHAIRMAN:  Mr Miller.</w:t>
      </w:r>
    </w:p>
    <w:p>
      <w:pPr>
        <w:pStyle w:val="Normal"/>
        <w:rPr/>
      </w:pPr>
      <w:r>
        <w:rPr/>
      </w:r>
    </w:p>
    <w:p>
      <w:pPr>
        <w:pStyle w:val="Normal"/>
        <w:rPr/>
      </w:pPr>
      <w:r>
        <w:rPr/>
        <w:t>MR MILLER:  As you see my next witness is sitting at the table, Professor Alan Walker.  The letter that he wrote is at page 143 to 144 in your bundle.  It is followed immediately in the bundle by what is said to be a biographical sketch, effectively, of his curriculum vitae which indicates the positions he holds and his areas of expertise.</w:t>
      </w:r>
    </w:p>
    <w:p>
      <w:pPr>
        <w:pStyle w:val="Normal"/>
        <w:rPr/>
      </w:pPr>
      <w:r>
        <w:rPr/>
      </w:r>
    </w:p>
    <w:p>
      <w:pPr>
        <w:pStyle w:val="Normal"/>
        <w:jc w:val="center"/>
        <w:rPr>
          <w:u w:val="single"/>
        </w:rPr>
      </w:pPr>
      <w:r>
        <w:rPr>
          <w:u w:val="single"/>
        </w:rPr>
        <w:t>ALLAN WALKER, sworn</w:t>
      </w:r>
    </w:p>
    <w:p>
      <w:pPr>
        <w:pStyle w:val="Normal"/>
        <w:rPr/>
      </w:pPr>
      <w:r>
        <w:rPr/>
        <w:t xml:space="preserve"> </w:t>
      </w:r>
    </w:p>
    <w:p>
      <w:pPr>
        <w:pStyle w:val="Normal"/>
        <w:rPr/>
      </w:pPr>
      <w:r>
        <w:rPr/>
        <w:t xml:space="preserve">THE CHAIRMAN:  Good afternoon, Professor Walker.  </w:t>
      </w:r>
    </w:p>
    <w:p>
      <w:pPr>
        <w:pStyle w:val="Normal"/>
        <w:rPr/>
      </w:pPr>
      <w:r>
        <w:rPr/>
      </w:r>
    </w:p>
    <w:p>
      <w:pPr>
        <w:pStyle w:val="Normal"/>
        <w:rPr/>
      </w:pPr>
      <w:r>
        <w:rPr/>
        <w:t>(</w:t>
      </w:r>
      <w:r>
        <w:rPr>
          <w:u w:val="single"/>
        </w:rPr>
        <w:t>Following introductions by the Chairman</w:t>
      </w:r>
      <w:r>
        <w:rPr/>
        <w:t>)</w:t>
      </w:r>
    </w:p>
    <w:p>
      <w:pPr>
        <w:pStyle w:val="Normal"/>
        <w:rPr/>
      </w:pPr>
      <w:r>
        <w:rPr/>
        <w:t xml:space="preserve"> </w:t>
      </w:r>
    </w:p>
    <w:p>
      <w:pPr>
        <w:pStyle w:val="Normal"/>
        <w:jc w:val="center"/>
        <w:rPr>
          <w:u w:val="single"/>
        </w:rPr>
      </w:pPr>
      <w:r>
        <w:rPr>
          <w:u w:val="single"/>
        </w:rPr>
        <w:t>Examined by MR MILLER</w:t>
      </w:r>
    </w:p>
    <w:p>
      <w:pPr>
        <w:pStyle w:val="Normal"/>
        <w:rPr/>
      </w:pPr>
      <w:r>
        <w:rPr/>
        <w:t xml:space="preserve"> </w:t>
      </w:r>
    </w:p>
    <w:p>
      <w:pPr>
        <w:pStyle w:val="Normal"/>
        <w:rPr/>
      </w:pPr>
      <w:r>
        <w:rPr/>
        <w:t xml:space="preserve">MR MILLER:    Professor Walker, we would be slow if we did not recognise that you are not a natural born English man.  What is your present position? </w:t>
      </w:r>
    </w:p>
    <w:p>
      <w:pPr>
        <w:pStyle w:val="Normal"/>
        <w:rPr/>
      </w:pPr>
      <w:r>
        <w:rPr/>
        <w:t xml:space="preserve">A         Currently, I am a Professor of Paediatrics in the Conrad Taff Professor of Nutrition, Harvard Medical School and I am currently in the Head of Mucosal Immunology Laboratory within the division of Paediatric gastroenterology at the Massachusetts General Hospital. </w:t>
      </w:r>
    </w:p>
    <w:p>
      <w:pPr>
        <w:pStyle w:val="Normal"/>
        <w:rPr/>
      </w:pPr>
      <w:r>
        <w:rPr/>
      </w:r>
    </w:p>
    <w:p>
      <w:pPr>
        <w:pStyle w:val="Normal"/>
        <w:rPr/>
      </w:pPr>
      <w:r>
        <w:rPr/>
        <w:t>Q         You arrived in this country, you flew over from the States yesterday morning and are due to return tomorrow morning.  Have you come over simply to give evidence on behalf of Professor Walker</w:t>
        <w:noBreakHyphen/>
        <w:t xml:space="preserve">Smith? </w:t>
      </w:r>
    </w:p>
    <w:p>
      <w:pPr>
        <w:pStyle w:val="Normal"/>
        <w:rPr/>
      </w:pPr>
      <w:r>
        <w:rPr/>
        <w:t>A         That is correct.</w:t>
      </w:r>
    </w:p>
    <w:p>
      <w:pPr>
        <w:pStyle w:val="Normal"/>
        <w:rPr/>
      </w:pPr>
      <w:r>
        <w:rPr/>
      </w:r>
    </w:p>
    <w:p>
      <w:pPr>
        <w:pStyle w:val="Normal"/>
        <w:rPr/>
      </w:pPr>
      <w:r>
        <w:rPr/>
        <w:t>Q         Your biographical details are set out at page 145.  Can you help the Panel as to how you know Professor Walker</w:t>
        <w:noBreakHyphen/>
        <w:t>Smith first, and then what you know about him.</w:t>
      </w:r>
    </w:p>
    <w:p>
      <w:pPr>
        <w:pStyle w:val="Normal"/>
        <w:rPr/>
      </w:pPr>
      <w:r>
        <w:rPr/>
        <w:t>A         I would be happy to.  I met Professor Walker</w:t>
        <w:noBreakHyphen/>
        <w:t>Smith for the first time in the mid</w:t>
        <w:noBreakHyphen/>
        <w:t>70s because I was a Paediatric Gastroenterologist running a Paediatric gastroenterology programme at the Harvard Medical School and John was currently Head of Paediatric gastroenterology at St Barts and Queen Elizabeth Hospital.  I felt we had a log in common and, indeed, we had a lot in common.  I have seen John as often as any of my colleagues in the United States since 1975.</w:t>
      </w:r>
    </w:p>
    <w:p>
      <w:pPr>
        <w:pStyle w:val="Normal"/>
        <w:rPr/>
      </w:pPr>
      <w:r>
        <w:rPr/>
      </w:r>
    </w:p>
    <w:p>
      <w:pPr>
        <w:pStyle w:val="Normal"/>
        <w:rPr/>
      </w:pPr>
      <w:r>
        <w:rPr/>
        <w:t>Q         I believe you have been involved in co</w:t>
        <w:noBreakHyphen/>
        <w:t>authoring a number of text books and writing a number of papers.  Admitting some degree of modesty, are these considered to be the most authoritative in the text books in the world?</w:t>
      </w:r>
    </w:p>
    <w:p>
      <w:pPr>
        <w:pStyle w:val="Normal"/>
        <w:rPr/>
      </w:pPr>
      <w:r>
        <w:rPr/>
        <w:t>A         At the risk of sounding overly confident, I think they are.</w:t>
      </w:r>
    </w:p>
    <w:p>
      <w:pPr>
        <w:pStyle w:val="Normal"/>
        <w:rPr/>
      </w:pPr>
      <w:r>
        <w:rPr/>
      </w:r>
    </w:p>
    <w:p>
      <w:pPr>
        <w:pStyle w:val="Normal"/>
        <w:rPr/>
      </w:pPr>
      <w:r>
        <w:rPr/>
        <w:t>Q         I think you have worked for a number of years with Professor Walker</w:t>
        <w:noBreakHyphen/>
        <w:t>Smith on that?</w:t>
      </w:r>
    </w:p>
    <w:p>
      <w:pPr>
        <w:pStyle w:val="Normal"/>
        <w:rPr/>
      </w:pPr>
      <w:r>
        <w:rPr/>
        <w:t>A         I worked at actually several levels with Professor Walker</w:t>
        <w:noBreakHyphen/>
        <w:t>Smith through the years.  He and I co</w:t>
        <w:noBreakHyphen/>
        <w:t>edited seven text books, including the text book you referred to.  We are also co</w:t>
        <w:noBreakHyphen/>
        <w:t>editor in chief of the definitive Journal for Paediatric Gastroenterology, the Journal of Paediatric Gastroenterology for a five year period. We also, over a 20</w:t>
        <w:noBreakHyphen/>
        <w:t>year period, had an exchange Fellow programme.  In that programme I would send one of my trainees to John Walker</w:t>
        <w:noBreakHyphen/>
        <w:t>Smith’s programme in London for a month each year and John would send one of his trainees to my programme.  As a result, I have a fairly good sense of John as a practising academic clinical paediatric gastroenterologist.</w:t>
      </w:r>
    </w:p>
    <w:p>
      <w:pPr>
        <w:pStyle w:val="Normal"/>
        <w:rPr/>
      </w:pPr>
      <w:r>
        <w:rPr/>
      </w:r>
    </w:p>
    <w:p>
      <w:pPr>
        <w:pStyle w:val="Normal"/>
        <w:rPr/>
      </w:pPr>
      <w:r>
        <w:rPr/>
        <w:t>Q         On that subject, what is your view?</w:t>
      </w:r>
    </w:p>
    <w:p>
      <w:pPr>
        <w:pStyle w:val="Normal"/>
        <w:rPr/>
      </w:pPr>
      <w:r>
        <w:rPr/>
        <w:t>A         My view is that John is an outstanding clinician in the field of paediatric gastroenterology and that he has enormous and compassion for his patients as well as the parents of his patients.  I can illustrate that, if you would like, in several examples.</w:t>
      </w:r>
    </w:p>
    <w:p>
      <w:pPr>
        <w:pStyle w:val="Normal"/>
        <w:rPr/>
      </w:pPr>
      <w:r>
        <w:rPr/>
      </w:r>
    </w:p>
    <w:p>
      <w:pPr>
        <w:pStyle w:val="Normal"/>
        <w:rPr/>
      </w:pPr>
      <w:r>
        <w:rPr/>
        <w:t>Q         I would like you to?</w:t>
      </w:r>
    </w:p>
    <w:p>
      <w:pPr>
        <w:pStyle w:val="Normal"/>
        <w:rPr/>
      </w:pPr>
      <w:r>
        <w:rPr/>
        <w:t>A         I have on numerous occasions made clinical rounds with John here in London or in our own wards in Boston.  I have also on numerous occasions been at meetings on a world</w:t>
        <w:noBreakHyphen/>
        <w:t>wide venue basis where we have been asked to make joint rounds at a respective hospital in that setting.  In each of these circumstances, I was very impressed with how John handled dealing with patients, how he interacted with the patient and their parents and how aware he was of the need for them to deal with the problem they had because of their hospitalisation.  My Fellows, over a 20</w:t>
        <w:noBreakHyphen/>
        <w:t>year period, would come back to me and tell me how impressed they were with John’s clinical acumen and interactive skills while making ward rounds.</w:t>
      </w:r>
    </w:p>
    <w:p>
      <w:pPr>
        <w:pStyle w:val="Normal"/>
        <w:rPr/>
      </w:pPr>
      <w:r>
        <w:rPr/>
      </w:r>
    </w:p>
    <w:p>
      <w:pPr>
        <w:pStyle w:val="Normal"/>
        <w:rPr/>
      </w:pPr>
      <w:r>
        <w:rPr/>
        <w:t xml:space="preserve">Q         The last witness we heard from before lunch, Dr Heuschkel, came over not as on one of the month long secondments, but for a longer period of time, did he not, to your institution?  </w:t>
      </w:r>
    </w:p>
    <w:p>
      <w:pPr>
        <w:pStyle w:val="Normal"/>
        <w:rPr/>
      </w:pPr>
      <w:r>
        <w:rPr/>
        <w:t>A         Yes.</w:t>
      </w:r>
    </w:p>
    <w:p>
      <w:pPr>
        <w:pStyle w:val="Normal"/>
        <w:rPr/>
      </w:pPr>
      <w:r>
        <w:rPr/>
      </w:r>
    </w:p>
    <w:p>
      <w:pPr>
        <w:pStyle w:val="Normal"/>
        <w:rPr/>
      </w:pPr>
      <w:r>
        <w:rPr/>
        <w:t>Q         Did you get to know him?</w:t>
      </w:r>
    </w:p>
    <w:p>
      <w:pPr>
        <w:pStyle w:val="Normal"/>
        <w:rPr/>
      </w:pPr>
      <w:r>
        <w:rPr/>
        <w:t>A         Yes, he actually came for a month as an exchange Fellow and enjoyed it so much that he came back as a research Fellow because he has a United States citizenship, so, as a result, we could pay him on our NIH training grant so that is why he was able to come for all most a two</w:t>
        <w:noBreakHyphen/>
        <w:t>year period.</w:t>
      </w:r>
    </w:p>
    <w:p>
      <w:pPr>
        <w:pStyle w:val="Normal"/>
        <w:rPr/>
      </w:pPr>
      <w:r>
        <w:rPr/>
      </w:r>
    </w:p>
    <w:p>
      <w:pPr>
        <w:pStyle w:val="Normal"/>
        <w:rPr/>
      </w:pPr>
      <w:r>
        <w:rPr/>
        <w:t>Q         When he got to you, bearing in mind your institution was a big institution with a world</w:t>
        <w:noBreakHyphen/>
        <w:t>wide institution, did he come reasonably well trained when he arrived?</w:t>
      </w:r>
    </w:p>
    <w:p>
      <w:pPr>
        <w:pStyle w:val="Normal"/>
        <w:rPr/>
      </w:pPr>
      <w:r>
        <w:rPr/>
        <w:t>A         Yes, he did.  Again, our Fellows were impressed with his clinical acumen and his ability to interact in a physical diagnostic way with the patients.</w:t>
      </w:r>
    </w:p>
    <w:p>
      <w:pPr>
        <w:pStyle w:val="Normal"/>
        <w:rPr/>
      </w:pPr>
      <w:r>
        <w:rPr/>
      </w:r>
    </w:p>
    <w:p>
      <w:pPr>
        <w:pStyle w:val="Normal"/>
        <w:rPr/>
      </w:pPr>
      <w:r>
        <w:rPr/>
        <w:t>Q         Finally, what about your knowledge or understanding of his reputation in the international arena of paediatric gastroenterology, bearing in mind we have heard already this morning that it spreads throughout the world now.  What is his standing nationally?</w:t>
      </w:r>
    </w:p>
    <w:p>
      <w:pPr>
        <w:pStyle w:val="Normal"/>
        <w:rPr/>
      </w:pPr>
      <w:r>
        <w:rPr/>
        <w:t>A         John is one of the most revered paediatric gastroenterologists in the world.  Let me try to defend that statement.  As I said earlier, on numerous occasions I would be in a foreign country – Asia, South America, Europe – with June at a symposium.  At the end of John’s speech there would be a number of trainees that he had trained over the years come up and tell him how grateful they were for his imparting his knowledge to them.  He also, on numbers occasions, has been asked for a consultation regarding a complex case that we might have had, or others might have had, so I think there are numerous reasons why I can make that statement.  Finally, and I believe you may already be aware of this because it was in the letters that you got, John has been given a distinguished achievement award by the European Society for Paediatric Gastroenterologist and Nutrition and, to my knowledge, this is the first time that has ever been given, a lifetime achievement award, to a paediatric gastroenterologist.  I think that underscores the view of John Walker</w:t>
        <w:noBreakHyphen/>
        <w:t>Smith as a paediatric gastroenterologist on a world</w:t>
        <w:noBreakHyphen/>
        <w:t xml:space="preserve">wide basis.  </w:t>
      </w:r>
    </w:p>
    <w:p>
      <w:pPr>
        <w:pStyle w:val="Normal"/>
        <w:rPr/>
      </w:pPr>
      <w:r>
        <w:rPr/>
      </w:r>
    </w:p>
    <w:p>
      <w:pPr>
        <w:pStyle w:val="Normal"/>
        <w:rPr/>
      </w:pPr>
      <w:r>
        <w:rPr/>
        <w:t xml:space="preserve">Q         The Panel have in the bundle a reference, effectively, which you gave in support of that achievement being granted, as well as the letter obviously you have written in support.  You were one of his referees for that? </w:t>
      </w:r>
    </w:p>
    <w:p>
      <w:pPr>
        <w:pStyle w:val="Normal"/>
        <w:rPr/>
      </w:pPr>
      <w:r>
        <w:rPr/>
        <w:t>A         Yes, I was asked to write a letter and I was happily able to do so.</w:t>
      </w:r>
    </w:p>
    <w:p>
      <w:pPr>
        <w:pStyle w:val="Normal"/>
        <w:rPr/>
      </w:pPr>
      <w:r>
        <w:rPr/>
      </w:r>
    </w:p>
    <w:p>
      <w:pPr>
        <w:pStyle w:val="Normal"/>
        <w:rPr/>
      </w:pPr>
      <w:r>
        <w:rPr/>
        <w:t>Q         Can you finally help, because you have seen him at close quarters, upon the effect, if any, of these proceedings upon him physically and emotionally?</w:t>
      </w:r>
    </w:p>
    <w:p>
      <w:pPr>
        <w:pStyle w:val="Normal"/>
        <w:rPr/>
      </w:pPr>
      <w:r>
        <w:rPr/>
        <w:t>A         Well, as I said earlier, I see John as often as I see many of my colleagues in the United States, so I have seen John at least a half a dozen times, either in the United States or at a foreign meeting or in London.  As far as I am concerned, his demeanour has changed strikingly.  He is normally a very upbeat, positive, happy person and, from my perspective – I am not a psychiatrist – I viewed him as depressed on numerous occasions, a reactive depression.</w:t>
      </w:r>
    </w:p>
    <w:p>
      <w:pPr>
        <w:pStyle w:val="Normal"/>
        <w:rPr/>
      </w:pPr>
      <w:r>
        <w:rPr/>
      </w:r>
    </w:p>
    <w:p>
      <w:pPr>
        <w:pStyle w:val="Normal"/>
        <w:rPr/>
      </w:pPr>
      <w:r>
        <w:rPr/>
        <w:t xml:space="preserve">MR MILLER:  Thank you.  Would you wait there. </w:t>
      </w:r>
    </w:p>
    <w:p>
      <w:pPr>
        <w:pStyle w:val="Normal"/>
        <w:rPr/>
      </w:pPr>
      <w:r>
        <w:rPr/>
      </w:r>
    </w:p>
    <w:p>
      <w:pPr>
        <w:pStyle w:val="Normal"/>
        <w:rPr/>
      </w:pPr>
      <w:r>
        <w:rPr/>
        <w:t>THE CHAIRMAN:  Professor Walker, as I said earlier, Ms Smith may wish to ask you any questions now and I am going to give her the opportunity.</w:t>
      </w:r>
    </w:p>
    <w:p>
      <w:pPr>
        <w:pStyle w:val="Normal"/>
        <w:rPr/>
      </w:pPr>
      <w:r>
        <w:rPr/>
      </w:r>
    </w:p>
    <w:p>
      <w:pPr>
        <w:pStyle w:val="Normal"/>
        <w:rPr/>
      </w:pPr>
      <w:r>
        <w:rPr/>
        <w:t>MS SMITH:  I have no questions, thank you very much.</w:t>
      </w:r>
    </w:p>
    <w:p>
      <w:pPr>
        <w:pStyle w:val="Normal"/>
        <w:rPr/>
      </w:pPr>
      <w:r>
        <w:rPr/>
      </w:r>
    </w:p>
    <w:p>
      <w:pPr>
        <w:pStyle w:val="Normal"/>
        <w:rPr/>
      </w:pPr>
      <w:r>
        <w:rPr/>
        <w:t>THE CHAIRMAN:   In that case, I am now going to ask the Panel members and if there are any who have any questions, I will introduce them to you.  (</w:t>
      </w:r>
      <w:r>
        <w:rPr>
          <w:u w:val="single"/>
        </w:rPr>
        <w:t>Short pause</w:t>
      </w:r>
      <w:r>
        <w:rPr/>
        <w:t>)  It seems, Professor Walker, the Panel has no questions from you.  Thank you, your evidence has been very clear and we have made notes as necessary.  Can I thank you on behalf of this Panel for coming all the way from the USA and giving us this afternoon the benefit of your evidence.</w:t>
      </w:r>
    </w:p>
    <w:p>
      <w:pPr>
        <w:pStyle w:val="Normal"/>
        <w:rPr/>
      </w:pPr>
      <w:r>
        <w:rPr/>
      </w:r>
    </w:p>
    <w:p>
      <w:pPr>
        <w:pStyle w:val="Normal"/>
        <w:rPr/>
      </w:pPr>
      <w:r>
        <w:rPr/>
        <w:t xml:space="preserve">THE WITNESS:  My pleasure. </w:t>
      </w:r>
    </w:p>
    <w:p>
      <w:pPr>
        <w:pStyle w:val="Normal"/>
        <w:rPr/>
      </w:pPr>
      <w:r>
        <w:rPr/>
      </w:r>
    </w:p>
    <w:p>
      <w:pPr>
        <w:pStyle w:val="Normal"/>
        <w:rPr/>
      </w:pPr>
      <w:r>
        <w:rPr/>
        <w:t>THE CHAIRMAN:  You are now released.</w:t>
      </w:r>
    </w:p>
    <w:p>
      <w:pPr>
        <w:pStyle w:val="Normal"/>
        <w:rPr/>
      </w:pPr>
      <w:r>
        <w:rPr/>
        <w:t xml:space="preserve"> </w:t>
      </w:r>
    </w:p>
    <w:p>
      <w:pPr>
        <w:pStyle w:val="Normal"/>
        <w:jc w:val="center"/>
        <w:rPr/>
      </w:pPr>
      <w:r>
        <w:rPr/>
        <w:t>(</w:t>
      </w:r>
      <w:r>
        <w:rPr>
          <w:u w:val="single"/>
        </w:rPr>
        <w:t>The witness withdrew</w:t>
      </w:r>
      <w:r>
        <w:rPr/>
        <w:t>)</w:t>
      </w:r>
    </w:p>
    <w:p>
      <w:pPr>
        <w:pStyle w:val="Normal"/>
        <w:rPr/>
      </w:pPr>
      <w:r>
        <w:rPr/>
      </w:r>
    </w:p>
    <w:p>
      <w:pPr>
        <w:pStyle w:val="Normal"/>
        <w:rPr/>
      </w:pPr>
      <w:r>
        <w:rPr/>
        <w:t>MR MILLER:  My next witness is Professor Wright.  There is a letter from Barts and The London School of Medicine and Dentistry which starts at page 171 over to page 172.</w:t>
      </w:r>
    </w:p>
    <w:p>
      <w:pPr>
        <w:pStyle w:val="Normal"/>
        <w:rPr/>
      </w:pPr>
      <w:r>
        <w:rPr/>
        <w:t xml:space="preserve"> </w:t>
      </w:r>
    </w:p>
    <w:p>
      <w:pPr>
        <w:pStyle w:val="Normal"/>
        <w:jc w:val="center"/>
        <w:rPr>
          <w:u w:val="single"/>
        </w:rPr>
      </w:pPr>
      <w:r>
        <w:rPr>
          <w:u w:val="single"/>
        </w:rPr>
        <w:t>Professor Sir Nicholas Wright, affirmed</w:t>
      </w:r>
    </w:p>
    <w:p>
      <w:pPr>
        <w:pStyle w:val="Normal"/>
        <w:rPr/>
      </w:pPr>
      <w:r>
        <w:rPr/>
        <w:t xml:space="preserve"> </w:t>
      </w:r>
    </w:p>
    <w:p>
      <w:pPr>
        <w:pStyle w:val="Normal"/>
        <w:rPr/>
      </w:pPr>
      <w:r>
        <w:rPr/>
        <w:t>THE CHAIRMAN:  Dr Wright, is that correct?</w:t>
      </w:r>
    </w:p>
    <w:p>
      <w:pPr>
        <w:pStyle w:val="Normal"/>
        <w:rPr/>
      </w:pPr>
      <w:r>
        <w:rPr/>
      </w:r>
    </w:p>
    <w:p>
      <w:pPr>
        <w:pStyle w:val="Normal"/>
        <w:rPr/>
      </w:pPr>
      <w:r>
        <w:rPr/>
        <w:t>MR MILLER:  It is Professor Sir Nicholas Wright, I think.</w:t>
      </w:r>
    </w:p>
    <w:p>
      <w:pPr>
        <w:pStyle w:val="Normal"/>
        <w:rPr/>
      </w:pPr>
      <w:r>
        <w:rPr/>
        <w:t>A         Yes, thank you very much.</w:t>
      </w:r>
    </w:p>
    <w:p>
      <w:pPr>
        <w:pStyle w:val="Normal"/>
        <w:rPr/>
      </w:pPr>
      <w:r>
        <w:rPr/>
        <w:t xml:space="preserve"> </w:t>
      </w:r>
    </w:p>
    <w:p>
      <w:pPr>
        <w:pStyle w:val="Normal"/>
        <w:rPr/>
      </w:pPr>
      <w:r>
        <w:rPr/>
        <w:t>(</w:t>
      </w:r>
      <w:r>
        <w:rPr>
          <w:u w:val="single"/>
        </w:rPr>
        <w:t>Following introductions by the Chairman</w:t>
      </w:r>
      <w:r>
        <w:rPr/>
        <w:t>)</w:t>
      </w:r>
    </w:p>
    <w:p>
      <w:pPr>
        <w:pStyle w:val="Normal"/>
        <w:rPr/>
      </w:pPr>
      <w:r>
        <w:rPr/>
      </w:r>
    </w:p>
    <w:p>
      <w:pPr>
        <w:pStyle w:val="Normal"/>
        <w:jc w:val="center"/>
        <w:rPr>
          <w:u w:val="single"/>
        </w:rPr>
      </w:pPr>
      <w:r>
        <w:rPr>
          <w:u w:val="single"/>
        </w:rPr>
        <w:t>Examined by MR MILLER</w:t>
      </w:r>
    </w:p>
    <w:p>
      <w:pPr>
        <w:pStyle w:val="Normal"/>
        <w:rPr/>
      </w:pPr>
      <w:r>
        <w:rPr/>
      </w:r>
    </w:p>
    <w:p>
      <w:pPr>
        <w:pStyle w:val="Normal"/>
        <w:rPr/>
      </w:pPr>
      <w:r>
        <w:rPr/>
        <w:t>Q         You are the warden of The Barts and London School of Medicine and Dentistry?</w:t>
      </w:r>
    </w:p>
    <w:p>
      <w:pPr>
        <w:pStyle w:val="Normal"/>
        <w:rPr/>
      </w:pPr>
      <w:r>
        <w:rPr/>
        <w:t>A         I am, yes.</w:t>
      </w:r>
    </w:p>
    <w:p>
      <w:pPr>
        <w:pStyle w:val="Normal"/>
        <w:rPr/>
      </w:pPr>
      <w:r>
        <w:rPr/>
      </w:r>
    </w:p>
    <w:p>
      <w:pPr>
        <w:pStyle w:val="Normal"/>
        <w:rPr/>
      </w:pPr>
      <w:r>
        <w:rPr/>
        <w:t>Q         Before this, were you the Deputy Principal of Imperial College School of Medicine?</w:t>
      </w:r>
    </w:p>
    <w:p>
      <w:pPr>
        <w:pStyle w:val="Normal"/>
        <w:rPr/>
      </w:pPr>
      <w:r>
        <w:rPr/>
        <w:t>A         Indeed.</w:t>
      </w:r>
    </w:p>
    <w:p>
      <w:pPr>
        <w:pStyle w:val="Normal"/>
        <w:rPr/>
      </w:pPr>
      <w:r>
        <w:rPr/>
      </w:r>
    </w:p>
    <w:p>
      <w:pPr>
        <w:pStyle w:val="Normal"/>
        <w:rPr/>
      </w:pPr>
      <w:r>
        <w:rPr/>
        <w:t xml:space="preserve">Q         And the Dean of the Royal Postgraduate Medical School at Hammersmith? </w:t>
      </w:r>
    </w:p>
    <w:p>
      <w:pPr>
        <w:pStyle w:val="Normal"/>
        <w:rPr/>
      </w:pPr>
      <w:r>
        <w:rPr/>
        <w:t>A         Yes.</w:t>
      </w:r>
    </w:p>
    <w:p>
      <w:pPr>
        <w:pStyle w:val="Normal"/>
        <w:rPr/>
      </w:pPr>
      <w:r>
        <w:rPr/>
      </w:r>
    </w:p>
    <w:p>
      <w:pPr>
        <w:pStyle w:val="Normal"/>
        <w:rPr/>
      </w:pPr>
      <w:r>
        <w:rPr/>
        <w:t>Q         If you turn to page 171, your letter, and I think there is a curriculum vitae which my solicitor will hand out.  What is your area of specialty, Professor?</w:t>
      </w:r>
    </w:p>
    <w:p>
      <w:pPr>
        <w:pStyle w:val="Normal"/>
        <w:rPr/>
      </w:pPr>
      <w:r>
        <w:rPr/>
        <w:t xml:space="preserve">A         I was Professor of Pathology at Hammersmith Hospital for about 25 years before I became the Dean there, so I am a pathologist by training.  </w:t>
      </w:r>
    </w:p>
    <w:p>
      <w:pPr>
        <w:pStyle w:val="Normal"/>
        <w:rPr/>
      </w:pPr>
      <w:r>
        <w:rPr/>
      </w:r>
    </w:p>
    <w:p>
      <w:pPr>
        <w:pStyle w:val="Normal"/>
        <w:rPr/>
      </w:pPr>
      <w:r>
        <w:rPr/>
        <w:t xml:space="preserve">Q         Would you put that behind page 172.  A pathologist by training?  </w:t>
      </w:r>
    </w:p>
    <w:p>
      <w:pPr>
        <w:pStyle w:val="Normal"/>
        <w:rPr/>
      </w:pPr>
      <w:r>
        <w:rPr/>
        <w:t>A         Yes.</w:t>
      </w:r>
    </w:p>
    <w:p>
      <w:pPr>
        <w:pStyle w:val="Normal"/>
        <w:rPr/>
      </w:pPr>
      <w:r>
        <w:rPr/>
      </w:r>
    </w:p>
    <w:p>
      <w:pPr>
        <w:pStyle w:val="Normal"/>
        <w:rPr/>
      </w:pPr>
      <w:r>
        <w:rPr/>
        <w:t>Q         When did you first come into contact with Professor Walker</w:t>
        <w:noBreakHyphen/>
        <w:t>Smith, bearing in mind I do not think your paths crossed in the same institution, initially any way?</w:t>
      </w:r>
    </w:p>
    <w:p>
      <w:pPr>
        <w:pStyle w:val="Normal"/>
        <w:rPr/>
      </w:pPr>
      <w:r>
        <w:rPr/>
        <w:t>A         No.  In 1985 I was interested in a molecule called epidermal growth factor and interested in its effect on the gut.  We had done an awful lot of work on animals and we were looking for an opportunity to look at its effect in human beings, a condition that Professor Walker</w:t>
        <w:noBreakHyphen/>
        <w:t xml:space="preserve">Smith was working with at that time called congenital microvillus atrophy, he was looking for a treatment to this condition, something that would make the gut grow, and EGF (epidermal growth factor) seemed an obvious candidate.  So, on a named patient basis, with him, we were able to give a child with this condition an epidermal growth factor and publish it in </w:t>
      </w:r>
      <w:r>
        <w:rPr>
          <w:i/>
          <w:iCs/>
        </w:rPr>
        <w:t>The Lancet</w:t>
      </w:r>
      <w:r>
        <w:rPr/>
        <w:t>.  This was the first human demonstration that this molecule made the gut grow.  Since then, there has been intense interest in this molecule for treatment of various gut diseases in children.</w:t>
      </w:r>
    </w:p>
    <w:p>
      <w:pPr>
        <w:pStyle w:val="Normal"/>
        <w:rPr/>
      </w:pPr>
      <w:r>
        <w:rPr/>
      </w:r>
    </w:p>
    <w:p>
      <w:pPr>
        <w:pStyle w:val="Normal"/>
        <w:rPr/>
      </w:pPr>
      <w:r>
        <w:rPr/>
        <w:t xml:space="preserve">Q         That was in 1985 was it? </w:t>
      </w:r>
    </w:p>
    <w:p>
      <w:pPr>
        <w:pStyle w:val="Normal"/>
        <w:rPr/>
      </w:pPr>
      <w:r>
        <w:rPr/>
        <w:t>A         Yes.</w:t>
      </w:r>
    </w:p>
    <w:p>
      <w:pPr>
        <w:pStyle w:val="Normal"/>
        <w:rPr/>
      </w:pPr>
      <w:r>
        <w:rPr/>
      </w:r>
    </w:p>
    <w:p>
      <w:pPr>
        <w:pStyle w:val="Normal"/>
        <w:rPr/>
      </w:pPr>
      <w:r>
        <w:rPr/>
        <w:t>Q         How did he strike you when you first met him?</w:t>
      </w:r>
    </w:p>
    <w:p>
      <w:pPr>
        <w:pStyle w:val="Normal"/>
        <w:rPr/>
      </w:pPr>
      <w:r>
        <w:rPr/>
        <w:t>A         He struck me as a very caring individual.  He had a remarkable rapport with his patients, particularly with the very difficult problem of managing this patient and also with the relatives.  He seemed to manage with great care and consideration.  He struck me as a man of the highest clinical standards of great intellect and also of the highest probity.  I came away very impressed with knowing him.</w:t>
      </w:r>
    </w:p>
    <w:p>
      <w:pPr>
        <w:pStyle w:val="Normal"/>
        <w:rPr/>
      </w:pPr>
      <w:r>
        <w:rPr/>
      </w:r>
    </w:p>
    <w:p>
      <w:pPr>
        <w:pStyle w:val="Normal"/>
        <w:rPr/>
      </w:pPr>
      <w:r>
        <w:rPr/>
        <w:t>Q         Have you remained in contact with him since 1985?</w:t>
      </w:r>
    </w:p>
    <w:p>
      <w:pPr>
        <w:pStyle w:val="Normal"/>
        <w:rPr/>
      </w:pPr>
      <w:r>
        <w:rPr/>
        <w:t>A         Yes, as a result of this episode, my interest became, I suppose, more in the development aspects of gut biology and through meetings of the European Society for Paediatric Gastroenterology, for which John was the leading light, I kept in pretty close touch with him over the years at those meetings and also through personal contact as well, so I feel I know him extremely well.</w:t>
      </w:r>
    </w:p>
    <w:p>
      <w:pPr>
        <w:pStyle w:val="Normal"/>
        <w:rPr/>
      </w:pPr>
      <w:r>
        <w:rPr/>
        <w:t xml:space="preserve"> </w:t>
      </w:r>
    </w:p>
    <w:p>
      <w:pPr>
        <w:pStyle w:val="Normal"/>
        <w:rPr/>
      </w:pPr>
      <w:r>
        <w:rPr/>
        <w:t>Q         Dealing with the former first, that is in meetings of a specialist society, what does of sort reputation does he enjoy?</w:t>
      </w:r>
    </w:p>
    <w:p>
      <w:pPr>
        <w:pStyle w:val="Normal"/>
        <w:rPr/>
      </w:pPr>
      <w:r>
        <w:rPr/>
        <w:t>A         I think he has an extremely high reputation.  He really is one of the founders of the paediatric gastroenterology specialty.  He was held in the highest regard, and I think anybody who has known him will regard that as a privilege because he has a reputation of the highest standards, both of intellectual behaviour and integrity.  He has been particularly praised by the European Society in them giving him a lifetime distinguished achievement award for his care of his patients and the care he takes with looking after them, so I have always regarded him as being an extremely worthy individual.</w:t>
      </w:r>
    </w:p>
    <w:p>
      <w:pPr>
        <w:pStyle w:val="Normal"/>
        <w:rPr/>
      </w:pPr>
      <w:r>
        <w:rPr/>
      </w:r>
    </w:p>
    <w:p>
      <w:pPr>
        <w:pStyle w:val="Normal"/>
        <w:rPr/>
      </w:pPr>
      <w:r>
        <w:rPr/>
        <w:t xml:space="preserve">Q         You have obviously been aware of these proceedings which have now been going on for a number of years, both before they started in this chamber and subsequently.  Have you been able to observe the effect of these proceedings on Professor Walker-Smith? </w:t>
      </w:r>
    </w:p>
    <w:p>
      <w:pPr>
        <w:pStyle w:val="Normal"/>
        <w:rPr/>
      </w:pPr>
      <w:r>
        <w:rPr/>
        <w:t>A         Yes, John has come to me regularly, within frequent intervals during this ordeal of his, and it is quite clear that this has had a devastating effect upon him.  At a time when he should be enjoying the fruits of his very distinguished career as a senior paediatric gastroenterologist, he has had to contend with these very distressing accusations.  It has really had a major effect on his persona and his behaviour.  It has really affected his mood.  He takes it incredibly serious.  It has been distressing for me and for many other people to observe this.</w:t>
      </w:r>
    </w:p>
    <w:p>
      <w:pPr>
        <w:pStyle w:val="Normal"/>
        <w:rPr/>
      </w:pPr>
      <w:r>
        <w:rPr/>
      </w:r>
    </w:p>
    <w:p>
      <w:pPr>
        <w:pStyle w:val="Normal"/>
        <w:rPr/>
      </w:pPr>
      <w:r>
        <w:rPr/>
        <w:t>MR MILLER:  Thank you Professor.  Would you stay there, please?</w:t>
      </w:r>
    </w:p>
    <w:p>
      <w:pPr>
        <w:pStyle w:val="Normal"/>
        <w:rPr/>
      </w:pPr>
      <w:r>
        <w:rPr/>
      </w:r>
    </w:p>
    <w:p>
      <w:pPr>
        <w:pStyle w:val="Normal"/>
        <w:rPr/>
      </w:pPr>
      <w:r>
        <w:rPr/>
        <w:t>THE CHAIRMAN:  Ms Smith?</w:t>
      </w:r>
    </w:p>
    <w:p>
      <w:pPr>
        <w:pStyle w:val="Normal"/>
        <w:rPr/>
      </w:pPr>
      <w:r>
        <w:rPr/>
      </w:r>
    </w:p>
    <w:p>
      <w:pPr>
        <w:pStyle w:val="Normal"/>
        <w:rPr/>
      </w:pPr>
      <w:r>
        <w:rPr/>
        <w:t>MS SMITH:  I have no questions.</w:t>
      </w:r>
    </w:p>
    <w:p>
      <w:pPr>
        <w:pStyle w:val="Normal"/>
        <w:rPr/>
      </w:pPr>
      <w:r>
        <w:rPr/>
      </w:r>
    </w:p>
    <w:p>
      <w:pPr>
        <w:pStyle w:val="Normal"/>
        <w:rPr/>
      </w:pPr>
      <w:r>
        <w:rPr/>
        <w:t>THE CHAIRMAN:  Are there any questions from Panel members.  (</w:t>
      </w:r>
      <w:r>
        <w:rPr>
          <w:u w:val="single"/>
        </w:rPr>
        <w:t>None indicated</w:t>
      </w:r>
      <w:r>
        <w:rPr/>
        <w:t xml:space="preserve">)  Professor Sir Nicholas, we do not have any questions.  Thank you for coming to assist the Committee.  You are now free to go.  </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 xml:space="preserve">MR MILLER:  Sir, as you will have observed, I was selective in going through the bundle of testimonials which exceed by some measure the ones that I read, but I would invite you to read the ones that I did not read at the time when you retire to consider your determination.  I have been shown, shortly before the lunch break a number that have come in, which in due course I will ask you to put into the file in the appropriate alphabetical order.  I am not going to read those to you.  There is another clarification letter from the lady who set up the CICRA fellowship.  Again I will not read that but I will invite you to put it with the previous letters and to consider it in due course when you retire.  </w:t>
      </w:r>
    </w:p>
    <w:p>
      <w:pPr>
        <w:pStyle w:val="Normal"/>
        <w:rPr/>
      </w:pPr>
      <w:r>
        <w:rPr/>
      </w:r>
    </w:p>
    <w:p>
      <w:pPr>
        <w:pStyle w:val="Normal"/>
        <w:rPr/>
      </w:pPr>
      <w:r>
        <w:rPr/>
        <w:t xml:space="preserve">I am now going to address you, I do not think I will be very long, but I will necessarily go beyond about 3.15 pm, so if we break off for a short time in the middle of the afternoon, I will still manage to finish in reasonable time this evening.  I can undertake there is no question of me not finishing.  </w:t>
      </w:r>
    </w:p>
    <w:p>
      <w:pPr>
        <w:pStyle w:val="Normal"/>
        <w:rPr/>
      </w:pPr>
      <w:r>
        <w:rPr/>
      </w:r>
    </w:p>
    <w:p>
      <w:pPr>
        <w:pStyle w:val="Normal"/>
        <w:rPr/>
      </w:pPr>
      <w:r>
        <w:rPr/>
        <w:t xml:space="preserve">We would like to begin because we feel we need to by going back to one point which I made at the beginning of the address to you on the last occasion, and that is to remind you that this is not the “Wakefield case” or the “MMR case”.  Bizarrely, and I do not know whether you were aware of this, when the press and other media reported your findings in January, you would have been hard pressed to find any mention of Professor Walker-Smith or Professor Murch in the report of the proceedings and in the report of the outcome, whether that was on the radio, television or in any of the newspapers.  It was simply directed at the findings that were made against Dr Wakefield.  As your findings reveal, Professor Walker-Smith’s role in the events about which you have been concerned was very different from that of Dr Wakefield and it is important that you do not bracket all or any of the doctors together when you consider the seriousness of the findings that you have made.  </w:t>
      </w:r>
    </w:p>
    <w:p>
      <w:pPr>
        <w:pStyle w:val="Normal"/>
        <w:rPr/>
      </w:pPr>
      <w:r>
        <w:rPr/>
      </w:r>
    </w:p>
    <w:p>
      <w:pPr>
        <w:pStyle w:val="Normal"/>
        <w:rPr/>
      </w:pPr>
      <w:r>
        <w:rPr/>
        <w:t xml:space="preserve">Above all, and it was at the forefront of the material that I placed before you this morning, you must remember that Professor Walker was first and foremost a clinician.  Although he always worked in teams, which in later years had included pure scientists in the person of Professor MacDonald at Barts, from whom you have heard, and Professor Phillips at Barts and the Royal Free, again whom you have heard, his role was principally a clinical one, although it is quite clear that he inspired others who were not medically qualified to work with him.  His motivation – and again what you have heard this morning testifies to this – was to alleviate the suffering of children suffering from bowel problems, and that has been his concern virtually for the whole of his medical career.  If you needed proof of that, you have it in abundance from the letters that have been written on his behalf.  </w:t>
      </w:r>
    </w:p>
    <w:p>
      <w:pPr>
        <w:pStyle w:val="Normal"/>
        <w:rPr/>
      </w:pPr>
      <w:r>
        <w:rPr/>
      </w:r>
    </w:p>
    <w:p>
      <w:pPr>
        <w:pStyle w:val="Normal"/>
        <w:rPr/>
      </w:pPr>
      <w:r>
        <w:rPr/>
        <w:t xml:space="preserve">Furthermore, when you are considering the wider question of the impact of the </w:t>
      </w:r>
      <w:r>
        <w:rPr>
          <w:i/>
        </w:rPr>
        <w:t>Lancet</w:t>
      </w:r>
      <w:r>
        <w:rPr/>
        <w:t xml:space="preserve"> paper, we ask you to dismiss from your minds the implied suggestion that Professor Walker-Smith became involved in investigating the Lancet children because he wanted to prove that MMR caused autism and bowel disease.  Regardless of whether he ought to have known that </w:t>
      </w:r>
      <w:r>
        <w:rPr>
          <w:i/>
        </w:rPr>
        <w:t>The Lancet</w:t>
      </w:r>
      <w:r>
        <w:rPr/>
        <w:t xml:space="preserve"> paper would have public health implications, he cannot sensibly be seen as part of a crusade to prove a link or destabilise the country’s vaccination programme.  Indeed, until he was approached by Dr Wakefield in 1995 he had no interest in the subject, beyond passing academic interest in the publications that he had read.  When he became involved in a collaborative project with Dr Wakefield and, as it turned out, many others, he did so with an open mind and with the primary purpose of going on to try to treat the bowel pathology of the children whom he saw.</w:t>
      </w:r>
    </w:p>
    <w:p>
      <w:pPr>
        <w:pStyle w:val="Normal"/>
        <w:rPr/>
      </w:pPr>
      <w:r>
        <w:rPr/>
      </w:r>
    </w:p>
    <w:p>
      <w:pPr>
        <w:pStyle w:val="Normal"/>
        <w:rPr/>
      </w:pPr>
      <w:r>
        <w:rPr/>
        <w:t xml:space="preserve">We know that he constantly shied away from publicly raising any alarm about the role of MMR.  Again, I can say that to you simply as his advocate, but everything you have heard this morning makes it perfectly clear that that is his motivation, that is his life’s work, a life’s work which revolved around identifying problems in the bowel, not simply to identify them in an academic sense, but with a view to finding a treatment and finding a way of dealing with them.  The last witness talking about a single event in 1985 again gives testimony to the fact that he has that as his approach to the practice on medicine identify the problem, identify a pathology and then try to find a way of treating it. </w:t>
      </w:r>
    </w:p>
    <w:p>
      <w:pPr>
        <w:pStyle w:val="Normal"/>
        <w:rPr/>
      </w:pPr>
      <w:r>
        <w:rPr/>
      </w:r>
    </w:p>
    <w:p>
      <w:pPr>
        <w:pStyle w:val="Normal"/>
        <w:rPr/>
      </w:pPr>
      <w:r>
        <w:rPr/>
        <w:t xml:space="preserve">As I say, again if proof is needed, it is to be found in the correspondence that preceded the press briefing which was organised to coincide with the publication of the original the </w:t>
      </w:r>
      <w:r>
        <w:rPr>
          <w:i/>
        </w:rPr>
        <w:t>Lancet</w:t>
      </w:r>
      <w:r>
        <w:rPr/>
        <w:t xml:space="preserve"> paper.  You will remember, sir, the evidence from everybody who dealt with it, that the press briefing which you had on video was an event which Professor Walker-Smith deliberately chose not to attend.  By that time, Dr Wakefield had declared his hand in advance of publication by writing the letter which you have in the bundle at FTP 2 646 A, in which he said what he wanted to say.  The letter clearly required a response from the clinicians and it got one from Professor Walker-Smith and Dr Murch.   This again, for your note, is at FTP 2 673 A.  It is an eloquent letter which makes it perfectly clear what the clinicians felt about the findings in the </w:t>
      </w:r>
      <w:r>
        <w:rPr>
          <w:i/>
        </w:rPr>
        <w:t>Lancet</w:t>
      </w:r>
      <w:r>
        <w:rPr/>
        <w:t xml:space="preserve"> paper: </w:t>
      </w:r>
    </w:p>
    <w:p>
      <w:pPr>
        <w:pStyle w:val="Normal"/>
        <w:ind w:left="720" w:hanging="0"/>
        <w:rPr/>
      </w:pPr>
      <w:r>
        <w:rPr/>
      </w:r>
    </w:p>
    <w:p>
      <w:pPr>
        <w:pStyle w:val="Normal"/>
        <w:ind w:left="720" w:hanging="0"/>
        <w:rPr/>
      </w:pPr>
      <w:r>
        <w:rPr/>
        <w:t>“</w:t>
      </w:r>
      <w:r>
        <w:rPr/>
        <w:t>Thanks very much for your letter to clarify your position before the press conference.</w:t>
      </w:r>
    </w:p>
    <w:p>
      <w:pPr>
        <w:pStyle w:val="TextBodyIndent"/>
        <w:rPr>
          <w:b/>
          <w:b/>
          <w:i/>
          <w:i/>
        </w:rPr>
      </w:pPr>
      <w:r>
        <w:rPr>
          <w:b/>
          <w:i/>
        </w:rPr>
        <w:t>Our position is that the new paper as published does not present direct evidence for any implication of MMR vaccine, although such evidence may be forthcoming in the second paper and other work in progress.</w:t>
      </w:r>
    </w:p>
    <w:p>
      <w:pPr>
        <w:pStyle w:val="TextBodyIndent"/>
        <w:rPr>
          <w:b/>
          <w:b/>
          <w:i/>
          <w:i/>
        </w:rPr>
      </w:pPr>
      <w:r>
        <w:rPr>
          <w:b/>
          <w:i/>
        </w:rPr>
      </w:r>
    </w:p>
    <w:p>
      <w:pPr>
        <w:pStyle w:val="Normal"/>
        <w:ind w:left="720" w:hanging="0"/>
        <w:rPr/>
      </w:pPr>
      <w:r>
        <w:rPr/>
        <w:t xml:space="preserve">For us it seems inappropriate to emphasise the role of MMR vaccine in publicity about this paper. </w:t>
      </w:r>
      <w:r>
        <w:rPr>
          <w:u w:val="single"/>
        </w:rPr>
        <w:t>Its main thrust is to describe for the first time bowel inflammation in children with autism and so suggest a pathogenic mechanism for autism</w:t>
      </w:r>
      <w:r>
        <w:rPr/>
        <w:t>.</w:t>
      </w:r>
    </w:p>
    <w:p>
      <w:pPr>
        <w:pStyle w:val="Normal"/>
        <w:ind w:left="720" w:hanging="0"/>
        <w:rPr/>
      </w:pPr>
      <w:r>
        <w:rPr/>
      </w:r>
    </w:p>
    <w:p>
      <w:pPr>
        <w:pStyle w:val="BodyTextIndent2"/>
        <w:rPr>
          <w:i/>
          <w:i/>
        </w:rPr>
      </w:pPr>
      <w:r>
        <w:rPr>
          <w:i/>
        </w:rPr>
        <w:t>Even when pressed by journalists, we feel no specific information about the role of MMR should be discussed at a press conference. Our position must be to maintain a public agnosticism about the risk of MMR and for the moment support government policy concerning MMR until firm evidence is available for us to see ourselves.</w:t>
      </w:r>
    </w:p>
    <w:p>
      <w:pPr>
        <w:pStyle w:val="BodyTextIndent2"/>
        <w:rPr>
          <w:i/>
          <w:i/>
        </w:rPr>
      </w:pPr>
      <w:r>
        <w:rPr>
          <w:i/>
        </w:rPr>
      </w:r>
    </w:p>
    <w:p>
      <w:pPr>
        <w:pStyle w:val="BodyTextIndent2"/>
        <w:rPr>
          <w:i/>
          <w:i/>
        </w:rPr>
      </w:pPr>
      <w:r>
        <w:rPr>
          <w:i/>
        </w:rPr>
        <w:t>In private, our view is that the government should institute urgently a comparative study of MMR and monovalent vaccines.  This is more likely to happen if we refrain from publicly attacking government policy until we have published evidence.</w:t>
      </w:r>
    </w:p>
    <w:p>
      <w:pPr>
        <w:pStyle w:val="BodyTextIndent2"/>
        <w:rPr>
          <w:i/>
          <w:i/>
        </w:rPr>
      </w:pPr>
      <w:r>
        <w:rPr>
          <w:i/>
        </w:rPr>
      </w:r>
    </w:p>
    <w:p>
      <w:pPr>
        <w:pStyle w:val="Normal"/>
        <w:ind w:left="720" w:hanging="0"/>
        <w:rPr/>
      </w:pPr>
      <w:r>
        <w:rPr/>
        <w:t>We continue to support our collaborative research with you and we respect very much your passionately held views and your concerns for the children themselves……”</w:t>
      </w:r>
    </w:p>
    <w:p>
      <w:pPr>
        <w:pStyle w:val="Normal"/>
        <w:rPr/>
      </w:pPr>
      <w:r>
        <w:rPr/>
      </w:r>
    </w:p>
    <w:p>
      <w:pPr>
        <w:pStyle w:val="Normal"/>
        <w:rPr/>
      </w:pPr>
      <w:r>
        <w:rPr/>
        <w:t xml:space="preserve">It could not have been clearer what the clinicians were saying in contradistinction to what Dr Wakefield was saying and in fact did say in Professor Walker-Smith’s absence.  </w:t>
      </w:r>
    </w:p>
    <w:p>
      <w:pPr>
        <w:pStyle w:val="Normal"/>
        <w:rPr/>
      </w:pPr>
      <w:r>
        <w:rPr/>
      </w:r>
    </w:p>
    <w:p>
      <w:pPr>
        <w:pStyle w:val="Normal"/>
        <w:rPr/>
      </w:pPr>
      <w:r>
        <w:rPr/>
        <w:t xml:space="preserve">For some reason, the prosecution have played down the significance of the “press briefing”, but it is clear there that at the press briefing that everything went wrong. It would be naϊve to suggest that the journalists who chose to attend that briefing had actually read a report of the </w:t>
      </w:r>
      <w:r>
        <w:rPr>
          <w:i/>
        </w:rPr>
        <w:t>Lancet</w:t>
      </w:r>
      <w:r>
        <w:rPr/>
        <w:t xml:space="preserve"> paper itself.  The damage was caused when Dr Wakefield took it upon himself to promote the adoption of monovalent vaccines which was nothing to do with the paper. The real message from the latter was that (admittedly from only 12 children) there appeared to be a link between autism and a particular type of gut pathology.  </w:t>
      </w:r>
    </w:p>
    <w:p>
      <w:pPr>
        <w:pStyle w:val="Normal"/>
        <w:rPr/>
      </w:pPr>
      <w:r>
        <w:rPr/>
      </w:r>
    </w:p>
    <w:p>
      <w:pPr>
        <w:pStyle w:val="Normal"/>
        <w:rPr/>
      </w:pPr>
      <w:r>
        <w:rPr/>
        <w:t xml:space="preserve"> </w:t>
      </w:r>
      <w:r>
        <w:rPr/>
        <w:t xml:space="preserve">That is exactly what Professor Walker-Smith and Dr Murch wrote in the letter that they sent to Dr Wakefield and Professor Zuckerman. </w:t>
      </w:r>
    </w:p>
    <w:p>
      <w:pPr>
        <w:pStyle w:val="Normal"/>
        <w:rPr/>
      </w:pPr>
      <w:r>
        <w:rPr/>
      </w:r>
    </w:p>
    <w:p>
      <w:pPr>
        <w:pStyle w:val="Normal"/>
        <w:rPr/>
      </w:pPr>
      <w:r>
        <w:rPr/>
        <w:t xml:space="preserve">As far as the GMC proceedings are concerned, it is, we say, essential to bear in mind and to keep bearing in mind the context in which this prosecution has been brought.  </w:t>
      </w:r>
    </w:p>
    <w:p>
      <w:pPr>
        <w:pStyle w:val="Normal"/>
        <w:rPr/>
      </w:pPr>
      <w:r>
        <w:rPr/>
      </w:r>
    </w:p>
    <w:p>
      <w:pPr>
        <w:pStyle w:val="Normal"/>
        <w:rPr/>
      </w:pPr>
      <w:r>
        <w:rPr/>
        <w:t>First, we maintain the point that there has been no formal complaint made to you by any patient or his or her family (not only from the original Lancet parents but also from the tens or hundreds that followed them).  You will know that the GMC called only one of the original Lancet parents give evidence, Mrs 12, but she did not have anything bad to say about Professor Walker-Smith.  On the contrary; you have seen from some of the material that was placed before you this morning that that there has been overwhelming support from the parents.  Your experience in this chamber and your position as a Chairman of a Committee such as this may well be that well publicised GMC cases like these provoke additional complaints from people who say “I have read about that, exactly the same thing happened with me.”  As far as we are aware, that is not the position here.  This could not have got more publicity.  You do not have a path being beaten to your door by parents complaining about any aspect of any treatment they have received from Professor Walker-Smith.</w:t>
      </w:r>
    </w:p>
    <w:p>
      <w:pPr>
        <w:pStyle w:val="Normal"/>
        <w:rPr/>
      </w:pPr>
      <w:r>
        <w:rPr/>
      </w:r>
    </w:p>
    <w:p>
      <w:pPr>
        <w:pStyle w:val="Normal"/>
        <w:rPr/>
      </w:pPr>
      <w:r>
        <w:rPr/>
        <w:t xml:space="preserve">How are you to consider the support given by the parents?  The prosecution have asked you, in effect, not to attach any significance to the support of the parents.  They have emphasised, as they have on numerous previous occasions, that the child is the patient not the parent, and Professor Walker-Smith has never suggested otherwise.  It does not follow from that that the support of the parents or the absence of the complaint by the parents is somehow meaningless to overall background and, more particularly, to the seriousness of the matters which you have to consider.  During the first part of these proceedings, there was a thinly veiled hint in the submissions from the GMC that the parents of these children somehow lacked objectivity because of the desperation of their position.  That is now out in the open in paragraph 21 at page 36 of their final submission.  We say this is deeply unfair.  Apart from Mrs 12, as I say, no parent gave evidence, and you cannot surmise that the parents of all these children did not have the best interests of their children at heart.  You have not heard from them.  You heard at least one of the general practitioners commenting, Dr Cartmel commented on Mrs 2.  It is wholly inappropriate to rely on expert evidence from Professor Booth that parents may lose objectivity when you have not had the opportunity to make your own judgment from having seen the parents themselves.  </w:t>
      </w:r>
    </w:p>
    <w:p>
      <w:pPr>
        <w:pStyle w:val="Normal"/>
        <w:rPr/>
      </w:pPr>
      <w:r>
        <w:rPr/>
      </w:r>
    </w:p>
    <w:p>
      <w:pPr>
        <w:pStyle w:val="Normal"/>
        <w:rPr/>
      </w:pPr>
      <w:r>
        <w:rPr/>
        <w:t xml:space="preserve">On the other hand, you will be equally conscious that parents of disabled children tend to know their children best and that it is the parents who witness the effects of particular conditions on a day-to-day basis and see how they respond to particular treatments.  Interestingly in the bundle this morning, there was first a letter from Mrs 10 describing the involvement of the Royal Free in the treatment of her child, treatment which continues to this day as far as the general practitioner was aware, Dr Hopkins, when he gave his evidence, and also a letter written directly to the secretariat here from another mother talking about her child, describing how that child’s problems manifested themselves and how they were dealt with by the Royal Free team.  You do have some insight into what it is like and into the appreciation that the parents have, so it would be quite wrong to say that you can disregard the parents, they are bound to look for further investigations; anybody offering the opportunity would take it.  We say that would be deeply unfair because there simply is not any evidence that these children were not being brought to the Royal Free with parents believing that was the best thing for them.  We have never suggested that a doctor should be inappropriately swayed by a parent’s interest but it is, to some extent, offensive to suggest that parents were not in some way concerned with the best interests of their children without any evidence that that was the case.  </w:t>
      </w:r>
    </w:p>
    <w:p>
      <w:pPr>
        <w:pStyle w:val="Normal"/>
        <w:rPr/>
      </w:pPr>
      <w:r>
        <w:rPr/>
      </w:r>
    </w:p>
    <w:p>
      <w:pPr>
        <w:pStyle w:val="Normal"/>
        <w:rPr/>
      </w:pPr>
      <w:r>
        <w:rPr/>
        <w:t xml:space="preserve">What we have here in looking back on it; one only has to read the letters particularly of the lady who wrote to the GMC direct, the dreadful position that families can find themselves in having to deal with these problems.  Faced with that background and faced with that description, which these doctors undoubtedly were on a daily or weekly basis, it is clear, we suggest that all they were trying to do and this, is involves a whole department from consultant down to SHO all that they are trying to do was to try to help these 12 children in the cases before you and the many others who followed them like the lady who wrote to the GMC. </w:t>
      </w:r>
    </w:p>
    <w:p>
      <w:pPr>
        <w:pStyle w:val="Normal"/>
        <w:rPr/>
      </w:pPr>
      <w:r>
        <w:rPr/>
        <w:t xml:space="preserve"> </w:t>
      </w:r>
    </w:p>
    <w:p>
      <w:pPr>
        <w:pStyle w:val="Normal"/>
        <w:rPr/>
      </w:pPr>
      <w:r>
        <w:rPr/>
        <w:t xml:space="preserve">Thirdly, there has been no complaint by any colleague.  Colleagues who were called to give evidence were almost entirely supportive of Professor Walker-Smith, some of them co-authors of the </w:t>
      </w:r>
      <w:r>
        <w:rPr>
          <w:i/>
        </w:rPr>
        <w:t>Lancet</w:t>
      </w:r>
      <w:r>
        <w:rPr/>
        <w:t xml:space="preserve"> paper itself.  </w:t>
      </w:r>
    </w:p>
    <w:p>
      <w:pPr>
        <w:pStyle w:val="Normal"/>
        <w:rPr/>
      </w:pPr>
      <w:r>
        <w:rPr/>
      </w:r>
    </w:p>
    <w:p>
      <w:pPr>
        <w:pStyle w:val="Normal"/>
        <w:rPr/>
      </w:pPr>
      <w:r>
        <w:rPr/>
        <w:t>Fourthly, there has been no complaint by Professor Walker-Smith’s employers that he behaved unethically, duplicity or contrary to the interests of his patients; nor indeed, that he misrepresented the nature of his work.</w:t>
      </w:r>
    </w:p>
    <w:p>
      <w:pPr>
        <w:pStyle w:val="Normal"/>
        <w:rPr/>
      </w:pPr>
      <w:r>
        <w:rPr/>
      </w:r>
    </w:p>
    <w:p>
      <w:pPr>
        <w:pStyle w:val="Normal"/>
        <w:rPr/>
      </w:pPr>
      <w:r>
        <w:rPr/>
        <w:t xml:space="preserve">We know that this case started life as a complaint from an investigative journalist in 2004.  The case was put together subsequently by the prosecution.  Given the absence of any complaints by the usual interested parties, we do ask once again – I do not care that Ms Smith believes that she has answered – what is it that Professor Walker-Smith has done that justifies, in effect, the demand by the prosecution for the ultimate sanction in this case?  </w:t>
      </w:r>
    </w:p>
    <w:p>
      <w:pPr>
        <w:pStyle w:val="Normal"/>
        <w:rPr/>
      </w:pPr>
      <w:r>
        <w:rPr/>
      </w:r>
    </w:p>
    <w:p>
      <w:pPr>
        <w:pStyle w:val="Normal"/>
        <w:rPr/>
      </w:pPr>
      <w:r>
        <w:rPr/>
        <w:t xml:space="preserve">According to the prosecution, the answer is that a professor of paediatrics was involved in research on young, vulnerable children without the appropriate ethical approval and that he caused them to undergo, in the pursuit of that research, invasive procedures which are not in their best clinical interests; that he was irresponsible in his reporting in a scientific journal of the study which he knew or ought to have known had major health implications.  That is drawn from their closing submissions and we feel that we must answer and deal with these in turn.  </w:t>
      </w:r>
    </w:p>
    <w:p>
      <w:pPr>
        <w:pStyle w:val="Normal"/>
        <w:rPr/>
      </w:pPr>
      <w:r>
        <w:rPr/>
      </w:r>
    </w:p>
    <w:p>
      <w:pPr>
        <w:pStyle w:val="Normal"/>
        <w:rPr/>
      </w:pPr>
      <w:r>
        <w:rPr/>
        <w:t xml:space="preserve">First of all, the Research and Ethics Committee approval.  We have to accept that you have essentially found that Professor Walker-Smith jumped the gun in starting the 172-96 project before he was given approval by the Ethics Committee.  That seems to me to be implicit in your findings – certainly for those that were seen before any application was made or before it was granted.  But you should remember that Professor Walker-Smith was not alone in this.  If he jumped the gun, then so did the many others who knew that an application had been made or was being submitted to the Ethics Committee and yet were happy for the children to be seen before any decision had been made by the Committee.  You have participants such as Dr Harvey, Dr Thompson and Dr Berelowitz, all co-authors of the </w:t>
      </w:r>
      <w:r>
        <w:rPr>
          <w:i/>
        </w:rPr>
        <w:t>Lancet</w:t>
      </w:r>
      <w:r>
        <w:rPr/>
        <w:t xml:space="preserve"> paper, who saw the children at a time before there had been any Ethics Committee approval.  </w:t>
      </w:r>
    </w:p>
    <w:p>
      <w:pPr>
        <w:pStyle w:val="Normal"/>
        <w:rPr/>
      </w:pPr>
      <w:r>
        <w:rPr/>
      </w:r>
    </w:p>
    <w:p>
      <w:pPr>
        <w:pStyle w:val="Normal"/>
        <w:rPr/>
      </w:pPr>
      <w:r>
        <w:rPr/>
        <w:t xml:space="preserve">This was not a secret research project taking place behind closed doors: quite the contrary.  Everybody knew that the paediatric gastroenterology department was starting to investigate children suffering from some kind of regressive development disorder and bowel problems, yet nobody appears to have thought at the time that they were acting in any way unethically.  Above all, while we accept that you have found that a number of the investigations which were being carried out on the children were not in fact clinically indicated, it is equally clear, we say, from the documents that this was not what Professor Walker-Smith believed.  You have made that objective finding.  Certainly the documents make it clear that he believed that they were, and there is no suggestion from any of his colleagues anywhere that they disagreed with him.  </w:t>
      </w:r>
    </w:p>
    <w:p>
      <w:pPr>
        <w:pStyle w:val="Normal"/>
        <w:rPr/>
      </w:pPr>
      <w:r>
        <w:rPr/>
      </w:r>
    </w:p>
    <w:p>
      <w:pPr>
        <w:pStyle w:val="Normal"/>
        <w:rPr/>
      </w:pPr>
      <w:r>
        <w:rPr/>
        <w:t xml:space="preserve">His genuine belief that the investigations would benefit each child clinically cannot, we say, be overstated when it comes to assessing the seriousness of jumping the gun in respect of ethical approval.  Indeed, sir, you will remember that Professor Walker-Smith expressly informed Dr Pegg that he was starting to see the children before the Committee had made a decision, and Dr Pegg did not appear to have any difficulty with the fact that they were already starting to see children.  You have concluded that the investigations were not in fact clinically indicated or that they were carried out for research purposes, but this does not take away from the fact that Professor Walker-Smith, however misguidedly, genuinely believed that they were clinically indicated, and that, irrespective of whether they had a research purpose, they also would ultimately clinically benefit each child. </w:t>
      </w:r>
    </w:p>
    <w:p>
      <w:pPr>
        <w:pStyle w:val="Normal"/>
        <w:rPr/>
      </w:pPr>
      <w:r>
        <w:rPr/>
      </w:r>
    </w:p>
    <w:p>
      <w:pPr>
        <w:pStyle w:val="Normal"/>
        <w:rPr/>
      </w:pPr>
      <w:r>
        <w:rPr/>
        <w:t xml:space="preserve">We say that the genuineness of such a belief – which is important – is reflected by the fact, first, that Professor Walker-Smith expressed that belief on numerous occasions, both at the time that he saw the children – you will remember the conversation that he had with the Chief Executive of the Trust, Mr Else, in I think in August or September 1996, when he told the Chief Executive that they were seeing children – and, second, in his letter to Dr Pegg of 11 November 1996, and after that time as well, for instance in his letter to Professor Zuckerman of 1998.  You have heard him give his evidence over many days and you have read numerous letters of support which comment on his transparent honesty.  Indeed, where dishonesty has been alleged against Professor Walker-Smith you have found it not proved.  We say that the correspondence reflects Professor Walker-Smith’s genuinely held view that the only investigations which would be carried out in his department would be those which would offer some clinical benefit of whatever type to the children.   </w:t>
      </w:r>
    </w:p>
    <w:p>
      <w:pPr>
        <w:pStyle w:val="Normal"/>
        <w:rPr/>
      </w:pPr>
      <w:r>
        <w:rPr/>
      </w:r>
    </w:p>
    <w:p>
      <w:pPr>
        <w:pStyle w:val="Normal"/>
        <w:rPr/>
      </w:pPr>
      <w:r>
        <w:rPr/>
        <w:t xml:space="preserve">Second, there is no evidence to suggest that any other clinician within the Royal Free believed that Professor Walker-Smith’s department was not offering normal clinical care: quite the contrary.  If you look at the evidence of Dr Davies, the pathologist who attended the weekly meetings and discussed the clinical findings and discussed the long-term treatment plans which were made at the time of those clinical meetings, she did not suggest – also a co-author of the paper – that there were anything other than normal clinical care being provided.  </w:t>
      </w:r>
    </w:p>
    <w:p>
      <w:pPr>
        <w:pStyle w:val="Normal"/>
        <w:rPr/>
      </w:pPr>
      <w:r>
        <w:rPr/>
      </w:r>
    </w:p>
    <w:p>
      <w:pPr>
        <w:pStyle w:val="Normal"/>
        <w:rPr/>
      </w:pPr>
      <w:r>
        <w:rPr/>
        <w:t xml:space="preserve">Third, Professor Walker-Smith’s department continued to provide most of the children with clinical care long after they were investigated by way of colonoscopies.  In some cases they were seen by the department for several years afterwards.  Indeed, I recollect that one of the children who was in the original </w:t>
      </w:r>
      <w:r>
        <w:rPr>
          <w:i/>
        </w:rPr>
        <w:t xml:space="preserve">Lancet </w:t>
      </w:r>
      <w:r>
        <w:rPr/>
        <w:t xml:space="preserve">paper was eventually seen and treated by Dr Heuschkel (who gave evidence this morning) after he had taken over from Professor Walker-Smith in 2004.  These children were not simply brought in, investigated and cast out.  They remained part of the patient force, if you like, until such time as it was considered that they would get no further benefit or they provided sufficient benefit for them not to be patients any more.  Some of these children came back and back and back, and were treated and investigated for many years thereafter.  We say the only logical reason for doing this was that Professor Walker-Smith and his colleagues in the department believed that they were helping the children and believed that they were continuing to help the children.  </w:t>
      </w:r>
    </w:p>
    <w:p>
      <w:pPr>
        <w:pStyle w:val="Normal"/>
        <w:rPr/>
      </w:pPr>
      <w:r>
        <w:rPr/>
      </w:r>
    </w:p>
    <w:p>
      <w:pPr>
        <w:pStyle w:val="Normal"/>
        <w:rPr/>
      </w:pPr>
      <w:r>
        <w:rPr/>
        <w:t xml:space="preserve">Fourth, the testimonials demonstrate that it would have been wholly out of character for Professor Walker-Smith to subordinate the interests of one of his patients to a simple research agenda.  When I asked that question of Dr Heuschkel, he said he could not see it happening.  </w:t>
      </w:r>
    </w:p>
    <w:p>
      <w:pPr>
        <w:pStyle w:val="Normal"/>
        <w:rPr/>
      </w:pPr>
      <w:r>
        <w:rPr/>
      </w:r>
    </w:p>
    <w:p>
      <w:pPr>
        <w:pStyle w:val="Normal"/>
        <w:rPr/>
      </w:pPr>
      <w:r>
        <w:rPr/>
        <w:t xml:space="preserve">In our closing submissions, we invited you to reject the rigid distinction that has been made by the prosecution between research and clinical care, and it appears that you may have, to some extent at least, rejected our analysis, but we urge you to remember Professor Walker-Smith’s genuine puzzlement when he was asked about the distinction which had been drawn by the prosecution.  </w:t>
      </w:r>
    </w:p>
    <w:p>
      <w:pPr>
        <w:pStyle w:val="Normal"/>
        <w:rPr/>
      </w:pPr>
      <w:r>
        <w:rPr/>
      </w:r>
    </w:p>
    <w:p>
      <w:pPr>
        <w:pStyle w:val="Normal"/>
        <w:rPr/>
      </w:pPr>
      <w:r>
        <w:rPr/>
        <w:t xml:space="preserve">Quite apart from whether or not he was right in his analysis that they went hand-in-hand and had done so throughout the whole of his career, it was quite clear from his oral evidence that he simply did not comprehend the strict approach being adopted by the prosecution in analysing this case after the event.  It may be that this is because he comes from a slightly different era – a different era from Sir Christopher Booth again, but nonetheless as being somebody who grew up when the ethics position was far from clear – and his idea of research and clinical care going hand-in-hand was very much a product of his own training and early life in medicine.  As far as he was concerned, it was entirely conventional for research to take place as a by-product of clinical investigation and for clinicians to respond to scientific observations in the management of their patients and use those observations in the management of their patients.   </w:t>
      </w:r>
    </w:p>
    <w:p>
      <w:pPr>
        <w:pStyle w:val="Normal"/>
        <w:rPr/>
      </w:pPr>
      <w:r>
        <w:rPr/>
      </w:r>
    </w:p>
    <w:p>
      <w:pPr>
        <w:pStyle w:val="Normal"/>
        <w:rPr/>
      </w:pPr>
      <w:r>
        <w:rPr/>
        <w:t xml:space="preserve">The prosecution have effectively submitted that, as a result of Professor Walker-Smith’s seniority and his experience, he had no excuse for failing to comply with the ethical guidelines that were in place, but this is to ignore the fact that the demarcation between research and clinical care in 1996 was not a straightforward one; notably, even the 1996 Royal College of Physician guidelines emphasised at 6.3, “The definition of research continues to present difficulties.”  </w:t>
      </w:r>
    </w:p>
    <w:p>
      <w:pPr>
        <w:pStyle w:val="Normal"/>
        <w:rPr/>
      </w:pPr>
      <w:r>
        <w:rPr/>
      </w:r>
    </w:p>
    <w:p>
      <w:pPr>
        <w:pStyle w:val="Normal"/>
        <w:rPr/>
      </w:pPr>
      <w:r>
        <w:rPr/>
        <w:t xml:space="preserve">The difficulty in interpreting the guidelines was made equally clear in the oral evidence given by Dr Pegg in these proceedings.  Moreover, although the prosecution have emphasised Professor Walker-Smith’s long experience in working in an academic department, it is equally fair, we say, to say that by 1996 he was coming towards the end of that career, having developed his understanding of the ethics of clinical research at a time when the rules were far more relaxed than they came to be.  </w:t>
      </w:r>
    </w:p>
    <w:p>
      <w:pPr>
        <w:pStyle w:val="Normal"/>
        <w:rPr/>
      </w:pPr>
      <w:r>
        <w:rPr/>
      </w:r>
    </w:p>
    <w:p>
      <w:pPr>
        <w:pStyle w:val="Normal"/>
        <w:rPr/>
      </w:pPr>
      <w:r>
        <w:rPr/>
        <w:t xml:space="preserve">Finally, we note that you found many of the Lancet children were investigated under 172-96 despite the fact that they did not meet the inclusion criteria for that project.  Such inclusion criteria would include the manifestation of disintegrative disorder or the fact that they had been vaccinated with MR rather than MMR vaccine.   However, sir, we fail to understand the real gravity of this allegation.  </w:t>
      </w:r>
    </w:p>
    <w:p>
      <w:pPr>
        <w:pStyle w:val="Normal"/>
        <w:rPr/>
      </w:pPr>
      <w:r>
        <w:rPr/>
      </w:r>
    </w:p>
    <w:p>
      <w:pPr>
        <w:pStyle w:val="Normal"/>
        <w:rPr/>
      </w:pPr>
      <w:r>
        <w:rPr/>
        <w:t xml:space="preserve">We remind you of the submissions that we made at the end of stage one as to what the applicants thought the patient population would be.  That is in Chapter 5, paragraphs 19-32.    For example, Professor Walker-Smith gave clear evidence that it was his understanding that they were really only concerned with MMR and he saw the reference to “measles/rubella vaccination” as incorporating this.  That was his evidence, that as far as he was concerned there was no distinction between MMR and M/R.  </w:t>
      </w:r>
    </w:p>
    <w:p>
      <w:pPr>
        <w:pStyle w:val="Normal"/>
        <w:rPr/>
      </w:pPr>
      <w:r>
        <w:rPr/>
      </w:r>
    </w:p>
    <w:p>
      <w:pPr>
        <w:pStyle w:val="Normal"/>
        <w:rPr/>
      </w:pPr>
      <w:r>
        <w:rPr/>
        <w:t xml:space="preserve">We submit that it cannot sensibly be suggested that he has sought or has ever sought deliberately to restrict the Ethics Committee application to children involved in the catch-up campaign, because it is clear that nobody had any interest in that – certainly he had no interest in that.  Nor is there any proper basis for suggesting that Professor Walker-Smith, as the clinician responsible for deciding which children should be seen, deliberately ignored the inclusion criteria set out in the EC application.  That would make no sense because they would get no sense out of any results.  Furthermore, given that what was important to the Ethics Committee is whether the investigations which were carried out were clinically indicated, we fail to understand the gravity of any departure from the inclusion criteria set out in the application. </w:t>
      </w:r>
    </w:p>
    <w:p>
      <w:pPr>
        <w:pStyle w:val="Normal"/>
        <w:rPr/>
      </w:pPr>
      <w:r>
        <w:rPr/>
      </w:r>
    </w:p>
    <w:p>
      <w:pPr>
        <w:pStyle w:val="Normal"/>
        <w:rPr/>
      </w:pPr>
      <w:r>
        <w:rPr/>
        <w:t>Sir, would that be an appropriate time to break off for our mid-afternoon break?</w:t>
      </w:r>
    </w:p>
    <w:p>
      <w:pPr>
        <w:pStyle w:val="Normal"/>
        <w:rPr/>
      </w:pPr>
      <w:r>
        <w:rPr/>
      </w:r>
    </w:p>
    <w:p>
      <w:pPr>
        <w:pStyle w:val="Normal"/>
        <w:rPr/>
      </w:pPr>
      <w:r>
        <w:rPr/>
        <w:t xml:space="preserve">THE CHAIRMAN:  Yes, indeed.  It is a quarter-past three.  We will now adjourn and resume at 25-to four. </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rPr/>
      </w:pPr>
      <w:r>
        <w:rPr/>
      </w:r>
    </w:p>
    <w:p>
      <w:pPr>
        <w:pStyle w:val="Normal"/>
        <w:rPr/>
      </w:pPr>
      <w:r>
        <w:rPr/>
        <w:t>MR MILLER:    Sir, we turn now to consider the seriousness of your findings that a number of the investigations that were carried out on the Lancet children and JS were not clinically indicated and that, in the circumstances, Professor Walker</w:t>
        <w:noBreakHyphen/>
        <w:t xml:space="preserve">Smith acted contrary to their clinical interest.  </w:t>
      </w:r>
    </w:p>
    <w:p>
      <w:pPr>
        <w:pStyle w:val="Normal"/>
        <w:rPr/>
      </w:pPr>
      <w:r>
        <w:rPr/>
      </w:r>
    </w:p>
    <w:p>
      <w:pPr>
        <w:pStyle w:val="Normal"/>
        <w:rPr/>
      </w:pPr>
      <w:r>
        <w:rPr/>
        <w:t>We start with the colonoscopies.  You found in relation to seven of the children that Professor Walker</w:t>
        <w:noBreakHyphen/>
        <w:t>Smith caused them to have colonoscopies which were not clinically indicated.  However, in assessing the seriousness of this, we ask you to bear in mind the abundance of evidence that you have heard concerning the safety of colonoscopy.  It is clear from the literature and the oral evidence, first that the objective risk of complications is extremely low; secondly, in this unit, the complication rate was zero in 1996 to 1997 when the colonoscopies took place; thirdly, the most important factor, is the skill and experience of the endoscopist who carries out the endoscopy.</w:t>
      </w:r>
    </w:p>
    <w:p>
      <w:pPr>
        <w:pStyle w:val="Normal"/>
        <w:rPr/>
      </w:pPr>
      <w:r>
        <w:rPr/>
      </w:r>
    </w:p>
    <w:p>
      <w:pPr>
        <w:pStyle w:val="Normal"/>
        <w:rPr/>
      </w:pPr>
      <w:r>
        <w:rPr/>
        <w:t>Professor Walker</w:t>
        <w:noBreakHyphen/>
        <w:t>Smith was accustomed to working with endoscopists of the highest standards who made colonoscopy an extremely safe procedure devoid of stress.  Having seen and heard Dr Williams, the Panel can well understand Professor Walker</w:t>
        <w:noBreakHyphen/>
        <w:t>Smith’s confidence in the safety of that procedure.  Finally, Professor Walker</w:t>
        <w:noBreakHyphen/>
        <w:t>Smith had in Dr Murch and Dr Thompson two of the most highly skilled paediatric colonoscopists in the country, a point which you may remember was volunteered by Professor Candy when he gave his evidence during the prosecution case (Day 22/39H</w:t>
        <w:noBreakHyphen/>
        <w:t>40A).</w:t>
      </w:r>
    </w:p>
    <w:p>
      <w:pPr>
        <w:pStyle w:val="Normal"/>
        <w:rPr/>
      </w:pPr>
      <w:r>
        <w:rPr/>
        <w:t xml:space="preserve"> </w:t>
      </w:r>
    </w:p>
    <w:p>
      <w:pPr>
        <w:pStyle w:val="Normal"/>
        <w:rPr/>
      </w:pPr>
      <w:r>
        <w:rPr/>
        <w:t>Professor Walker</w:t>
        <w:noBreakHyphen/>
        <w:t>Smith did not, and does not, regard colonoscopy as a high risk procedure.  He explained to you that between 1978 and 1995, when he was working at St Bartholomew’s, they did not have any mishaps or significant complications over that seven</w:t>
        <w:noBreakHyphen/>
        <w:t xml:space="preserve">year period with the colonoscopies that were carried out.  That evidence was given on Day 73/13.  You also had placed before you an article by Dr Williams called </w:t>
      </w:r>
      <w:r>
        <w:rPr>
          <w:i/>
          <w:iCs/>
        </w:rPr>
        <w:t>Total Colonoscopy in Children</w:t>
      </w:r>
      <w:r>
        <w:rPr/>
        <w:t>.</w:t>
      </w:r>
    </w:p>
    <w:p>
      <w:pPr>
        <w:pStyle w:val="Normal"/>
        <w:rPr/>
      </w:pPr>
      <w:r>
        <w:rPr/>
        <w:t xml:space="preserve"> </w:t>
      </w:r>
    </w:p>
    <w:p>
      <w:pPr>
        <w:pStyle w:val="Normal"/>
        <w:rPr/>
      </w:pPr>
      <w:r>
        <w:rPr/>
        <w:t xml:space="preserve">You should also remember that with these children, whatever your findings might have been about whether colonoscopy was clinically indicated, in every case some pathology was identified and, in most cases, some treatment was started to deal with what had been found.  Indeed, as you know, what was thought to be the exciting aspect of this, that there appeared to be a lesser type of inflammatory bowel disease which was below Crohn’s and below ulcerative colitis, which might be susceptible to treatment.  </w:t>
      </w:r>
    </w:p>
    <w:p>
      <w:pPr>
        <w:pStyle w:val="Normal"/>
        <w:rPr/>
      </w:pPr>
      <w:r>
        <w:rPr/>
      </w:r>
    </w:p>
    <w:p>
      <w:pPr>
        <w:pStyle w:val="Normal"/>
        <w:rPr/>
      </w:pPr>
      <w:r>
        <w:rPr/>
        <w:t>Secondly, lumbar puncture.  You have found that Professor Walker</w:t>
        <w:noBreakHyphen/>
        <w:t xml:space="preserve">Smith caused two of the children to have a lumbar puncture which was not indicated.  Again, we invite you to bear in mind the evidence of Dr Thomas, the only paediatrician neurologist called in these proceedings on the safety of lumbar punctures.  He said: </w:t>
      </w:r>
    </w:p>
    <w:p>
      <w:pPr>
        <w:pStyle w:val="Normal"/>
        <w:rPr/>
      </w:pPr>
      <w:r>
        <w:rPr/>
      </w:r>
    </w:p>
    <w:p>
      <w:pPr>
        <w:pStyle w:val="Normal"/>
        <w:ind w:left="720" w:hanging="0"/>
        <w:jc w:val="both"/>
        <w:rPr/>
      </w:pPr>
      <w:r>
        <w:rPr/>
        <w:t>“</w:t>
      </w:r>
      <w:r>
        <w:rPr/>
        <w:t>It is clearly an invasive procedure.  A needle is passed through the skin and connective tissue into the spinal canal.  But it is not a major invasive procedure as, for instance, hip replacement would be.  It is a procedure really that is, in competent hands, not....much more invasive than venepuncture.</w:t>
      </w:r>
    </w:p>
    <w:p>
      <w:pPr>
        <w:pStyle w:val="Normal"/>
        <w:jc w:val="both"/>
        <w:rPr/>
      </w:pPr>
      <w:r>
        <w:rPr/>
      </w:r>
    </w:p>
    <w:p>
      <w:pPr>
        <w:pStyle w:val="Normal"/>
        <w:ind w:firstLine="720"/>
        <w:jc w:val="both"/>
        <w:rPr/>
      </w:pPr>
      <w:r>
        <w:rPr/>
        <w:t>Q</w:t>
        <w:tab/>
        <w:t>That is taking a blood sample?</w:t>
      </w:r>
    </w:p>
    <w:p>
      <w:pPr>
        <w:pStyle w:val="Normal"/>
        <w:ind w:left="720" w:hanging="0"/>
        <w:jc w:val="both"/>
        <w:rPr/>
      </w:pPr>
      <w:r>
        <w:rPr/>
        <w:t>A</w:t>
        <w:tab/>
        <w:t>Yes.  So while it is something to be considered carefully because of its invasive nature, it is not a particularly difficult or dangerous procedure and very often, certainly in the investigation of chronic neurological disorders, it is usually performed under sedation or anaesthetic.  So in terms of causing further distress to a child, then usually that is minimised by taking that opportunity.</w:t>
      </w:r>
    </w:p>
    <w:p>
      <w:pPr>
        <w:pStyle w:val="Normal"/>
        <w:jc w:val="both"/>
        <w:rPr/>
      </w:pPr>
      <w:r>
        <w:rPr/>
      </w:r>
    </w:p>
    <w:p>
      <w:pPr>
        <w:pStyle w:val="Normal"/>
        <w:ind w:left="720" w:hanging="0"/>
        <w:jc w:val="both"/>
        <w:rPr/>
      </w:pPr>
      <w:r>
        <w:rPr/>
        <w:t>Q</w:t>
        <w:tab/>
        <w:t>In the cases which you have considered, I think in all cases it was either under a general anaesthetic or sedation?</w:t>
        <w:tab/>
      </w:r>
    </w:p>
    <w:p>
      <w:pPr>
        <w:pStyle w:val="Normal"/>
        <w:ind w:firstLine="720"/>
        <w:jc w:val="both"/>
        <w:rPr/>
      </w:pPr>
      <w:r>
        <w:rPr/>
        <w:t>A</w:t>
        <w:tab/>
        <w:t>Yes, I think that is right.</w:t>
      </w:r>
    </w:p>
    <w:p>
      <w:pPr>
        <w:pStyle w:val="Normal"/>
        <w:jc w:val="both"/>
        <w:rPr/>
      </w:pPr>
      <w:r>
        <w:rPr/>
      </w:r>
    </w:p>
    <w:p>
      <w:pPr>
        <w:pStyle w:val="Normal"/>
        <w:ind w:firstLine="720"/>
        <w:jc w:val="both"/>
        <w:rPr/>
      </w:pPr>
      <w:r>
        <w:rPr/>
        <w:t>Q</w:t>
        <w:tab/>
        <w:t>Is it painful in those circumstances as a process?</w:t>
      </w:r>
    </w:p>
    <w:p>
      <w:pPr>
        <w:pStyle w:val="Normal"/>
        <w:ind w:left="720" w:hanging="0"/>
        <w:jc w:val="both"/>
        <w:rPr/>
      </w:pPr>
      <w:r>
        <w:rPr/>
        <w:t>A</w:t>
        <w:tab/>
        <w:t xml:space="preserve">Under sedation or general anaesthetic, no.” </w:t>
      </w:r>
    </w:p>
    <w:p>
      <w:pPr>
        <w:pStyle w:val="Normal"/>
        <w:jc w:val="both"/>
        <w:rPr/>
      </w:pPr>
      <w:r>
        <w:rPr/>
      </w:r>
    </w:p>
    <w:p>
      <w:pPr>
        <w:pStyle w:val="Normal"/>
        <w:jc w:val="both"/>
        <w:rPr/>
      </w:pPr>
      <w:r>
        <w:rPr/>
        <w:t>(Day 107/B-D).  When asked:</w:t>
      </w:r>
    </w:p>
    <w:p>
      <w:pPr>
        <w:pStyle w:val="Normal"/>
        <w:jc w:val="both"/>
        <w:rPr/>
      </w:pPr>
      <w:r>
        <w:rPr/>
      </w:r>
    </w:p>
    <w:p>
      <w:pPr>
        <w:pStyle w:val="Normal"/>
        <w:ind w:left="720" w:hanging="0"/>
        <w:jc w:val="both"/>
        <w:rPr/>
      </w:pPr>
      <w:r>
        <w:rPr/>
        <w:t>“</w:t>
      </w:r>
      <w:r>
        <w:rPr/>
        <w:t>Q</w:t>
        <w:tab/>
        <w:t>Is it considered to be a safe procedure?”</w:t>
      </w:r>
    </w:p>
    <w:p>
      <w:pPr>
        <w:pStyle w:val="Normal"/>
        <w:ind w:left="720" w:hanging="0"/>
        <w:jc w:val="both"/>
        <w:rPr/>
      </w:pPr>
      <w:r>
        <w:rPr/>
      </w:r>
    </w:p>
    <w:p>
      <w:pPr>
        <w:pStyle w:val="Normal"/>
        <w:jc w:val="both"/>
        <w:rPr/>
      </w:pPr>
      <w:r>
        <w:rPr/>
        <w:t>he replied:</w:t>
      </w:r>
    </w:p>
    <w:p>
      <w:pPr>
        <w:pStyle w:val="Normal"/>
        <w:ind w:left="720" w:hanging="0"/>
        <w:jc w:val="both"/>
        <w:rPr/>
      </w:pPr>
      <w:r>
        <w:rPr/>
      </w:r>
    </w:p>
    <w:p>
      <w:pPr>
        <w:pStyle w:val="Normal"/>
        <w:ind w:left="720" w:hanging="0"/>
        <w:jc w:val="both"/>
        <w:rPr/>
      </w:pPr>
      <w:r>
        <w:rPr/>
        <w:t>“</w:t>
      </w:r>
      <w:r>
        <w:rPr/>
        <w:t>A</w:t>
        <w:tab/>
        <w:t>Yes, I think so.”  (Day 107/16B-D)</w:t>
      </w:r>
    </w:p>
    <w:p>
      <w:pPr>
        <w:pStyle w:val="Normal"/>
        <w:rPr/>
      </w:pPr>
      <w:r>
        <w:rPr/>
      </w:r>
    </w:p>
    <w:p>
      <w:pPr>
        <w:pStyle w:val="Normal"/>
        <w:rPr/>
      </w:pPr>
      <w:r>
        <w:rPr/>
        <w:t>Then the record keeping, the heads of charge that relate to that. As to the seriousness of Professor Walker</w:t>
        <w:noBreakHyphen/>
        <w:t xml:space="preserve">Smith having failed to document in the medical notes explanations for the diagnoses in the cases of Child 4, 9 and 12, we invite you to bear in mind: </w:t>
      </w:r>
    </w:p>
    <w:p>
      <w:pPr>
        <w:pStyle w:val="Normal"/>
        <w:rPr/>
      </w:pPr>
      <w:r>
        <w:rPr/>
      </w:r>
    </w:p>
    <w:p>
      <w:pPr>
        <w:pStyle w:val="Normal"/>
        <w:rPr/>
      </w:pPr>
      <w:r>
        <w:rPr/>
        <w:t>(a)</w:t>
        <w:tab/>
        <w:t>It has never been suggested by the Prosecution that Professor Walker</w:t>
        <w:noBreakHyphen/>
        <w:t>Smith misdiagnosed any of these children.</w:t>
      </w:r>
    </w:p>
    <w:p>
      <w:pPr>
        <w:pStyle w:val="Normal"/>
        <w:rPr/>
      </w:pPr>
      <w:r>
        <w:rPr/>
        <w:t xml:space="preserve"> </w:t>
      </w:r>
    </w:p>
    <w:p>
      <w:pPr>
        <w:pStyle w:val="Normal"/>
        <w:rPr/>
      </w:pPr>
      <w:r>
        <w:rPr/>
        <w:t>(b)</w:t>
        <w:tab/>
        <w:t xml:space="preserve">The basis for the relevant charges is the importance of ensuring that doctors who examine a child’s records can understand high and why a particular diagnosis was reached.  </w:t>
      </w:r>
    </w:p>
    <w:p>
      <w:pPr>
        <w:pStyle w:val="Normal"/>
        <w:rPr/>
      </w:pPr>
      <w:r>
        <w:rPr/>
      </w:r>
    </w:p>
    <w:p>
      <w:pPr>
        <w:pStyle w:val="Normal"/>
        <w:rPr/>
      </w:pPr>
      <w:r>
        <w:rPr/>
        <w:t>(c)</w:t>
        <w:tab/>
        <w:t xml:space="preserve"> In the cases of Child 4 and 9 Professor Walker</w:t>
        <w:noBreakHyphen/>
        <w:t>Smith was able to retrieve both his manuscript and typed notes of Dr Dhillon’s histological findings and his subsequent clinical re</w:t>
        <w:noBreakHyphen/>
        <w:t>assessment over ten years after the event.  As the Panel are well aware, Professor Walker</w:t>
        <w:noBreakHyphen/>
        <w:t xml:space="preserve">Smith is someone who is meticulous in keeping records.  Had any doctor questioned the basis for his diagnosis in these children, he would immediately have been able to produce the material relating to the Dhillon review. </w:t>
      </w:r>
    </w:p>
    <w:p>
      <w:pPr>
        <w:pStyle w:val="Normal"/>
        <w:rPr/>
      </w:pPr>
      <w:r>
        <w:rPr/>
      </w:r>
    </w:p>
    <w:p>
      <w:pPr>
        <w:pStyle w:val="Normal"/>
        <w:rPr/>
      </w:pPr>
      <w:r>
        <w:rPr/>
        <w:t>(d)</w:t>
        <w:tab/>
        <w:t>In relation to Child 9, it could not possibly be suggested that the diagnosis caused the child’s referring doctor any confusion as he had not received any other discharge letter containing the conclusions which had been reached at the routine histology meeting. Furthermore, it is notable that the reference to a ‘colitis’ in Professor Walker</w:t>
        <w:noBreakHyphen/>
        <w:t xml:space="preserve">Smith’s letter to Dr Spratt did not cause any confusion within his own department because it was picked up by his own junior doctor who wrote in those terms. </w:t>
      </w:r>
    </w:p>
    <w:p>
      <w:pPr>
        <w:pStyle w:val="Normal"/>
        <w:rPr/>
      </w:pPr>
      <w:r>
        <w:rPr/>
      </w:r>
    </w:p>
    <w:p>
      <w:pPr>
        <w:pStyle w:val="Normal"/>
        <w:rPr/>
      </w:pPr>
      <w:r>
        <w:rPr/>
        <w:t>(e)</w:t>
        <w:tab/>
        <w:t>In relation to Child 12, Professor Walker</w:t>
        <w:noBreakHyphen/>
        <w:t>Smith has also been able to retrieve documentation, which is not in the case notes, which helps to explain why he arrived at the final diagnosis and to provide an explanation for that diagnosis.  He accepted that he should have made the provenance of his diagnosis clearer, but given the fact that the routine histology report referred to lymphoid follicles with germinal centres, and he expected Dr Wakefield’s letter to be filed in this child’s notes, we do not accept that that his failure is as serious as has been suggested.  Dr Stuart, the child’s doctor, the general practitioner, does not appear to have been concerned or misled by what she was told.</w:t>
      </w:r>
    </w:p>
    <w:p>
      <w:pPr>
        <w:pStyle w:val="Normal"/>
        <w:rPr/>
      </w:pPr>
      <w:r>
        <w:rPr/>
        <w:t xml:space="preserve"> </w:t>
      </w:r>
    </w:p>
    <w:p>
      <w:pPr>
        <w:pStyle w:val="Normal"/>
        <w:rPr/>
      </w:pPr>
      <w:r>
        <w:rPr/>
        <w:t>(f)</w:t>
        <w:tab/>
        <w:t>It could not be said that the absence of any explanation for the final diagnosis caused any of these children any harm.</w:t>
      </w:r>
    </w:p>
    <w:p>
      <w:pPr>
        <w:pStyle w:val="Normal"/>
        <w:rPr/>
      </w:pPr>
      <w:r>
        <w:rPr/>
        <w:t xml:space="preserve"> </w:t>
      </w:r>
    </w:p>
    <w:p>
      <w:pPr>
        <w:pStyle w:val="Normal"/>
        <w:rPr/>
      </w:pPr>
      <w:r>
        <w:rPr/>
        <w:t>Finally on this rather strange collection of subheads of charge about documentation, as to Professor Walker</w:t>
        <w:noBreakHyphen/>
        <w:t>Smith’s acceptance that there was a lack of provenance in the records for Child 8, in respect of his decision to treat her with anti</w:t>
        <w:noBreakHyphen/>
        <w:t xml:space="preserve">inflammatories, we ask you to consider our submissions at paragraphs 322 to 331 of chapter 8.  </w:t>
      </w:r>
    </w:p>
    <w:p>
      <w:pPr>
        <w:pStyle w:val="Normal"/>
        <w:rPr/>
      </w:pPr>
      <w:r>
        <w:rPr/>
      </w:r>
    </w:p>
    <w:p>
      <w:pPr>
        <w:pStyle w:val="Normal"/>
        <w:rPr/>
      </w:pPr>
      <w:r>
        <w:rPr/>
        <w:t>He has given a clear explanation for his decision and his letter to the general practitioner, Mr Jelley, made it clear that it was a recrudescence of this child’s symptoms which was the reason for prescribing them.  There is no evidence that incomplete paper work caused this child any harm.  That is the theme of all the subheads of charge where obviously one expects medical notes to be filed in the correct position, but I defy any of us here to find that that is always the case in considering any set of medical notes that you are going to find everything in apple pie order.</w:t>
      </w:r>
    </w:p>
    <w:p>
      <w:pPr>
        <w:pStyle w:val="Normal"/>
        <w:rPr/>
      </w:pPr>
      <w:r>
        <w:rPr/>
        <w:t xml:space="preserve"> </w:t>
      </w:r>
    </w:p>
    <w:p>
      <w:pPr>
        <w:pStyle w:val="Normal"/>
        <w:rPr/>
      </w:pPr>
      <w:r>
        <w:rPr/>
        <w:t>Can I deal briefly with transfer factor, which is a strange back water.  You have made a finding that because Professor Walker</w:t>
        <w:noBreakHyphen/>
        <w:t>Smith was a signatory to an application to somebody called Wendy Spicer in the pharmacy for transfer factor to be given to Child 10 on a named patient basis – as you may remember there were two heads of charge, 26 and 27, one which charged him with having started the child which you have rejected, the other which you found proved that he caused the child to have transfer factor – our position remains that he, that is Professor Walker</w:t>
        <w:noBreakHyphen/>
        <w:t xml:space="preserve">Smith, did not actually prescribe it for Child 10, nor was he aware of the circumstances in which it was given to Child 10 which is our position before and after your findings.  </w:t>
      </w:r>
    </w:p>
    <w:p>
      <w:pPr>
        <w:pStyle w:val="Normal"/>
        <w:rPr/>
      </w:pPr>
      <w:r>
        <w:rPr/>
      </w:r>
    </w:p>
    <w:p>
      <w:pPr>
        <w:pStyle w:val="Normal"/>
        <w:rPr/>
      </w:pPr>
      <w:r>
        <w:rPr/>
        <w:t>What we do say is that, in so far as you found that it was experimental, that finding has to be put, alongside your other relevant findings that Professor Walker</w:t>
        <w:noBreakHyphen/>
        <w:t>Smith did satisfy himself as to its safety and also the self</w:t>
        <w:noBreakHyphen/>
        <w:t>evident fact that almost all applications for treatment on a named patient basis will be, to some extent, experimental since otherwise it would not be necessary to make that application in the first place.  Professor Sir Nicholas Wright, talking this morning about giving something on a named patient basis because it was not known in that context before, and to that extent he has to accept your finding of experimental, but, nonetheless, that is the nature of an application that is made in an unusual context which is the position here.</w:t>
      </w:r>
    </w:p>
    <w:p>
      <w:pPr>
        <w:pStyle w:val="Normal"/>
        <w:rPr/>
      </w:pPr>
      <w:r>
        <w:rPr/>
        <w:t xml:space="preserve"> </w:t>
      </w:r>
    </w:p>
    <w:p>
      <w:pPr>
        <w:pStyle w:val="Normal"/>
        <w:rPr/>
      </w:pPr>
      <w:r>
        <w:rPr/>
        <w:t>We say also, and it is a powerful point, that the application for permission in advance to prescribe it on a named patient basis demonstrates that the motivation for giving it to this one patient had nothing to do with the research, but rather to provide relief, or to see if it would provide relief, to this one child in what had been said to be a desperate situation with communication with the parent. In that sense, even though it is given in the circumstances in which you found, nonetheless, the motivation was to try to provide relief for the child.</w:t>
      </w:r>
    </w:p>
    <w:p>
      <w:pPr>
        <w:pStyle w:val="Normal"/>
        <w:rPr/>
      </w:pPr>
      <w:r>
        <w:rPr/>
        <w:t xml:space="preserve"> </w:t>
      </w:r>
    </w:p>
    <w:p>
      <w:pPr>
        <w:pStyle w:val="Normal"/>
        <w:rPr/>
      </w:pPr>
      <w:r>
        <w:rPr/>
        <w:t>As to the finding that Professor Walker</w:t>
        <w:noBreakHyphen/>
        <w:t xml:space="preserve">Smith caused this child to have transfer factor without recording the dosage in the medical records and without informing the GP about the prescription, he knew nothing at the time about the precise circumstances in which it was given.  It is difficult to see how this could be a serious allegation laid against his door because it was not given by him and he was unaware of the circumstances in which the child got it.  </w:t>
      </w:r>
    </w:p>
    <w:p>
      <w:pPr>
        <w:pStyle w:val="Normal"/>
        <w:rPr/>
      </w:pPr>
      <w:r>
        <w:rPr/>
      </w:r>
    </w:p>
    <w:p>
      <w:pPr>
        <w:pStyle w:val="Normal"/>
        <w:rPr/>
      </w:pPr>
      <w:r>
        <w:rPr/>
        <w:t xml:space="preserve">Above all, we ask you to bear in mind Professor Lachmann’s evidence about the nature of the substance itself.  When asked about the possible risks involved in taking Dr Fudenberg’s transfer factor, he told you that he, “...would imagine it is very much like drinking goat’s mild” and that he, “would not imagine it was any more dangerous than that” (Day 47/52B). </w:t>
      </w:r>
    </w:p>
    <w:p>
      <w:pPr>
        <w:pStyle w:val="Normal"/>
        <w:rPr/>
      </w:pPr>
      <w:r>
        <w:rPr/>
        <w:t xml:space="preserve"> </w:t>
      </w:r>
    </w:p>
    <w:p>
      <w:pPr>
        <w:pStyle w:val="Normal"/>
        <w:rPr/>
      </w:pPr>
      <w:r>
        <w:rPr/>
        <w:t>Finally, in terms of the charges, I want to deal with</w:t>
      </w:r>
      <w:r>
        <w:rPr>
          <w:i/>
          <w:iCs/>
        </w:rPr>
        <w:t xml:space="preserve"> The Lancet</w:t>
      </w:r>
      <w:r>
        <w:rPr/>
        <w:t xml:space="preserve"> paper and the aspects of drafting which have been criticised and you have found proved.</w:t>
      </w:r>
    </w:p>
    <w:p>
      <w:pPr>
        <w:pStyle w:val="Normal"/>
        <w:rPr/>
      </w:pPr>
      <w:r>
        <w:rPr/>
        <w:t xml:space="preserve"> </w:t>
      </w:r>
    </w:p>
    <w:p>
      <w:pPr>
        <w:pStyle w:val="Normal"/>
        <w:rPr/>
      </w:pPr>
      <w:r>
        <w:rPr/>
        <w:t>First of all, the prosecution have told you that Professor Walker</w:t>
        <w:noBreakHyphen/>
        <w:t>Smith’s denial that he was a senior author and his denial that he knew, or ought to have known, that the paper had major public health implications was, I quote from the closing submissions, “a surprising and unimpressive stance to take”.</w:t>
      </w:r>
    </w:p>
    <w:p>
      <w:pPr>
        <w:pStyle w:val="Normal"/>
        <w:rPr/>
      </w:pPr>
      <w:r>
        <w:rPr/>
      </w:r>
    </w:p>
    <w:p>
      <w:pPr>
        <w:pStyle w:val="Normal"/>
        <w:rPr/>
      </w:pPr>
      <w:r>
        <w:rPr/>
        <w:t>We submit that it is quite wrong to hold this against him.  Indeed, the editor of the Lancet, Dr Horton, said, when he was asked about this:</w:t>
      </w:r>
    </w:p>
    <w:p>
      <w:pPr>
        <w:pStyle w:val="Normal"/>
        <w:rPr/>
      </w:pPr>
      <w:r>
        <w:rPr/>
      </w:r>
    </w:p>
    <w:p>
      <w:pPr>
        <w:pStyle w:val="Normal"/>
        <w:ind w:left="720" w:hanging="0"/>
        <w:rPr/>
      </w:pPr>
      <w:r>
        <w:rPr/>
        <w:t>“</w:t>
      </w:r>
      <w:r>
        <w:rPr/>
        <w:t>In fact the whole idea of senior authorship to me [Dr Horton] is rather meaningless.  What I am interested in is who did what and who will take responsibility for what is in the study.”</w:t>
      </w:r>
    </w:p>
    <w:p>
      <w:pPr>
        <w:pStyle w:val="Normal"/>
        <w:rPr/>
      </w:pPr>
      <w:r>
        <w:rPr/>
      </w:r>
    </w:p>
    <w:p>
      <w:pPr>
        <w:pStyle w:val="Normal"/>
        <w:rPr/>
      </w:pPr>
      <w:r>
        <w:rPr/>
        <w:t xml:space="preserve">We also said in our closing submission at Stage 1 that Professor Walker-Smith’s denial of this sub-head of charge was not an attempt to escape from his duties as </w:t>
      </w:r>
      <w:r>
        <w:rPr>
          <w:i/>
        </w:rPr>
        <w:t>an</w:t>
      </w:r>
      <w:r>
        <w:rPr/>
        <w:t xml:space="preserve"> author of the paper and his role as a senior clinical investigator; but it was not a term which was used to describe his authorship of the paper, and that is as he was described, and his contribution to the drafting of the paper which was clearly manifestly not equivalent to that of Dr Wakefield.  Indeed, on the evidence that you have heard his contribution to the drafting of the paper was no greater than any of the other co-authors who make comments from time to time but were not involved in the drafting and the setting out and the form of the paper.</w:t>
      </w:r>
    </w:p>
    <w:p>
      <w:pPr>
        <w:pStyle w:val="Normal"/>
        <w:rPr/>
      </w:pPr>
      <w:r>
        <w:rPr/>
      </w:r>
    </w:p>
    <w:p>
      <w:pPr>
        <w:pStyle w:val="Normal"/>
        <w:rPr/>
      </w:pPr>
      <w:r>
        <w:rPr/>
        <w:t xml:space="preserve">Whilst we appreciate that you have made findings about what Professor Walker-Smith should have known in respect of public health implications of the </w:t>
      </w:r>
      <w:r>
        <w:rPr>
          <w:i/>
        </w:rPr>
        <w:t>Lancet</w:t>
      </w:r>
      <w:r>
        <w:rPr/>
        <w:t xml:space="preserve"> paper, we still say that it remains important to distinguish between his and Dr Wakefield’s agenda and their relationship with the press; and it is also important to bear in mind that the charges relate only to the </w:t>
      </w:r>
      <w:r>
        <w:rPr>
          <w:i/>
        </w:rPr>
        <w:t>Lancet</w:t>
      </w:r>
      <w:r>
        <w:rPr/>
        <w:t xml:space="preserve"> paper, not to any other paper or to what was said at the press briefing.  </w:t>
      </w:r>
    </w:p>
    <w:p>
      <w:pPr>
        <w:pStyle w:val="Normal"/>
        <w:rPr/>
      </w:pPr>
      <w:r>
        <w:rPr/>
      </w:r>
    </w:p>
    <w:p>
      <w:pPr>
        <w:pStyle w:val="Normal"/>
        <w:rPr/>
      </w:pPr>
      <w:r>
        <w:rPr/>
        <w:t xml:space="preserve">So in this regard we remind you again of the letter that was written by Professor Walker-Smith to Dr Wakefield shortly before the paper was published, from which </w:t>
      </w:r>
    </w:p>
    <w:p>
      <w:pPr>
        <w:pStyle w:val="Normal"/>
        <w:rPr/>
      </w:pPr>
      <w:r>
        <w:rPr/>
        <w:t xml:space="preserve">I read earlier in the submission.  As we indicated in our closing submission, this letter, which I invite you to look at again when you are considering the seriousness of </w:t>
      </w:r>
      <w:r>
        <w:rPr>
          <w:i/>
        </w:rPr>
        <w:t>The Lancet</w:t>
      </w:r>
      <w:r>
        <w:rPr/>
        <w:t xml:space="preserve"> issues, is important for three reasons.  First, it demonstrates that the clinicians did not consider that the </w:t>
      </w:r>
      <w:r>
        <w:rPr>
          <w:i/>
        </w:rPr>
        <w:t xml:space="preserve">Lancet </w:t>
      </w:r>
      <w:r>
        <w:rPr/>
        <w:t>paper presented any direct evidence for the implication of MMR because that is precisely what they said to Dr Wakefield.  In contrast, they accepted that other papers and Wakefield’s other work might do this in the future.</w:t>
      </w:r>
    </w:p>
    <w:p>
      <w:pPr>
        <w:pStyle w:val="Normal"/>
        <w:rPr/>
      </w:pPr>
      <w:r>
        <w:rPr/>
      </w:r>
    </w:p>
    <w:p>
      <w:pPr>
        <w:pStyle w:val="Normal"/>
        <w:rPr/>
      </w:pPr>
      <w:r>
        <w:rPr/>
        <w:t xml:space="preserve">Secondly, it underlines, we say, the completely responsible attitude adopted by the clinicians in respect of the suggested role of MMR.  They did not want wider concerns about the role of MMR to be discussed at a press conference which was being held to discuss the actual contents of the </w:t>
      </w:r>
      <w:r>
        <w:rPr>
          <w:i/>
        </w:rPr>
        <w:t>Lancet</w:t>
      </w:r>
      <w:r>
        <w:rPr/>
        <w:t xml:space="preserve"> paper.  On being taken to this letter, the letter to which I have referred you during the hearing, Professor Zuckerman said that he could not have actually put it any better himself than as it was put in the letter by Professor Walker-Smith to Dr Murch.</w:t>
      </w:r>
    </w:p>
    <w:p>
      <w:pPr>
        <w:pStyle w:val="Normal"/>
        <w:rPr/>
      </w:pPr>
      <w:r>
        <w:rPr/>
      </w:r>
    </w:p>
    <w:p>
      <w:pPr>
        <w:pStyle w:val="Normal"/>
        <w:rPr/>
      </w:pPr>
      <w:r>
        <w:rPr/>
        <w:t xml:space="preserve">Thirdly, we say it demonstrates that from the clinicians’ perspective the importance of the </w:t>
      </w:r>
      <w:r>
        <w:rPr>
          <w:i/>
        </w:rPr>
        <w:t>Lancet</w:t>
      </w:r>
      <w:r>
        <w:rPr/>
        <w:t xml:space="preserve"> paper was that it described for the first time bowel inflammation in children with autism.  The main thrust – the words they used – of the paper was this: that it was not about MMR.</w:t>
      </w:r>
    </w:p>
    <w:p>
      <w:pPr>
        <w:pStyle w:val="Normal"/>
        <w:rPr/>
      </w:pPr>
      <w:r>
        <w:rPr/>
      </w:r>
    </w:p>
    <w:p>
      <w:pPr>
        <w:pStyle w:val="Normal"/>
        <w:rPr/>
      </w:pPr>
      <w:r>
        <w:rPr/>
        <w:t xml:space="preserve">Notably, in order to make plain to a wider audience the views of the paediatric gastroenterology consultants, Professor Walker-Smith, Dr Murch and Dr Thomson proceeded to issue a press release which emphasised the true import of the </w:t>
      </w:r>
      <w:r>
        <w:rPr>
          <w:i/>
        </w:rPr>
        <w:t>Lancet</w:t>
      </w:r>
      <w:r>
        <w:rPr/>
        <w:t xml:space="preserve"> paper from their perspective, namely the link between bowel inflammation and autism and related disorders, and openly lent their support to the Government’s public health policy on MMR; and that press release is in FTP2 at 782a.</w:t>
      </w:r>
    </w:p>
    <w:p>
      <w:pPr>
        <w:pStyle w:val="Normal"/>
        <w:rPr/>
      </w:pPr>
      <w:r>
        <w:rPr/>
      </w:r>
    </w:p>
    <w:p>
      <w:pPr>
        <w:pStyle w:val="Normal"/>
        <w:rPr/>
      </w:pPr>
      <w:r>
        <w:rPr/>
        <w:t xml:space="preserve">It is in that context and with the full appreciation of quite what happened at the press briefing that you should judge the actions of Professor Walker-Smith in respect of his involvement in drafting the </w:t>
      </w:r>
      <w:r>
        <w:rPr>
          <w:i/>
        </w:rPr>
        <w:t>Lancet</w:t>
      </w:r>
      <w:r>
        <w:rPr/>
        <w:t xml:space="preserve"> paper.  It was at the press briefing that the real message of the </w:t>
      </w:r>
      <w:r>
        <w:rPr>
          <w:i/>
        </w:rPr>
        <w:t>Lancet</w:t>
      </w:r>
      <w:r>
        <w:rPr/>
        <w:t xml:space="preserve"> paper, as far as they were concerned, got completely lost after Dr Wakefield informed the audience that he recommended the use of monovalent vaccines instead of MMR.  It was this advice which hit the headlines in the months which followed.  Professor Walker-Smith, who always publicly supported MMR and did not even attend the press briefing, should not be held responsible for what was said by others at that briefing, or for the media coverage that followed.</w:t>
      </w:r>
    </w:p>
    <w:p>
      <w:pPr>
        <w:pStyle w:val="Normal"/>
        <w:rPr/>
      </w:pPr>
      <w:r>
        <w:rPr/>
      </w:r>
    </w:p>
    <w:p>
      <w:pPr>
        <w:pStyle w:val="Normal"/>
        <w:rPr/>
      </w:pPr>
      <w:r>
        <w:rPr/>
        <w:t xml:space="preserve">Sir, you have not accepted the prosecution’s contention that Professor Walker-Smith’s conduct in failing to state that the </w:t>
      </w:r>
      <w:r>
        <w:rPr>
          <w:i/>
        </w:rPr>
        <w:t xml:space="preserve">Lancet </w:t>
      </w:r>
      <w:r>
        <w:rPr/>
        <w:t>children were part of a project to investigate a postulated new syndrome was dishonest.  You have, however, found that his conduct was irresponsible because he should have checked the validity or otherwise of the paper.  The prosecution have told you that this is a very serious matter.  However, we ask you to bear in mind that as far as Professor Walker-Smith was concerned even if the children were part of the suggested project the message of the paper was not about the three-way link but rather a new clinico-pathological syndrome – a point that he has made at the time and subsequently.</w:t>
      </w:r>
    </w:p>
    <w:p>
      <w:pPr>
        <w:pStyle w:val="Normal"/>
        <w:rPr/>
      </w:pPr>
      <w:r>
        <w:rPr/>
      </w:r>
    </w:p>
    <w:p>
      <w:pPr>
        <w:pStyle w:val="Normal"/>
        <w:rPr/>
      </w:pPr>
      <w:r>
        <w:rPr/>
        <w:t xml:space="preserve">You have also made findings that the description of the referral process in the </w:t>
      </w:r>
      <w:r>
        <w:rPr>
          <w:i/>
        </w:rPr>
        <w:t>Lancet</w:t>
      </w:r>
      <w:r>
        <w:rPr/>
        <w:t xml:space="preserve"> paper was irresponsible and misleading and contrary to Professor Walker-Smith’s duty to ensure that the information in the paper was accurate.  However, even if the paper had the implications you found it to have had you must bear in mind that Professor Walker-Smith genuinely believed that all of the children who were investigated had gastrointestinal symptoms and should be investigated on clinical grounds, irrespective of any interest in the role of MMR.  Why else would his department have taken them in and gone on to treat them, in some cases over a period of many years?</w:t>
      </w:r>
    </w:p>
    <w:p>
      <w:pPr>
        <w:pStyle w:val="Normal"/>
        <w:rPr/>
      </w:pPr>
      <w:r>
        <w:rPr/>
      </w:r>
    </w:p>
    <w:p>
      <w:pPr>
        <w:pStyle w:val="Normal"/>
        <w:rPr/>
      </w:pPr>
      <w:r>
        <w:rPr/>
        <w:t>Finally, turning to the statement made in 2004 you have rejected that his statement about the absence of any invitation was dishonest but have found that it was irresponsible and inaccurate in so far as it related to Child 9.  We ask you to bear in mind that first of all it was the prosecution’s case that Professor Walker-Smith’s letter to Dr Spratt, dated 11 September 1996, amounted to an invitation to participate in a study.  That letter was not, on the evidence, in the Royal Free Hospital records and was therefore not available to Professor Walker-Smith when he wrote that statement in 2004.  We also ask you to remember that he had only had an evening to go through the records of 12 patients under the scrutiny of the Vice Dean, I think, and Dr Horton, or with their assistance, and was being asked to remember what had happened as long ago as eight years before.  Although we now know that he had a slightly skewed memory of the circumstances of the referral, in assessing the seriousness of it is obviously right to take into account the challenging circumstances in which he made that statement – four years retired from medical practice with a set of 12 children’s notes in front of him and having to produce that statement so that it could be put out on the Internet that evening or first thing the following morning.</w:t>
      </w:r>
    </w:p>
    <w:p>
      <w:pPr>
        <w:pStyle w:val="Normal"/>
        <w:rPr/>
      </w:pPr>
      <w:r>
        <w:rPr/>
      </w:r>
    </w:p>
    <w:p>
      <w:pPr>
        <w:pStyle w:val="Normal"/>
        <w:rPr/>
      </w:pPr>
      <w:r>
        <w:rPr/>
        <w:t xml:space="preserve">As to the finding that the statement about ethical approval was irresponsible and contrary to his duty of accuracy, again we remind you or Dr Murch’s evidence, that Professor Walker-Smith informed Dr Wakefield that the penultimate version of the paper was inaccurate and he did not see the version that was eventually published.  Although one would expect the galley proofs to have been sent to all co-authors, in assessing the degree of his responsibility in not chasing up the final version we ask you to reflect on the fact that none of the co-authors from whom you have heard received galley proofs from Dr Wakefield or </w:t>
      </w:r>
      <w:r>
        <w:rPr>
          <w:i/>
        </w:rPr>
        <w:t>The Lancet</w:t>
      </w:r>
      <w:r>
        <w:rPr/>
        <w:t xml:space="preserve"> either.  We also ask you to bear in mind the fact that Professor Walker-Smith’s workload at the time was such that the nuances of a paper written by a trusted colleague would not have been uppermost in his mind.</w:t>
      </w:r>
    </w:p>
    <w:p>
      <w:pPr>
        <w:pStyle w:val="Normal"/>
        <w:rPr/>
      </w:pPr>
      <w:r>
        <w:rPr/>
      </w:r>
    </w:p>
    <w:p>
      <w:pPr>
        <w:pStyle w:val="Normal"/>
        <w:rPr/>
      </w:pPr>
      <w:r>
        <w:rPr/>
        <w:t>Sir, obviously I do have written material, with the assistance of which I am addressing you.  You are going to get a transcript in due course of these submissions but it may well be sensible that tomorrow morning I simply hand in a copy of that written material where at least it is broken down into the paragraphs and the references are there that I have made on my feet.</w:t>
      </w:r>
    </w:p>
    <w:p>
      <w:pPr>
        <w:pStyle w:val="Normal"/>
        <w:rPr/>
      </w:pPr>
      <w:r>
        <w:rPr/>
      </w:r>
    </w:p>
    <w:p>
      <w:pPr>
        <w:pStyle w:val="Normal"/>
        <w:rPr/>
      </w:pPr>
      <w:r>
        <w:rPr/>
        <w:t>THE CHAIRMAN:  If you can produce that I think that will be exceptionally helpful.</w:t>
      </w:r>
    </w:p>
    <w:p>
      <w:pPr>
        <w:pStyle w:val="Normal"/>
        <w:rPr/>
      </w:pPr>
      <w:r>
        <w:rPr/>
      </w:r>
    </w:p>
    <w:p>
      <w:pPr>
        <w:pStyle w:val="Normal"/>
        <w:rPr/>
      </w:pPr>
      <w:r>
        <w:rPr/>
        <w:t xml:space="preserve">MR MILLER:  I will do that, sir.  I want to turn to Professor Walker-Smith’s career, moving on to the impact of your findings on his position.  You heard about his career in some detail on the last occasion and for the fine detail of that we invite you to re-read sections A and B of chapter 4 of our closing submissions, and Professor Walker-Smith’s CV.  But from what you heard this morning it is not an overstatement to say that he is a Colossus in the world of paediatric gastroenterology.  It is striking to see quite how influential he has been.  I say that because you see – and to some extent </w:t>
      </w:r>
    </w:p>
    <w:p>
      <w:pPr>
        <w:pStyle w:val="Normal"/>
        <w:rPr/>
      </w:pPr>
      <w:r>
        <w:rPr/>
        <w:t xml:space="preserve">I have seen – a modest man giving evidence before you – and in my case he is my client but I say a modest man – and yet from what we have heard this morning it is a truly astonishing set of reminiscences and kind words from so many people from so many different parts of the world.  </w:t>
      </w:r>
    </w:p>
    <w:p>
      <w:pPr>
        <w:pStyle w:val="Normal"/>
        <w:rPr/>
      </w:pPr>
      <w:r>
        <w:rPr/>
      </w:r>
    </w:p>
    <w:p>
      <w:pPr>
        <w:pStyle w:val="Normal"/>
        <w:rPr/>
      </w:pPr>
      <w:r>
        <w:rPr/>
        <w:t xml:space="preserve">I say it is striking just quite how influential he has been.  On the one hand domestically you have heard from Dr Heuschkel about how he took on the Walker-Smith message at a very early stage in his career and was inspired to take up paediatric gastroenterology as his chosen speciality; that he returned first of all as a research registrar and then to take over Professor Walker-Smith’s own patient load as a consultant on Professor Walker-Smith’s retirement; and then has gone on to spread the message further by setting up a tertiary referral unit in Cambridge, modelled on his mentor’s approach.  </w:t>
      </w:r>
    </w:p>
    <w:p>
      <w:pPr>
        <w:pStyle w:val="Normal"/>
        <w:rPr/>
      </w:pPr>
      <w:r>
        <w:rPr/>
      </w:r>
    </w:p>
    <w:p>
      <w:pPr>
        <w:pStyle w:val="Normal"/>
        <w:rPr/>
      </w:pPr>
      <w:r>
        <w:rPr/>
        <w:t>At the same time, you have heard from paediatric gastroenterologists from all over the world who have received some part of their training under Professor Walker-Smith; have again been inspired either to set up units embodying the principles of his practice – and you will have in mind the letters from Dr Vieira in Brazil, Dr Amadi in Zambia – the first letter I read – and Dr Fuentes-Lugo from Mexico.  Or they have kept in touch with him as a sounding board, used him as a sounding board in dealing with intractable problems that they might have in their own practices.  All of the letters that you have before you effectively tell the same story.  Here is a man of integrity, humility and compassion, who has devoted his working life to making ill children better.  At the same time, it is clear that he has never limited himself to following what others do because his innovative approach has undoubtedly led to a better and better understanding of childhood enterological diseases.  This has been most recently recognised by the European Society of Paediatric Gastroenterology, Haematology and Nutrition in awarding him that Society’s first Distinguished Service Award, that award being made in March of this year after the findings were announced by this Panel.  That will be presented to him in June.</w:t>
      </w:r>
    </w:p>
    <w:p>
      <w:pPr>
        <w:pStyle w:val="Normal"/>
        <w:rPr/>
      </w:pPr>
      <w:r>
        <w:rPr/>
      </w:r>
    </w:p>
    <w:p>
      <w:pPr>
        <w:pStyle w:val="Normal"/>
        <w:rPr/>
      </w:pPr>
      <w:r>
        <w:rPr/>
        <w:t>What is also striking from the bundle of testimonials and from the oral evidence is that none of those who have corresponded could contemplate the possibility that Professor Walker-Smith would ever put the welfare of his patients other than first.</w:t>
      </w:r>
    </w:p>
    <w:p>
      <w:pPr>
        <w:pStyle w:val="Normal"/>
        <w:rPr/>
      </w:pPr>
      <w:r>
        <w:rPr/>
      </w:r>
    </w:p>
    <w:p>
      <w:pPr>
        <w:pStyle w:val="Normal"/>
        <w:rPr/>
      </w:pPr>
      <w:r>
        <w:rPr/>
        <w:t>The ever watchful Ms Lindsay-Strugo points out that it is not limited to Brazil, Zambia, Mexico but we get to Boston, Porto and Australia in due course.  It was given to you by Dr Heuschkel in his oral evidence that none of them could see him ever putting the welfare of his patients other than first – certainly not at the end of his career to get a result from a piece of research.</w:t>
      </w:r>
    </w:p>
    <w:p>
      <w:pPr>
        <w:pStyle w:val="Normal"/>
        <w:rPr/>
      </w:pPr>
      <w:r>
        <w:rPr/>
      </w:r>
    </w:p>
    <w:p>
      <w:pPr>
        <w:pStyle w:val="Normal"/>
        <w:rPr/>
      </w:pPr>
      <w:r>
        <w:rPr/>
        <w:t>Finally, it is of note that of the 93 – and I think in fact the number has grown – people who have written in support of Professor Walker-Smith 44 have indicated a willingness to come and give oral evidence to the Panel on his behalf, even where it would have meant travelling from as far as Slovenia, Mexico, Innsbruck, the Netherlands, Zambia, Genoa, Lisbon, Boston, Porto and Australia.  The proof of that was in Professor Walker flying over for two days to give you his views about the man who he has known for the last 25 years.</w:t>
      </w:r>
    </w:p>
    <w:p>
      <w:pPr>
        <w:pStyle w:val="Normal"/>
        <w:rPr/>
      </w:pPr>
      <w:r>
        <w:rPr/>
      </w:r>
    </w:p>
    <w:p>
      <w:pPr>
        <w:pStyle w:val="Normal"/>
        <w:rPr/>
      </w:pPr>
      <w:r>
        <w:rPr/>
        <w:t>This is a testament, we say, to the affection and respect in which he is held by the domestic and international paediatric community.</w:t>
      </w:r>
    </w:p>
    <w:p>
      <w:pPr>
        <w:pStyle w:val="Normal"/>
        <w:rPr/>
      </w:pPr>
      <w:r>
        <w:rPr/>
      </w:r>
    </w:p>
    <w:p>
      <w:pPr>
        <w:pStyle w:val="Normal"/>
        <w:rPr/>
      </w:pPr>
      <w:r>
        <w:rPr/>
        <w:t>Turning to the question of serious professional misconduct, the unsatisfactory nature of the concept of serious professional misconduct has plainly been recognised by the regulators because the question that you would not have to answer, if this case had been commenced after November 2004, is not do the facts amount to SPM but rather is the doctor’s fitness to practise impaired?  Obviously because you have dealt with both types of case you are well aware of the distinction between the two and I would say only in passing – but it is not the test – it might be difficult to say that you could find that his fitness to practise now is impaired.</w:t>
      </w:r>
    </w:p>
    <w:p>
      <w:pPr>
        <w:pStyle w:val="Normal"/>
        <w:rPr/>
      </w:pPr>
      <w:r>
        <w:rPr/>
      </w:r>
    </w:p>
    <w:p>
      <w:pPr>
        <w:pStyle w:val="Normal"/>
        <w:rPr/>
      </w:pPr>
      <w:r>
        <w:rPr/>
        <w:t>That said we recognise – and you will be addressed upon it by the Legal Assessor – that you do still have to consider the abandoned concept of “serious professional misconduct”, and your determination will depend upon your view as to the seriousness of the alleged misconduct in this case put alongside all that you know of Professor Walker-Smith.   We simply say that given the analysis we have just been through in relation to the heads of charge it would certainly be open to you to find that in Professor Walker-Smith’s case this did not amount to serious professional misconduct; but it is a matter for the Panel.</w:t>
      </w:r>
    </w:p>
    <w:p>
      <w:pPr>
        <w:pStyle w:val="Normal"/>
        <w:rPr/>
      </w:pPr>
      <w:r>
        <w:rPr/>
      </w:r>
    </w:p>
    <w:p>
      <w:pPr>
        <w:pStyle w:val="Normal"/>
        <w:rPr/>
      </w:pPr>
      <w:r>
        <w:rPr/>
        <w:t xml:space="preserve">Turning finally to sanction, the Legal Assessor will or may remind you of the step-wise approach to sanction which is set out in Rule 31.   The mere fact that Professor Walker-Smith is retired should not deter you from considering each of these in turn as reflective of ascending degrees of fault.   The suggestion, for example, that the sanction of conditions is not applicable to Professor Walker-Smith because it would have no practical effect while he remains in retirement is misguided.  Obviously, this is true of all of the sanctions contemplated in Rule 31, including erasure, given that Professor Walker-Smith is no longer in active practice.    </w:t>
      </w:r>
    </w:p>
    <w:p>
      <w:pPr>
        <w:pStyle w:val="Normal"/>
        <w:rPr/>
      </w:pPr>
      <w:r>
        <w:rPr/>
        <w:t xml:space="preserve">  </w:t>
      </w:r>
    </w:p>
    <w:p>
      <w:pPr>
        <w:pStyle w:val="Normal"/>
        <w:rPr/>
      </w:pPr>
      <w:r>
        <w:rPr/>
        <w:t xml:space="preserve">In Professor Walker-Smith’s case, the real question is not what the practical effect of any particular sanction would be, but rather whether the public interest demands a particular sanction or even no sanction at all.   Any other approach would mean that a doctor who is retired would be deprived of the benefit of a sanction less than erasure in circumstances where a doctor in practice would not.  We say that that cannot be right.   By the same token, nor would it be right to go straight to erasure on the basis that this has the same practical effect – that is the other side of the coin.  </w:t>
      </w:r>
    </w:p>
    <w:p>
      <w:pPr>
        <w:pStyle w:val="Normal"/>
        <w:rPr/>
      </w:pPr>
      <w:r>
        <w:rPr/>
      </w:r>
    </w:p>
    <w:p>
      <w:pPr>
        <w:pStyle w:val="Normal"/>
        <w:rPr/>
      </w:pPr>
      <w:r>
        <w:rPr/>
        <w:t xml:space="preserve">Although not explicitly referred to in the Rules, it is uncontroversial that you are not obliged to impose any of the sanctions that are specified therein.  It is our submission that this is just such a case.  We say this because underpinning any decision that you make has to be a judgment as to whether or not the public interest, both with regard to the protection of patients and with regard to the maintenance of public confidence in the profession, make it necessary to impose a sanction.    </w:t>
      </w:r>
    </w:p>
    <w:p>
      <w:pPr>
        <w:pStyle w:val="Normal"/>
        <w:rPr/>
      </w:pPr>
      <w:r>
        <w:rPr/>
      </w:r>
    </w:p>
    <w:p>
      <w:pPr>
        <w:pStyle w:val="Normal"/>
        <w:rPr/>
      </w:pPr>
      <w:r>
        <w:rPr/>
        <w:t xml:space="preserve">Dealing first with the protection of patients, this is not a case in which it could seriously be argued – although it does appear to be argued – that patients could ever be at risk.  Professor Walker-Smith is 73 years old.  He retired from medical practice ten years ago and has not seen a patient since.   It is inconceivable that he would ever return to a position in which he would be providing clinical care to children; still less that patients would ever need protection from him.  So protection of patients in his case is wholly irrelevant.    </w:t>
      </w:r>
    </w:p>
    <w:p>
      <w:pPr>
        <w:pStyle w:val="Normal"/>
        <w:rPr/>
      </w:pPr>
      <w:r>
        <w:rPr/>
      </w:r>
    </w:p>
    <w:p>
      <w:pPr>
        <w:pStyle w:val="Normal"/>
        <w:rPr/>
      </w:pPr>
      <w:r>
        <w:rPr/>
        <w:t xml:space="preserve">Dealing with confidence in the medical profession, which is clearly central to any consideration of this case.  First, it is clear from all of the testimonial letters and the oral evidence that colleagues from all over the world, old and young, do not appear to have any misgivings about Professor Walker-Smith as a doctor, having been informed about your findings.  As I say, this is despite the fact that they know about your findings; indeed, they all emphasise Professor Walker-Smith’s utter commitment to the welfare of children. </w:t>
      </w:r>
    </w:p>
    <w:p>
      <w:pPr>
        <w:pStyle w:val="Normal"/>
        <w:rPr/>
      </w:pPr>
      <w:r>
        <w:rPr/>
      </w:r>
    </w:p>
    <w:p>
      <w:pPr>
        <w:pStyle w:val="Normal"/>
        <w:rPr/>
      </w:pPr>
      <w:r>
        <w:rPr/>
        <w:t xml:space="preserve">Secondly, Professor Walker-Smith still continues to have the support and respect of his former patients and their families.  </w:t>
      </w:r>
    </w:p>
    <w:p>
      <w:pPr>
        <w:pStyle w:val="Normal"/>
        <w:rPr/>
      </w:pPr>
      <w:r>
        <w:rPr/>
      </w:r>
    </w:p>
    <w:p>
      <w:pPr>
        <w:pStyle w:val="Normal"/>
        <w:rPr/>
      </w:pPr>
      <w:r>
        <w:rPr/>
        <w:t xml:space="preserve">Thirdly, there was no charge that there was any lack of probity in Professor Walker-Smith’s dealings with the Ethics Committee.   Again, the testimonials emphasise his reputation for honesty.  </w:t>
      </w:r>
    </w:p>
    <w:p>
      <w:pPr>
        <w:pStyle w:val="Normal"/>
        <w:rPr/>
      </w:pPr>
      <w:r>
        <w:rPr/>
      </w:r>
    </w:p>
    <w:p>
      <w:pPr>
        <w:pStyle w:val="Normal"/>
        <w:rPr/>
      </w:pPr>
      <w:r>
        <w:rPr/>
        <w:t xml:space="preserve">Fourthly, finally, one is compelled to ask: which section of the public would see any sanction less than erasure as undermining confidence in the medical profession?  None has come forward.  </w:t>
      </w:r>
    </w:p>
    <w:p>
      <w:pPr>
        <w:pStyle w:val="Normal"/>
        <w:rPr/>
      </w:pPr>
      <w:r>
        <w:rPr/>
      </w:r>
    </w:p>
    <w:p>
      <w:pPr>
        <w:pStyle w:val="Normal"/>
        <w:rPr/>
      </w:pPr>
      <w:r>
        <w:rPr/>
        <w:t xml:space="preserve">Even if were you to conclude that collectively your findings amount to serious professional misconduct, it simply does not follow that anybody looking at those findings would expect or demand a sanction to be imposed, still less the sanction of erasure.    </w:t>
      </w:r>
    </w:p>
    <w:p>
      <w:pPr>
        <w:pStyle w:val="Normal"/>
        <w:rPr/>
      </w:pPr>
      <w:r>
        <w:rPr/>
      </w:r>
    </w:p>
    <w:p>
      <w:pPr>
        <w:pStyle w:val="Normal"/>
        <w:rPr/>
      </w:pPr>
      <w:r>
        <w:rPr/>
        <w:t xml:space="preserve">Furthermore, the testimonial evidence bears witness to the profound effect that these proceedings have had on Professor Walker-Smith.  For a man of his character and achievement a finding of serious professional misconduct on its own would be something that he would find devastating and humbling.  It is difficult to see why the public would go on to say that his behaviour is fundamentally incompatible with registration as a medical practitioner.  </w:t>
      </w:r>
    </w:p>
    <w:p>
      <w:pPr>
        <w:pStyle w:val="Normal"/>
        <w:rPr/>
      </w:pPr>
      <w:r>
        <w:rPr/>
      </w:r>
    </w:p>
    <w:p>
      <w:pPr>
        <w:pStyle w:val="Normal"/>
        <w:rPr/>
      </w:pPr>
      <w:r>
        <w:rPr/>
        <w:t xml:space="preserve">Not only have the Prosecution demanded a sanction, but they have invited you to form a conclusion that only one sanction is appropriate, namely erasure.  This, as you know, is a very serious step to take in respect of any practitioner.  Erasure is plainly reserved for the most serious breaches of medical practice and we submit that, properly understood, neither Professor Walker-Smith’s nor indeed Dr Murch’s involvement in the project and the clinical actions that followed could be said to reach that threshold and this, after all, is the core of the prosecution’s case.    </w:t>
      </w:r>
    </w:p>
    <w:p>
      <w:pPr>
        <w:pStyle w:val="Normal"/>
        <w:rPr/>
      </w:pPr>
      <w:r>
        <w:rPr/>
      </w:r>
    </w:p>
    <w:p>
      <w:pPr>
        <w:pStyle w:val="Normal"/>
        <w:rPr/>
      </w:pPr>
      <w:r>
        <w:rPr/>
        <w:t xml:space="preserve">What is more, you must not fall into the trap of thinking that it does not really matter to Professor Walker-Smith because he is retired.  Quite the contrary, as the testimonials demonstrate, he is a man of immense stature in the profession who is deeply proud of being a member of that medical profession.  These proceedings themselves have had a profound effect on him physically and emotionally.  Erasure, we suggest, would destroy him.  </w:t>
      </w:r>
    </w:p>
    <w:p>
      <w:pPr>
        <w:pStyle w:val="Normal"/>
        <w:rPr/>
      </w:pPr>
      <w:r>
        <w:rPr/>
      </w:r>
    </w:p>
    <w:p>
      <w:pPr>
        <w:pStyle w:val="Normal"/>
        <w:rPr/>
      </w:pPr>
      <w:r>
        <w:rPr/>
        <w:t>Sir, those are my submissions.</w:t>
      </w:r>
    </w:p>
    <w:p>
      <w:pPr>
        <w:pStyle w:val="Normal"/>
        <w:rPr/>
      </w:pPr>
      <w:r>
        <w:rPr/>
      </w:r>
    </w:p>
    <w:p>
      <w:pPr>
        <w:pStyle w:val="Normal"/>
        <w:rPr/>
      </w:pPr>
      <w:r>
        <w:rPr/>
        <w:t>THE CHAIRMAN:  I take it, Mr Miller, that that is your case?</w:t>
      </w:r>
    </w:p>
    <w:p>
      <w:pPr>
        <w:pStyle w:val="Normal"/>
        <w:rPr/>
      </w:pPr>
      <w:r>
        <w:rPr/>
      </w:r>
    </w:p>
    <w:p>
      <w:pPr>
        <w:pStyle w:val="Normal"/>
        <w:rPr/>
      </w:pPr>
      <w:r>
        <w:rPr/>
        <w:t>MR MILLER:  That is my case.</w:t>
      </w:r>
    </w:p>
    <w:p>
      <w:pPr>
        <w:pStyle w:val="Normal"/>
        <w:rPr/>
      </w:pPr>
      <w:r>
        <w:rPr/>
      </w:r>
    </w:p>
    <w:p>
      <w:pPr>
        <w:pStyle w:val="Normal"/>
        <w:rPr/>
      </w:pPr>
      <w:r>
        <w:rPr/>
        <w:t>THE CHAIRMAN:  And you are going to provide us with a copy of the written submissions tomorrow morning?</w:t>
      </w:r>
    </w:p>
    <w:p>
      <w:pPr>
        <w:pStyle w:val="Normal"/>
        <w:rPr/>
      </w:pPr>
      <w:r>
        <w:rPr/>
      </w:r>
    </w:p>
    <w:p>
      <w:pPr>
        <w:pStyle w:val="Normal"/>
        <w:rPr/>
      </w:pPr>
      <w:r>
        <w:rPr/>
        <w:t>MR MILLER:  Yes.</w:t>
      </w:r>
    </w:p>
    <w:p>
      <w:pPr>
        <w:pStyle w:val="Normal"/>
        <w:rPr/>
      </w:pPr>
      <w:r>
        <w:rPr/>
      </w:r>
    </w:p>
    <w:p>
      <w:pPr>
        <w:pStyle w:val="Normal"/>
        <w:rPr/>
      </w:pPr>
      <w:r>
        <w:rPr/>
        <w:t>THE CHAIRMAN:  Thank you very much indeed.  Mr Hopkins, the next will be your case.  I am not expecting you to start tomorrow, but the main thing I wanted to confirm with you is that you will be happy to start tomorrow morning?</w:t>
      </w:r>
    </w:p>
    <w:p>
      <w:pPr>
        <w:pStyle w:val="Normal"/>
        <w:rPr/>
      </w:pPr>
      <w:r>
        <w:rPr/>
      </w:r>
    </w:p>
    <w:p>
      <w:pPr>
        <w:pStyle w:val="Normal"/>
        <w:rPr/>
      </w:pPr>
      <w:r>
        <w:rPr/>
        <w:t>MR HOPKINS:  Indeed, at 9.30 if that suits the Panel.</w:t>
      </w:r>
    </w:p>
    <w:p>
      <w:pPr>
        <w:pStyle w:val="Normal"/>
        <w:rPr/>
      </w:pPr>
      <w:r>
        <w:rPr/>
      </w:r>
    </w:p>
    <w:p>
      <w:pPr>
        <w:pStyle w:val="Normal"/>
        <w:rPr/>
      </w:pPr>
      <w:r>
        <w:rPr/>
        <w:t>THE CHAIRMAN:  Yes.  Mr Hopkins, can I ask you would it be possible for you as well to provide us with a written copy of submissions?</w:t>
      </w:r>
    </w:p>
    <w:p>
      <w:pPr>
        <w:pStyle w:val="Normal"/>
        <w:rPr/>
      </w:pPr>
      <w:r>
        <w:rPr/>
      </w:r>
    </w:p>
    <w:p>
      <w:pPr>
        <w:pStyle w:val="Normal"/>
        <w:rPr/>
      </w:pPr>
      <w:r>
        <w:rPr/>
        <w:t>MR HOPKINS:  Indeed; I am just tidying it up now, sir.</w:t>
      </w:r>
    </w:p>
    <w:p>
      <w:pPr>
        <w:pStyle w:val="Normal"/>
        <w:rPr/>
      </w:pPr>
      <w:r>
        <w:rPr/>
      </w:r>
    </w:p>
    <w:p>
      <w:pPr>
        <w:pStyle w:val="Normal"/>
        <w:rPr/>
      </w:pPr>
      <w:r>
        <w:rPr/>
        <w:t>THE CHAIRMAN:  Thank you; again, that will be very helpful.  We will now adjourn and resume at 9.30 tomorrow morning.</w:t>
      </w:r>
    </w:p>
    <w:p>
      <w:pPr>
        <w:pStyle w:val="Normal"/>
        <w:rPr/>
      </w:pPr>
      <w:r>
        <w:rPr/>
      </w:r>
    </w:p>
    <w:p>
      <w:pPr>
        <w:pStyle w:val="Normal"/>
        <w:jc w:val="center"/>
        <w:rPr/>
      </w:pPr>
      <w:r>
        <w:rPr/>
        <w:t>(</w:t>
      </w:r>
      <w:r>
        <w:rPr>
          <w:u w:val="single"/>
        </w:rPr>
        <w:t>The Panel adjourned until Wednesday 14 April 2010 at 9.30 a.m.</w:t>
      </w:r>
      <w:r>
        <w:rPr/>
        <w:t>)</w:t>
      </w:r>
    </w:p>
    <w:p>
      <w:pPr>
        <w:pStyle w:val="Normal"/>
        <w:rPr/>
      </w:pPr>
      <w:r>
        <w:rPr/>
      </w:r>
    </w:p>
    <w:p>
      <w:pPr>
        <w:pStyle w:val="Normal"/>
        <w:ind w:left="720" w:hanging="0"/>
        <w:rPr/>
      </w:pPr>
      <w:r>
        <w:rPr/>
      </w:r>
    </w:p>
    <w:p>
      <w:pPr>
        <w:pStyle w:val="Normal"/>
        <w:ind w:left="2880" w:firstLine="72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u w:val="single"/>
        </w:rPr>
      </w:pPr>
      <w:r>
        <w:rPr>
          <w:u w:val="single"/>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16">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9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9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eastAsia="Calibri"/>
      <w:b/>
      <w:sz w:val="4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lang w:val="en-GB" w:bidi="ar-SA"/>
    </w:rPr>
  </w:style>
  <w:style w:type="character" w:styleId="Heading2Char">
    <w:name w:val="Heading 2 Char"/>
    <w:basedOn w:val="DefaultParagraphFont"/>
    <w:qFormat/>
    <w:rPr>
      <w:rFonts w:eastAsia="Calibri"/>
      <w:b/>
      <w:sz w:val="40"/>
      <w:lang w:val="en-GB" w:bidi="ar-SA"/>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PlainText">
    <w:name w:val="Plain Text"/>
    <w:basedOn w:val="Normal"/>
    <w:qFormat/>
    <w:pPr>
      <w:jc w:val="both"/>
    </w:pPr>
    <w:rPr>
      <w:rFonts w:ascii="Courier New" w:hAnsi="Courier New" w:eastAsia="Calibri" w:cs="Courier New"/>
      <w:sz w:val="20"/>
      <w:szCs w:val="20"/>
    </w:rPr>
  </w:style>
  <w:style w:type="paragraph" w:styleId="NoSpacing">
    <w:name w:val="No Spacing"/>
    <w:basedOn w:val="Normal"/>
    <w:qFormat/>
    <w:pPr/>
    <w:rPr>
      <w:rFonts w:ascii="Calibri" w:hAnsi="Calibri" w:cs="Calibri"/>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41:00Z</dcterms:created>
  <dc:creator>sstevenson</dc:creator>
  <dc:description/>
  <cp:keywords/>
  <dc:language>en-US</dc:language>
  <cp:lastModifiedBy>Kate Emmerson</cp:lastModifiedBy>
  <cp:lastPrinted>2010-04-13T19:48:00Z</cp:lastPrinted>
  <dcterms:modified xsi:type="dcterms:W3CDTF">2010-09-06T10:4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46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