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16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 xml:space="preserve">By MS SMITH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 first of all.  Can I just make a couple of announcements right from the very beginning, if you give me permission to do so.  I think during this period, of course, as you would have all realised, there have been a couple of accidents.  Leading Counsel for the prosecution suffered from an accident for which there was a delay for starting the closing submissions from last Monday to this Monday.  Can I, on behalf of the Panel, first of all wish Ms Smith a very quick and speedy recovery?</w:t>
      </w:r>
    </w:p>
    <w:p>
      <w:pPr>
        <w:pStyle w:val="Normal"/>
        <w:rPr/>
      </w:pPr>
      <w:r>
        <w:rPr/>
      </w:r>
    </w:p>
    <w:p>
      <w:pPr>
        <w:pStyle w:val="Normal"/>
        <w:rPr/>
      </w:pPr>
      <w:r>
        <w:rPr/>
        <w:t>MS SMITH:  Can I say thank you very much.  I am absolutely mortified by the effect that this has had for a great many people and I want to apologise, particularly to the doctors and the Panel.  As I say, I would not have had it happen for the world, but I am afraid these things sometimes do.</w:t>
      </w:r>
    </w:p>
    <w:p>
      <w:pPr>
        <w:pStyle w:val="Normal"/>
        <w:rPr/>
      </w:pPr>
      <w:r>
        <w:rPr/>
      </w:r>
    </w:p>
    <w:p>
      <w:pPr>
        <w:pStyle w:val="Normal"/>
        <w:rPr/>
      </w:pPr>
      <w:r>
        <w:rPr/>
        <w:t>THE CHAIRMAN:  These things do happen, unfortunately, and we all understand it.  Thank you, nevertheless.  Secondly, one of the Panellists also suffered from a serious accident.  I am sure you have all seen her limping with crutches this morning, but she is doing reasonably well.  Can I, on behalf of everybody in this chamber, wish Mrs Dean a very quick and speedy recovery?</w:t>
      </w:r>
    </w:p>
    <w:p>
      <w:pPr>
        <w:pStyle w:val="Normal"/>
        <w:rPr/>
      </w:pPr>
      <w:r>
        <w:rPr/>
      </w:r>
    </w:p>
    <w:p>
      <w:pPr>
        <w:pStyle w:val="Normal"/>
        <w:rPr/>
      </w:pPr>
      <w:r>
        <w:rPr/>
        <w:t>I think also, while considering the application for delay in closing submissions from last Monday to this Monday, one of the issues raised by one of the defence legal teams was particularly about the issue of provisional sitting dates and also the proposed timetable.  I think one of the points that was mentioned was that they have not had any input into this timetabling.  Could I assure everybody that neither has the Panel.  We have not had any input into this either, but to be fair to the Panel Secretary, I think the only thing that this document is meant to do is to give us some kind of an idea and suggested timetable.  The Panel is not going to be restrained by any of this timetabling.  We will take as little or as long as necessary to consider the issues when we do come to that particular stage in camera.  That is my assurance to all the teams sitting in this chamber.</w:t>
      </w:r>
    </w:p>
    <w:p>
      <w:pPr>
        <w:pStyle w:val="Normal"/>
        <w:rPr/>
      </w:pPr>
      <w:r>
        <w:rPr/>
      </w:r>
    </w:p>
    <w:p>
      <w:pPr>
        <w:pStyle w:val="Normal"/>
        <w:rPr/>
      </w:pPr>
      <w:r>
        <w:rPr/>
        <w:t>I see Professor Murch is not sitting here.  Mr Hopkins?</w:t>
      </w:r>
    </w:p>
    <w:p>
      <w:pPr>
        <w:pStyle w:val="Normal"/>
        <w:rPr/>
      </w:pPr>
      <w:r>
        <w:rPr/>
      </w:r>
    </w:p>
    <w:p>
      <w:pPr>
        <w:pStyle w:val="Normal"/>
        <w:rPr/>
      </w:pPr>
      <w:r>
        <w:rPr/>
        <w:t>MR HOPKINS:  Sir, can I mention he has a clinic this afternoon.  Hitherto he has been able to get cover for all his clinics and professional commitments, and unfortunately was unsuccessful today.  He will not be with us today, but he will be rejoining us later in the week.</w:t>
      </w:r>
    </w:p>
    <w:p>
      <w:pPr>
        <w:pStyle w:val="Normal"/>
        <w:rPr/>
      </w:pPr>
      <w:r>
        <w:rPr/>
      </w:r>
    </w:p>
    <w:p>
      <w:pPr>
        <w:pStyle w:val="Normal"/>
        <w:rPr/>
      </w:pPr>
      <w:r>
        <w:rPr/>
        <w:t>THE CHAIRMAN:  Can I be assured via yourself that he is content for us to proceed in his absence?</w:t>
      </w:r>
    </w:p>
    <w:p>
      <w:pPr>
        <w:pStyle w:val="Normal"/>
        <w:rPr/>
      </w:pPr>
      <w:r>
        <w:rPr/>
      </w:r>
    </w:p>
    <w:p>
      <w:pPr>
        <w:pStyle w:val="Normal"/>
        <w:rPr/>
      </w:pPr>
      <w:r>
        <w:rPr/>
        <w:t>MR HOPKINS:  He is indeed.</w:t>
      </w:r>
    </w:p>
    <w:p>
      <w:pPr>
        <w:pStyle w:val="Normal"/>
        <w:rPr/>
      </w:pPr>
      <w:r>
        <w:rPr/>
      </w:r>
    </w:p>
    <w:p>
      <w:pPr>
        <w:pStyle w:val="Normal"/>
        <w:rPr/>
      </w:pPr>
      <w:r>
        <w:rPr/>
        <w:t xml:space="preserve">THE CHAIRMAN:  Thank you, Mr Hopkins.  </w:t>
      </w:r>
    </w:p>
    <w:p>
      <w:pPr>
        <w:pStyle w:val="Normal"/>
        <w:rPr/>
      </w:pPr>
      <w:r>
        <w:rPr/>
      </w:r>
    </w:p>
    <w:p>
      <w:pPr>
        <w:pStyle w:val="Normal"/>
        <w:rPr/>
      </w:pPr>
      <w:r>
        <w:rPr/>
        <w:t>Ms Smith?</w:t>
      </w:r>
    </w:p>
    <w:p>
      <w:pPr>
        <w:pStyle w:val="Normal"/>
        <w:rPr/>
      </w:pPr>
      <w:r>
        <w:rPr/>
      </w:r>
    </w:p>
    <w:p>
      <w:pPr>
        <w:pStyle w:val="Normal"/>
        <w:rPr/>
      </w:pPr>
      <w:r>
        <w:rPr/>
        <w:t>MS SMITH:  Thank you, sir.  As you know, we have reached the stage where it falls to me to address you on all the evidence that you have heard.  You will have already seen beside you that you have some coloured files with quite a large number of documents in those.  In a short while I am going to explain to you precisely what they are and how I hope they will assist you.  Before I do that, I do just want to step back for a few minutes, without looking at documents, and remind ourselves what the case is really all about.</w:t>
      </w:r>
    </w:p>
    <w:p>
      <w:pPr>
        <w:pStyle w:val="Normal"/>
        <w:rPr/>
      </w:pPr>
      <w:r>
        <w:rPr/>
      </w:r>
    </w:p>
    <w:p>
      <w:pPr>
        <w:pStyle w:val="Normal"/>
        <w:rPr/>
      </w:pPr>
      <w:r>
        <w:rPr/>
        <w:t>We say that there are three aspects which are what it boils down to.  We submitted at the opening of the case that it boiled down to simple allegations, we said, of misconduct, in relation to what we say was a research project concerned with the investigation of this postulated new syndrome of gastrointestinal symptoms and behavioural disorder following vaccination. That remains our case, despite all the apparent complexities of the defences that have now been advanced.  After all these weeks of evidence and the many, many documents that you have had to look at, and the lengthy and detailed evidence of the witnesses, I want to just remind you what the GMC says, in the last analysis, this case is all about.</w:t>
      </w:r>
    </w:p>
    <w:p>
      <w:pPr>
        <w:pStyle w:val="Normal"/>
        <w:rPr/>
      </w:pPr>
      <w:r>
        <w:rPr/>
      </w:r>
    </w:p>
    <w:p>
      <w:pPr>
        <w:pStyle w:val="Normal"/>
        <w:rPr/>
      </w:pPr>
      <w:r>
        <w:rPr/>
        <w:t xml:space="preserve">First of all, it is about a group of children whose ages in 1996 ranged from nearly </w:t>
      </w:r>
    </w:p>
    <w:p>
      <w:pPr>
        <w:pStyle w:val="Normal"/>
        <w:rPr/>
      </w:pPr>
      <w:r>
        <w:rPr/>
        <w:t xml:space="preserve">three-and-a-half to nine.  Quite properly we have been anonymising them, but of course they were not numbers, they were vulnerable children.  I want to say at this stage, because of its importance, that no-one doubts or has questioned the tragedy of these children’s disorders, nor, of course, the love of their parents nor their parents’ desire to do the very best that they could for them.  This case is about the nature of the doctors’ duties towards the patient, and of course it is the child who is the patient in every case.  </w:t>
      </w:r>
    </w:p>
    <w:p>
      <w:pPr>
        <w:pStyle w:val="Normal"/>
        <w:rPr/>
      </w:pPr>
      <w:r>
        <w:rPr/>
      </w:r>
    </w:p>
    <w:p>
      <w:pPr>
        <w:pStyle w:val="Normal"/>
        <w:rPr/>
      </w:pPr>
      <w:r>
        <w:rPr/>
        <w:t>The rules around the practice of ethical research medicine are not there to inhibit doctors from carrying out research, and of course medical research benefits us all, but they are there to protect us, you and me, and perhaps most importantly, those who are very vulnerable.  Research without the application of those rules and principles which form, we say, its acceptable boundaries, becomes potentially a dangerous thing.  That is why this case, we say, is an important one.</w:t>
      </w:r>
    </w:p>
    <w:p>
      <w:pPr>
        <w:pStyle w:val="Normal"/>
        <w:rPr/>
      </w:pPr>
      <w:r>
        <w:rPr/>
      </w:r>
    </w:p>
    <w:p>
      <w:pPr>
        <w:pStyle w:val="Normal"/>
        <w:rPr/>
      </w:pPr>
      <w:r>
        <w:rPr/>
        <w:t xml:space="preserve">Individuals cannot simply be allowed to apply their own personal code of ethics and to proceed with the conduct of research and the ultimate publication of research on the basis of nothing more than their own evaluation of those ethics and their own evaluation of whether what they are doing is acceptable.  All doctors have to work within a system of independent and objective assessment of ethical conduct, and we submit that underlying many of the allegations, perhaps those against Dr Wakefield in particular, there is a refusal to subject his own conduct to appropriate scrutiny, whether that is by an ethics committee or ultimately by the editor of the publication in which he seeks to publish his research, in this case </w:t>
      </w:r>
      <w:r>
        <w:rPr>
          <w:i/>
        </w:rPr>
        <w:t>The</w:t>
      </w:r>
      <w:r>
        <w:rPr/>
        <w:t xml:space="preserve"> </w:t>
      </w:r>
      <w:r>
        <w:rPr>
          <w:i/>
        </w:rPr>
        <w:t>Lancet</w:t>
      </w:r>
      <w:r>
        <w:rPr/>
        <w:t xml:space="preserve">.  He did not consult, we say, he went ahead on the basis of his own evaluation of the ethics of what he was doing and what he thought was or was not escapable.  We say that he did that without any regard for the boundaries which should have constrained him and that is what was wrong with what he did.  </w:t>
      </w:r>
    </w:p>
    <w:p>
      <w:pPr>
        <w:pStyle w:val="Normal"/>
        <w:rPr/>
      </w:pPr>
      <w:r>
        <w:rPr/>
      </w:r>
    </w:p>
    <w:p>
      <w:pPr>
        <w:pStyle w:val="Normal"/>
        <w:rPr/>
      </w:pPr>
      <w:r>
        <w:rPr/>
        <w:t>As you know by now, and we will be going through them in not too much, I hope, tedious detail, there are clear guidelines that require doctors to apply to ethics committee for permission to do research on human subjects, on their patients, to give an honest and accurate information to the ethics committee and to abide by the requirements of the committee when they are carrying out that research.  Equally, there are particular requirements if a doctor seeks to embark on research on young children because of their obvious vulnerability.  Our case is that in respect of all these three doctors, they did not comply with those guidelines and we say, as a result of that, these very vulnerable children were subject to very inappropriate investigations.  It is our submission that the evidence has established beyond question that these children were subjected to a research study for which there was no appropriate ethical approval.  We say the evidence is really overwhelming in support of that.  They came to the Royal Free in the first place because of the public recognition of Dr Wakefield’s research, and in particular his interests in vaccination, and their admission and their investigation was driven from the start, and we say throughout, by his research hypothesis.  That hypothesis was ultimately set out in the clinical and scientific protocol submitted to the ethics committee and that became, as we know, application 172-96.  We say it was a research project, it was a controversial one and it was a research project through and through.</w:t>
      </w:r>
    </w:p>
    <w:p>
      <w:pPr>
        <w:pStyle w:val="Normal"/>
        <w:rPr/>
      </w:pPr>
      <w:r>
        <w:rPr/>
      </w:r>
    </w:p>
    <w:p>
      <w:pPr>
        <w:pStyle w:val="Normal"/>
        <w:rPr/>
      </w:pPr>
      <w:r>
        <w:rPr/>
        <w:t xml:space="preserve">That is the first limb of the case that we say is fundamental.  The second is about the integrity of papers which are submitted to scientific journals.  The whole of science is based upon the reporting of findings by groups of researchers and therefore, we say, the whole of science is based on the accuracy of that reporting and indeed the integrity of those who are doing the reporting.  Of course, inaccuracies sometimes creep in and although of course you can say, well, any inaccuracy arguably undermines the message of the paper, the fact is, we say, in this case you have not been hearing about minor inaccuracies.  We say the paper that was ultimately published, </w:t>
      </w:r>
      <w:r>
        <w:rPr>
          <w:i/>
        </w:rPr>
        <w:t>The Lancet</w:t>
      </w:r>
      <w:r>
        <w:rPr/>
        <w:t xml:space="preserve"> paper, was profoundly misleading.  The clear impression that it gave was that during the course of research investigations into behavioural and gastrointestinal disorders in these children a striking coincidental temporal link with MMR vaccination was drawn by a series of parents.  If you like, it was stumbled upon by those parents, and of course by the doctors who then wrote it up in those terms.  In truth, we say that link was inevitably going to be made since, as was well known to Dr Wakefield and Professor Walker-Smith, those who had the investigations had come to the Royal Free Hospital for those investigations on the very basis that their parents had made that link.</w:t>
      </w:r>
    </w:p>
    <w:p>
      <w:pPr>
        <w:pStyle w:val="Normal"/>
        <w:rPr/>
      </w:pPr>
      <w:r>
        <w:rPr/>
      </w:r>
    </w:p>
    <w:p>
      <w:pPr>
        <w:pStyle w:val="Normal"/>
        <w:rPr/>
      </w:pPr>
      <w:r>
        <w:rPr/>
        <w:t xml:space="preserve">Again, the publication of research is underpinned by requirements that doctors reporting research projects are accurate and honest and responsible in the way in which they report.  In this case the stakes could hardly have been higher because the safety of MMR vaccine is obviously an issue of enormous public importance.  Any population vaccine which is given to young children to prevent them from contracting a serious and potentially life-threatening disease needs to have a high level of public confidence; of course it does if it is to be successful.  These doctors, we submit, must have been well aware of the seriousness of the issue.  </w:t>
      </w:r>
    </w:p>
    <w:p>
      <w:pPr>
        <w:pStyle w:val="Normal"/>
        <w:rPr/>
      </w:pPr>
      <w:r>
        <w:rPr/>
      </w:r>
    </w:p>
    <w:p>
      <w:pPr>
        <w:pStyle w:val="Normal"/>
        <w:rPr/>
      </w:pPr>
      <w:r>
        <w:rPr/>
        <w:t>The whole debate about MMR has moved on a long way since the events with which you are concerned, and as you know and we said to you at the start of this case, you are only concerned with the beginning of that story and the conduct of Dr Wakefield and Professor Walker-Smith in particular in writing a paper which ignited a great deal of controversy and which we say they well knew was going to attract a great deal of attention both in the scientific community and beyond it.  That is not to say for one moment that it is being suggested that they should not have embarked on research in that area; of course it is not.  But, if they do embark on research on issues which they know to be of great public importance, then we say that the propriety and the rigour of their approach to that research is of particular significance.</w:t>
      </w:r>
    </w:p>
    <w:p>
      <w:pPr>
        <w:pStyle w:val="Normal"/>
        <w:rPr/>
      </w:pPr>
      <w:r>
        <w:rPr/>
      </w:r>
    </w:p>
    <w:p>
      <w:pPr>
        <w:pStyle w:val="Normal"/>
        <w:rPr/>
      </w:pPr>
      <w:r>
        <w:rPr/>
        <w:t xml:space="preserve">This hearing, obviously, is not and could not be a debating chamber for resolving scientific controversies, but the point is that debate has to happen and it happens in the world at large, and much of that debate takes place in learned journals such as </w:t>
      </w:r>
      <w:r>
        <w:rPr>
          <w:i/>
        </w:rPr>
        <w:t>The Lancet</w:t>
      </w:r>
      <w:r>
        <w:rPr/>
        <w:t>.  That is what they are there for, in order for scientists to report their findings and for the scientific world to consider them, see if they can replicate them, see if they agree with them, and have a controlled debate about it.  We say it is all the more important that that debate is properly informed and that those doctors, scientists, who publish research, in this instance seeking to question the role of MMR, have an appropriate, of course, and an important regard for the accuracy and the honesty and the transparency of what they are saying.  Ultimately, that is their professional responsibility</w:t>
      </w:r>
    </w:p>
    <w:p>
      <w:pPr>
        <w:pStyle w:val="Normal"/>
        <w:rPr/>
      </w:pPr>
      <w:r>
        <w:rPr/>
      </w:r>
    </w:p>
    <w:p>
      <w:pPr>
        <w:pStyle w:val="Normal"/>
        <w:rPr/>
      </w:pPr>
      <w:r>
        <w:rPr/>
        <w:t>Our case with regard to Dr Wakefield and Professor Walker-Smith in the writing up of this paper, in their different ways, is that they failed to comply with those requirements and they were both, as a result, in breach of the trust that the scientific community and the public at large have to place and do place in the integrity of medical practitioners. We say those breaches of trust were fundamental and they strike to the heart of the responsibility of doctors who publish material which has serious implications for public health.  Not only does it undermine the integrity of the paper and mislead the readership, but because of the subject matter it has profound and far-reaching consequences for the vaccination programme which was designed to protect the children of this country.  That is the second thing that is so important about the case, the way in which the scientific paper is described.</w:t>
      </w:r>
    </w:p>
    <w:p>
      <w:pPr>
        <w:pStyle w:val="Normal"/>
        <w:rPr/>
      </w:pPr>
      <w:r>
        <w:rPr/>
      </w:r>
    </w:p>
    <w:p>
      <w:pPr>
        <w:pStyle w:val="Normal"/>
        <w:rPr/>
      </w:pPr>
      <w:r>
        <w:rPr/>
        <w:t xml:space="preserve">Thirdly, it is about the whole issue, we say, of dual commitment by researchers which puts them at least potentially into the position of having a conflict of interest.  Again, such a conflict may affect the integrity of the science and it is necessary to put other people (in this instance editors of medical journals) in a position to be able, in other words, to have the knowledge to be able to make a judgement about those matters.  There are very clear requirements in relation to the declaration of actual and potential conflicts of interest by researchers which those scrutinising the work are entitled to know about in order to make their own judgement about its significance to a research project and the conclusion that can and should legitimately be drawn from it.  </w:t>
      </w:r>
    </w:p>
    <w:p>
      <w:pPr>
        <w:pStyle w:val="Normal"/>
        <w:rPr/>
      </w:pPr>
      <w:r>
        <w:rPr/>
      </w:r>
    </w:p>
    <w:p>
      <w:pPr>
        <w:pStyle w:val="Normal"/>
        <w:rPr/>
      </w:pPr>
      <w:r>
        <w:rPr/>
        <w:t xml:space="preserve">As you know, this aspect of the case applies to Dr Wakefield and it is our case that Dr Wakefield failed to comply with those requirements in failing to disclose his deep involvement with the MMR litigation and his receipt of Legal Aid Board money to fund his research.  By that failure, we say, he deprive </w:t>
      </w:r>
      <w:r>
        <w:rPr>
          <w:i/>
        </w:rPr>
        <w:t>The Lancet</w:t>
      </w:r>
      <w:r>
        <w:rPr/>
        <w:t xml:space="preserve">, peer reviewers and potentially readers of the journal and the public at large, of information that they should have had, because, we say, he had lost any kind of objectivity about the nature of its involvement in the litigation.  He let himself become a champion for a cause rather than being an objective scientist, and in doing that he lost sight of the need to behave in accordance with what are the expected standards of transparency and honesty. Those standards are important to maintain the trust in the medical profession and we say, again they have got particular resonance in a case involving, as this does, research which has major implications for public health.  </w:t>
      </w:r>
    </w:p>
    <w:p>
      <w:pPr>
        <w:pStyle w:val="Normal"/>
        <w:rPr/>
      </w:pPr>
      <w:r>
        <w:rPr/>
      </w:r>
    </w:p>
    <w:p>
      <w:pPr>
        <w:pStyle w:val="Normal"/>
        <w:rPr/>
      </w:pPr>
      <w:r>
        <w:rPr/>
        <w:t>That is why we say now, as we said when we opened the case all those months ago, that it is a case about the breach of some of the most fundamental rules in medicine.  Again, as we said when we opened the case to you and as you will be aware, the statutory remit of the General Medical Council under the Rules applicable in this case is to investigate serious professional misconduct.  It is all about protecting patients and the public and about upholding high standards of probity and integrity, and perhaps most important of all, public confidence in the medical profession.  It is not about trying to stifle scientific freedom to publish properly conducted research, but the operative words are “properly conducted.”  We say that that is just what this research was not; it was not properly conducted.</w:t>
      </w:r>
    </w:p>
    <w:p>
      <w:pPr>
        <w:pStyle w:val="Normal"/>
        <w:rPr/>
      </w:pPr>
      <w:r>
        <w:rPr/>
      </w:r>
    </w:p>
    <w:p>
      <w:pPr>
        <w:pStyle w:val="Normal"/>
        <w:rPr/>
      </w:pPr>
      <w:r>
        <w:rPr/>
        <w:t xml:space="preserve">Into this case the defence have sought, we say, to inject layer upon layer of complexity.  Remember all these three doctors were at the time of these charges senior members of their profession, some of course more senior than others.  Dr Wakefield was a senior researcher of consultant status, Professor Walker-Smith was a professor, the most senior academic post in the university and a senior consultant in his clinical department, and Professor Murch (then of course Dr Murch) was a consultant in his clinical post and of consultant status in his research post.  </w:t>
      </w:r>
    </w:p>
    <w:p>
      <w:pPr>
        <w:pStyle w:val="Normal"/>
        <w:rPr/>
      </w:pPr>
      <w:r>
        <w:rPr/>
      </w:r>
    </w:p>
    <w:p>
      <w:pPr>
        <w:pStyle w:val="Normal"/>
        <w:rPr/>
      </w:pPr>
      <w:r>
        <w:rPr/>
        <w:t xml:space="preserve">We say none of them had any excuse whatsoever for not having a clear understanding of the mechanisms of the world in which they operated.  They have got no excuse for not understanding and operating the distinction between research and clinical medicine; the basic principles of medical research ethics; of the requirements relating to the submission for publication to scientific journals, and the requirement for rigour in the way in which those projects were written up.  All those things, we say, were things that they should have known about.  We submit that all three of them have taken stances which it is our submission are in many respects frankly incredible and they have done so in an attempt to persuade you that the case against them cannot be proved. </w:t>
      </w:r>
    </w:p>
    <w:p>
      <w:pPr>
        <w:pStyle w:val="Normal"/>
        <w:rPr/>
      </w:pPr>
      <w:r>
        <w:rPr/>
      </w:r>
    </w:p>
    <w:p>
      <w:pPr>
        <w:pStyle w:val="Normal"/>
        <w:rPr/>
      </w:pPr>
      <w:r>
        <w:rPr/>
        <w:t>In support of that, I am going to be looking, first of all, at that very issue of the stance they took on some of those fundamental issues.  The first relates, as I say, to the mechanics of the world in which they operated; in other words, their employment positions and how they seem to have thought it was appropriate to carry out their professional duties at the Royal Free.</w:t>
      </w:r>
    </w:p>
    <w:p>
      <w:pPr>
        <w:pStyle w:val="Normal"/>
        <w:rPr/>
      </w:pPr>
      <w:r>
        <w:rPr/>
      </w:r>
    </w:p>
    <w:p>
      <w:pPr>
        <w:pStyle w:val="Normal"/>
        <w:rPr/>
      </w:pPr>
      <w:r>
        <w:rPr/>
        <w:t>We say that consideration of the position in respect of Dr Wakefield and Professor Walker</w:t>
        <w:noBreakHyphen/>
        <w:t>Smith in particular reveals a state of affairs whereby the distinction between research and clinical medicine had been come hopelessly blurred.  That involved a researcher, Dr Wakefield, who passionately, as I said, believed in his hypothesis.  You will recall that Professor Walker-Smith in his own evidence described Dr Wakefield as a zealot, and it was a position, that combination, which held obvious potential for boundaries to be overstepped.</w:t>
      </w:r>
    </w:p>
    <w:p>
      <w:pPr>
        <w:pStyle w:val="Normal"/>
        <w:rPr/>
      </w:pPr>
      <w:r>
        <w:rPr/>
        <w:br/>
        <w:t xml:space="preserve">It is our case that that arose from this set of circumstances and what happened was that children were subjected to a protocol, which was a research protocol, and that the rules governing the ethical conduct of that research was not complied with.  These doctors, who you know were the responsible consultants in respect of that research protocol and who take a major role – we say and indeed they say in their evidence in the formation of it and the way it was implemented – applied it to children we say without the required ethical committee approval.  They lacked that approval for a number of reasons which, as you know, are set out in the charges, including the fact that some were investigated before ethical approval was obtained; the inclusion criteria were not properly applied; and the investigations, which had been represented as being clinically indicated, were not in fact clinically indicated.  As I say, we say the evidence is overwhelming in support of those propositions in the documents that I am now going to be explaining to you.  </w:t>
      </w:r>
    </w:p>
    <w:p>
      <w:pPr>
        <w:pStyle w:val="Normal"/>
        <w:rPr/>
      </w:pPr>
      <w:r>
        <w:rPr/>
      </w:r>
    </w:p>
    <w:p>
      <w:pPr>
        <w:pStyle w:val="Normal"/>
        <w:rPr/>
      </w:pPr>
      <w:r>
        <w:rPr/>
        <w:t>They are in your coloured files beside each of your arms.  Can I say, first of all, that they look a bit formidable.  I promise you they are not really.  We have borne in mind in particular that you asked for as much as possible in writing, and indeed we believe that that will assist you most when you retire.  Of course we have had to deal with three doctors and a lot of charges.</w:t>
      </w:r>
    </w:p>
    <w:p>
      <w:pPr>
        <w:pStyle w:val="Normal"/>
        <w:rPr/>
      </w:pPr>
      <w:r>
        <w:rPr/>
      </w:r>
    </w:p>
    <w:p>
      <w:pPr>
        <w:pStyle w:val="Normal"/>
        <w:rPr/>
      </w:pPr>
      <w:r>
        <w:rPr/>
        <w:t>Once you retire, and indeed throughout my speech, it is entirely up to you of course what you look at, but one of the reasons why these look so lengthy is that we have included substantial quotes from all the documents, as far as the central ones are concerned.  The paragraphs that we are relying on are set out in the submissions, and also substantial lumps of transcript, which we say are helpful to the matters that we want you to consider.  During the course of my submissions it is only going to be necessary now and again to ask you to get up to look at other documents.  It will be now and again because you need to remind yourselves of what they look like.  Hopefully, that will make it all clear.</w:t>
      </w:r>
    </w:p>
    <w:p>
      <w:pPr>
        <w:pStyle w:val="Normal"/>
        <w:rPr/>
      </w:pPr>
      <w:r>
        <w:rPr/>
      </w:r>
    </w:p>
    <w:p>
      <w:pPr>
        <w:pStyle w:val="Normal"/>
        <w:rPr/>
      </w:pPr>
      <w:r>
        <w:rPr/>
        <w:t xml:space="preserve">I have two provisos.  The transcript of quotes is obviously selective, and of course you need to read round them.  We have said on a number of occasions that it is an extract and reminded you where many, many other things have been said on the same subject by a witness.  That is the first proviso. </w:t>
      </w:r>
    </w:p>
    <w:p>
      <w:pPr>
        <w:pStyle w:val="Normal"/>
        <w:rPr/>
      </w:pPr>
      <w:r>
        <w:rPr/>
        <w:br/>
        <w:t>The other is that these are long documents.  I hope they do not contain any factual inaccuracies, but, if I stumble across them as I go through them, then I shall point them out to you and ask you to change them in manuscript because, as I say, it would be a miracle if we have got through it without referring the wrong child number or something of that matter.</w:t>
      </w:r>
    </w:p>
    <w:p>
      <w:pPr>
        <w:pStyle w:val="Normal"/>
        <w:rPr/>
      </w:pPr>
      <w:r>
        <w:rPr/>
      </w:r>
    </w:p>
    <w:p>
      <w:pPr>
        <w:pStyle w:val="Normal"/>
        <w:rPr/>
      </w:pPr>
      <w:r>
        <w:rPr/>
        <w:t>As far as what they are is concerned, what you have is two red files, a blue file, a yellow file and a green file, and that is how I am going to refer to them.  The yellow file, which is labelled Appendix 1, is the patient chronologies.  You can forget about it for the time being; you will not be needing it for a good while, but when we look, as I hope fairly briefly, at the children, the chronology sets out those parts of the records that we at least are relying on.  You will see there is a note on the front of the yellow file.  You need not trouble to get it out, but it makes it very clear to you that these are selected by the GMC;  they are not agreed chronologies, but maybe the Defence will want to add in other references.  That of course is up to them.</w:t>
      </w:r>
    </w:p>
    <w:p>
      <w:pPr>
        <w:pStyle w:val="Normal"/>
        <w:rPr/>
      </w:pPr>
      <w:r>
        <w:rPr/>
      </w:r>
    </w:p>
    <w:p>
      <w:pPr>
        <w:pStyle w:val="Normal"/>
        <w:rPr/>
      </w:pPr>
      <w:r>
        <w:rPr/>
        <w:t>Of the other files, there is a total of 18 sections to the closing submissions.  The first red file has sections 1 to 10; the second file has sections 12 to18.  That leaves out the blue file, and that is because the blue file is the children, and they happen to be section 11 in the main document.</w:t>
      </w:r>
    </w:p>
    <w:p>
      <w:pPr>
        <w:pStyle w:val="Normal"/>
        <w:rPr/>
      </w:pPr>
      <w:r>
        <w:rPr/>
        <w:br/>
        <w:t xml:space="preserve">The last file is your green file and that you will see has a number of appendices labelled on the spine of it.  It starts with 2 because appendix 1 is the patient chronologies in the yellow file that I have just taken you to.  Appendix 2 we have called the “Research Time Line” and we will be explaining to you what we mean by that but it is a chronology which we submit is highly relevant to the way the doctors approached this project.  Appendix 3 is a chronology relating simply to transfer factor, and that is because it is complex on the facts, both in relation to the application for the patent, the administration to Child 10, and so we have set out the dates and relevant documents in a separate chronology.  Appendix 4 is the behavioural diagnoses of these children, and I will be taking you to that and what analysis they came into the Royal Free with, what they went out with, so to speak, and how they were reported in </w:t>
      </w:r>
      <w:r>
        <w:rPr>
          <w:i/>
        </w:rPr>
        <w:t>The Lancet</w:t>
      </w:r>
      <w:r>
        <w:rPr/>
        <w:t xml:space="preserve"> paper.  </w:t>
      </w:r>
    </w:p>
    <w:p>
      <w:pPr>
        <w:pStyle w:val="Normal"/>
        <w:rPr/>
      </w:pPr>
      <w:r>
        <w:rPr/>
      </w:r>
    </w:p>
    <w:p>
      <w:pPr>
        <w:pStyle w:val="Normal"/>
        <w:rPr/>
      </w:pPr>
      <w:r>
        <w:rPr/>
        <w:t>The last appendix, appendix 5, is at present missing.  It will be the charges documents as you have them in your yellow versions, but under each charge and every charge there will be the references back to the main bundles so that when you retire and you are considering a particular charge, you will see under it whereabouts you find in these bundles the GMC case on that particular charge.  The reason it is not ready yet is because you will readily appreciate it could not be done until these documents were finished, and they had to be completely final, as you will understand, so that the cross</w:t>
        <w:noBreakHyphen/>
        <w:t>referencing to paragraph numbers and page numbers is accurate.  Mr Thomas and Mr Mellor will be producing it for you in the next couple of days or so.  It will of course be a very thick document because when you are adding three doctors under every single charge, it will look very fat, but I hope it will be perhaps the most helpful thing of all.</w:t>
      </w:r>
    </w:p>
    <w:p>
      <w:pPr>
        <w:pStyle w:val="Normal"/>
        <w:rPr/>
      </w:pPr>
      <w:r>
        <w:rPr/>
      </w:r>
    </w:p>
    <w:p>
      <w:pPr>
        <w:pStyle w:val="Normal"/>
        <w:rPr/>
      </w:pPr>
      <w:r>
        <w:rPr/>
        <w:t>So, on that basis, I am going to say one last thing.  We will see who this works out.  I hope it will be reassuring.  I am certainly not going to stand here and read out to you the entirety of these files.  What I propose to do is to go through each section with those aspects which we say are the principal things to be extracted from them.  The rest I shall leave you to read for yourselves.  I will keep orientating you within the documents so you do know where I am up to.</w:t>
      </w:r>
    </w:p>
    <w:p>
      <w:pPr>
        <w:pStyle w:val="Normal"/>
        <w:rPr/>
      </w:pPr>
      <w:r>
        <w:rPr/>
      </w:r>
    </w:p>
    <w:p>
      <w:pPr>
        <w:pStyle w:val="Normal"/>
        <w:rPr/>
      </w:pPr>
      <w:r>
        <w:rPr/>
        <w:t>If I could just ask you to get out the first red file, which is the one with sections 1 to 10 on, that is what we will be looking at for the next little while.</w:t>
      </w:r>
    </w:p>
    <w:p>
      <w:pPr>
        <w:pStyle w:val="Normal"/>
        <w:rPr/>
      </w:pPr>
      <w:r>
        <w:rPr/>
      </w:r>
    </w:p>
    <w:p>
      <w:pPr>
        <w:pStyle w:val="Normal"/>
        <w:rPr/>
      </w:pPr>
      <w:r>
        <w:rPr/>
        <w:t>THE CHAIRMAN:  I am sorry to interrupt.  There is something else that I should have mentioned this morning but I forgot.  For obvious reasons, the Panellist concerned that I mentioned at the start will probably need to keep moving her legs.  We will have frequent breaks. I hope you will not mind if I request a break after about an hour to facilitate her rehabilitation.</w:t>
      </w:r>
    </w:p>
    <w:p>
      <w:pPr>
        <w:pStyle w:val="Normal"/>
        <w:rPr/>
      </w:pPr>
      <w:r>
        <w:rPr/>
      </w:r>
    </w:p>
    <w:p>
      <w:pPr>
        <w:pStyle w:val="Normal"/>
        <w:rPr/>
      </w:pPr>
      <w:r>
        <w:rPr/>
        <w:t>MS SMITH:  No-one could be more sympathetic than I am.  Please interrupt me if I am running on because it does not matter when we stop.  We can stop for a few minutes and resume again.</w:t>
      </w:r>
    </w:p>
    <w:p>
      <w:pPr>
        <w:pStyle w:val="Normal"/>
        <w:rPr/>
      </w:pPr>
      <w:r>
        <w:rPr/>
      </w:r>
    </w:p>
    <w:p>
      <w:pPr>
        <w:pStyle w:val="Normal"/>
        <w:rPr/>
      </w:pPr>
      <w:r>
        <w:rPr/>
        <w:t>Turning, as I say, to that first red file, if you go straight to page 8, which is entitled “Preamble”, the first part of the document is simply the summary that I have been dealing with.  This just sets out in very brief form various fundamental principles which we remind you of and invite you to bear in mind.  The first is something that we said when we opened this case to you and we should say again.  I know you are all very well aware of it.  The background to the case is one that has, as you know, attracted an enormous amount of controversy and media comment and all of it is I know you know irrelevant to your task.  We are confident that the Panel will approach its task as it must on the basis only of the evidence that it has heard in this room.</w:t>
      </w:r>
    </w:p>
    <w:p>
      <w:pPr>
        <w:pStyle w:val="Normal"/>
        <w:rPr/>
      </w:pPr>
      <w:r>
        <w:rPr/>
      </w:r>
    </w:p>
    <w:p>
      <w:pPr>
        <w:pStyle w:val="Normal"/>
        <w:rPr/>
      </w:pPr>
      <w:r>
        <w:rPr/>
        <w:t xml:space="preserve">As far as the legal principles which underpin the case, again, I am only dealing with them very briefly at this stage.  The Legal Assessor obviously is going to be giving you his advice at the conclusion of the speeches by all the parties and at present we do not know precisely what he is going to say, and nor have we had any indication either orally or in the form of any sort of skeleton from any of the Defence as to the legal propositions they may be going to make, and so at this stage we have to confine ourselves to some basic propositions, and we will of course have the right to come back to you on the law, should there be anything that we wish to make a comment about later.  </w:t>
      </w:r>
    </w:p>
    <w:p>
      <w:pPr>
        <w:pStyle w:val="Normal"/>
        <w:rPr/>
      </w:pPr>
      <w:r>
        <w:rPr/>
      </w:r>
    </w:p>
    <w:p>
      <w:pPr>
        <w:pStyle w:val="Normal"/>
        <w:rPr/>
      </w:pPr>
      <w:r>
        <w:rPr/>
        <w:t>As far as the basic principles are concerned again, I know you are aware of this but I would not be doing my duty if I did not point it out to you, and it is of fundamental importance to your considerations:  the burden and standard of proof.  The GMC is prosecuting this case.  It is up to the GMC to prove the facts to the required standard.  The Defence do not have to prove anything.  The standard of proof is that the Panel have to be satisfied so that you are sure of the matters which we have put before you.</w:t>
      </w:r>
    </w:p>
    <w:p>
      <w:pPr>
        <w:pStyle w:val="Normal"/>
        <w:rPr/>
      </w:pPr>
      <w:r>
        <w:rPr/>
      </w:r>
    </w:p>
    <w:p>
      <w:pPr>
        <w:pStyle w:val="Normal"/>
        <w:rPr/>
      </w:pPr>
      <w:r>
        <w:rPr/>
        <w:t>Each doctor, as you know, faces one charge and that is at the end of each charges document and that is one charge of serious professional misconduct, but the sub-heads of the charge set out the factual matters which the GMC contend make up that alleged charge.</w:t>
      </w:r>
    </w:p>
    <w:p>
      <w:pPr>
        <w:pStyle w:val="Normal"/>
        <w:rPr/>
      </w:pPr>
      <w:r>
        <w:rPr/>
      </w:r>
    </w:p>
    <w:p>
      <w:pPr>
        <w:pStyle w:val="Normal"/>
        <w:rPr/>
      </w:pPr>
      <w:r>
        <w:rPr/>
        <w:t>As you know, this is a case that is being determined under the old rules, the 1988 Rules, and the stage you have reached now is for you to determine, and this is under rule 27(2) of the 1988 Rules, which if any of the remaining facts alleged in the charge not admitted by the practitioner have been proved to your satisfaction and whether such facts as have been so found proved or admitted would be insufficient to support a finding of serious professional misconduct and to record your finding.</w:t>
      </w:r>
    </w:p>
    <w:p>
      <w:pPr>
        <w:pStyle w:val="Normal"/>
        <w:rPr/>
      </w:pPr>
      <w:r>
        <w:rPr/>
        <w:br/>
        <w:t>You have three doctors’ cases to consider and it is important that you have to remember that you have to consider the case against and for each doctor separately and make findings in respect of each head of charge.  That does not mean, of course, that you ignore all the evidence of background circumstances, and in this case there is a great deal of evidence as to background circumstances which you will have to consider and which we say is applicable to all three of the doctors’ cases.  But, all the same, when you are doing that, you must not lose sight of the fact that each doctor’s case is a separate case.</w:t>
      </w:r>
    </w:p>
    <w:p>
      <w:pPr>
        <w:pStyle w:val="Normal"/>
        <w:rPr/>
      </w:pPr>
      <w:r>
        <w:rPr/>
      </w:r>
    </w:p>
    <w:p>
      <w:pPr>
        <w:pStyle w:val="Normal"/>
        <w:rPr/>
      </w:pPr>
      <w:r>
        <w:rPr/>
        <w:t>Each of the three doctors has given their account.  We shall be saying that there are marked inconsistencies in many instances on major issues in the case and ultimately the Legal Assessor will be explaining to you how you treat the evidence on one doctor when considering the cases of the others.  But the basic position is that the evidence of each, who may go into the witness box and give that evidence, has to be considered in exactly the same way as any other witness in the case.  The evidence which each doctor has given is evidence in the case and can be considered by the Panel when determining any of the heads of charge against any of the doctors to whom that evidence is relevant.</w:t>
      </w:r>
    </w:p>
    <w:p>
      <w:pPr>
        <w:pStyle w:val="Normal"/>
        <w:rPr/>
      </w:pPr>
      <w:r>
        <w:rPr/>
        <w:br/>
        <w:t>We have set out here very briefly, and again it is something the Legal Assessor I have not doubt will be addressing with you, the test of dishonesty.  Firstly, that is a serious allegation which has been made in respect of Dr Wakefield and Professor Walker</w:t>
        <w:noBreakHyphen/>
        <w:t xml:space="preserve">Smith.  Dishonesty is an ordinary word and it does not need an elaborate definition, but it sometimes arises, and we anticipate that it will in this case, that one or other of the doctors may say that a particular course of conduct, even if it is proved, was not thought to be dishonest by him, and in that case there is a test that has to be applied. We have set it out here for you.  Was what the Defendant did dishonest by the ordinary standards of reasonable and honest people, which you will answer by reference to those standards.  </w:t>
      </w:r>
    </w:p>
    <w:p>
      <w:pPr>
        <w:pStyle w:val="Normal"/>
        <w:rPr/>
      </w:pPr>
      <w:r>
        <w:rPr/>
      </w:r>
    </w:p>
    <w:p>
      <w:pPr>
        <w:pStyle w:val="Normal"/>
        <w:rPr/>
      </w:pPr>
      <w:r>
        <w:rPr/>
        <w:t>Then you have to ask yourself:  must the Defendant himself have realised that what he was doing would be regarded as dishonest by those standards?  In deciding that, you have to consider what the Defendant has said, his own state of mind at the time of the events in question.  It is only if you answer both those questions with “yes” that the element of dishonesty is proved.  As I say, that test is only going to arise in circumstances where – “Well, you may have found this proved but I, at the time, did not think it was dishonest anyway”.</w:t>
      </w:r>
    </w:p>
    <w:p>
      <w:pPr>
        <w:pStyle w:val="Normal"/>
        <w:rPr/>
      </w:pPr>
      <w:r>
        <w:rPr/>
      </w:r>
    </w:p>
    <w:p>
      <w:pPr>
        <w:pStyle w:val="Normal"/>
        <w:rPr/>
      </w:pPr>
      <w:r>
        <w:rPr/>
        <w:t>As far as the expert evidence is concerned, as you know, the GMC has called three medical exports, we submit of considerable eminence:  Professor Sir Michael Rutter, Professor Ian Booth and Professor Sir Peter Lachmann.  The first two gave evidence as to whether the treatment of these children was in accordance with conventional clinical medicine and was part of a research project and whether in particular the major procedures (major in the sense of main procedures) of colonoscopy and lumbar puncture were clinically indicated in all the cases.  They have also advised on issues relating to the conduct of a responsible consultant for conducting research within ethical constraints and reporting it responsibly, accurately, fairly.  In addition, you heard from Professor Sir Peter Lachmann on the quite separate issues relating to transfer factor.</w:t>
      </w:r>
    </w:p>
    <w:p>
      <w:pPr>
        <w:pStyle w:val="Normal"/>
        <w:rPr/>
      </w:pPr>
      <w:r>
        <w:rPr/>
        <w:br/>
        <w:t xml:space="preserve">We have set out here, just to remind you of the evidence that you have heard from the Defence, that Dr Wakefield gave evidence himself and no questions were put on his behalf of the GMC experts; Professor-Walker-Smith gave evidence and he called evidence from Dr Williams as a witness of fact and from Dr Victor Miller and Dr Neil Thomas as expert witnesses; and Professor Murch has given evidence. </w:t>
      </w:r>
    </w:p>
    <w:p>
      <w:pPr>
        <w:pStyle w:val="Normal"/>
        <w:rPr/>
      </w:pPr>
      <w:r>
        <w:rPr/>
      </w:r>
    </w:p>
    <w:p>
      <w:pPr>
        <w:pStyle w:val="Normal"/>
        <w:rPr/>
      </w:pPr>
      <w:r>
        <w:rPr/>
        <w:t xml:space="preserve">None of the Defendants have called any expert evidence with regard to the basic issue of whether the investigations on </w:t>
      </w:r>
      <w:r>
        <w:rPr>
          <w:i/>
        </w:rPr>
        <w:t>The Lancet</w:t>
      </w:r>
      <w:r>
        <w:rPr/>
        <w:t xml:space="preserve"> children were a research study, although you may recall that Dr Miller did express some views as to this when I indeed invited him to in cross</w:t>
        <w:noBreakHyphen/>
        <w:t>examination.  None of the Defence, we should say, have made any submission that the evidence of the GMC’s experts on any of those issues was inadmissible.  So we submit that their evidence was directed at issues upon which it is necessary and appropriate for the Panel to hear expert evidence.</w:t>
      </w:r>
    </w:p>
    <w:p>
      <w:pPr>
        <w:pStyle w:val="Normal"/>
        <w:rPr/>
      </w:pPr>
      <w:r>
        <w:rPr/>
      </w:r>
    </w:p>
    <w:p>
      <w:pPr>
        <w:pStyle w:val="Normal"/>
        <w:rPr/>
      </w:pPr>
      <w:r>
        <w:rPr/>
        <w:t>I will be reverting to that in the context of considering Professor Rutter and Professor Booth later.</w:t>
      </w:r>
    </w:p>
    <w:p>
      <w:pPr>
        <w:pStyle w:val="Normal"/>
        <w:rPr/>
      </w:pPr>
      <w:r>
        <w:rPr/>
      </w:r>
    </w:p>
    <w:p>
      <w:pPr>
        <w:pStyle w:val="Normal"/>
        <w:rPr/>
      </w:pPr>
      <w:r>
        <w:rPr/>
        <w:t xml:space="preserve">The last issue – and it is an important one that I want to touch on at this stage as a matter which you will be bearing in mind, and on which we anticipate you are likely to have significant submissions from the defence – is the effect of passage of time on the matters which the Panel has heard in evidence. We do not know exactly what form, obviously, those submissions will take, but we have made some observations.  </w:t>
      </w:r>
    </w:p>
    <w:p>
      <w:pPr>
        <w:pStyle w:val="Normal"/>
        <w:rPr/>
      </w:pPr>
      <w:r>
        <w:rPr/>
      </w:r>
    </w:p>
    <w:p>
      <w:pPr>
        <w:pStyle w:val="Normal"/>
        <w:rPr/>
      </w:pPr>
      <w:r>
        <w:rPr/>
        <w:t xml:space="preserve">It is a fact – and you are very well aware of it – that the charges relating to these events took place many years ago, and you have heard evidence as to the circumstances in which the matters charged first came to light.  That, you have heard, was through an investigative journalist, Mr Deer, who made allegations in 2004 to </w:t>
      </w:r>
    </w:p>
    <w:p>
      <w:pPr>
        <w:pStyle w:val="Normal"/>
        <w:rPr/>
      </w:pPr>
      <w:r>
        <w:rPr/>
        <w:t xml:space="preserve">Dr Horton, the editor of </w:t>
      </w:r>
      <w:r>
        <w:rPr>
          <w:i/>
        </w:rPr>
        <w:t>The Lancet</w:t>
      </w:r>
      <w:r>
        <w:rPr/>
        <w:t xml:space="preserve">; and in addition he wrote a lengthy article in the </w:t>
      </w:r>
      <w:r>
        <w:rPr>
          <w:i/>
        </w:rPr>
        <w:t>Sunday Times</w:t>
      </w:r>
      <w:r>
        <w:rPr/>
        <w:t xml:space="preserve">.  </w:t>
      </w:r>
    </w:p>
    <w:p>
      <w:pPr>
        <w:pStyle w:val="Normal"/>
        <w:rPr/>
      </w:pPr>
      <w:r>
        <w:rPr/>
      </w:r>
    </w:p>
    <w:p>
      <w:pPr>
        <w:pStyle w:val="Normal"/>
        <w:rPr/>
      </w:pPr>
      <w:r>
        <w:rPr/>
        <w:t xml:space="preserve">Subsequently the General Medical Council investigated what you also know is the complex background to the case, and I should remind you that the prosecution has been brought solely on the instructions of the General Medical Council – Mr Deer is not the complainant.  The fact is that no matter how this issue came to prominence the public interest issues raised meant that the General Medical Council investigation was inevitably required.  We submit you should bear in mind that the whole edifice of published scientific papers is inevitably built on trust.  These doctors submitted a paper to </w:t>
      </w:r>
      <w:r>
        <w:rPr>
          <w:i/>
        </w:rPr>
        <w:t>The Lancet</w:t>
      </w:r>
      <w:r>
        <w:rPr/>
        <w:t xml:space="preserve"> all those years ago expressly representing that they had ethics committee approval for the investigation carried out on these children.  There would have been no reason to investigate the accuracy of that statement.</w:t>
      </w:r>
    </w:p>
    <w:p>
      <w:pPr>
        <w:pStyle w:val="Normal"/>
        <w:rPr/>
      </w:pPr>
      <w:r>
        <w:rPr/>
      </w:r>
    </w:p>
    <w:p>
      <w:pPr>
        <w:pStyle w:val="Normal"/>
        <w:rPr/>
      </w:pPr>
      <w:r>
        <w:rPr/>
        <w:t xml:space="preserve">It is significant, we say, that ultimately </w:t>
      </w:r>
      <w:r>
        <w:rPr>
          <w:i/>
        </w:rPr>
        <w:t>The Lancet</w:t>
      </w:r>
      <w:r>
        <w:rPr/>
        <w:t xml:space="preserve"> was so concerned that they made their own enquiries and they made them public in the journal – both the allegations that had been made and the responses of the three doctors to them.  But in the end, of course, at that stage also, it is only the doctors who could give an account of their actions at the time and who were in a position to give the details as to the background of </w:t>
      </w:r>
      <w:r>
        <w:rPr>
          <w:i/>
        </w:rPr>
        <w:t>The Lancet</w:t>
      </w:r>
      <w:r>
        <w:rPr/>
        <w:t xml:space="preserve"> paper to Dr Horton, the Editor, and those were published.</w:t>
      </w:r>
    </w:p>
    <w:p>
      <w:pPr>
        <w:pStyle w:val="Normal"/>
        <w:rPr/>
      </w:pPr>
      <w:r>
        <w:rPr/>
      </w:r>
    </w:p>
    <w:p>
      <w:pPr>
        <w:pStyle w:val="Normal"/>
        <w:rPr/>
      </w:pPr>
      <w:r>
        <w:rPr/>
        <w:t xml:space="preserve">Of course the passage of time which has passed since these children were investigated and between the enquiries which were made by </w:t>
      </w:r>
      <w:r>
        <w:rPr>
          <w:i/>
        </w:rPr>
        <w:t>The Lancet</w:t>
      </w:r>
      <w:r>
        <w:rPr/>
        <w:t xml:space="preserve"> and now is of significance, and of course it is the fact that recollections fade with time; but we say that with regard to this particular case there are particular things which you should bear in mind when the defence make those points to you.</w:t>
      </w:r>
    </w:p>
    <w:p>
      <w:pPr>
        <w:pStyle w:val="Normal"/>
        <w:rPr/>
      </w:pPr>
      <w:r>
        <w:rPr/>
      </w:r>
    </w:p>
    <w:p>
      <w:pPr>
        <w:pStyle w:val="Normal"/>
        <w:rPr/>
      </w:pPr>
      <w:r>
        <w:rPr/>
        <w:t>These allegations, we say, are not generally ones which require feats of memory by the defence or anyone else because in the end it has been about their mode of practice rather than recollection detail.  Otherwise these issues are determined, we say, by a reference to the facts concerning the admission and investigation of the children and an analysis of that in the light of accepted clinical practice and the research guidelines at the time, which are all of course available for that analysis.</w:t>
      </w:r>
    </w:p>
    <w:p>
      <w:pPr>
        <w:pStyle w:val="Normal"/>
        <w:rPr/>
      </w:pPr>
      <w:r>
        <w:rPr/>
      </w:r>
    </w:p>
    <w:p>
      <w:pPr>
        <w:pStyle w:val="Normal"/>
        <w:rPr/>
      </w:pPr>
      <w:r>
        <w:rPr/>
        <w:t>Also, the question of whether the investigations were clinically indicated revolved principally around established facts contained in the medical records – and we have those – and we have been looking at those in the light of conventionally accepted clinical practice at that time.</w:t>
      </w:r>
    </w:p>
    <w:p>
      <w:pPr>
        <w:pStyle w:val="Normal"/>
        <w:rPr/>
      </w:pPr>
      <w:r>
        <w:rPr/>
      </w:r>
    </w:p>
    <w:p>
      <w:pPr>
        <w:pStyle w:val="Normal"/>
        <w:rPr/>
      </w:pPr>
      <w:r>
        <w:rPr/>
        <w:t>As far as questions of conflict of interest are concerned, Dr Wakefield has admitted his non-disclosure and that again has to be analysed by reference to standards applicable at the time.</w:t>
      </w:r>
    </w:p>
    <w:p>
      <w:pPr>
        <w:pStyle w:val="Normal"/>
        <w:rPr/>
      </w:pPr>
      <w:r>
        <w:rPr/>
      </w:r>
    </w:p>
    <w:p>
      <w:pPr>
        <w:pStyle w:val="Normal"/>
        <w:rPr/>
      </w:pPr>
      <w:r>
        <w:rPr/>
        <w:t>Finally, this is a case with an exceptional number of documents to assist in recollection and it is our submission that the best evidence is what these doctors, and others, wrote at that time; and in this respect, of course, Dr Wakefield has taken the same overall approach, which was to go by the documents and he has actually said – and we have quoted it:</w:t>
      </w:r>
    </w:p>
    <w:p>
      <w:pPr>
        <w:pStyle w:val="Normal"/>
        <w:rPr/>
      </w:pPr>
      <w:r>
        <w:rPr/>
      </w:r>
    </w:p>
    <w:p>
      <w:pPr>
        <w:pStyle w:val="Normal"/>
        <w:ind w:left="720" w:hanging="0"/>
        <w:rPr/>
      </w:pPr>
      <w:r>
        <w:rPr/>
        <w:t>“</w:t>
      </w:r>
      <w:r>
        <w:rPr/>
        <w:t>The documents have been essential in clarifying the exact sequence of events and actually what happened.”</w:t>
      </w:r>
    </w:p>
    <w:p>
      <w:pPr>
        <w:pStyle w:val="Normal"/>
        <w:ind w:left="720" w:hanging="0"/>
        <w:rPr/>
      </w:pPr>
      <w:r>
        <w:rPr/>
      </w:r>
    </w:p>
    <w:p>
      <w:pPr>
        <w:pStyle w:val="Normal"/>
        <w:rPr/>
      </w:pPr>
      <w:r>
        <w:rPr/>
        <w:t>Again, you have had Professor Walker-Smith, as you know, producing a significant number of documents during the course of the case, upon which he relies to support, we say, some selective aspects of his case.  But the irony, we shall be submitting to you, is that their evidence on major issues before you is contradicted by the contents of those contemporaneous documents, and I am going to be referring back to that many times during the course of these submissions.</w:t>
      </w:r>
    </w:p>
    <w:p>
      <w:pPr>
        <w:pStyle w:val="Normal"/>
        <w:rPr/>
      </w:pPr>
      <w:r>
        <w:rPr/>
      </w:r>
    </w:p>
    <w:p>
      <w:pPr>
        <w:pStyle w:val="Normal"/>
        <w:rPr/>
      </w:pPr>
      <w:r>
        <w:rPr/>
        <w:t>The first thing that I want to look at is the nature of the doctors’ jobs at the relevant time at the Royal Free; and, perhaps more to the point, how they carried them out.  Sir, are we happy to go on to that section now?</w:t>
      </w:r>
    </w:p>
    <w:p>
      <w:pPr>
        <w:pStyle w:val="Normal"/>
        <w:rPr/>
      </w:pPr>
      <w:r>
        <w:rPr/>
      </w:r>
    </w:p>
    <w:p>
      <w:pPr>
        <w:pStyle w:val="Normal"/>
        <w:rPr/>
      </w:pPr>
      <w:r>
        <w:rPr/>
        <w:t>THE CHAIRMAN:  Yes, I think we can go on for a few more minutes.</w:t>
      </w:r>
    </w:p>
    <w:p>
      <w:pPr>
        <w:pStyle w:val="Normal"/>
        <w:rPr/>
      </w:pPr>
      <w:r>
        <w:rPr/>
      </w:r>
    </w:p>
    <w:p>
      <w:pPr>
        <w:pStyle w:val="Normal"/>
        <w:rPr/>
      </w:pPr>
      <w:r>
        <w:rPr/>
        <w:t>MS SMITH:  If I can turn to the section labelled section 1, that is where I shall be although, as I say, I shall be flitting about in it.</w:t>
      </w:r>
    </w:p>
    <w:p>
      <w:pPr>
        <w:pStyle w:val="Normal"/>
        <w:rPr/>
      </w:pPr>
      <w:r>
        <w:rPr/>
      </w:r>
    </w:p>
    <w:p>
      <w:pPr>
        <w:pStyle w:val="Normal"/>
        <w:rPr/>
      </w:pPr>
      <w:r>
        <w:rPr/>
        <w:t>Sir, the charges to which this is relevant are set out at the top and the first charge, charge 1 in respect of each doctor, is admitted and is simply the factual background to their employment.</w:t>
      </w:r>
    </w:p>
    <w:p>
      <w:pPr>
        <w:pStyle w:val="Normal"/>
        <w:rPr/>
      </w:pPr>
      <w:r>
        <w:rPr/>
      </w:r>
    </w:p>
    <w:p>
      <w:pPr>
        <w:pStyle w:val="Normal"/>
        <w:rPr/>
      </w:pPr>
      <w:r>
        <w:rPr/>
        <w:t xml:space="preserve">The second charge in relation to Dr Wakefield is not admitted and that relates to the stipulations on his contract.  </w:t>
      </w:r>
    </w:p>
    <w:p>
      <w:pPr>
        <w:pStyle w:val="Normal"/>
        <w:rPr/>
      </w:pPr>
      <w:r>
        <w:rPr/>
      </w:r>
    </w:p>
    <w:p>
      <w:pPr>
        <w:pStyle w:val="Normal"/>
        <w:rPr/>
      </w:pPr>
      <w:r>
        <w:rPr/>
        <w:t>We say that the matters we are looking at now are all relevant to all the charges which relate to the admission of the children for research.</w:t>
      </w:r>
    </w:p>
    <w:p>
      <w:pPr>
        <w:pStyle w:val="Normal"/>
        <w:rPr/>
      </w:pPr>
      <w:r>
        <w:rPr/>
      </w:r>
    </w:p>
    <w:p>
      <w:pPr>
        <w:pStyle w:val="Normal"/>
        <w:rPr/>
      </w:pPr>
      <w:r>
        <w:rPr/>
        <w:t>As I say, as far as all of them are concerned there is no dispute about the factual background of their employment.  Dr Wakefield, we know, at the time when this case started in 1996 was employed as a senior lecturer in the Department of Medicine and Histopathology and he had been employed there since 1992; and you have heard that he trained as a surgeon and he had pursued a career for several years previously in research.</w:t>
      </w:r>
    </w:p>
    <w:p>
      <w:pPr>
        <w:pStyle w:val="Normal"/>
        <w:rPr/>
      </w:pPr>
      <w:r>
        <w:rPr/>
      </w:r>
    </w:p>
    <w:p>
      <w:pPr>
        <w:pStyle w:val="Normal"/>
        <w:rPr/>
      </w:pPr>
      <w:r>
        <w:rPr/>
        <w:t xml:space="preserve">You will also bear in mind that during the period with which we are concerned he was promoted, in May 1997, to Reader in Experimental Gastroenterology.  Again, that was a research post in the School of Medicine; and in addition, as you will recall, he had an honorary clinical contract in the Royal Free NHS Trust – in other words, the hospital.  That was a clinical contract in experimental gastroenterology, and we say – and this is the part that is disputed and we have to look at – that there were very express stipulations attached to that honorary contract, making it clear that </w:t>
      </w:r>
    </w:p>
    <w:p>
      <w:pPr>
        <w:pStyle w:val="Normal"/>
        <w:rPr/>
      </w:pPr>
      <w:r>
        <w:rPr/>
        <w:t>Dr Wakefield’s role was a research role and that he did not have any clinical responsibility for patients.</w:t>
      </w:r>
    </w:p>
    <w:p>
      <w:pPr>
        <w:pStyle w:val="Normal"/>
        <w:rPr/>
      </w:pPr>
      <w:r>
        <w:rPr/>
      </w:r>
    </w:p>
    <w:p>
      <w:pPr>
        <w:pStyle w:val="Normal"/>
        <w:rPr/>
      </w:pPr>
      <w:r>
        <w:rPr/>
        <w:t>I will not take you to the document now but it was set out – what we say was a prohibition – in considerable detail and culminated in the phrase that he:</w:t>
      </w:r>
    </w:p>
    <w:p>
      <w:pPr>
        <w:pStyle w:val="Normal"/>
        <w:rPr/>
      </w:pPr>
      <w:r>
        <w:rPr/>
      </w:r>
    </w:p>
    <w:p>
      <w:pPr>
        <w:pStyle w:val="Normal"/>
        <w:ind w:left="720" w:hanging="0"/>
        <w:rPr/>
      </w:pPr>
      <w:r>
        <w:rPr/>
        <w:t xml:space="preserve">“… </w:t>
      </w:r>
      <w:r>
        <w:rPr/>
        <w:t>will not be involved in either the outpatient or inpatient management of patients.”</w:t>
      </w:r>
    </w:p>
    <w:p>
      <w:pPr>
        <w:pStyle w:val="Normal"/>
        <w:ind w:left="720" w:hanging="0"/>
        <w:rPr/>
      </w:pPr>
      <w:r>
        <w:rPr/>
      </w:r>
    </w:p>
    <w:p>
      <w:pPr>
        <w:pStyle w:val="Normal"/>
        <w:rPr/>
      </w:pPr>
      <w:r>
        <w:rPr/>
        <w:t>You will also recall he held a position within his post as Chairman and Research Director of what was called the IBDSG, the Inflammatory Bowel Disease Study Group, at the Medical School, and that was entirely a research-based organisation with the overall aim of making the Royal Free Hospital School of Medicine an overall world leader in research into inflammatory bowel disease.</w:t>
      </w:r>
    </w:p>
    <w:p>
      <w:pPr>
        <w:pStyle w:val="Normal"/>
        <w:rPr/>
      </w:pPr>
      <w:r>
        <w:rPr/>
      </w:r>
    </w:p>
    <w:p>
      <w:pPr>
        <w:pStyle w:val="Normal"/>
        <w:rPr/>
      </w:pPr>
      <w:r>
        <w:rPr/>
        <w:t>The other matters which he accepts – and the references are set out for you – were that he had no paediatric qualifications and he had not worked as a clinician for several years.  Nor did he have any qualifications in virology or immunology.</w:t>
      </w:r>
    </w:p>
    <w:p>
      <w:pPr>
        <w:pStyle w:val="Normal"/>
        <w:rPr/>
      </w:pPr>
      <w:r>
        <w:rPr/>
      </w:r>
    </w:p>
    <w:p>
      <w:pPr>
        <w:pStyle w:val="Normal"/>
        <w:rPr/>
      </w:pPr>
      <w:r>
        <w:rPr/>
        <w:t>As far as the other two doctors are concerned, Professor Walker-Smith and Professor Murch, they were in a different position.  At the time with which we are concerned Professor Walker-Smith was the Professor of Paediatric Gastroenterology and Professor Murch was the Senior Lecturer which, as I say, is equivalent to a consultant status.  They were respectively primarily employed in their academic posts by the Royal Free School of Medicine and they both had honorary clinical contracts with the Hospital NHS Trust, and the contrast between them and Dr Wakefield, of course, as you know, was that they had extensive clinical responsibility – they saw many patients.</w:t>
      </w:r>
    </w:p>
    <w:p>
      <w:pPr>
        <w:pStyle w:val="Normal"/>
        <w:rPr/>
      </w:pPr>
      <w:r>
        <w:rPr/>
      </w:r>
    </w:p>
    <w:p>
      <w:pPr>
        <w:pStyle w:val="Normal"/>
        <w:rPr/>
      </w:pPr>
      <w:r>
        <w:rPr/>
        <w:t>Professor Walker-Smith was at pains to underline the clinical nature of his work and the separation of his department from that of Dr Wakefield and we remind the Panel that it should not be forgotten that both Professor Walker-Smith and Professor Murch also had long research careers and they were described by Dr Wakefield as “distinguished” research careers.  We say that the documents show that the close nature of their collaboration was not only on this project but also generally.</w:t>
      </w:r>
    </w:p>
    <w:p>
      <w:pPr>
        <w:pStyle w:val="Normal"/>
        <w:rPr/>
      </w:pPr>
      <w:r>
        <w:rPr/>
      </w:r>
    </w:p>
    <w:p>
      <w:pPr>
        <w:pStyle w:val="Normal"/>
        <w:rPr/>
      </w:pPr>
      <w:r>
        <w:rPr/>
        <w:t>If you look at the membership of the IBD Study Group and at the many publications reflecting work with members of that group in Professor Walker-Smith’s CV you will see the closeness of that relationship.  Ultimately, Professor Walker-Smith accepted that a collaborative clinical research initiative, which was the description that had been given in a document of Dr Wakefield’s, accurately reflected their relationship, and we submit that the initial emphasis that has been made to the Panel about the separation of their work in fact is not reflected in the reality.  That is shown by their roles in this case and that is what I want to look at next – the roles played by the doctors with regard to the children involved.</w:t>
      </w:r>
    </w:p>
    <w:p>
      <w:pPr>
        <w:pStyle w:val="Normal"/>
        <w:rPr/>
      </w:pPr>
      <w:r>
        <w:rPr/>
      </w:r>
    </w:p>
    <w:p>
      <w:pPr>
        <w:pStyle w:val="Normal"/>
        <w:rPr/>
      </w:pPr>
      <w:r>
        <w:rPr/>
        <w:t xml:space="preserve">When we opened the case to you we said particular things in regard to Professor Walker-Smith and Professor Murch as to what we said that their roles were and </w:t>
      </w:r>
    </w:p>
    <w:p>
      <w:pPr>
        <w:pStyle w:val="Normal"/>
        <w:rPr/>
      </w:pPr>
      <w:r>
        <w:rPr/>
        <w:t xml:space="preserve">I would just like to remind you of that.  We said:  </w:t>
      </w:r>
    </w:p>
    <w:p>
      <w:pPr>
        <w:pStyle w:val="Normal"/>
        <w:rPr/>
      </w:pPr>
      <w:r>
        <w:rPr/>
      </w:r>
    </w:p>
    <w:p>
      <w:pPr>
        <w:pStyle w:val="Normal"/>
        <w:ind w:left="720" w:hanging="0"/>
        <w:rPr/>
      </w:pPr>
      <w:r>
        <w:rPr/>
        <w:t>“</w:t>
      </w:r>
      <w:r>
        <w:rPr/>
        <w:t xml:space="preserve">With regard to the respective roles in the study with which we are concerned, all the children about whom you will be hearing were patients of Professor Walker-Smith.  They were referred to him, some were seen by him in out-patients, and all were admitted under his care.  He was ultimately clinically responsible for them.  </w:t>
      </w:r>
    </w:p>
    <w:p>
      <w:pPr>
        <w:pStyle w:val="Normal"/>
        <w:rPr/>
      </w:pPr>
      <w:r>
        <w:rPr/>
      </w:r>
    </w:p>
    <w:p>
      <w:pPr>
        <w:pStyle w:val="Normal"/>
        <w:ind w:left="720" w:hanging="0"/>
        <w:rPr/>
      </w:pPr>
      <w:r>
        <w:rPr/>
        <w:t xml:space="preserve">Professor Murch’s role was more specific and, it is accepted, more peripheral.  Some of the children were referred to him by Professor Walker-Smith to undergo colonoscopy, a procedure which Professor Walker-Smith did not himself undertake.”  </w:t>
      </w:r>
    </w:p>
    <w:p>
      <w:pPr>
        <w:pStyle w:val="Normal"/>
        <w:ind w:left="720" w:hanging="0"/>
        <w:rPr/>
      </w:pPr>
      <w:r>
        <w:rPr/>
      </w:r>
    </w:p>
    <w:p>
      <w:pPr>
        <w:pStyle w:val="Normal"/>
        <w:rPr/>
      </w:pPr>
      <w:r>
        <w:rPr/>
        <w:t>Of course what we said there was aimed at and relevant to the individual charge in respect of each child, that that child was admitted under the clinical care of Professor Walker-Smith.</w:t>
      </w:r>
    </w:p>
    <w:p>
      <w:pPr>
        <w:pStyle w:val="Normal"/>
        <w:rPr/>
      </w:pPr>
      <w:r>
        <w:rPr/>
      </w:r>
    </w:p>
    <w:p>
      <w:pPr>
        <w:pStyle w:val="Normal"/>
        <w:rPr/>
      </w:pPr>
      <w:r>
        <w:rPr/>
        <w:t>Professor Walker-Smith has studiously not admitted that these children were admitted under his care and we submit to you that the evidence is absolutely overwhelming that they were.  Certainly that is what their medical records suggest; every child, with one exception, has a Patient Episode Summary printout – you will remember the printed document at the start of their records – which says that they were admitted under his care.  In so far as it can be said that that is a formality, remember that when you look at that printout it does not always say “Professor Walker-Smith”, sometimes it says other consultants.  We say that it is meant to convey something, which is who the child was admitted under for that particular admission; and on the admissions with which we are concerned, as I say, all the children but one were admitted under his care.</w:t>
      </w:r>
    </w:p>
    <w:p>
      <w:pPr>
        <w:pStyle w:val="Normal"/>
        <w:rPr/>
      </w:pPr>
      <w:r>
        <w:rPr/>
      </w:r>
    </w:p>
    <w:p>
      <w:pPr>
        <w:pStyle w:val="Normal"/>
        <w:rPr/>
      </w:pPr>
      <w:r>
        <w:rPr/>
        <w:t>The referral of every child was either direct to Professor Walker-Smith or to him via Dr Wakefield.  All those children who were seen in outpatients were seen by him; and all, with the exception of Child 4 who does not have one, have a histology report which states that he is the consultant responsible.</w:t>
      </w:r>
    </w:p>
    <w:p>
      <w:pPr>
        <w:pStyle w:val="Normal"/>
        <w:rPr/>
      </w:pPr>
      <w:r>
        <w:rPr/>
      </w:r>
    </w:p>
    <w:p>
      <w:pPr>
        <w:pStyle w:val="Normal"/>
        <w:rPr/>
      </w:pPr>
      <w:r>
        <w:rPr/>
        <w:t>Certainly, if the Panel accept, as we shall be submitting, that these children were seen under the Clinical and Scientific Protocol you will know that that expressly said that the children were envisaged to come in under the care of Professor Walker-Smith.</w:t>
      </w:r>
    </w:p>
    <w:p>
      <w:pPr>
        <w:pStyle w:val="Normal"/>
        <w:rPr/>
      </w:pPr>
      <w:r>
        <w:rPr/>
      </w:r>
    </w:p>
    <w:p>
      <w:pPr>
        <w:pStyle w:val="Normal"/>
        <w:rPr/>
      </w:pPr>
      <w:r>
        <w:rPr/>
        <w:t xml:space="preserve">Professor Walker-Smith seemed ultimately, we say, to accept that proposition, albeit with some reluctance.  We have set out what he had to say.  I should say, because this is the first relatively lengthy piece of transcript that we have come to, that I am not going to read out the whole of it, but you should read the whole of it and equally you should read around it as well.  But just picking out those parts relevant to the submission I am making to you at present, you will see in the first answer he says:  </w:t>
      </w:r>
    </w:p>
    <w:p>
      <w:pPr>
        <w:pStyle w:val="Normal"/>
        <w:rPr/>
      </w:pPr>
      <w:r>
        <w:rPr/>
      </w:r>
    </w:p>
    <w:p>
      <w:pPr>
        <w:pStyle w:val="Normal"/>
        <w:ind w:left="720" w:hanging="0"/>
        <w:rPr/>
      </w:pPr>
      <w:r>
        <w:rPr/>
        <w:t>“</w:t>
      </w:r>
      <w:r>
        <w:rPr>
          <w:szCs w:val="29"/>
        </w:rPr>
        <w:t>I am not ducking responsibility for when I am there, that is my responsibility, but I cannot accept responsibility for when I am actually out of the hospital.”</w:t>
      </w:r>
    </w:p>
    <w:p>
      <w:pPr>
        <w:pStyle w:val="Normal"/>
        <w:ind w:left="720" w:hanging="0"/>
        <w:rPr>
          <w:szCs w:val="29"/>
        </w:rPr>
      </w:pPr>
      <w:r>
        <w:rPr>
          <w:szCs w:val="29"/>
        </w:rPr>
      </w:r>
    </w:p>
    <w:p>
      <w:pPr>
        <w:pStyle w:val="Normal"/>
        <w:rPr>
          <w:szCs w:val="29"/>
        </w:rPr>
      </w:pPr>
      <w:r>
        <w:rPr>
          <w:szCs w:val="29"/>
        </w:rPr>
        <w:t>A little further down the question was asked:</w:t>
      </w:r>
    </w:p>
    <w:p>
      <w:pPr>
        <w:pStyle w:val="Normal"/>
        <w:rPr>
          <w:szCs w:val="29"/>
        </w:rPr>
      </w:pPr>
      <w:r>
        <w:rPr>
          <w:szCs w:val="29"/>
        </w:rPr>
      </w:r>
    </w:p>
    <w:p>
      <w:pPr>
        <w:pStyle w:val="Normal"/>
        <w:ind w:left="720" w:hanging="0"/>
        <w:rPr>
          <w:szCs w:val="29"/>
        </w:rPr>
      </w:pPr>
      <w:r>
        <w:rPr>
          <w:szCs w:val="29"/>
        </w:rPr>
        <w:t>“</w:t>
      </w:r>
      <w:r>
        <w:rPr>
          <w:szCs w:val="29"/>
        </w:rPr>
        <w:t>The point I am making to you is that, if these children were admitted under this protocol, they would indeed have been admitted under your care?”</w:t>
      </w:r>
    </w:p>
    <w:p>
      <w:pPr>
        <w:pStyle w:val="Normal"/>
        <w:ind w:left="720" w:hanging="0"/>
        <w:rPr>
          <w:szCs w:val="29"/>
        </w:rPr>
      </w:pPr>
      <w:r>
        <w:rPr>
          <w:szCs w:val="29"/>
        </w:rPr>
      </w:r>
    </w:p>
    <w:p>
      <w:pPr>
        <w:pStyle w:val="Normal"/>
        <w:rPr/>
      </w:pPr>
      <w:r>
        <w:rPr/>
        <w:t>And he accepted that and said:</w:t>
      </w:r>
    </w:p>
    <w:p>
      <w:pPr>
        <w:pStyle w:val="Normal"/>
        <w:rPr/>
      </w:pPr>
      <w:r>
        <w:rPr/>
      </w:r>
    </w:p>
    <w:p>
      <w:pPr>
        <w:pStyle w:val="Normal"/>
        <w:ind w:left="720" w:hanging="0"/>
        <w:rPr>
          <w:szCs w:val="29"/>
        </w:rPr>
      </w:pPr>
      <w:r>
        <w:rPr>
          <w:szCs w:val="29"/>
        </w:rPr>
        <w:t>“</w:t>
      </w:r>
      <w:r>
        <w:rPr>
          <w:szCs w:val="29"/>
        </w:rPr>
        <w:t>That is correct, although in actual fact I am saying on some occasions I was not there.”</w:t>
      </w:r>
    </w:p>
    <w:p>
      <w:pPr>
        <w:pStyle w:val="Normal"/>
        <w:ind w:left="720" w:hanging="0"/>
        <w:rPr>
          <w:szCs w:val="29"/>
        </w:rPr>
      </w:pPr>
      <w:r>
        <w:rPr>
          <w:szCs w:val="29"/>
        </w:rPr>
      </w:r>
    </w:p>
    <w:p>
      <w:pPr>
        <w:pStyle w:val="Normal"/>
        <w:rPr>
          <w:szCs w:val="29"/>
        </w:rPr>
      </w:pPr>
      <w:r>
        <w:rPr>
          <w:szCs w:val="29"/>
        </w:rPr>
        <w:t>Then ultimately the question was asked:</w:t>
      </w:r>
    </w:p>
    <w:p>
      <w:pPr>
        <w:pStyle w:val="Normal"/>
        <w:rPr>
          <w:szCs w:val="29"/>
        </w:rPr>
      </w:pPr>
      <w:r>
        <w:rPr>
          <w:szCs w:val="29"/>
        </w:rPr>
      </w:r>
    </w:p>
    <w:p>
      <w:pPr>
        <w:pStyle w:val="Normal"/>
        <w:ind w:left="720" w:hanging="0"/>
        <w:rPr/>
      </w:pPr>
      <w:r>
        <w:rPr>
          <w:szCs w:val="29"/>
        </w:rPr>
        <w:t>“</w:t>
      </w:r>
      <w:r>
        <w:rPr>
          <w:szCs w:val="29"/>
        </w:rPr>
        <w:t>It may be, to some degree, nominal, but the fact is, as you agree with me, children have to be the clinical responsibility of a particular doctor?</w:t>
      </w:r>
      <w:r>
        <w:rPr/>
        <w:t xml:space="preserve">  </w:t>
      </w:r>
      <w:r>
        <w:rPr>
          <w:szCs w:val="29"/>
        </w:rPr>
        <w:t>In this case, I suggest, in respect of these children, it was you?”</w:t>
      </w:r>
    </w:p>
    <w:p>
      <w:pPr>
        <w:pStyle w:val="Normal"/>
        <w:ind w:left="720" w:hanging="0"/>
        <w:rPr>
          <w:szCs w:val="29"/>
        </w:rPr>
      </w:pPr>
      <w:r>
        <w:rPr>
          <w:szCs w:val="29"/>
        </w:rPr>
      </w:r>
    </w:p>
    <w:p>
      <w:pPr>
        <w:pStyle w:val="Normal"/>
        <w:rPr/>
      </w:pPr>
      <w:r>
        <w:rPr/>
        <w:t>And he said:</w:t>
      </w:r>
    </w:p>
    <w:p>
      <w:pPr>
        <w:pStyle w:val="Normal"/>
        <w:rPr/>
      </w:pPr>
      <w:r>
        <w:rPr/>
      </w:r>
    </w:p>
    <w:p>
      <w:pPr>
        <w:pStyle w:val="Normal"/>
        <w:ind w:left="720" w:hanging="0"/>
        <w:rPr/>
      </w:pPr>
      <w:r>
        <w:rPr/>
        <w:t>“</w:t>
      </w:r>
      <w:r>
        <w:rPr>
          <w:szCs w:val="29"/>
        </w:rPr>
        <w:t>Yes.”</w:t>
      </w:r>
    </w:p>
    <w:p>
      <w:pPr>
        <w:pStyle w:val="Normal"/>
        <w:ind w:left="720" w:hanging="0"/>
        <w:rPr>
          <w:szCs w:val="29"/>
        </w:rPr>
      </w:pPr>
      <w:r>
        <w:rPr>
          <w:szCs w:val="29"/>
        </w:rPr>
      </w:r>
    </w:p>
    <w:p>
      <w:pPr>
        <w:pStyle w:val="Normal"/>
        <w:rPr/>
      </w:pPr>
      <w:r>
        <w:rPr/>
        <w:t>Asked:</w:t>
      </w:r>
    </w:p>
    <w:p>
      <w:pPr>
        <w:pStyle w:val="Normal"/>
        <w:rPr/>
      </w:pPr>
      <w:r>
        <w:rPr/>
      </w:r>
    </w:p>
    <w:p>
      <w:pPr>
        <w:pStyle w:val="Normal"/>
        <w:ind w:left="720" w:hanging="0"/>
        <w:rPr/>
      </w:pPr>
      <w:r>
        <w:rPr/>
        <w:t>“</w:t>
      </w:r>
      <w:r>
        <w:rPr/>
        <w:t xml:space="preserve">In </w:t>
      </w:r>
      <w:r>
        <w:rPr>
          <w:szCs w:val="29"/>
        </w:rPr>
        <w:t>the general sense?”</w:t>
      </w:r>
    </w:p>
    <w:p>
      <w:pPr>
        <w:pStyle w:val="Normal"/>
        <w:rPr>
          <w:szCs w:val="29"/>
        </w:rPr>
      </w:pPr>
      <w:r>
        <w:rPr>
          <w:szCs w:val="29"/>
        </w:rPr>
      </w:r>
    </w:p>
    <w:p>
      <w:pPr>
        <w:pStyle w:val="Normal"/>
        <w:rPr/>
      </w:pPr>
      <w:r>
        <w:rPr/>
        <w:t xml:space="preserve">He said:  </w:t>
      </w:r>
    </w:p>
    <w:p>
      <w:pPr>
        <w:pStyle w:val="Normal"/>
        <w:rPr/>
      </w:pPr>
      <w:r>
        <w:rPr/>
      </w:r>
    </w:p>
    <w:p>
      <w:pPr>
        <w:pStyle w:val="Normal"/>
        <w:ind w:left="720" w:hanging="0"/>
        <w:rPr/>
      </w:pPr>
      <w:r>
        <w:rPr/>
        <w:t>“</w:t>
      </w:r>
      <w:r>
        <w:rPr>
          <w:szCs w:val="29"/>
        </w:rPr>
        <w:t>I accept that my name is on the histology forms and, as you say, yes, and the implication from that, yes.”</w:t>
      </w:r>
    </w:p>
    <w:p>
      <w:pPr>
        <w:pStyle w:val="Normal"/>
        <w:ind w:left="720" w:hanging="0"/>
        <w:rPr>
          <w:szCs w:val="29"/>
        </w:rPr>
      </w:pPr>
      <w:r>
        <w:rPr>
          <w:szCs w:val="29"/>
        </w:rPr>
      </w:r>
    </w:p>
    <w:p>
      <w:pPr>
        <w:pStyle w:val="Normal"/>
        <w:rPr>
          <w:szCs w:val="29"/>
        </w:rPr>
      </w:pPr>
      <w:r>
        <w:rPr>
          <w:szCs w:val="29"/>
        </w:rPr>
        <w:t>So there he appears to be accepting the contention.  Why did he take the stance that he did?  We say that it is symptomatic of an unwillingness to accept responsibility for the precise framework within which these children were treated.  Whether Professor Walker-Smith was physically present during the whole of the inpatient stay or not, if he sees these children in outpatients and chooses to have them admitted for particular investigations then it is our submission that he is responsible for their overall treatment, and it is the GMC’s case that the documents make it abundantly clear that it was indeed the case that Professor Walker-Smith intended these children to undergo a series of preordained investigations and that they were admitted for those investigations and that he was indeed responsible for that clinical care during those investigations and that on that basis that charge in respect of each child is proved.</w:t>
      </w:r>
    </w:p>
    <w:p>
      <w:pPr>
        <w:pStyle w:val="Normal"/>
        <w:rPr>
          <w:szCs w:val="29"/>
        </w:rPr>
      </w:pPr>
      <w:r>
        <w:rPr>
          <w:szCs w:val="29"/>
        </w:rPr>
      </w:r>
    </w:p>
    <w:p>
      <w:pPr>
        <w:pStyle w:val="Normal"/>
        <w:rPr>
          <w:szCs w:val="29"/>
        </w:rPr>
      </w:pPr>
      <w:r>
        <w:rPr>
          <w:szCs w:val="29"/>
        </w:rPr>
        <w:t>With regard to Professor Murch, we described him as in a peripheral position as far as the investigations were concerned and it is true to say that his clinical role with the children appears confined in the main to carrying out some of the colonoscopies.  But it is our submission that the Panel should conclude from the evidence that he himself has given that he played a rather more central role than that in the initial planning of the overall programme of investigations that ultimately all these children underwent.</w:t>
      </w:r>
    </w:p>
    <w:p>
      <w:pPr>
        <w:pStyle w:val="Normal"/>
        <w:rPr>
          <w:szCs w:val="29"/>
        </w:rPr>
      </w:pPr>
      <w:r>
        <w:rPr>
          <w:szCs w:val="29"/>
        </w:rPr>
      </w:r>
    </w:p>
    <w:p>
      <w:pPr>
        <w:pStyle w:val="Normal"/>
        <w:rPr>
          <w:szCs w:val="29"/>
        </w:rPr>
      </w:pPr>
      <w:r>
        <w:rPr>
          <w:szCs w:val="29"/>
        </w:rPr>
        <w:t xml:space="preserve">I now want to look at what we said when we opened the case with regard to </w:t>
      </w:r>
    </w:p>
    <w:p>
      <w:pPr>
        <w:pStyle w:val="Normal"/>
        <w:rPr>
          <w:szCs w:val="29"/>
        </w:rPr>
      </w:pPr>
      <w:r>
        <w:rPr>
          <w:szCs w:val="29"/>
        </w:rPr>
        <w:t>Dr Wakefield.  Sir, I see it is 10.35; would you like to have a few minutes now?</w:t>
      </w:r>
    </w:p>
    <w:p>
      <w:pPr>
        <w:pStyle w:val="Normal"/>
        <w:rPr>
          <w:szCs w:val="29"/>
        </w:rPr>
      </w:pPr>
      <w:r>
        <w:rPr>
          <w:szCs w:val="29"/>
        </w:rPr>
      </w:r>
    </w:p>
    <w:p>
      <w:pPr>
        <w:pStyle w:val="Normal"/>
        <w:rPr>
          <w:szCs w:val="29"/>
        </w:rPr>
      </w:pPr>
      <w:r>
        <w:rPr>
          <w:szCs w:val="29"/>
        </w:rPr>
        <w:t>THE CHAIRMAN:  Yes, I think it would be better that we do have about 20 minutes.  We will resume at five to 11.</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r>
    </w:p>
    <w:p>
      <w:pPr>
        <w:pStyle w:val="Normal"/>
        <w:rPr/>
      </w:pPr>
      <w:r>
        <w:rPr/>
        <w:t>THE CHAIRMAN:  Ms Smith?</w:t>
      </w:r>
    </w:p>
    <w:p>
      <w:pPr>
        <w:pStyle w:val="Normal"/>
        <w:rPr/>
      </w:pPr>
      <w:r>
        <w:rPr/>
      </w:r>
    </w:p>
    <w:p>
      <w:pPr>
        <w:pStyle w:val="Normal"/>
        <w:rPr/>
      </w:pPr>
      <w:r>
        <w:rPr/>
        <w:t>MS SMITH:  Thank you, sir.  I was looking before the break at what we had said about Professor Walker-Smith and Professor Murch when we opened the case and my observations in the light of that now.  I want to now look at what we said when we opened the case in respect of Dr Wakefield.  What we said, I remind you, is this:</w:t>
      </w:r>
    </w:p>
    <w:p>
      <w:pPr>
        <w:pStyle w:val="Normal"/>
        <w:rPr/>
      </w:pPr>
      <w:r>
        <w:rPr/>
      </w:r>
    </w:p>
    <w:p>
      <w:pPr>
        <w:pStyle w:val="Normal"/>
        <w:ind w:left="720" w:hanging="0"/>
        <w:rPr/>
      </w:pPr>
      <w:r>
        <w:rPr/>
        <w:t>“</w:t>
      </w:r>
      <w:r>
        <w:rPr/>
        <w:t>In theory, Dr Wakefield was the lead researcher.  I say ‘in theory’ because you will see when we come to consider the medical records that there was a very close collaboration between Dr Wakefield and Professor Walker-Smith.  It is not suggested that there is anything improper about that in itself, but we do say that it led to the blurring of the boundaries between research and clinical medicine so that in practice Dr Wakefield became not only closely involved in the referral circumstances of these children but in some instances very inappropriately involved in the clinical care of children when he was not paediatrically qualified and the restrictions on his clinical contract reflected both that lack of qualification and also a broader prohibition on clinical, as opposed to research work.  I shall revert to this when considering the individual children but at this juncture I quote our psychiatric expert Professor Sir Michael Rutter:</w:t>
      </w:r>
    </w:p>
    <w:p>
      <w:pPr>
        <w:pStyle w:val="Normal"/>
        <w:ind w:left="720" w:hanging="0"/>
        <w:rPr/>
      </w:pPr>
      <w:r>
        <w:rPr/>
      </w:r>
    </w:p>
    <w:p>
      <w:pPr>
        <w:pStyle w:val="Normal"/>
        <w:ind w:left="1440" w:hanging="0"/>
        <w:rPr/>
      </w:pPr>
      <w:r>
        <w:rPr/>
        <w:t>‘</w:t>
      </w:r>
      <w:r>
        <w:rPr/>
        <w:t>The ambiguity concerning the respective roles of Dr Wakefield and Professor Walker-Smith pervades all documents and I find myself unable to set out quite what was happening and quite who was taking which decisions.’”</w:t>
      </w:r>
    </w:p>
    <w:p>
      <w:pPr>
        <w:pStyle w:val="Normal"/>
        <w:rPr/>
      </w:pPr>
      <w:r>
        <w:rPr/>
        <w:t>  </w:t>
      </w:r>
    </w:p>
    <w:p>
      <w:pPr>
        <w:pStyle w:val="Normal"/>
        <w:rPr/>
      </w:pPr>
      <w:r>
        <w:rPr/>
        <w:t>That is what we said.  Now you have heard rather more about this case you may have considerable sympathy with what Professor Rutter had said in his report, and we echo what we said in opening, now, after all these weeks of evidence, and our position has not changed on that.</w:t>
      </w:r>
    </w:p>
    <w:p>
      <w:pPr>
        <w:pStyle w:val="Normal"/>
        <w:rPr/>
      </w:pPr>
      <w:r>
        <w:rPr/>
      </w:r>
    </w:p>
    <w:p>
      <w:pPr>
        <w:pStyle w:val="Normal"/>
        <w:rPr/>
      </w:pPr>
      <w:r>
        <w:rPr/>
        <w:t>First and fundamentally, as Dr Wakefield has accepted, he did not have any paediatric qualifications.  He had no business, we say, in the treatment of these children.  In addition, his contract had, as we have already alluded to, what we say were express stipulations attached to it that he should not have any clinical responsibility.  The GMC say that in the light of that, any involvement which Dr Wakefield had with the admission and the investigation of these children under this project must be research in nature.  But, from then on, we submit, he appeared to regard himself as being entitled to intervene exactly as he pleased.</w:t>
      </w:r>
    </w:p>
    <w:p>
      <w:pPr>
        <w:pStyle w:val="Normal"/>
        <w:rPr/>
      </w:pPr>
      <w:r>
        <w:rPr/>
      </w:r>
    </w:p>
    <w:p>
      <w:pPr>
        <w:pStyle w:val="Normal"/>
        <w:rPr/>
      </w:pPr>
      <w:r>
        <w:rPr/>
        <w:t>In his evidence he told you that he had no recollection of the document which said that he should have no clinical involvement, but what is important is that he did accept that it was an accurate description of what generally his involvement would be.  He then, you may recall, indulges in a practice which we shall be referring you to time and time again, which is, namely, the application of his own personal system of rules and ethics to justify his behaviour.  He told the Panel that the key term was “clinical management” and the connotation attached to that, and he said:</w:t>
      </w:r>
    </w:p>
    <w:p>
      <w:pPr>
        <w:pStyle w:val="Normal"/>
        <w:rPr/>
      </w:pPr>
      <w:r>
        <w:rPr/>
      </w:r>
    </w:p>
    <w:p>
      <w:pPr>
        <w:pStyle w:val="Normal"/>
        <w:ind w:left="720" w:hanging="0"/>
        <w:rPr/>
      </w:pPr>
      <w:r>
        <w:rPr/>
        <w:t xml:space="preserve">“… </w:t>
      </w:r>
      <w:r>
        <w:rPr/>
        <w:t>my understanding of that phrase then – not necessarily in this letter but more generally – and now is that that refers to the executive decision-making process that is involved in the diagnosis of disease and its treatment.”</w:t>
      </w:r>
    </w:p>
    <w:p>
      <w:pPr>
        <w:pStyle w:val="Normal"/>
        <w:ind w:left="720" w:hanging="0"/>
        <w:rPr/>
      </w:pPr>
      <w:r>
        <w:rPr/>
      </w:r>
    </w:p>
    <w:p>
      <w:pPr>
        <w:pStyle w:val="Normal"/>
        <w:rPr/>
      </w:pPr>
      <w:r>
        <w:rPr/>
        <w:t>He repeated that later and you can read that for yourselves.  He then told the Panel why he was not admitting charge 2 and the terms of that charge, just to remind you, are:</w:t>
      </w:r>
    </w:p>
    <w:p>
      <w:pPr>
        <w:pStyle w:val="Normal"/>
        <w:rPr/>
      </w:pPr>
      <w:r>
        <w:rPr/>
      </w:r>
    </w:p>
    <w:p>
      <w:pPr>
        <w:pStyle w:val="Normal"/>
        <w:ind w:left="720" w:hanging="0"/>
        <w:rPr/>
      </w:pPr>
      <w:r>
        <w:rPr/>
        <w:t>“</w:t>
      </w:r>
      <w:r>
        <w:rPr/>
        <w:t>Your honorary consultant appointment was subject to a stipulation that you would not have any involvement in the clinical management of patients.”</w:t>
      </w:r>
    </w:p>
    <w:p>
      <w:pPr>
        <w:pStyle w:val="Normal"/>
        <w:ind w:left="720" w:hanging="0"/>
        <w:rPr/>
      </w:pPr>
      <w:r>
        <w:rPr/>
      </w:r>
    </w:p>
    <w:p>
      <w:pPr>
        <w:pStyle w:val="Normal"/>
        <w:rPr/>
      </w:pPr>
      <w:r>
        <w:rPr/>
        <w:t xml:space="preserve">Mr Coonan asked him about that and this is what Dr Wakefield said: </w:t>
      </w:r>
    </w:p>
    <w:p>
      <w:pPr>
        <w:pStyle w:val="Normal"/>
        <w:rPr/>
      </w:pPr>
      <w:r>
        <w:rPr/>
      </w:r>
    </w:p>
    <w:p>
      <w:pPr>
        <w:pStyle w:val="Normal"/>
        <w:ind w:left="720" w:hanging="0"/>
        <w:rPr/>
      </w:pPr>
      <w:r>
        <w:rPr/>
        <w:t>“</w:t>
      </w:r>
      <w:r>
        <w:rPr/>
        <w:t>There are three elements to this, Mr Chairman.  The first is the word ‘stipulation’.  No such word appears in any description of my job.  The second is the emphasis of ‘any involvement’ and I believe that to be over-emphatic and potentially pejorative, and I think the third thing is that it required for me to define what I understand by the term ‘clinical management’ and I have done so.”</w:t>
      </w:r>
    </w:p>
    <w:p>
      <w:pPr>
        <w:pStyle w:val="Normal"/>
        <w:ind w:left="720" w:hanging="0"/>
        <w:rPr/>
      </w:pPr>
      <w:r>
        <w:rPr/>
      </w:r>
    </w:p>
    <w:p>
      <w:pPr>
        <w:pStyle w:val="Normal"/>
        <w:rPr/>
      </w:pPr>
      <w:r>
        <w:rPr/>
        <w:t xml:space="preserve">There we are; that is his position on what we say was a perfectly straightforward, clear piece of wording.  He set it out also again in his interpretation of precisely what Professor Hodgson had said and you can look at that as well.  </w:t>
      </w:r>
    </w:p>
    <w:p>
      <w:pPr>
        <w:pStyle w:val="Normal"/>
        <w:rPr/>
      </w:pPr>
      <w:r>
        <w:rPr/>
        <w:br/>
        <w:t>It is obviously up to the Panel what they make of what we say are Dr Wakefield’s quibbles as to the use of the word “stipulation”, which is a perfectly normal word, and “any involvement”, which are two perfectly normal words.  It is our case, quite simply, that a stipulation is exactly what it was and given the extensive nature of what he was not to do (and when you look at the document and see it set out, it is set out in considerable detail) it did indeed amount to a prohibition on any involvement in clinical management.  We say the charge is proved, and when you consider whether it is proved or not you might like to bear in mind that when it came to the practical application of what he did, the extreme precision of definition which Dr Wakefield now applies bore little or no relation to the roles that he felt himself perfectly entitled to play at the time.</w:t>
      </w:r>
    </w:p>
    <w:p>
      <w:pPr>
        <w:pStyle w:val="Normal"/>
        <w:rPr/>
      </w:pPr>
      <w:r>
        <w:rPr/>
      </w:r>
    </w:p>
    <w:p>
      <w:pPr>
        <w:pStyle w:val="Normal"/>
        <w:rPr/>
      </w:pPr>
      <w:r>
        <w:rPr/>
        <w:t xml:space="preserve">We have seen him in a very large number of roles and all of them we are going to have to revert to in some detail, but as you know they include being in direct contact with parents involved in the process of accessing help for their children, and in the process of referral, acting, as he describes it variously, as a “conduit”, a “signpost” and other phrases of that kind.  He told you that his job was to listen to what he was told, and we have set out the quote there.  </w:t>
      </w:r>
    </w:p>
    <w:p>
      <w:pPr>
        <w:pStyle w:val="Normal"/>
        <w:rPr/>
      </w:pPr>
      <w:r>
        <w:rPr/>
      </w:r>
    </w:p>
    <w:p>
      <w:pPr>
        <w:pStyle w:val="Normal"/>
        <w:rPr/>
      </w:pPr>
      <w:r>
        <w:rPr/>
        <w:t>He is not content with that.  He has contact with general practitioners explaining the nature of what he describes as the generic background of “what we were involved in.”  He accepted ultimately that that was an activity about which there had been some lack of clarity.  That was when he was re-examined by Mr Coonan, and Mr Coonan said:</w:t>
      </w:r>
    </w:p>
    <w:p>
      <w:pPr>
        <w:pStyle w:val="Normal"/>
        <w:rPr/>
      </w:pPr>
      <w:r>
        <w:rPr/>
      </w:r>
    </w:p>
    <w:p>
      <w:pPr>
        <w:pStyle w:val="Normal"/>
        <w:ind w:left="720" w:hanging="0"/>
        <w:rPr/>
      </w:pPr>
      <w:r>
        <w:rPr/>
        <w:t>“</w:t>
      </w:r>
      <w:r>
        <w:rPr/>
        <w:t>[Q]</w:t>
        <w:tab/>
        <w:t>When you have been giving your evidence, it has been established clearly that on occasion there was a lack of clarity on the part of a parent or occasionally a GP about various matters.  You would accept that?</w:t>
      </w:r>
    </w:p>
    <w:p>
      <w:pPr>
        <w:pStyle w:val="Normal"/>
        <w:ind w:left="720" w:hanging="0"/>
        <w:rPr/>
      </w:pPr>
      <w:r>
        <w:rPr/>
        <w:t>[A]</w:t>
        <w:tab/>
        <w:t>Yes.</w:t>
      </w:r>
    </w:p>
    <w:p>
      <w:pPr>
        <w:pStyle w:val="Normal"/>
        <w:rPr/>
      </w:pPr>
      <w:r>
        <w:rPr/>
      </w:r>
    </w:p>
    <w:p>
      <w:pPr>
        <w:pStyle w:val="Normal"/>
        <w:ind w:left="720" w:hanging="0"/>
        <w:rPr/>
      </w:pPr>
      <w:r>
        <w:rPr/>
        <w:t>[Q]</w:t>
        <w:tab/>
        <w:t>In particular, the identity of the person to whom the referral should be made”,</w:t>
      </w:r>
    </w:p>
    <w:p>
      <w:pPr>
        <w:pStyle w:val="Normal"/>
        <w:ind w:left="720" w:hanging="0"/>
        <w:rPr/>
      </w:pPr>
      <w:r>
        <w:rPr/>
      </w:r>
    </w:p>
    <w:p>
      <w:pPr>
        <w:pStyle w:val="Normal"/>
        <w:rPr/>
      </w:pPr>
      <w:r>
        <w:rPr/>
        <w:t xml:space="preserve">and Dr Wakefield agreed with that.  We say that answer was pretty disingenuous, given the document Dr Wakefield had himself drafted, and we give you the reference for that.  You will remember that that was an information sheet which was produced, as Dr Wakefield accepted, by him for parents of children with these problems.  We say it is a highly significant document and we will be going back to look at it again in the context of the conflicts of interest. </w:t>
      </w:r>
    </w:p>
    <w:p>
      <w:pPr>
        <w:pStyle w:val="Normal"/>
        <w:rPr/>
      </w:pPr>
      <w:r>
        <w:rPr/>
      </w:r>
    </w:p>
    <w:p>
      <w:pPr>
        <w:pStyle w:val="Normal"/>
        <w:rPr/>
      </w:pPr>
      <w:r>
        <w:rPr/>
        <w:t>All I want you to remember now, in the light of Dr Wakefield’s answers about confusion as to referral, is the last paragraph, which says:</w:t>
      </w:r>
    </w:p>
    <w:p>
      <w:pPr>
        <w:pStyle w:val="Normal"/>
        <w:ind w:left="720" w:hanging="0"/>
        <w:rPr/>
      </w:pPr>
      <w:r>
        <w:rPr/>
      </w:r>
    </w:p>
    <w:p>
      <w:pPr>
        <w:pStyle w:val="Normal"/>
        <w:ind w:left="720" w:hanging="0"/>
        <w:rPr/>
      </w:pPr>
      <w:r>
        <w:rPr/>
        <w:t>“</w:t>
      </w:r>
      <w:r>
        <w:rPr/>
        <w:t>What should we do?</w:t>
      </w:r>
    </w:p>
    <w:p>
      <w:pPr>
        <w:pStyle w:val="Normal"/>
        <w:ind w:left="720" w:hanging="0"/>
        <w:rPr/>
      </w:pPr>
      <w:r>
        <w:rPr/>
        <w:t>If you suspect that your child has inflammatory bowel disease, prompt referral to a specialist centre is essential.  Either the diagnosis will be excluded and your mind put at rest, or it will be confirmed and the appropriate treatment instituted.  As a first step you should contact Dr Andrew Wakefield at the Royal Free Hospital.”</w:t>
      </w:r>
    </w:p>
    <w:p>
      <w:pPr>
        <w:pStyle w:val="Normal"/>
        <w:ind w:left="720" w:hanging="0"/>
        <w:rPr/>
      </w:pPr>
      <w:r>
        <w:rPr/>
      </w:r>
    </w:p>
    <w:p>
      <w:pPr>
        <w:pStyle w:val="Normal"/>
        <w:rPr/>
      </w:pPr>
      <w:r>
        <w:rPr/>
        <w:t>Really, we say to you, how can anybody who writes such a document, written for information, written for circulation, then maintain that he had some sort of duty to discuss with GPs confusions over referral and confusions over the nature of the activities at the Royal Free?  That document, of course, was not confused or lacking clarity.  It is perfectly clear.</w:t>
      </w:r>
    </w:p>
    <w:p>
      <w:pPr>
        <w:pStyle w:val="Normal"/>
        <w:rPr/>
      </w:pPr>
      <w:r>
        <w:rPr/>
      </w:r>
    </w:p>
    <w:p>
      <w:pPr>
        <w:pStyle w:val="Normal"/>
        <w:rPr/>
      </w:pPr>
      <w:r>
        <w:rPr/>
        <w:t xml:space="preserve">He played other roles in addition to this role with the parents and the GPs.  I am leaving aside the precise nature at the moment; we will be looking at that in various different contexts, but he was undoubtedly, we know, playing some role in filling in request forms for investigations on these children, and that entailed filling in details of the reason for the procedure and the relevant history, and signing them.  He played some role in arranging for these children to see consultant psychiatrists and neurologists.  </w:t>
      </w:r>
    </w:p>
    <w:p>
      <w:pPr>
        <w:pStyle w:val="Normal"/>
        <w:rPr/>
      </w:pPr>
      <w:r>
        <w:rPr/>
      </w:r>
    </w:p>
    <w:p>
      <w:pPr>
        <w:pStyle w:val="Normal"/>
        <w:rPr/>
      </w:pPr>
      <w:r>
        <w:rPr/>
        <w:t>In two cases we know he is responsible for obtaining consent for – in other words, doing it himself, signed by him – and requesting photographs of children who had been referred to the Royal Free.</w:t>
      </w:r>
    </w:p>
    <w:p>
      <w:pPr>
        <w:pStyle w:val="Normal"/>
        <w:rPr/>
      </w:pPr>
      <w:r>
        <w:rPr/>
      </w:r>
    </w:p>
    <w:p>
      <w:pPr>
        <w:pStyle w:val="Normal"/>
        <w:rPr/>
      </w:pPr>
      <w:r>
        <w:rPr/>
        <w:t xml:space="preserve">He was certainly involved in communications with Professor Walker-Smith relating to the treatment of these children with anti-inflammatories.  </w:t>
      </w:r>
    </w:p>
    <w:p>
      <w:pPr>
        <w:pStyle w:val="Normal"/>
        <w:rPr/>
      </w:pPr>
      <w:r>
        <w:rPr/>
      </w:r>
    </w:p>
    <w:p>
      <w:pPr>
        <w:pStyle w:val="Normal"/>
        <w:rPr/>
      </w:pPr>
      <w:r>
        <w:rPr/>
        <w:t xml:space="preserve">In respect of four of these children, they were seen in out-patients under a clinic stamp bearing his name.  You have had the significance of that explained to you.  First of all, Professor Booth – and he was not challenged on this – said why it is important is because the consultant’s name on a clinic stamp means they carry ultimate responsibility for that clinic.  The real point here, we say, is Dr Wakefield dismisses it all as some sort of administrative action by the nurses and Professor Walker-Smith supported him in that, albeit he said it was inappropriate.  The fact is that, even on their accounts, it arose because of the close identification of Dr Wakefield with these children.  That stemmed, we say, from the extreme ambiguity of the role that he had adopted and from the understanding of all those involved in the project that he was the inspiration behind it, and we say that was indeed the correct understanding by them.  </w:t>
      </w:r>
    </w:p>
    <w:p>
      <w:pPr>
        <w:pStyle w:val="Normal"/>
        <w:rPr/>
      </w:pPr>
      <w:r>
        <w:rPr/>
      </w:r>
    </w:p>
    <w:p>
      <w:pPr>
        <w:pStyle w:val="Normal"/>
        <w:rPr/>
      </w:pPr>
      <w:r>
        <w:rPr/>
        <w:t xml:space="preserve">There are many examples of this sort of ambiguous involvement by Dr Wakefield in these children’s records, but despite the extraordinary and, we say, artificial precision of his definition of his role in front of this Panel, Dr Wakefield stoutly defended all his involvements on the basis that he was perfectly entitled to involve himself in that way, and on those where he really could not, he suggested that those involved had fundamentally misunderstood his role.  </w:t>
      </w:r>
    </w:p>
    <w:p>
      <w:pPr>
        <w:pStyle w:val="Normal"/>
        <w:rPr/>
      </w:pPr>
      <w:r>
        <w:rPr/>
      </w:r>
    </w:p>
    <w:p>
      <w:pPr>
        <w:pStyle w:val="Normal"/>
        <w:rPr/>
      </w:pPr>
      <w:r>
        <w:rPr/>
        <w:t xml:space="preserve">They included an involvement in the admission process, and we quote the example of that in Child 2; an involvement in the nature of the investigations, and the example, again Child 2; involvement in treatment issues even after Professor Walker-Smith’s clinical involvement, and the example is Child 3, where he is writing to Professor Walker-Smith with suggestions as to treatment; discussions with other healthcare professionals, and in particular, in the case of Child 3, a conversation apparently with Dr Walsh, a child psychiatrist, and there is reference to that in Dr Wakefield’s letter as to his conversation with the child psychiatrist; post admission – and the relevance is post admission, so after Professor Walker-Smith’s involvement – of information to GPs, and we quote the example of Child 4.  There was apparently a discussion with the GP in relation to what had been discovered and the theory behind it and the fact that there was no idea of treatment.  He is even involved in communications with Social Services, and we see letters in Child 6’s case to the Council Head of Special Needs.  We say it is not without relevance that in that letter he describes Child 6 and the brother, Child 7, as being “under our care at the Royal Free” and then expressing views as to the nature of the children’s bowel pathology.  </w:t>
      </w:r>
    </w:p>
    <w:p>
      <w:pPr>
        <w:pStyle w:val="Normal"/>
        <w:rPr/>
      </w:pPr>
      <w:r>
        <w:rPr/>
      </w:r>
    </w:p>
    <w:p>
      <w:pPr>
        <w:pStyle w:val="Normal"/>
        <w:rPr/>
      </w:pPr>
      <w:r>
        <w:rPr/>
        <w:t>Perhaps most strikingly of all, you will recall  his really robust denial of any inappropriateness in having direct contact with parents and suggesting possible diagnosis in relation to their children of what really are terrifying illnesses for any parent to have to contemplate. There were two examples of this.  The first is Child 6 in relation to a diagnosis of SSPE, and you have heard and you will remember this, that that is tragically a disease arising out of an earlier contraction of measles which is almost invariably fatal.  Dr Wakefield was asked about a letter to Professor Neville in which it was said:</w:t>
      </w:r>
    </w:p>
    <w:p>
      <w:pPr>
        <w:pStyle w:val="Normal"/>
        <w:rPr/>
      </w:pPr>
      <w:r>
        <w:rPr/>
      </w:r>
    </w:p>
    <w:p>
      <w:pPr>
        <w:pStyle w:val="Normal"/>
        <w:ind w:left="720" w:hanging="0"/>
        <w:rPr/>
      </w:pPr>
      <w:r>
        <w:rPr/>
        <w:t>“</w:t>
      </w:r>
      <w:r>
        <w:rPr/>
        <w:t>The consultant involved in the research has rather frightened mum by suggesting that there is always a possibility of sub-acute sclerosing panencephalitis [SSPE] with an insidious onset.”</w:t>
      </w:r>
    </w:p>
    <w:p>
      <w:pPr>
        <w:pStyle w:val="Normal"/>
        <w:ind w:left="720" w:hanging="0"/>
        <w:rPr/>
      </w:pPr>
      <w:r>
        <w:rPr/>
      </w:r>
    </w:p>
    <w:p>
      <w:pPr>
        <w:pStyle w:val="Normal"/>
        <w:rPr/>
      </w:pPr>
      <w:r>
        <w:rPr/>
        <w:t>We asked him about this letter and he said he did not remember it.  He was asked:</w:t>
      </w:r>
    </w:p>
    <w:p>
      <w:pPr>
        <w:pStyle w:val="Normal"/>
        <w:rPr/>
      </w:pPr>
      <w:r>
        <w:rPr/>
      </w:r>
    </w:p>
    <w:p>
      <w:pPr>
        <w:pStyle w:val="Normal"/>
        <w:ind w:left="720" w:hanging="0"/>
        <w:rPr/>
      </w:pPr>
      <w:r>
        <w:rPr/>
        <w:t>“</w:t>
      </w:r>
      <w:r>
        <w:rPr/>
        <w:t xml:space="preserve">[Q]         </w:t>
      </w:r>
      <w:r>
        <w:rPr>
          <w:szCs w:val="29"/>
        </w:rPr>
        <w:t>Do you accept that you might have done.  That seems to be a direct reference to you having frightened Mum by suggesting that was a possibility?</w:t>
      </w:r>
    </w:p>
    <w:p>
      <w:pPr>
        <w:pStyle w:val="Normal"/>
        <w:ind w:left="720" w:hanging="0"/>
        <w:rPr/>
      </w:pPr>
      <w:r>
        <w:rPr/>
        <w:t xml:space="preserve">[A]         </w:t>
      </w:r>
      <w:r>
        <w:rPr>
          <w:szCs w:val="29"/>
        </w:rPr>
        <w:t>I may have discussed the possibility in light of the finding of measles in the gut.”</w:t>
      </w:r>
    </w:p>
    <w:p>
      <w:pPr>
        <w:pStyle w:val="Normal"/>
        <w:ind w:left="720" w:hanging="0"/>
        <w:rPr>
          <w:szCs w:val="29"/>
        </w:rPr>
      </w:pPr>
      <w:r>
        <w:rPr>
          <w:szCs w:val="29"/>
        </w:rPr>
      </w:r>
    </w:p>
    <w:p>
      <w:pPr>
        <w:pStyle w:val="Normal"/>
        <w:rPr>
          <w:szCs w:val="29"/>
        </w:rPr>
      </w:pPr>
      <w:r>
        <w:rPr>
          <w:szCs w:val="29"/>
        </w:rPr>
        <w:t>Going on to the next page:</w:t>
      </w:r>
    </w:p>
    <w:p>
      <w:pPr>
        <w:pStyle w:val="Normal"/>
        <w:rPr>
          <w:szCs w:val="29"/>
        </w:rPr>
      </w:pPr>
      <w:r>
        <w:rPr>
          <w:szCs w:val="29"/>
        </w:rPr>
      </w:r>
    </w:p>
    <w:p>
      <w:pPr>
        <w:pStyle w:val="Normal"/>
        <w:ind w:left="720" w:hanging="0"/>
        <w:rPr>
          <w:szCs w:val="29"/>
        </w:rPr>
      </w:pPr>
      <w:r>
        <w:rPr>
          <w:szCs w:val="29"/>
        </w:rPr>
        <w:t>[Q]</w:t>
        <w:tab/>
        <w:t>…. did you think that that was an appropriate role for you to take with this mother?</w:t>
      </w:r>
    </w:p>
    <w:p>
      <w:pPr>
        <w:pStyle w:val="Normal"/>
        <w:ind w:left="720" w:hanging="0"/>
        <w:rPr/>
      </w:pPr>
      <w:r>
        <w:rPr/>
        <w:t xml:space="preserve">[A]         </w:t>
      </w:r>
      <w:r>
        <w:rPr>
          <w:szCs w:val="29"/>
        </w:rPr>
        <w:t>I do not know when this would have been discussed.  She may have come back to me after my discussion with [the GP] concerned that that issue had been raised, or I may have discussed it with her after that point.  If she raised that, then I may well have sought to reassure her that it was extremely unlikely, but she will have contacted me in this context.”</w:t>
      </w:r>
    </w:p>
    <w:p>
      <w:pPr>
        <w:pStyle w:val="Normal"/>
        <w:ind w:left="720" w:hanging="0"/>
        <w:rPr>
          <w:szCs w:val="29"/>
        </w:rPr>
      </w:pPr>
      <w:r>
        <w:rPr>
          <w:szCs w:val="29"/>
        </w:rPr>
      </w:r>
    </w:p>
    <w:p>
      <w:pPr>
        <w:pStyle w:val="Normal"/>
        <w:rPr>
          <w:szCs w:val="29"/>
        </w:rPr>
      </w:pPr>
      <w:r>
        <w:rPr>
          <w:szCs w:val="29"/>
        </w:rPr>
        <w:t>Then ultimately, at the bottom of the quote:</w:t>
      </w:r>
    </w:p>
    <w:p>
      <w:pPr>
        <w:pStyle w:val="Normal"/>
        <w:rPr>
          <w:szCs w:val="29"/>
        </w:rPr>
      </w:pPr>
      <w:r>
        <w:rPr>
          <w:szCs w:val="29"/>
        </w:rPr>
      </w:r>
    </w:p>
    <w:p>
      <w:pPr>
        <w:pStyle w:val="Normal"/>
        <w:ind w:left="720" w:hanging="0"/>
        <w:rPr>
          <w:szCs w:val="29"/>
        </w:rPr>
      </w:pPr>
      <w:r>
        <w:rPr>
          <w:szCs w:val="29"/>
        </w:rPr>
        <w:t>“</w:t>
      </w:r>
      <w:r>
        <w:rPr>
          <w:szCs w:val="29"/>
        </w:rPr>
        <w:t>If anything that I said to Mrs 6 frightened her, then that is a matter of regret.  Nonetheless, it was far more important that I informed her GP at least of the possibility so that it could be excluded …”.</w:t>
      </w:r>
    </w:p>
    <w:p>
      <w:pPr>
        <w:pStyle w:val="Normal"/>
        <w:ind w:left="720" w:hanging="0"/>
        <w:rPr>
          <w:szCs w:val="29"/>
        </w:rPr>
      </w:pPr>
      <w:r>
        <w:rPr>
          <w:szCs w:val="29"/>
        </w:rPr>
      </w:r>
    </w:p>
    <w:p>
      <w:pPr>
        <w:pStyle w:val="Normal"/>
        <w:rPr/>
      </w:pPr>
      <w:r>
        <w:rPr>
          <w:szCs w:val="29"/>
        </w:rPr>
        <w:t>The other example of it is the case of Child JS.  Dr Wakefield does not face charges, you will recall, in relation to this child, but nonetheless he was asked about the diagnosis that he had apparently suggested in relation to that child of Hellers Disease, which is another term for disintegrative disorder, which again has the most dismal prognosis.  In that case mum actually contacted her consultants and said:</w:t>
      </w:r>
    </w:p>
    <w:p>
      <w:pPr>
        <w:pStyle w:val="Normal"/>
        <w:rPr>
          <w:szCs w:val="29"/>
        </w:rPr>
      </w:pPr>
      <w:r>
        <w:rPr>
          <w:szCs w:val="29"/>
        </w:rPr>
      </w:r>
    </w:p>
    <w:p>
      <w:pPr>
        <w:pStyle w:val="Normal"/>
        <w:ind w:left="720" w:hanging="0"/>
        <w:rPr>
          <w:szCs w:val="29"/>
        </w:rPr>
      </w:pPr>
      <w:r>
        <w:rPr>
          <w:szCs w:val="29"/>
        </w:rPr>
        <w:t>“</w:t>
      </w:r>
      <w:r>
        <w:rPr>
          <w:szCs w:val="29"/>
        </w:rPr>
        <w:t>I have (this) week heard from Dr Andy Wakefield who has sent me the enclosed information about Hellers Disease.  This sounds so much like JS history that we find it most alarming …”.</w:t>
      </w:r>
    </w:p>
    <w:p>
      <w:pPr>
        <w:pStyle w:val="Normal"/>
        <w:ind w:left="720" w:hanging="0"/>
        <w:rPr>
          <w:szCs w:val="29"/>
        </w:rPr>
      </w:pPr>
      <w:r>
        <w:rPr>
          <w:szCs w:val="29"/>
        </w:rPr>
      </w:r>
    </w:p>
    <w:p>
      <w:pPr>
        <w:pStyle w:val="Normal"/>
        <w:rPr>
          <w:szCs w:val="29"/>
        </w:rPr>
      </w:pPr>
      <w:r>
        <w:rPr>
          <w:szCs w:val="29"/>
        </w:rPr>
        <w:t>He was asked:</w:t>
      </w:r>
    </w:p>
    <w:p>
      <w:pPr>
        <w:pStyle w:val="Normal"/>
        <w:rPr>
          <w:szCs w:val="29"/>
        </w:rPr>
      </w:pPr>
      <w:r>
        <w:rPr>
          <w:szCs w:val="29"/>
        </w:rPr>
      </w:r>
    </w:p>
    <w:p>
      <w:pPr>
        <w:pStyle w:val="Normal"/>
        <w:ind w:left="720" w:hanging="0"/>
        <w:rPr/>
      </w:pPr>
      <w:r>
        <w:rPr>
          <w:szCs w:val="29"/>
        </w:rPr>
        <w:t>“</w:t>
      </w:r>
      <w:r>
        <w:rPr/>
        <w:t>Are you seriously suggesting to us that as a non</w:t>
        <w:noBreakHyphen/>
        <w:t>treating doctor with no clinical care of the child and no paediatric qualifications it was appropriate for you to send this kind of information directly to a mother whose child, on your own account, you thought was suffering from the very condition you were giving information in relation to?  Are you saying that was an appropriate action by you?</w:t>
      </w:r>
    </w:p>
    <w:p>
      <w:pPr>
        <w:pStyle w:val="Normal"/>
        <w:ind w:left="720" w:hanging="0"/>
        <w:rPr/>
      </w:pPr>
      <w:r>
        <w:rPr/>
        <w:t xml:space="preserve">[A]       I am saying it was entirely appropriate to respond to this mother’s </w:t>
      </w:r>
      <w:r>
        <w:rPr>
          <w:i/>
        </w:rPr>
        <w:t>cri de coeur</w:t>
      </w:r>
      <w:r>
        <w:rPr/>
        <w:t>, her concerns.  She had prevailed upon me in the first instance, looking for help, and I was doing everything in my power to provide help for her child.  Was it appropriate?  Yes.”</w:t>
      </w:r>
    </w:p>
    <w:p>
      <w:pPr>
        <w:pStyle w:val="Normal"/>
        <w:ind w:left="720" w:hanging="0"/>
        <w:rPr/>
      </w:pPr>
      <w:r>
        <w:rPr/>
      </w:r>
    </w:p>
    <w:p>
      <w:pPr>
        <w:pStyle w:val="Normal"/>
        <w:rPr/>
      </w:pPr>
      <w:r>
        <w:rPr/>
        <w:t>At the bottom of the page he said that he was giving detailed information about how to approach the problem and that it sounded like her child had, and:</w:t>
      </w:r>
    </w:p>
    <w:p>
      <w:pPr>
        <w:pStyle w:val="Normal"/>
        <w:rPr/>
      </w:pPr>
      <w:r>
        <w:rPr/>
      </w:r>
    </w:p>
    <w:p>
      <w:pPr>
        <w:pStyle w:val="Normal"/>
        <w:ind w:left="720" w:hanging="0"/>
        <w:rPr/>
      </w:pPr>
      <w:r>
        <w:rPr/>
        <w:t xml:space="preserve">“… </w:t>
      </w:r>
      <w:r>
        <w:rPr/>
        <w:t>how we are the Royal Free sought to systematically, logically and based upon scientific plausibility tried to provide insight …”.</w:t>
      </w:r>
    </w:p>
    <w:p>
      <w:pPr>
        <w:pStyle w:val="Normal"/>
        <w:ind w:left="720" w:hanging="0"/>
        <w:rPr/>
      </w:pPr>
      <w:r>
        <w:rPr/>
      </w:r>
    </w:p>
    <w:p>
      <w:pPr>
        <w:pStyle w:val="Normal"/>
        <w:rPr/>
      </w:pPr>
      <w:r>
        <w:rPr/>
        <w:t>I asked him:</w:t>
      </w:r>
    </w:p>
    <w:p>
      <w:pPr>
        <w:pStyle w:val="Normal"/>
        <w:rPr/>
      </w:pPr>
      <w:r>
        <w:rPr/>
      </w:r>
    </w:p>
    <w:p>
      <w:pPr>
        <w:pStyle w:val="Normal"/>
        <w:ind w:left="720" w:hanging="0"/>
        <w:rPr/>
      </w:pPr>
      <w:r>
        <w:rPr/>
        <w:t>“</w:t>
      </w:r>
      <w:r>
        <w:rPr/>
        <w:t>You had never seen this child or had any contact with him at all:  is that correct?”,</w:t>
      </w:r>
    </w:p>
    <w:p>
      <w:pPr>
        <w:pStyle w:val="Normal"/>
        <w:ind w:left="720" w:hanging="0"/>
        <w:rPr/>
      </w:pPr>
      <w:r>
        <w:rPr/>
      </w:r>
    </w:p>
    <w:p>
      <w:pPr>
        <w:pStyle w:val="Normal"/>
        <w:rPr/>
      </w:pPr>
      <w:r>
        <w:rPr/>
        <w:t>and he said, in an answer which it is our submission is astonishing:</w:t>
      </w:r>
    </w:p>
    <w:p>
      <w:pPr>
        <w:pStyle w:val="Normal"/>
        <w:rPr/>
      </w:pPr>
      <w:r>
        <w:rPr/>
      </w:r>
    </w:p>
    <w:p>
      <w:pPr>
        <w:pStyle w:val="Normal"/>
        <w:ind w:left="720" w:hanging="0"/>
        <w:rPr/>
      </w:pPr>
      <w:r>
        <w:rPr/>
        <w:t>“</w:t>
      </w:r>
      <w:r>
        <w:rPr/>
        <w:t>That is correct and irrelevant. The mother had made contact with me.”</w:t>
      </w:r>
    </w:p>
    <w:p>
      <w:pPr>
        <w:pStyle w:val="Normal"/>
        <w:ind w:left="720" w:hanging="0"/>
        <w:rPr/>
      </w:pPr>
      <w:r>
        <w:rPr/>
      </w:r>
    </w:p>
    <w:p>
      <w:pPr>
        <w:pStyle w:val="Normal"/>
        <w:rPr/>
      </w:pPr>
      <w:r>
        <w:rPr/>
        <w:t>We queried whether he truly thought that it was irrelevant that he had never seen or examined the child, and he said:</w:t>
      </w:r>
    </w:p>
    <w:p>
      <w:pPr>
        <w:pStyle w:val="Normal"/>
        <w:rPr/>
      </w:pPr>
      <w:r>
        <w:rPr/>
      </w:r>
    </w:p>
    <w:p>
      <w:pPr>
        <w:pStyle w:val="Normal"/>
        <w:ind w:left="720" w:hanging="0"/>
        <w:rPr/>
      </w:pPr>
      <w:r>
        <w:rPr/>
        <w:t>“</w:t>
      </w:r>
      <w:r>
        <w:rPr/>
        <w:t xml:space="preserve">It is based upon the clinical history that the mother gave to me and it was consistent with the history as spelt out in Professor Rutter’s book, and it would have been impossible and irresponsible not to have responded to her </w:t>
      </w:r>
      <w:r>
        <w:rPr>
          <w:i/>
        </w:rPr>
        <w:t>cri de coeur</w:t>
      </w:r>
      <w:r>
        <w:rPr/>
        <w:t>.”</w:t>
      </w:r>
    </w:p>
    <w:p>
      <w:pPr>
        <w:pStyle w:val="Normal"/>
        <w:ind w:left="720" w:hanging="0"/>
        <w:rPr/>
      </w:pPr>
      <w:r>
        <w:rPr/>
      </w:r>
    </w:p>
    <w:p>
      <w:pPr>
        <w:pStyle w:val="Normal"/>
        <w:rPr/>
      </w:pPr>
      <w:r>
        <w:rPr/>
        <w:t xml:space="preserve">There we are.  We say we have come a very long way indeed from Dr Wakefield’s careful and rigid analysis of what he says he was entitled to do under his job description.  The relevance to this case is quite simply that the GMC invites you to conclude that there was, in reality, no careful delineation or distinction in Dr Wakefield’s mind as to what was or was not appropriate for him to do or to be involved in, and what he has said to you in respect of that cannot be true.  At the end of the day, he was not thinking of that careful job description, nor of his lack of paediatric qualification.  What he was doing was concerning himself with proving his research hypothesis and, in pursuit of that aim, he did just what he pleased in respect of these children. </w:t>
      </w:r>
    </w:p>
    <w:p>
      <w:pPr>
        <w:pStyle w:val="Normal"/>
        <w:rPr/>
      </w:pPr>
      <w:r>
        <w:rPr/>
      </w:r>
    </w:p>
    <w:p>
      <w:pPr>
        <w:pStyle w:val="Normal"/>
        <w:rPr/>
      </w:pPr>
      <w:r>
        <w:rPr/>
        <w:t xml:space="preserve">Sir, I am going to turn, in the light of that, to a rather more abstract but very important aspect of the case.  That is contained in section 2 of your submissions, and it is the distinction between clinical and research medicine and its relevance to all the charges relating to the admission of the children for research.  Already I have been referring to research and clinical responsibilities and roles, and before I can go any further with the detail, we need to address that difference.  </w:t>
      </w:r>
    </w:p>
    <w:p>
      <w:pPr>
        <w:pStyle w:val="Normal"/>
        <w:rPr/>
      </w:pPr>
      <w:r>
        <w:rPr/>
      </w:r>
    </w:p>
    <w:p>
      <w:pPr>
        <w:pStyle w:val="Normal"/>
        <w:rPr/>
      </w:pPr>
      <w:r>
        <w:rPr/>
        <w:t>Again it is our submission that is in fact not the complicated matter that it has ended up but a simple issue.  The distinction is not some sort of artificial distinction created by the General Medical Council for the purposes of this case, although the Panel might be forgiven for thinking that because of the way in which the Defendants have approached it.</w:t>
      </w:r>
    </w:p>
    <w:p>
      <w:pPr>
        <w:pStyle w:val="Normal"/>
        <w:rPr/>
      </w:pPr>
      <w:r>
        <w:rPr/>
      </w:r>
    </w:p>
    <w:p>
      <w:pPr>
        <w:pStyle w:val="Normal"/>
        <w:rPr/>
      </w:pPr>
      <w:r>
        <w:rPr/>
        <w:t>There are, as you know, carefully defined guidelines which have been set down over many years by a large number of bodies, both national and international.   The basic principles, we say, ought to be well known to those members of the medical profession who undertake medical research.  They set down the particular ethical framework which applies in the context of medical research, and that differs in very crucial aspects from the provision of ordinary patient care, and the distinction is a vital one.  It is our case that these doctors had a duty to know it and to operate it.</w:t>
      </w:r>
    </w:p>
    <w:p>
      <w:pPr>
        <w:pStyle w:val="Normal"/>
        <w:rPr/>
      </w:pPr>
      <w:r>
        <w:rPr/>
      </w:r>
    </w:p>
    <w:p>
      <w:pPr>
        <w:pStyle w:val="Normal"/>
        <w:rPr/>
      </w:pPr>
      <w:r>
        <w:rPr/>
        <w:t>First of all, we look at “Research Medicine”.  We have set out the Declaration of Helsinki, which as you have heard made the basic distinctions.  This is the 1989 version, but there have been many versions over the years.  The purpose “must be to improve diagnostic, therapeutic or prophylactic procedures and the understanding of the aetiology and pathogenesis of disease”.  In other words, not linked to an individual patient’s condition but those important research aims.</w:t>
      </w:r>
    </w:p>
    <w:p>
      <w:pPr>
        <w:pStyle w:val="Normal"/>
        <w:rPr/>
      </w:pPr>
      <w:r>
        <w:rPr/>
      </w:r>
    </w:p>
    <w:p>
      <w:pPr>
        <w:pStyle w:val="Normal"/>
        <w:rPr/>
      </w:pPr>
      <w:r>
        <w:rPr/>
        <w:t xml:space="preserve">There is a distinction between therapeutic and non-therapeutic research, and the Helsinki Declaration summarises this by saying, “a fundamental distinction must be recognised between medical research in which the aim is essentially diagnostic or therapeutic for a patient, and medical research, the essential object of which is purely scientific and without implying any direct diagnostic or therapeutic value to the person subjected to the research”. </w:t>
      </w:r>
    </w:p>
    <w:p>
      <w:pPr>
        <w:pStyle w:val="Normal"/>
        <w:rPr/>
      </w:pPr>
      <w:r>
        <w:rPr/>
      </w:r>
    </w:p>
    <w:p>
      <w:pPr>
        <w:pStyle w:val="Normal"/>
        <w:rPr/>
      </w:pPr>
      <w:r>
        <w:rPr/>
        <w:t>But, nonetheless, although there is that distinction, what you have to remember is that both are still research.  It is our case, as you know, that the research protocol at the heart of this case was an example of non-therapeutic research because the new syndrome was simply the product of a hypothesis and nothing more in the way of clinical experience, and the therapeutic implications were unknown at the time that the children were subjected to the protocol.</w:t>
      </w:r>
    </w:p>
    <w:p>
      <w:pPr>
        <w:pStyle w:val="Normal"/>
        <w:rPr/>
      </w:pPr>
      <w:r>
        <w:rPr/>
      </w:r>
    </w:p>
    <w:p>
      <w:pPr>
        <w:pStyle w:val="Normal"/>
        <w:rPr/>
      </w:pPr>
      <w:r>
        <w:rPr/>
        <w:t>For present purposes, it suffices to know that even if that is not correct, the mere fact that procedures have a therapeutic or diagnostic aim does not mean that they are not research procedures; they may well still be research procedures, but they are part of a therapeutic as opposed to a non-therapeutic research protocol.</w:t>
      </w:r>
    </w:p>
    <w:p>
      <w:pPr>
        <w:pStyle w:val="Normal"/>
        <w:rPr/>
      </w:pPr>
      <w:r>
        <w:rPr/>
      </w:r>
    </w:p>
    <w:p>
      <w:pPr>
        <w:pStyle w:val="Normal"/>
        <w:rPr/>
      </w:pPr>
      <w:r>
        <w:rPr/>
        <w:t xml:space="preserve">If something is normal patient care, then obviously it is not to be regarded as medical research; it is simply part and parcel of medical practice, and it is for that reason that what ethics committees concern themselves with is whether something does indeed fall into the category of normal patient care, and it is for that reason, of course, that the question that is posed on the ethics committee application forms, and in particular that we have been looking as Question No. 11 in the 172-96 application, expressly asks whether the procedures would be done especially for the investigation – in other words research – or as part of normal patient care.  That strikes to the heart of the distinction.  The question of what amounts to normal patient care obviously depends on the discipline in question and the types of conditions that are being looked at.  The issue is critical to the appraisal of whether a set of investigations has to be subject to guidelines relevant to research or not.  </w:t>
      </w:r>
    </w:p>
    <w:p>
      <w:pPr>
        <w:pStyle w:val="Normal"/>
        <w:rPr/>
      </w:pPr>
      <w:r>
        <w:rPr/>
      </w:r>
    </w:p>
    <w:p>
      <w:pPr>
        <w:pStyle w:val="Normal"/>
        <w:rPr/>
      </w:pPr>
      <w:r>
        <w:rPr/>
        <w:t>We have then dealt with what those principal national guidelines say.  I do want to remind you of this in a little detail, so I hope you will bear with me.  We have looked at length at the Royal College of Physicians guidelines as to what constitutes research.  May I just remind you of that?</w:t>
      </w:r>
    </w:p>
    <w:p>
      <w:pPr>
        <w:pStyle w:val="Normal"/>
        <w:rPr/>
      </w:pPr>
      <w:r>
        <w:rPr/>
      </w:r>
    </w:p>
    <w:p>
      <w:pPr>
        <w:pStyle w:val="Normal"/>
        <w:rPr/>
      </w:pPr>
      <w:r>
        <w:rPr/>
        <w:t>Medical practice:    When an activity is undertaken solely with the intention of benefiting an individual patient, and where there is a reasonable chance of success, the activity may be considered to be part of ‘medical practice’.  The progressive modification of methods of investigation and treatment in the light of experience is a normal feature of medical practice and is not to be considered as research.  Of course that is indeed what happens every day in hospitals all over the country.</w:t>
      </w:r>
    </w:p>
    <w:p>
      <w:pPr>
        <w:pStyle w:val="Normal"/>
        <w:rPr/>
      </w:pPr>
      <w:r>
        <w:rPr/>
      </w:r>
    </w:p>
    <w:p>
      <w:pPr>
        <w:pStyle w:val="Normal"/>
        <w:rPr/>
      </w:pPr>
      <w:r>
        <w:rPr/>
        <w:t>Then it goes on.  Research:  In contrast, where an activity involving a patient is undertaken with the prime purpose of testing a hypothesis and permitting conclusions to be drawn in the hope of contributing to general knowledge, this is ‘research’.  The fact that some benefit, expected or unexpected, may result from the activity does not alter its status as research.</w:t>
      </w:r>
    </w:p>
    <w:p>
      <w:pPr>
        <w:pStyle w:val="Normal"/>
        <w:rPr/>
      </w:pPr>
      <w:r>
        <w:rPr/>
      </w:r>
    </w:p>
    <w:p>
      <w:pPr>
        <w:pStyle w:val="Normal"/>
        <w:rPr/>
      </w:pPr>
      <w:r>
        <w:rPr/>
        <w:t>Then it goes on, looking again at medical practice and research, and acknowledges that the distinction is often less clear than is suggested above because both are practised simultaneously.  A doctor who makes careful records of the outcome of treatment or the effectiveness of a diagnostic investigation or the use of some resource in the course of his ordinary work may be considered to be engaging in quality control – and they say that is often referred to as medical audit – rather than research.  In general, however, where an effort is made to formulate the acquisition of information gained in the course of medical practice, this may be considered to be at least a component of research.  At the bottom of the paragraph:  “Any activity which affects the patient in any way which is additional to ordinary medical practice is to be regarded as research”.</w:t>
      </w:r>
    </w:p>
    <w:p>
      <w:pPr>
        <w:pStyle w:val="Normal"/>
        <w:rPr/>
      </w:pPr>
      <w:r>
        <w:rPr/>
      </w:r>
    </w:p>
    <w:p>
      <w:pPr>
        <w:pStyle w:val="Normal"/>
        <w:rPr/>
      </w:pPr>
      <w:r>
        <w:rPr/>
        <w:t xml:space="preserve">Then briefly they deal with something I am going to be reverting to very shortly in relation to what Dr Miller, Professor Walker-Smith’s expert, had to say.  </w:t>
      </w:r>
    </w:p>
    <w:p>
      <w:pPr>
        <w:pStyle w:val="Normal"/>
        <w:rPr/>
      </w:pPr>
      <w:r>
        <w:rPr/>
      </w:r>
    </w:p>
    <w:p>
      <w:pPr>
        <w:pStyle w:val="Normal"/>
        <w:rPr/>
      </w:pPr>
      <w:r>
        <w:rPr/>
        <w:t>Innovative treatment;  Sometimes special circumstances of an individual patient’s illness leads a clinician to step outside what is accepted as normal medical practice.  We distinguish between this and research.</w:t>
      </w:r>
    </w:p>
    <w:p>
      <w:pPr>
        <w:pStyle w:val="Normal"/>
        <w:rPr/>
      </w:pPr>
      <w:r>
        <w:rPr/>
      </w:r>
    </w:p>
    <w:p>
      <w:pPr>
        <w:pStyle w:val="Normal"/>
        <w:rPr/>
      </w:pPr>
      <w:r>
        <w:rPr/>
        <w:t>Where a clinician contemplates a marked digression from normal medical practice in an individual case, with the prime purpose of acquisition of information for application in future patients, then that activity becomes research and must be subject to the considerations of proper consent and scrutiny.</w:t>
      </w:r>
    </w:p>
    <w:p>
      <w:pPr>
        <w:pStyle w:val="Normal"/>
        <w:rPr/>
      </w:pPr>
      <w:r>
        <w:rPr/>
      </w:r>
    </w:p>
    <w:p>
      <w:pPr>
        <w:pStyle w:val="Normal"/>
        <w:rPr/>
      </w:pPr>
      <w:r>
        <w:rPr/>
        <w:t>So it is there drawing the distinction between a clinician in the circumstances of a particular patient stepping outside normal practice because of some particular consideration which will benefit that particular patient on contemplating a digression from normal practice because he wishes to acquire knowledge for application to future patients which becomes research.</w:t>
      </w:r>
    </w:p>
    <w:p>
      <w:pPr>
        <w:pStyle w:val="Normal"/>
        <w:rPr/>
      </w:pPr>
      <w:r>
        <w:rPr/>
      </w:r>
    </w:p>
    <w:p>
      <w:pPr>
        <w:pStyle w:val="Normal"/>
        <w:rPr/>
      </w:pPr>
      <w:r>
        <w:rPr/>
        <w:t>The important elements of that guidance we emphasise are, first, in relation to innovative treatment, that it is undertaken solely with the benefit to the individual patient with a reasonable chance of success and, secondly, the fact that when it becomes more standardised than that, a progressive modification of methods, then it becomes research.</w:t>
      </w:r>
    </w:p>
    <w:p>
      <w:pPr>
        <w:pStyle w:val="Normal"/>
        <w:rPr/>
      </w:pPr>
      <w:r>
        <w:rPr/>
        <w:br/>
        <w:t xml:space="preserve">We are going to refer to the evidence from the experts that the application of the research protocol in this case to those first 12 children reported in </w:t>
      </w:r>
      <w:r>
        <w:rPr>
          <w:i/>
        </w:rPr>
        <w:t>The Lancet</w:t>
      </w:r>
      <w:r>
        <w:rPr/>
        <w:t xml:space="preserve"> was not consistent with that sort of clinical decision-making process; it was a research process.</w:t>
      </w:r>
    </w:p>
    <w:p>
      <w:pPr>
        <w:pStyle w:val="Normal"/>
        <w:rPr/>
      </w:pPr>
      <w:r>
        <w:rPr/>
      </w:r>
    </w:p>
    <w:p>
      <w:pPr>
        <w:pStyle w:val="Normal"/>
        <w:rPr/>
      </w:pPr>
      <w:r>
        <w:rPr/>
        <w:t>Thirdly, of course, you will bear in mind in relation to that the importance of the fact that the prime purpose of research is the testing of the hypothesis.</w:t>
      </w:r>
    </w:p>
    <w:p>
      <w:pPr>
        <w:pStyle w:val="Normal"/>
        <w:rPr/>
      </w:pPr>
      <w:r>
        <w:rPr/>
      </w:r>
    </w:p>
    <w:p>
      <w:pPr>
        <w:pStyle w:val="Normal"/>
        <w:rPr/>
      </w:pPr>
      <w:r>
        <w:rPr/>
        <w:t>The question of what constitutes normal medical practice is central, and that is what they are emphasising.  The question of whether a set of procedures undertaken on a group of patients is or is not research we submit must be an objective one.  There cannot be any question of a doctor being able to assert that he as not conducting research just because his subjective state of mind was that he wanted to help the patient if, on a proper understanding of his conduct, he had in fact stepped outside the boundaries of normal patient care in a systematic way in pursuit of a research hypothesis.</w:t>
      </w:r>
    </w:p>
    <w:p>
      <w:pPr>
        <w:pStyle w:val="Normal"/>
        <w:rPr/>
      </w:pPr>
      <w:r>
        <w:rPr/>
      </w:r>
    </w:p>
    <w:p>
      <w:pPr>
        <w:pStyle w:val="Normal"/>
        <w:rPr/>
      </w:pPr>
      <w:r>
        <w:rPr/>
        <w:t>If it were the case that the doctor’s subjective state of mind was good enough, that would obviously leave the boundaries between clinical and research medicine to be safeguarded only by the standard of the individual practitioner, and that simply cannot be right or appropriate because it would completely defeat the purpose of objective  research guidance.</w:t>
      </w:r>
    </w:p>
    <w:p>
      <w:pPr>
        <w:pStyle w:val="Normal"/>
        <w:rPr/>
      </w:pPr>
      <w:r>
        <w:rPr/>
        <w:br/>
        <w:t xml:space="preserve">We underline this because Professor Walker-Smith and Professor Murch have sought constantly during their evidence to emphasise the nature of their intention.  We say that their own assessment of their intention cannot transform into clinical medicine anything which on an objective view is research.  In fact, ultimately, we submit that Professor Murch at least acknowledges that in his own evidence, that in the end these are matters of judgment, whatever the intentions may be.  We have quoted what he said to the Panel about that.  He concluded:  </w:t>
      </w:r>
    </w:p>
    <w:p>
      <w:pPr>
        <w:pStyle w:val="Normal"/>
        <w:rPr/>
      </w:pPr>
      <w:r>
        <w:rPr/>
      </w:r>
    </w:p>
    <w:p>
      <w:pPr>
        <w:pStyle w:val="Normal"/>
        <w:ind w:left="720" w:hanging="0"/>
        <w:rPr/>
      </w:pPr>
      <w:r>
        <w:rPr/>
        <w:t>“</w:t>
      </w:r>
      <w:r>
        <w:rPr/>
        <w:t>I was not viewing this as a research project through the back door starting a project early.  Absolutely not.  If the Panel decide that we made an error of judgment, then we made an error of judgment.”</w:t>
      </w:r>
    </w:p>
    <w:p>
      <w:pPr>
        <w:pStyle w:val="Normal"/>
        <w:rPr/>
      </w:pPr>
      <w:r>
        <w:rPr/>
      </w:r>
    </w:p>
    <w:p>
      <w:pPr>
        <w:pStyle w:val="Normal"/>
        <w:rPr/>
      </w:pPr>
      <w:r>
        <w:rPr/>
        <w:t>In other words, an objective application of what is and is not research, which of course is the matter that triggers the whole panoply of rules and procedures in relation to research.  But we do say that it is up to medical researchers to know those basic provisions of the guidelines and to recognise when they are overstepping the boundary.  If they do not, and if the guidelines have either been ignored or they have just become hopelessly blurred in their own minds, then the system completely breaks down and the interests of the patients which, after all, have got to be the priority, whether it is research or clinical medicine that you are considering, are not appropriately protected.</w:t>
      </w:r>
    </w:p>
    <w:p>
      <w:pPr>
        <w:pStyle w:val="Normal"/>
        <w:rPr/>
      </w:pPr>
      <w:r>
        <w:rPr/>
      </w:r>
    </w:p>
    <w:p>
      <w:pPr>
        <w:pStyle w:val="Normal"/>
        <w:rPr/>
      </w:pPr>
      <w:r>
        <w:rPr/>
        <w:t>The other matter that I ask you to bear in mind is the fact that although there may be some benefit to the patient, that does not in itself alter the status of what is otherwise research.  That is clearly set out in the guidance that we refer you to.</w:t>
      </w:r>
    </w:p>
    <w:p>
      <w:pPr>
        <w:pStyle w:val="Normal"/>
        <w:rPr/>
      </w:pPr>
      <w:r>
        <w:rPr/>
      </w:r>
    </w:p>
    <w:p>
      <w:pPr>
        <w:pStyle w:val="Normal"/>
        <w:rPr/>
      </w:pPr>
      <w:r>
        <w:rPr/>
        <w:t>In addition, the guidance draws a distinction between careful recording of conventional clinical practice for the purpose of ensuring quality control and the situation where an effort is made to formalise the acquisition of information gained in the course of medical practice, and that last is to be considered at least a component of research.</w:t>
      </w:r>
    </w:p>
    <w:p>
      <w:pPr>
        <w:pStyle w:val="Normal"/>
        <w:rPr/>
      </w:pPr>
      <w:r>
        <w:rPr/>
      </w:r>
    </w:p>
    <w:p>
      <w:pPr>
        <w:pStyle w:val="Normal"/>
        <w:rPr/>
      </w:pPr>
      <w:r>
        <w:rPr/>
        <w:t>An effort to formalise the acquisition of information is prospective in nature; you do it in advance.  In other words, these would usually, we submit, have to be a decision to formulate a plan which, if it is implemented, will provide the information sought.</w:t>
      </w:r>
    </w:p>
    <w:p>
      <w:pPr>
        <w:pStyle w:val="Normal"/>
        <w:rPr/>
      </w:pPr>
      <w:r>
        <w:rPr/>
      </w:r>
    </w:p>
    <w:p>
      <w:pPr>
        <w:pStyle w:val="Normal"/>
        <w:rPr/>
      </w:pPr>
      <w:r>
        <w:rPr/>
        <w:t>I have already referred to the provisions regarding innovative treatment, which also emphasised this critical distinction.  It is not acceptable to depart from accepted clinical practice on some kind of general prospective basis.  The circumstances, if you are embarking on what has been called innovative treatment, must be special and they are with regard clearly to a complex individual case.</w:t>
      </w:r>
    </w:p>
    <w:p>
      <w:pPr>
        <w:pStyle w:val="Normal"/>
        <w:rPr/>
      </w:pPr>
      <w:r>
        <w:rPr/>
      </w:r>
    </w:p>
    <w:p>
      <w:pPr>
        <w:pStyle w:val="Normal"/>
        <w:rPr/>
      </w:pPr>
      <w:r>
        <w:rPr/>
        <w:t>You are well aware now of the standard components of a research study.  We have set them out here:  the hypothesis to be tested; the selection criteria for the patients to be included; and the provisions for consent which arise out of that.  They apply whether adult or child.</w:t>
      </w:r>
    </w:p>
    <w:p>
      <w:pPr>
        <w:pStyle w:val="Normal"/>
        <w:rPr/>
      </w:pPr>
      <w:r>
        <w:rPr/>
        <w:br/>
        <w:t>The last thing that I want to mention because it is relevant to what I am next going to consider, which is the meaning of normal clinical medicine, is the use of the word “clinical’.  We set this out in our paragraph 25.  The term “clinical” is used to denote something that is done in respect of a particular patient, so that clinical research does not mean some of it is clinical and some of it is research.  It is all research; it is simply research done on patients, and Professor Booth gave that expert evidence to you.</w:t>
      </w:r>
    </w:p>
    <w:p>
      <w:pPr>
        <w:pStyle w:val="Normal"/>
        <w:rPr/>
      </w:pPr>
      <w:r>
        <w:rPr/>
      </w:r>
    </w:p>
    <w:p>
      <w:pPr>
        <w:pStyle w:val="Normal"/>
        <w:rPr/>
      </w:pPr>
      <w:r>
        <w:rPr/>
        <w:t>So the fact that a research study is called a clinical and scientific study simply means that there are some aspects of it which involved investigations or interventions on patients and some which are pure laboratory research.  It does not, as Dr Wakefield in particular sought to suggest, denote that everything done in the course of clinical research is justified in the course of ordinary patient care.  With that basic definition, we have then turned to look at the meaning of normal clinical medicine.  We say that the hallmark of that is concerned with the diagnosis and treatment of disease.  It is not concerned with investigating a new idea, which may or may not prove to be of benefit to the patient.</w:t>
      </w:r>
    </w:p>
    <w:p>
      <w:pPr>
        <w:pStyle w:val="Normal"/>
        <w:rPr/>
      </w:pPr>
      <w:r>
        <w:rPr/>
      </w:r>
    </w:p>
    <w:p>
      <w:pPr>
        <w:pStyle w:val="Normal"/>
        <w:rPr/>
      </w:pPr>
      <w:r>
        <w:rPr/>
        <w:t>Going on to paragraph 27:  Standard clinical medicine stands in contrast to researching new hypotheses.  And we submit that the nature of conventional clinical practice in a particular area is best judged by the standard approach taken by those in that field to the investigation and diagnosis of particular diseases and disorders.  Of course, that is why we have produced the evidence that we have from Professor Booth and Professor Rutter as to what constitutes the standard clinical approach in this case to the gastrointestinal and behavioural disorders.</w:t>
      </w:r>
    </w:p>
    <w:p>
      <w:pPr>
        <w:pStyle w:val="Normal"/>
        <w:rPr/>
      </w:pPr>
      <w:r>
        <w:rPr/>
      </w:r>
    </w:p>
    <w:p>
      <w:pPr>
        <w:pStyle w:val="Normal"/>
        <w:rPr/>
      </w:pPr>
      <w:r>
        <w:rPr/>
        <w:t>We obviously have to look, as the expert did, at the individual children and we say that the abiding impression which the evidence will leave with the Panel is that these doctors involved in this case were part of a highly specialised team of doctors in a teaching hospital who significantly overstepped those conventional boundaries, those boundaries between clinical and research medicine.  It is not open to doctors to do so unless they are embarking on research and they have sought and obtained research ethics committee approval to do so.  And it is not open to them to defend these transgressions by falling back, as these doctors have, on what they call a culture of some kind of energetic investigation because we say that that is no more than self-justification for an approach which does amount, essentially, to saying that “normal rules do not apply to us”, and no matter how well thought out the protocol or how high the desire to investigate that is an approach which is unacceptable from the point of view of the protection of the patient.</w:t>
      </w:r>
    </w:p>
    <w:p>
      <w:pPr>
        <w:pStyle w:val="Normal"/>
        <w:rPr/>
      </w:pPr>
      <w:r>
        <w:rPr/>
      </w:r>
    </w:p>
    <w:p>
      <w:pPr>
        <w:pStyle w:val="Normal"/>
        <w:rPr/>
      </w:pPr>
      <w:r>
        <w:rPr/>
        <w:t>Equally, there is no argument for some sort of retrospective justification in saying, “Now let us look back at it now we have done it and see what good it did not did not do.”  We have quoted from Professor Booth in that respect:</w:t>
      </w:r>
    </w:p>
    <w:p>
      <w:pPr>
        <w:pStyle w:val="Normal"/>
        <w:rPr/>
      </w:pPr>
      <w:r>
        <w:rPr/>
      </w:r>
    </w:p>
    <w:p>
      <w:pPr>
        <w:pStyle w:val="Normal"/>
        <w:ind w:left="720" w:hanging="0"/>
        <w:rPr/>
      </w:pPr>
      <w:r>
        <w:rPr/>
        <w:t>“</w:t>
      </w:r>
      <w:r>
        <w:rPr/>
        <w:t>Clinically accepted practice is based on the premise that one does investigations that are likely to benefit the patient in terms of a meaningful diagnostic yield, otherwise you could justify doing any investigation on any patient on the remote possibility that you might find some abnormality.”</w:t>
      </w:r>
    </w:p>
    <w:p>
      <w:pPr>
        <w:pStyle w:val="Normal"/>
        <w:ind w:left="720" w:hanging="0"/>
        <w:rPr/>
      </w:pPr>
      <w:r>
        <w:rPr/>
      </w:r>
    </w:p>
    <w:p>
      <w:pPr>
        <w:pStyle w:val="Normal"/>
        <w:rPr/>
      </w:pPr>
      <w:r>
        <w:rPr/>
        <w:t xml:space="preserve">So it is our case that the fact that some of the procedures which were performed on the Lancet children were not part of the research protocol and were designed to exclude other factors – and particular reference has been made to celiac disease, but there are other examples – is completely irrelevant to your task, the assessment of whether the protocol investigations were research investigations.  </w:t>
      </w:r>
    </w:p>
    <w:p>
      <w:pPr>
        <w:pStyle w:val="Normal"/>
        <w:rPr/>
      </w:pPr>
      <w:r>
        <w:rPr/>
      </w:r>
    </w:p>
    <w:p>
      <w:pPr>
        <w:pStyle w:val="Normal"/>
        <w:rPr/>
      </w:pPr>
      <w:r>
        <w:rPr/>
        <w:t>Equally, we say, the fact that those who remained under the care of the hospital for long periods thereafter – and some of them did – is irrelevant to the issue of whether they were originally part of a research protocol.  Mr Hopkins and Mr Miller on behalf of their clients have placed considerable emphasis in some cases on other investigations that were carried out and on the length of follow-up, but if that is done in an attempt, as we suggest it is, to persuade you that these doctors were engaged in clinical care, for that reason it is completely misplaced.</w:t>
      </w:r>
    </w:p>
    <w:p>
      <w:pPr>
        <w:pStyle w:val="Normal"/>
        <w:rPr/>
      </w:pPr>
      <w:r>
        <w:rPr/>
      </w:r>
    </w:p>
    <w:p>
      <w:pPr>
        <w:pStyle w:val="Normal"/>
        <w:rPr/>
      </w:pPr>
      <w:r>
        <w:rPr/>
        <w:t>I am going to turn – I am now at paragraph 32 – to the evidence which is relevant to this issue.  You have heard from two experts, who we submit are extremely eminent, on behalf of the GMC in relation to this very basic issue that you have to consider of whether these doctors were or were not engaged in research.  This is not an issue on which you have heard any defence expert evidence and I want to look first of all at what made the experts conclude that they were indeed engaged in research.</w:t>
      </w:r>
    </w:p>
    <w:p>
      <w:pPr>
        <w:pStyle w:val="Normal"/>
        <w:rPr/>
      </w:pPr>
      <w:r>
        <w:rPr/>
      </w:r>
    </w:p>
    <w:p>
      <w:pPr>
        <w:pStyle w:val="Normal"/>
        <w:rPr/>
      </w:pPr>
      <w:r>
        <w:rPr/>
        <w:t>Both gave clear evidence that it was research and I underline before I look at them individually that the Panel may think it is relevant that they came to that view as independent experts looking at the medical notes of the admission of these children; and they came to it, you will recall – and they both told you this – completely independently of each other, and we submit that that strongly supports the correctness of the conclusions that they ultimately drew.</w:t>
      </w:r>
    </w:p>
    <w:p>
      <w:pPr>
        <w:pStyle w:val="Normal"/>
        <w:rPr/>
      </w:pPr>
      <w:r>
        <w:rPr/>
      </w:r>
    </w:p>
    <w:p>
      <w:pPr>
        <w:pStyle w:val="Normal"/>
        <w:rPr/>
      </w:pPr>
      <w:r>
        <w:rPr/>
        <w:t>We do not know what the defence are going to say about this issue of expert evidence but as a preliminary point we say this.  The issue of whether doctors were engaged in clinical or research medicine is an appropriate issue to be the subject of expert evidence.  And we say that the Panel would not, without that evidence, be in a position to answer this question.  Of course we do not forget for one moment that the Panel has on it qualified doctors as well as lay people, but nonetheless sound judgment can only arise from an understanding and experience of the basic principles with regard to what constitutes research and, in addition, you have to consider the question as to whether or not a particular activity constituted research, and that has to be considered in the context of the particular areas of medicine which are under consideration – in this case, of course, gastrointestinal on the one hand and behavioural disorders on the other.</w:t>
      </w:r>
    </w:p>
    <w:p>
      <w:pPr>
        <w:pStyle w:val="Normal"/>
        <w:rPr/>
      </w:pPr>
      <w:r>
        <w:rPr/>
      </w:r>
    </w:p>
    <w:p>
      <w:pPr>
        <w:pStyle w:val="Normal"/>
        <w:rPr/>
      </w:pPr>
      <w:r>
        <w:rPr/>
        <w:t>The issue has to be considered with reference to a large body of guidelines produced by specialist bodies and if this issue was one which you could simply look at on a commonsense basis those guidelines would never have been necessary in the first place.</w:t>
      </w:r>
    </w:p>
    <w:p>
      <w:pPr>
        <w:pStyle w:val="Normal"/>
        <w:rPr/>
      </w:pPr>
      <w:r>
        <w:rPr/>
      </w:r>
    </w:p>
    <w:p>
      <w:pPr>
        <w:pStyle w:val="Normal"/>
        <w:rPr/>
      </w:pPr>
      <w:r>
        <w:rPr/>
        <w:t xml:space="preserve">So that is why we say this is an issue you need expert evidence on, and indeed you have that from experts of exceptional eminence who have been called by the GMC.  </w:t>
      </w:r>
    </w:p>
    <w:p>
      <w:pPr>
        <w:pStyle w:val="Normal"/>
        <w:rPr/>
      </w:pPr>
      <w:r>
        <w:rPr/>
      </w:r>
    </w:p>
    <w:p>
      <w:pPr>
        <w:pStyle w:val="Normal"/>
        <w:rPr/>
      </w:pPr>
      <w:r>
        <w:rPr/>
        <w:t>In brief – we have reminded you of their backgrounds; it is a long time, unfortunately, since you have heard from them – Professor Rutter is an FRS (that is a Fellow of the Royal Society) since 1987.  It is one of the highest scientific distinctions it is possible to achieve in this country.  He has a lifetime’s experience of clinical and scientific research and he has played a very major role in the design of research.  You will recall in particular that he has been a member of a working party into research design for the Academy of Medical Sciences, and he chaired the Royal College of Psychiatrists’ working party on the guidelines for ethics committees relating to psychiatric research.  So he has vast experience of research studies.  In addition to that, as he has told you, he has considerable experience as a clinician in the practical application of those.</w:t>
      </w:r>
    </w:p>
    <w:p>
      <w:pPr>
        <w:pStyle w:val="Normal"/>
        <w:rPr/>
      </w:pPr>
      <w:r>
        <w:rPr/>
      </w:r>
    </w:p>
    <w:p>
      <w:pPr>
        <w:pStyle w:val="Normal"/>
        <w:rPr/>
      </w:pPr>
      <w:r>
        <w:rPr/>
        <w:t xml:space="preserve">Furthermore, in relation to one of the two specialisms relevant to this case I think it is not exaggerating for me to submit that he is a world expert in autism.  I say that because he developed the worldwide standard instruments for the diagnosis of Autistic Spectrum Disorder.  Indeed, if we needed any confirmation of that and his extensive clinical experience it is there in two ways.  The first is you will recall </w:t>
      </w:r>
    </w:p>
    <w:p>
      <w:pPr>
        <w:pStyle w:val="Normal"/>
        <w:rPr/>
      </w:pPr>
      <w:r>
        <w:rPr/>
        <w:t>Dr Thomas, Professor Walker-Smith’s expert’s acknowledgement of that:</w:t>
      </w:r>
    </w:p>
    <w:p>
      <w:pPr>
        <w:pStyle w:val="Normal"/>
        <w:rPr/>
      </w:pPr>
      <w:r>
        <w:rPr/>
      </w:r>
    </w:p>
    <w:p>
      <w:pPr>
        <w:pStyle w:val="Normal"/>
        <w:ind w:left="720" w:hanging="0"/>
        <w:rPr/>
      </w:pPr>
      <w:r>
        <w:rPr/>
        <w:t xml:space="preserve">“… </w:t>
      </w:r>
      <w:r>
        <w:rPr/>
        <w:t>an extremely eminent clinician and scientist.”</w:t>
      </w:r>
    </w:p>
    <w:p>
      <w:pPr>
        <w:pStyle w:val="Normal"/>
        <w:ind w:left="720" w:hanging="0"/>
        <w:rPr/>
      </w:pPr>
      <w:r>
        <w:rPr/>
      </w:r>
    </w:p>
    <w:p>
      <w:pPr>
        <w:pStyle w:val="Normal"/>
        <w:rPr/>
      </w:pPr>
      <w:r>
        <w:rPr/>
        <w:t>And one of the country’s authorities on autism.</w:t>
      </w:r>
    </w:p>
    <w:p>
      <w:pPr>
        <w:pStyle w:val="Normal"/>
        <w:rPr/>
      </w:pPr>
      <w:r>
        <w:rPr/>
      </w:r>
    </w:p>
    <w:p>
      <w:pPr>
        <w:pStyle w:val="Normal"/>
        <w:rPr/>
      </w:pPr>
      <w:r>
        <w:rPr/>
        <w:t>Of course you will also recall the fact, which is very relevant, we say, to the very beginning of this project, which is that it was indeed Professor Rutter’s book to which Dr Wakefield turned when he wanted his definitive explanation of disintegrative disorder for his Clinical and Scientific Study document.</w:t>
      </w:r>
    </w:p>
    <w:p>
      <w:pPr>
        <w:pStyle w:val="Normal"/>
        <w:rPr/>
      </w:pPr>
      <w:r>
        <w:rPr/>
      </w:r>
    </w:p>
    <w:p>
      <w:pPr>
        <w:pStyle w:val="Normal"/>
        <w:rPr/>
      </w:pPr>
      <w:r>
        <w:rPr/>
        <w:t>Turning to Professor Booth, he has had a career, you heard, involving a very, very considerable experience of clinical and research medicine.  He is the Professor of Paediatrics and Child Health and a consultant at Birmingham Children’s Hospital; and he was recently appointed Dean of the Medical School.  He has been involved in research medicine since the 1970s; he has published many papers and you can see those set out in his CV.  He has also been busy with clinical practice.</w:t>
      </w:r>
    </w:p>
    <w:p>
      <w:pPr>
        <w:pStyle w:val="Normal"/>
        <w:rPr/>
      </w:pPr>
      <w:r>
        <w:rPr/>
      </w:r>
    </w:p>
    <w:p>
      <w:pPr>
        <w:pStyle w:val="Normal"/>
        <w:rPr/>
      </w:pPr>
      <w:r>
        <w:rPr/>
        <w:t>Turning to what they actually have to say about whether this was a research project, with that background of their experience, Professor Rutter relied on multiple reasons for his overall judgment that this was research, and we have given you a list of some of the most relevant references.  I am now at paragraph 44, where you will see that there is a quote from him, and I will read some of that to remind you.  He was asked if the claim that the investigations were undertaken solely on clinical grounds was remotely sustainable, so that was a strong question, if you like; and the answer was:</w:t>
      </w:r>
    </w:p>
    <w:p>
      <w:pPr>
        <w:pStyle w:val="Normal"/>
        <w:rPr/>
      </w:pPr>
      <w:r>
        <w:rPr/>
      </w:r>
    </w:p>
    <w:p>
      <w:pPr>
        <w:pStyle w:val="Normal"/>
        <w:ind w:left="720" w:hanging="0"/>
        <w:rPr/>
      </w:pPr>
      <w:r>
        <w:rPr/>
        <w:t>“</w:t>
      </w:r>
      <w:r>
        <w:rPr/>
        <w:t>In my view it is not.”</w:t>
      </w:r>
    </w:p>
    <w:p>
      <w:pPr>
        <w:pStyle w:val="Normal"/>
        <w:ind w:left="720" w:hanging="0"/>
        <w:rPr/>
      </w:pPr>
      <w:r>
        <w:rPr/>
      </w:r>
    </w:p>
    <w:p>
      <w:pPr>
        <w:pStyle w:val="Normal"/>
        <w:rPr/>
      </w:pPr>
      <w:r>
        <w:rPr/>
        <w:t>He said:</w:t>
      </w:r>
    </w:p>
    <w:p>
      <w:pPr>
        <w:pStyle w:val="Normal"/>
        <w:rPr/>
      </w:pPr>
      <w:r>
        <w:rPr/>
      </w:r>
    </w:p>
    <w:p>
      <w:pPr>
        <w:pStyle w:val="Normal"/>
        <w:ind w:left="720" w:hanging="0"/>
        <w:rPr/>
      </w:pPr>
      <w:r>
        <w:rPr/>
        <w:t>“</w:t>
      </w:r>
      <w:r>
        <w:rPr/>
        <w:t>There are many reasons why I conclude that.”</w:t>
      </w:r>
    </w:p>
    <w:p>
      <w:pPr>
        <w:pStyle w:val="Normal"/>
        <w:ind w:left="720" w:hanging="0"/>
        <w:rPr/>
      </w:pPr>
      <w:r>
        <w:rPr/>
      </w:r>
    </w:p>
    <w:p>
      <w:pPr>
        <w:pStyle w:val="Normal"/>
        <w:rPr/>
      </w:pPr>
      <w:r>
        <w:rPr/>
        <w:t>And he mentions the fact that:</w:t>
      </w:r>
    </w:p>
    <w:p>
      <w:pPr>
        <w:pStyle w:val="Normal"/>
        <w:rPr/>
      </w:pPr>
      <w:r>
        <w:rPr/>
      </w:r>
    </w:p>
    <w:p>
      <w:pPr>
        <w:pStyle w:val="Normal"/>
        <w:ind w:left="720" w:hanging="0"/>
        <w:rPr/>
      </w:pPr>
      <w:r>
        <w:rPr/>
        <w:t>“</w:t>
      </w:r>
      <w:r>
        <w:rPr/>
        <w:t>One would be the heterogeneity so that when you have got heterogeneous conditions …”</w:t>
      </w:r>
    </w:p>
    <w:p>
      <w:pPr>
        <w:pStyle w:val="Normal"/>
        <w:ind w:left="720" w:hanging="0"/>
        <w:rPr/>
      </w:pPr>
      <w:r>
        <w:rPr/>
      </w:r>
    </w:p>
    <w:p>
      <w:pPr>
        <w:pStyle w:val="Normal"/>
        <w:rPr/>
      </w:pPr>
      <w:r>
        <w:rPr/>
        <w:t>In other words, those different from each other:</w:t>
      </w:r>
    </w:p>
    <w:p>
      <w:pPr>
        <w:pStyle w:val="Normal"/>
        <w:rPr/>
      </w:pPr>
      <w:r>
        <w:rPr/>
      </w:r>
    </w:p>
    <w:p>
      <w:pPr>
        <w:pStyle w:val="Normal"/>
        <w:ind w:left="720" w:hanging="0"/>
        <w:rPr/>
      </w:pPr>
      <w:r>
        <w:rPr/>
        <w:t xml:space="preserve">“… </w:t>
      </w:r>
      <w:r>
        <w:rPr/>
        <w:t>you need to respond on the basis of individual variation as well as what the conditions have in common with those shown by others, so that would be one feature.  The second would be the timing of it, that is to say that you do a thorough assessment and then on the basis of that thorough assessment you decide what investigations are needed and in this instance firstly the assessments were far from systematic and thorough and they were often preceded by the investigations rather than the other way around.  The issue of the referral being prompted by the investigative programme would be a further feature …”</w:t>
      </w:r>
    </w:p>
    <w:p>
      <w:pPr>
        <w:pStyle w:val="Normal"/>
        <w:ind w:left="720" w:hanging="0"/>
        <w:rPr/>
      </w:pPr>
      <w:r>
        <w:rPr/>
      </w:r>
    </w:p>
    <w:p>
      <w:pPr>
        <w:pStyle w:val="Normal"/>
        <w:rPr/>
      </w:pPr>
      <w:r>
        <w:rPr/>
        <w:t>Then going on down the page:</w:t>
      </w:r>
    </w:p>
    <w:p>
      <w:pPr>
        <w:pStyle w:val="Normal"/>
        <w:rPr/>
      </w:pPr>
      <w:r>
        <w:rPr/>
      </w:r>
    </w:p>
    <w:p>
      <w:pPr>
        <w:pStyle w:val="Normal"/>
        <w:ind w:left="720" w:hanging="0"/>
        <w:rPr/>
      </w:pPr>
      <w:r>
        <w:rPr/>
        <w:t>“</w:t>
      </w:r>
      <w:r>
        <w:rPr/>
        <w:t>The content of the referral letter sometimes made no mention of gastroenterological problems, even though it was to a department of gastroenterology.”</w:t>
      </w:r>
    </w:p>
    <w:p>
      <w:pPr>
        <w:pStyle w:val="Normal"/>
        <w:ind w:left="720" w:hanging="0"/>
        <w:rPr/>
      </w:pPr>
      <w:r>
        <w:rPr/>
      </w:r>
    </w:p>
    <w:p>
      <w:pPr>
        <w:pStyle w:val="Normal"/>
        <w:rPr/>
      </w:pPr>
      <w:r>
        <w:rPr/>
        <w:t xml:space="preserve">And he said there were really so many multiple reasons.  Then with reference to the individual records he backed up his general view with the fact that in the normal circumstances of clinical medicine he would not expect to see the involvement as was set out in those records of Dr Wakefield.  He would not expect to see investigations held up until an investigative protocol had been drawn up, or to see references to </w:t>
      </w:r>
    </w:p>
    <w:p>
      <w:pPr>
        <w:pStyle w:val="Normal"/>
        <w:rPr/>
      </w:pPr>
      <w:r>
        <w:rPr/>
        <w:t>Dr Wakefield’s protocol in ordinary clinical notes.  He said he would not expect to see the circumstances of their referrals testing for measles; nor to see investigations apparently ordered by Dr Wakefield giving disintegrative disorder as the reason for ordering them.  Overall, he said that it was his view that it was research and that he did not feel much doubt about it.  It was an overall judgment that he came to on all that material.</w:t>
      </w:r>
    </w:p>
    <w:p>
      <w:pPr>
        <w:pStyle w:val="Normal"/>
        <w:rPr/>
      </w:pPr>
      <w:r>
        <w:rPr/>
      </w:r>
    </w:p>
    <w:p>
      <w:pPr>
        <w:pStyle w:val="Normal"/>
        <w:rPr/>
      </w:pPr>
      <w:r>
        <w:rPr/>
        <w:t>Indeed, that was reflected in Professor Booth’s views as to the overall nature of the project.  They exactly coincided with Professor Rutter’s and he said:</w:t>
      </w:r>
    </w:p>
    <w:p>
      <w:pPr>
        <w:pStyle w:val="Normal"/>
        <w:rPr/>
      </w:pPr>
      <w:r>
        <w:rPr/>
      </w:r>
    </w:p>
    <w:p>
      <w:pPr>
        <w:pStyle w:val="Normal"/>
        <w:ind w:left="720" w:hanging="0"/>
        <w:rPr/>
      </w:pPr>
      <w:r>
        <w:rPr/>
        <w:t>“</w:t>
      </w:r>
      <w:r>
        <w:rPr/>
        <w:t xml:space="preserve">In overview, the clinical records are peppered with references to this research study, the need to get it approved, agreeing the protocol and so on, and so </w:t>
      </w:r>
    </w:p>
    <w:p>
      <w:pPr>
        <w:pStyle w:val="Normal"/>
        <w:ind w:left="720" w:hanging="0"/>
        <w:rPr/>
      </w:pPr>
      <w:r>
        <w:rPr/>
        <w:t>I came to a consideration of the patient records against the background that they were taking part in a research study.”</w:t>
      </w:r>
    </w:p>
    <w:p>
      <w:pPr>
        <w:pStyle w:val="Normal"/>
        <w:ind w:left="720" w:hanging="0"/>
        <w:rPr/>
      </w:pPr>
      <w:r>
        <w:rPr/>
      </w:r>
    </w:p>
    <w:p>
      <w:pPr>
        <w:pStyle w:val="Normal"/>
        <w:rPr/>
      </w:pPr>
      <w:r>
        <w:rPr/>
        <w:t>He elaborated on that later on and he said:</w:t>
      </w:r>
    </w:p>
    <w:p>
      <w:pPr>
        <w:pStyle w:val="Normal"/>
        <w:rPr/>
      </w:pPr>
      <w:r>
        <w:rPr/>
      </w:r>
    </w:p>
    <w:p>
      <w:pPr>
        <w:pStyle w:val="Footer"/>
        <w:tabs>
          <w:tab w:val="clear" w:pos="4153"/>
          <w:tab w:val="clear" w:pos="8306"/>
        </w:tabs>
        <w:ind w:left="720" w:hanging="0"/>
        <w:rPr/>
      </w:pPr>
      <w:r>
        <w:rPr/>
        <w:t>“</w:t>
      </w:r>
      <w:r>
        <w:rPr/>
        <w:t>I think the clinical notes are littered with references to research studies.  They contain statements like ‘the patient has been admitted for a study of disintegrative disorder’.  There are references in the correspondence to the intensive programme and therefore needing to confirm ethical committee permission.”</w:t>
      </w:r>
    </w:p>
    <w:p>
      <w:pPr>
        <w:pStyle w:val="Footer"/>
        <w:tabs>
          <w:tab w:val="clear" w:pos="4153"/>
          <w:tab w:val="clear" w:pos="8306"/>
        </w:tabs>
        <w:ind w:left="720" w:hanging="0"/>
        <w:rPr/>
      </w:pPr>
      <w:r>
        <w:rPr/>
      </w:r>
    </w:p>
    <w:p>
      <w:pPr>
        <w:pStyle w:val="Footer"/>
        <w:tabs>
          <w:tab w:val="clear" w:pos="4153"/>
          <w:tab w:val="clear" w:pos="8306"/>
        </w:tabs>
        <w:rPr/>
      </w:pPr>
      <w:r>
        <w:rPr/>
        <w:t>That, of course, was in respect of one particular child:</w:t>
      </w:r>
    </w:p>
    <w:p>
      <w:pPr>
        <w:pStyle w:val="Footer"/>
        <w:tabs>
          <w:tab w:val="clear" w:pos="4153"/>
          <w:tab w:val="clear" w:pos="8306"/>
        </w:tabs>
        <w:rPr/>
      </w:pPr>
      <w:r>
        <w:rPr/>
      </w:r>
    </w:p>
    <w:p>
      <w:pPr>
        <w:pStyle w:val="Footer"/>
        <w:tabs>
          <w:tab w:val="clear" w:pos="4153"/>
          <w:tab w:val="clear" w:pos="8306"/>
        </w:tabs>
        <w:ind w:left="720" w:hanging="0"/>
        <w:rPr/>
      </w:pPr>
      <w:r>
        <w:rPr/>
        <w:t>“</w:t>
      </w:r>
      <w:r>
        <w:rPr/>
        <w:t>There are references to ‘beginning the programme’.”</w:t>
      </w:r>
    </w:p>
    <w:p>
      <w:pPr>
        <w:pStyle w:val="Footer"/>
        <w:tabs>
          <w:tab w:val="clear" w:pos="4153"/>
          <w:tab w:val="clear" w:pos="8306"/>
        </w:tabs>
        <w:ind w:left="720" w:hanging="0"/>
        <w:rPr/>
      </w:pPr>
      <w:r>
        <w:rPr/>
      </w:r>
    </w:p>
    <w:p>
      <w:pPr>
        <w:pStyle w:val="Footer"/>
        <w:tabs>
          <w:tab w:val="clear" w:pos="4153"/>
          <w:tab w:val="clear" w:pos="8306"/>
        </w:tabs>
        <w:rPr/>
      </w:pPr>
      <w:r>
        <w:rPr/>
        <w:t xml:space="preserve">He said:  </w:t>
      </w:r>
    </w:p>
    <w:p>
      <w:pPr>
        <w:pStyle w:val="Footer"/>
        <w:tabs>
          <w:tab w:val="clear" w:pos="4153"/>
          <w:tab w:val="clear" w:pos="8306"/>
        </w:tabs>
        <w:rPr/>
      </w:pPr>
      <w:r>
        <w:rPr/>
      </w:r>
    </w:p>
    <w:p>
      <w:pPr>
        <w:pStyle w:val="Footer"/>
        <w:tabs>
          <w:tab w:val="clear" w:pos="4153"/>
          <w:tab w:val="clear" w:pos="8306"/>
        </w:tabs>
        <w:ind w:left="720" w:hanging="0"/>
        <w:rPr/>
      </w:pPr>
      <w:r>
        <w:rPr/>
        <w:t>“</w:t>
      </w:r>
      <w:r>
        <w:rPr/>
        <w:t>I would find it a difficult concept to accept that these patients were not being investigated as part of the research protocol that has already been looked at by this hearing.”</w:t>
      </w:r>
    </w:p>
    <w:p>
      <w:pPr>
        <w:pStyle w:val="Footer"/>
        <w:tabs>
          <w:tab w:val="clear" w:pos="4153"/>
          <w:tab w:val="clear" w:pos="8306"/>
        </w:tabs>
        <w:ind w:left="720" w:hanging="0"/>
        <w:rPr/>
      </w:pPr>
      <w:r>
        <w:rPr/>
      </w:r>
    </w:p>
    <w:p>
      <w:pPr>
        <w:pStyle w:val="Footer"/>
        <w:tabs>
          <w:tab w:val="clear" w:pos="4153"/>
          <w:tab w:val="clear" w:pos="8306"/>
        </w:tabs>
        <w:rPr/>
      </w:pPr>
      <w:r>
        <w:rPr/>
        <w:t>Going on, he confirmed that a decision to undertake a project to look into a novel disorder is clinical research.  He said:</w:t>
      </w:r>
    </w:p>
    <w:p>
      <w:pPr>
        <w:pStyle w:val="Normal"/>
        <w:ind w:left="720" w:hanging="0"/>
        <w:rPr/>
      </w:pPr>
      <w:r>
        <w:rPr/>
        <w:t>“</w:t>
      </w:r>
      <w:r>
        <w:rPr/>
        <w:t>Clinical research normally arises from an unanswered clinical observation.  So that might be on an individual patient or it might be on a group of patients.  The sorts of questions which patients generate vary.  Sometimes it is a therapeutic question which they generate: we do not know whether drug A or treatment A is better than treatment B.  Sometimes …”</w:t>
      </w:r>
    </w:p>
    <w:p>
      <w:pPr>
        <w:pStyle w:val="Normal"/>
        <w:ind w:left="720" w:hanging="0"/>
        <w:rPr/>
      </w:pPr>
      <w:r>
        <w:rPr/>
      </w:r>
    </w:p>
    <w:p>
      <w:pPr>
        <w:pStyle w:val="Normal"/>
        <w:rPr/>
      </w:pPr>
      <w:r>
        <w:rPr/>
        <w:t xml:space="preserve">And this, you may think, is relevant:  </w:t>
      </w:r>
    </w:p>
    <w:p>
      <w:pPr>
        <w:pStyle w:val="Normal"/>
        <w:rPr/>
      </w:pPr>
      <w:r>
        <w:rPr/>
      </w:r>
    </w:p>
    <w:p>
      <w:pPr>
        <w:pStyle w:val="Normal"/>
        <w:ind w:left="720" w:hanging="0"/>
        <w:rPr/>
      </w:pPr>
      <w:r>
        <w:rPr/>
        <w:t xml:space="preserve">“… </w:t>
      </w:r>
      <w:r>
        <w:rPr/>
        <w:t xml:space="preserve">we are confronted with a novel, apparently novel, disorder in a group of patients which has not been reported before and you seek to determine the physiological or biochemical or, in many cases these days, genetic basis of that disorder.”  </w:t>
      </w:r>
    </w:p>
    <w:p>
      <w:pPr>
        <w:pStyle w:val="Normal"/>
        <w:ind w:left="720" w:hanging="0"/>
        <w:rPr/>
      </w:pPr>
      <w:r>
        <w:rPr/>
      </w:r>
    </w:p>
    <w:p>
      <w:pPr>
        <w:pStyle w:val="Normal"/>
        <w:rPr/>
      </w:pPr>
      <w:r>
        <w:rPr/>
        <w:t>What happened, we submit, in the case of the Lancet 12 was that the project began not with clinical observation but with anecdotal observations from Mrs 2 about Child 2, and from other parents about their children, and that in turn led to the development of the research protocol and that in its turn led to the admission of the children.  We quote further evidence from Professor Booth in support of that position.  He was asked the question:</w:t>
      </w:r>
    </w:p>
    <w:p>
      <w:pPr>
        <w:pStyle w:val="Normal"/>
        <w:rPr/>
      </w:pPr>
      <w:r>
        <w:rPr/>
      </w:r>
    </w:p>
    <w:p>
      <w:pPr>
        <w:pStyle w:val="Normal"/>
        <w:ind w:left="720" w:hanging="0"/>
        <w:rPr/>
      </w:pPr>
      <w:r>
        <w:rPr/>
        <w:t>“</w:t>
      </w:r>
      <w:r>
        <w:rPr/>
        <w:t>In those cases which we have looked at where we know that a conclusion was reached by Professor Walker-Smith that there were not apparently signs of inflammatory bowel disease and the decision to undertake a colonoscopy then appears, on his own letters, to have been motivated by Dr Wakefield’s view that there might be some other kind of subtle form of inflammation, what does that say to you about whether the investigation was clinical or a research investigation?”</w:t>
      </w:r>
    </w:p>
    <w:p>
      <w:pPr>
        <w:pStyle w:val="Normal"/>
        <w:ind w:left="720" w:hanging="0"/>
        <w:rPr/>
      </w:pPr>
      <w:r>
        <w:rPr/>
      </w:r>
    </w:p>
    <w:p>
      <w:pPr>
        <w:pStyle w:val="Normal"/>
        <w:rPr/>
      </w:pPr>
      <w:r>
        <w:rPr/>
        <w:t>And the answer was:</w:t>
      </w:r>
    </w:p>
    <w:p>
      <w:pPr>
        <w:pStyle w:val="Normal"/>
        <w:rPr/>
      </w:pPr>
      <w:r>
        <w:rPr/>
      </w:r>
    </w:p>
    <w:p>
      <w:pPr>
        <w:pStyle w:val="Normal"/>
        <w:ind w:left="720" w:hanging="0"/>
        <w:rPr/>
      </w:pPr>
      <w:r>
        <w:rPr/>
        <w:t>“</w:t>
      </w:r>
      <w:r>
        <w:rPr/>
        <w:t>It would clearly be a research-driven indication for doing the colonoscopy, having established clearly that there was no clinical reason for doing it.”</w:t>
      </w:r>
    </w:p>
    <w:p>
      <w:pPr>
        <w:pStyle w:val="Normal"/>
        <w:ind w:left="720" w:hanging="0"/>
        <w:rPr/>
      </w:pPr>
      <w:r>
        <w:rPr/>
      </w:r>
    </w:p>
    <w:p>
      <w:pPr>
        <w:pStyle w:val="Normal"/>
        <w:rPr/>
      </w:pPr>
      <w:r>
        <w:rPr/>
        <w:t xml:space="preserve">Professor Booth’s evidence was that the children in his view were investigated for and treated for what was thought to be a novel disorder; in other words, not the conventional indications, and that that was borne out and how it was written up ultimately in </w:t>
      </w:r>
      <w:r>
        <w:rPr>
          <w:i/>
        </w:rPr>
        <w:t>The Lancet</w:t>
      </w:r>
      <w:r>
        <w:rPr/>
        <w:t xml:space="preserve"> paper.</w:t>
      </w:r>
    </w:p>
    <w:p>
      <w:pPr>
        <w:pStyle w:val="Normal"/>
        <w:rPr/>
      </w:pPr>
      <w:r>
        <w:rPr/>
      </w:r>
    </w:p>
    <w:p>
      <w:pPr>
        <w:pStyle w:val="Normal"/>
        <w:rPr/>
      </w:pPr>
      <w:r>
        <w:rPr/>
        <w:t>Going on, as we have tried to sum it up a little in paragraph 53, what you should remember is that the various aspects that have been put to these experts by the defence were not news to them; they had full knowledge of some significant things; they had full knowledge of the fact that the clinicians were asserting that at least five children had been investigated before approval; they knew that the clinical investigation set out in the notes that they had looked at were at the time said to be part of normal patient care and not “research”; they knew that the children did not qualify as a matter of fact, under the inclusion criteria; and they knew, of course, that there were no consent forms for Project 172-96 in the records.</w:t>
      </w:r>
    </w:p>
    <w:p>
      <w:pPr>
        <w:pStyle w:val="Normal"/>
        <w:rPr/>
      </w:pPr>
      <w:r>
        <w:rPr/>
      </w:r>
    </w:p>
    <w:p>
      <w:pPr>
        <w:pStyle w:val="Normal"/>
        <w:rPr/>
      </w:pPr>
      <w:r>
        <w:rPr/>
        <w:t>What they did, we submit, was to look at the substance of the case and draw their conclusions from that, and they referred on several occasions to the features set out above from the guidelines which distinguish a research study from normal patient care, and the particular ones that they refer to – and you will see in all their evidence and, as I say, we have set out the many references to it at the beginning – the fact that the context was not conventional clinical medicine in that the disorder was novel and its etiology was unknown; the fact that the research therefore cannot be said to have had a known therapeutic basis; the fact that the admission and investigation in their view of the children was hypothesis driven; the fact that the children were treated according to a standardised protocol; the fact that the decision-making was not consistent with clinical practice; the fact that in their view within their respective specialisms many of the investigations were not clinically indicated; and the fact that the referral of the children was unusual in terms of its repeated reference to the research study and the hypothesis and in some cases there was no reference to gastrointestinal symptoms.  Lastly, that the investigations were formalised prospectively and not on the basis of any clinical experience.</w:t>
      </w:r>
    </w:p>
    <w:p>
      <w:pPr>
        <w:pStyle w:val="Normal"/>
        <w:rPr/>
      </w:pPr>
      <w:r>
        <w:rPr/>
      </w:r>
    </w:p>
    <w:p>
      <w:pPr>
        <w:pStyle w:val="Normal"/>
        <w:rPr/>
      </w:pPr>
      <w:r>
        <w:rPr/>
        <w:t>What about all we have heard from the defence expert?  Mr Miller, as you will recall, did not invite Dr Miller to express any view as to whether these doctors were engaged in research or clinical medicine, but he did on a number of occasions volunteer his view that these doctors were perfectly entitled to act on what he described as a “hunch”.  We say that that is in effect describing in another way what the Royal College of Physicians Guidelines call “innovative treatment”, and we have set out the full section.  I am not to go through it again, of course, except to say that the vital phrases are the “special circumstances of an individual patient’s illness with a sole motive for the action being the best course of action for the individual patient.”</w:t>
      </w:r>
    </w:p>
    <w:p>
      <w:pPr>
        <w:pStyle w:val="Normal"/>
        <w:rPr/>
      </w:pPr>
      <w:r>
        <w:rPr/>
      </w:r>
    </w:p>
    <w:p>
      <w:pPr>
        <w:pStyle w:val="Normal"/>
        <w:rPr/>
      </w:pPr>
      <w:r>
        <w:rPr/>
        <w:t xml:space="preserve">We do submit that the terminology of those guidelines indicates how carefully the guidance was given by the Royal College as to the way doctors are expected to practise, and they are not laying down some sort of rigid principle; they are allowing for the doctor, faced with an unusual or difficult clinical situation, for him stepping outside the conventional norms of clinical practice in that case.  But the important thing, of course, is that case, the individual circumstances, the special circumstances.  </w:t>
      </w:r>
    </w:p>
    <w:p>
      <w:pPr>
        <w:pStyle w:val="Normal"/>
        <w:rPr/>
      </w:pPr>
      <w:r>
        <w:rPr/>
      </w:r>
    </w:p>
    <w:p>
      <w:pPr>
        <w:pStyle w:val="Normal"/>
        <w:rPr/>
      </w:pPr>
      <w:r>
        <w:rPr/>
        <w:t>So we are not remotely disagreeing with Dr Miller, saying there is room for a “hunch”; of course there is room for a hunch in medicine, but we submit that in the context of the Lancet children that was not happening because of the preordained systematic nature of the investigation undertaken; because of the research hypothesis underneath them; and because this was not a hunch, it was not spontaneous; it was not individualised.  These children, although they have what Professor Rutter has described as heterogeneous, diverse gastroenterological and behavioural conditions, are being treated in the same way.  That, we say, was exactly summed up by what Mrs 12 recorded shortly after she sees Professor Walker-Smith, and she says when she writes to him:</w:t>
      </w:r>
    </w:p>
    <w:p>
      <w:pPr>
        <w:pStyle w:val="Normal"/>
        <w:rPr/>
      </w:pPr>
      <w:r>
        <w:rPr/>
      </w:r>
    </w:p>
    <w:p>
      <w:pPr>
        <w:pStyle w:val="Normal"/>
        <w:ind w:left="720" w:hanging="0"/>
        <w:rPr/>
      </w:pPr>
      <w:r>
        <w:rPr/>
        <w:t>“</w:t>
      </w:r>
      <w:r>
        <w:rPr/>
        <w:t>As you point out, it might not help 12, but if not hopefully it will be of benefit to others.  There is also the chance that 12 has a problem that can be detected and helped.”</w:t>
      </w:r>
    </w:p>
    <w:p>
      <w:pPr>
        <w:pStyle w:val="Normal"/>
        <w:ind w:left="720" w:hanging="0"/>
        <w:rPr/>
      </w:pPr>
      <w:r>
        <w:rPr/>
      </w:r>
    </w:p>
    <w:p>
      <w:pPr>
        <w:pStyle w:val="Normal"/>
        <w:rPr/>
      </w:pPr>
      <w:r>
        <w:rPr/>
        <w:t>That, we say, is a clear indication that Professor Walker-Smith was advising these parents that he was contemplating an investigation, the prime purpose of which was the acquisition of knowledge to help others, but there was a chance it might help 12.  There is nothing wrong with that, but it is not a hunch; it is research and it is research which requires proper scrutiny by a research ethics committee.</w:t>
      </w:r>
    </w:p>
    <w:p>
      <w:pPr>
        <w:pStyle w:val="Normal"/>
        <w:rPr/>
      </w:pPr>
      <w:r>
        <w:rPr/>
      </w:r>
    </w:p>
    <w:p>
      <w:pPr>
        <w:pStyle w:val="Normal"/>
        <w:rPr/>
      </w:pPr>
      <w:r>
        <w:rPr/>
        <w:t>Mrs 12 was asked about it when she gave evidence.  She repeated what Professor Walker-Smith told her, and you see that set out, and we submit that Professor Walker-Smith must have known just how damaging that letter was for his proposition that these children had individualised clinical care, and he has told you that all these years later he has a very specific recollection that Mrs 12 expressly asked him, “If no abnormality is found is this of any help to my child and more widely?”  He says, in other words he did not volunteer it, that is what an altruistic mother asked him.</w:t>
      </w:r>
    </w:p>
    <w:p>
      <w:pPr>
        <w:pStyle w:val="Normal"/>
        <w:rPr/>
      </w:pPr>
      <w:r>
        <w:rPr/>
      </w:r>
    </w:p>
    <w:p>
      <w:pPr>
        <w:pStyle w:val="Normal"/>
        <w:rPr/>
      </w:pPr>
      <w:r>
        <w:rPr/>
        <w:t>We have to say that it is significant that that was never put to Mrs 12 by Mr Miller, so she had no opportunity to answer it.  She had no opportunity to tell the Panel whether she accepts that she introduced this issue of the benefit to others and it is our submission that the letter that she wrote at the time is very clear and it contradicts any contention that the investigation of a research hypothesis was not the principal aim of the study.  It is plain that it was the principle aim and that, of course, a benefit to a child might arise and it might be a good thing if it did, but that is still, as we have referred you to in the guidelines, research.</w:t>
      </w:r>
    </w:p>
    <w:p>
      <w:pPr>
        <w:pStyle w:val="Normal"/>
        <w:rPr/>
      </w:pPr>
      <w:r>
        <w:rPr/>
      </w:r>
    </w:p>
    <w:p>
      <w:pPr>
        <w:pStyle w:val="Normal"/>
        <w:rPr/>
      </w:pPr>
      <w:r>
        <w:rPr/>
        <w:t>These doctors have staunchly contended in their own defence that treatment of the children in Professor Walker-Smith’s department was in the ordinary course of clinical work in the department.  What I want to look at now is what their understanding, the three doctors’ understanding, of the vital distinction between clinical and research medicine actually was.</w:t>
      </w:r>
    </w:p>
    <w:p>
      <w:pPr>
        <w:pStyle w:val="Normal"/>
        <w:rPr/>
      </w:pPr>
      <w:r>
        <w:rPr/>
      </w:r>
    </w:p>
    <w:p>
      <w:pPr>
        <w:pStyle w:val="Normal"/>
        <w:rPr/>
      </w:pPr>
      <w:r>
        <w:rPr/>
        <w:t>Sir, I see it is 12 o’clock.  I do not know whether you would like a few minutes.  I am entirely in your hands.  It is a good moment.</w:t>
      </w:r>
    </w:p>
    <w:p>
      <w:pPr>
        <w:pStyle w:val="Normal"/>
        <w:rPr/>
      </w:pPr>
      <w:r>
        <w:rPr/>
      </w:r>
    </w:p>
    <w:p>
      <w:pPr>
        <w:pStyle w:val="Normal"/>
        <w:rPr/>
      </w:pPr>
      <w:r>
        <w:rPr/>
        <w:t>THE CHAIRMAN:  Yes, I think it will probably be appropriate, for the reasons that I alluded to beforehand, that we do have a break at this stage.  This is now 12 o’clock.  We will resume again at twenty minutes past twelve.  Thank you.</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Ms Smith?</w:t>
      </w:r>
    </w:p>
    <w:p>
      <w:pPr>
        <w:pStyle w:val="Normal"/>
        <w:rPr/>
      </w:pPr>
      <w:r>
        <w:rPr/>
      </w:r>
    </w:p>
    <w:p>
      <w:pPr>
        <w:pStyle w:val="Normal"/>
        <w:rPr/>
      </w:pPr>
      <w:r>
        <w:rPr/>
        <w:t xml:space="preserve">MS SMITH:  Thank you, sir.  I have looked at what the guidelines say about this distinction between research and clinical medicine and then at what our expert evidence has been, and I now want to look with you at what the doctors said about their understanding of the guidelines and the distinctions.  I am on paragraph 67 of the submissions and I am starting with Dr Wakefield.  You will remember, of course, that as far as he is concerned, he had at this time, as he accepted, done no clinical work for some seven years.  Of course, as we have seen, he had no paediatric training and so one asks oneself the question:  How, in those circumstances, does he acquire knowledge of the parameters of clinical and research medicine and the relevant guidelines before he embarks on this project?  </w:t>
      </w:r>
    </w:p>
    <w:p>
      <w:pPr>
        <w:pStyle w:val="Normal"/>
        <w:rPr/>
      </w:pPr>
      <w:r>
        <w:rPr/>
      </w:r>
    </w:p>
    <w:p>
      <w:pPr>
        <w:pStyle w:val="Normal"/>
        <w:rPr/>
      </w:pPr>
      <w:r>
        <w:rPr/>
        <w:t xml:space="preserve">He was asked questions about that and he told you that he was aware of the existence of the Royal College of Physicians’ guidelines and he said that was because his guidance in matters of ethics and clinical research came from Professor Roy Pounder, who was a Fellow of that College.  He said that he and Professor Pounder would have referred to the elements of the document and that in his view their research complied with that document.  You may think, significantly, he told you that prior to 1996 he had not been involved in clinical research on children, and when he was asked how he boned up on the principles involved in the particular project, he said that there had been extensive discussions with colleagues who were expert in the field, particularly Professor Walker-Smith, Dr Murch and others, about the various investigations.  On a number of occasions he reiterated his reliance on the clinicians in that regard. </w:t>
      </w:r>
    </w:p>
    <w:p>
      <w:pPr>
        <w:pStyle w:val="Normal"/>
        <w:rPr/>
      </w:pPr>
      <w:r>
        <w:rPr/>
      </w:r>
    </w:p>
    <w:p>
      <w:pPr>
        <w:pStyle w:val="Normal"/>
        <w:rPr/>
      </w:pPr>
      <w:r>
        <w:rPr/>
        <w:t xml:space="preserve">That was basically his position.  As I have already submitted, it is the GMC’s case that every doctor has a responsibility to understand that basic distinction and indeed, Dr Wakefield did acknowledge that he had a duty as a doctor to understand the basic ethical framework in which he operated.  You may think, and we submit, that whilst he might acknowledge that, there is really very little evidence of such an understanding.  Indeed, it has to be our submission, though I put it in rather strong terms, that the lack of his knowledge and understanding almost beggars belief, given his admission that he was quite unaware that he needed any ethical approval at all for research on normal subjects.  That is despite the fact that there are extensive guidelines, that we will look at later, that exist on that very subject, and despite the fact that all ethics committee applications at the time pose the question:  Are normal volunteers involved?  Even more important than that, and this is why I say it beggars belief, is if you follow through the logic of that, by acknowledging that ignorance this senior doctor and researcher is telling you that he believed that he could research on healthy children without any restraints.  He did not have to seek any permissions.  He could do whatever he personally believed it was appropriate to do and that, we submit, is a very frightening state of affairs.  Had he any understanding of even the most basic principles of research ethics, we submit that he could not have thought such a thing, he could not have thought that he could simply do anything that he thought it was all right to do to healthy children.  </w:t>
      </w:r>
    </w:p>
    <w:p>
      <w:pPr>
        <w:pStyle w:val="Normal"/>
        <w:rPr/>
      </w:pPr>
      <w:r>
        <w:rPr/>
      </w:r>
    </w:p>
    <w:p>
      <w:pPr>
        <w:pStyle w:val="Normal"/>
        <w:rPr/>
      </w:pPr>
      <w:r>
        <w:rPr/>
        <w:t xml:space="preserve">Furthermore, it is not good enough, we say, for any doctor anyway to rely on others for information on the basic principles which they themselves should be aware of.  We say it simply is not any answer for Dr Wakefield to say, “Well, this was the first time I was embarking on research on children and I relied on Professor Walker-Smith and Professor Murch.”  If he did do that, though, one has to ask the next question, which is:  Where did that get him?  I want to look at their understanding in that context. </w:t>
      </w:r>
    </w:p>
    <w:p>
      <w:pPr>
        <w:pStyle w:val="Normal"/>
        <w:rPr/>
      </w:pPr>
      <w:r>
        <w:rPr/>
      </w:r>
    </w:p>
    <w:p>
      <w:pPr>
        <w:pStyle w:val="Normal"/>
        <w:rPr/>
      </w:pPr>
      <w:r>
        <w:rPr/>
        <w:t>Professor Walker-Smith told you on a number of occasions that the distinction between research and clinical medicine, the separation was one that was alien to him.  We quote that at some length in paragraph 76.  I shall not read them all out but I refer to parts of it.  He said:</w:t>
      </w:r>
    </w:p>
    <w:p>
      <w:pPr>
        <w:pStyle w:val="Normal"/>
        <w:rPr/>
      </w:pPr>
      <w:r>
        <w:rPr/>
      </w:r>
    </w:p>
    <w:p>
      <w:pPr>
        <w:pStyle w:val="Normal"/>
        <w:ind w:left="720" w:hanging="0"/>
        <w:rPr/>
      </w:pPr>
      <w:r>
        <w:rPr/>
        <w:t xml:space="preserve">“… </w:t>
      </w:r>
      <w:r>
        <w:rPr/>
        <w:t>when I began there was no paediatric gastroenterology, so basic clinical care, from the beginning, has always had a research aspect because we knew so little about the disorders from which children suffer, that a research component was integral to the role of a clinician.”</w:t>
      </w:r>
    </w:p>
    <w:p>
      <w:pPr>
        <w:pStyle w:val="Normal"/>
        <w:ind w:left="720" w:hanging="0"/>
        <w:rPr/>
      </w:pPr>
      <w:r>
        <w:rPr/>
      </w:r>
    </w:p>
    <w:p>
      <w:pPr>
        <w:pStyle w:val="Normal"/>
        <w:rPr>
          <w:sz w:val="22"/>
        </w:rPr>
      </w:pPr>
      <w:r>
        <w:rPr>
          <w:sz w:val="22"/>
        </w:rPr>
        <w:t>Mr Miller asked him:</w:t>
      </w:r>
    </w:p>
    <w:p>
      <w:pPr>
        <w:pStyle w:val="Normal"/>
        <w:rPr>
          <w:sz w:val="22"/>
        </w:rPr>
      </w:pPr>
      <w:r>
        <w:rPr>
          <w:sz w:val="22"/>
        </w:rPr>
      </w:r>
    </w:p>
    <w:p>
      <w:pPr>
        <w:pStyle w:val="Normal"/>
        <w:ind w:left="720" w:hanging="0"/>
        <w:rPr/>
      </w:pPr>
      <w:r>
        <w:rPr>
          <w:sz w:val="22"/>
        </w:rPr>
        <w:t>“</w:t>
      </w:r>
      <w:r>
        <w:rPr>
          <w:sz w:val="22"/>
        </w:rPr>
        <w:t>[</w:t>
      </w:r>
      <w:r>
        <w:rPr/>
        <w:t>Q]         Did you ever see them as being separate entities, clinical care and research – separated, I suppose?</w:t>
      </w:r>
    </w:p>
    <w:p>
      <w:pPr>
        <w:pStyle w:val="Normal"/>
        <w:ind w:left="720" w:hanging="0"/>
        <w:rPr/>
      </w:pPr>
      <w:r>
        <w:rPr/>
        <w:t>[A]         No.  Actually it is quite a novel idea to me this separation”.</w:t>
      </w:r>
    </w:p>
    <w:p>
      <w:pPr>
        <w:pStyle w:val="Normal"/>
        <w:ind w:left="720" w:hanging="0"/>
        <w:rPr/>
      </w:pPr>
      <w:r>
        <w:rPr/>
      </w:r>
    </w:p>
    <w:p>
      <w:pPr>
        <w:pStyle w:val="Normal"/>
        <w:rPr/>
      </w:pPr>
      <w:r>
        <w:rPr/>
        <w:t>and then he referred to what he regarded as the traditions during his training, and he said:</w:t>
      </w:r>
    </w:p>
    <w:p>
      <w:pPr>
        <w:pStyle w:val="Normal"/>
        <w:rPr/>
      </w:pPr>
      <w:r>
        <w:rPr/>
      </w:r>
    </w:p>
    <w:p>
      <w:pPr>
        <w:pStyle w:val="Normal"/>
        <w:ind w:left="720" w:hanging="0"/>
        <w:rPr/>
      </w:pPr>
      <w:r>
        <w:rPr/>
        <w:t xml:space="preserve">“… </w:t>
      </w:r>
      <w:r>
        <w:rPr/>
        <w:t>it has been clear to me that paediatric gastroenterology is rooted in clinical science and our clinical care of children is always relevant to scientific issues.  However, we always undertook investigations only on clinical grounds and the research implications arose out of these investigations.”</w:t>
      </w:r>
    </w:p>
    <w:p>
      <w:pPr>
        <w:pStyle w:val="Normal"/>
        <w:ind w:left="720" w:hanging="0"/>
        <w:rPr/>
      </w:pPr>
      <w:r>
        <w:rPr/>
      </w:r>
    </w:p>
    <w:p>
      <w:pPr>
        <w:pStyle w:val="Normal"/>
        <w:rPr/>
      </w:pPr>
      <w:r>
        <w:rPr/>
        <w:t>I asked him again about that:</w:t>
      </w:r>
    </w:p>
    <w:p>
      <w:pPr>
        <w:pStyle w:val="Normal"/>
        <w:rPr/>
      </w:pPr>
      <w:r>
        <w:rPr/>
      </w:r>
    </w:p>
    <w:p>
      <w:pPr>
        <w:pStyle w:val="Normal"/>
        <w:ind w:left="720" w:hanging="0"/>
        <w:rPr/>
      </w:pPr>
      <w:r>
        <w:rPr/>
        <w:t>“</w:t>
      </w:r>
      <w:r>
        <w:rPr/>
        <w:t>[Q]</w:t>
        <w:tab/>
        <w:t>You suggested, when you were answering Mr Miller’s questions, that what you described as the separation of clinical and research medicine was to you a rather novel idea?</w:t>
      </w:r>
    </w:p>
    <w:p>
      <w:pPr>
        <w:pStyle w:val="Normal"/>
        <w:ind w:left="720" w:hanging="0"/>
        <w:rPr/>
      </w:pPr>
      <w:r>
        <w:rPr/>
        <w:t>[A]</w:t>
        <w:tab/>
        <w:t>Absolutely, in terms of the approach to children.  So often in my career this rigid…   Until this hearing I have never heard of this approach before of trying to separate off research and service, as I would say.  In a discipline where there was so little known, as one made new observations which you could call “contemporary research”, one learned facts which immediately influenced treatment.”</w:t>
      </w:r>
    </w:p>
    <w:p>
      <w:pPr>
        <w:pStyle w:val="Normal"/>
        <w:ind w:left="720" w:hanging="0"/>
        <w:rPr/>
      </w:pPr>
      <w:r>
        <w:rPr/>
      </w:r>
    </w:p>
    <w:p>
      <w:pPr>
        <w:pStyle w:val="Normal"/>
        <w:rPr/>
      </w:pPr>
      <w:r>
        <w:rPr/>
        <w:t>Going on down and trying to distil it in a way which gives a fair understanding of his position, he said, in an answer towards the bottom of the quote:</w:t>
      </w:r>
    </w:p>
    <w:p>
      <w:pPr>
        <w:pStyle w:val="Normal"/>
        <w:rPr/>
      </w:pPr>
      <w:r>
        <w:rPr/>
      </w:r>
    </w:p>
    <w:p>
      <w:pPr>
        <w:pStyle w:val="Normal"/>
        <w:ind w:left="720" w:hanging="0"/>
        <w:rPr/>
      </w:pPr>
      <w:r>
        <w:rPr/>
        <w:t>“</w:t>
      </w:r>
      <w:r>
        <w:rPr/>
        <w:t>.  I have said, the message I have carried from this hearing, is that there seems to be an attempt to separate research and service, and in a discipline like ours …”,</w:t>
      </w:r>
    </w:p>
    <w:p>
      <w:pPr>
        <w:pStyle w:val="Normal"/>
        <w:ind w:left="720" w:hanging="0"/>
        <w:rPr/>
      </w:pPr>
      <w:r>
        <w:rPr/>
      </w:r>
    </w:p>
    <w:p>
      <w:pPr>
        <w:pStyle w:val="Normal"/>
        <w:rPr/>
      </w:pPr>
      <w:r>
        <w:rPr/>
        <w:t>and he gives an example,</w:t>
      </w:r>
    </w:p>
    <w:p>
      <w:pPr>
        <w:pStyle w:val="Normal"/>
        <w:rPr/>
      </w:pPr>
      <w:r>
        <w:rPr/>
      </w:r>
    </w:p>
    <w:p>
      <w:pPr>
        <w:pStyle w:val="Normal"/>
        <w:ind w:left="720" w:hanging="0"/>
        <w:rPr/>
      </w:pPr>
      <w:r>
        <w:rPr/>
        <w:t>“</w:t>
      </w:r>
      <w:r>
        <w:rPr/>
        <w:t>when you find a research observation and you immediately act upon it in the child’s best interests …”.</w:t>
      </w:r>
    </w:p>
    <w:p>
      <w:pPr>
        <w:pStyle w:val="Normal"/>
        <w:ind w:left="720" w:hanging="0"/>
        <w:rPr/>
      </w:pPr>
      <w:r>
        <w:rPr/>
      </w:r>
    </w:p>
    <w:p>
      <w:pPr>
        <w:pStyle w:val="Normal"/>
        <w:rPr/>
      </w:pPr>
      <w:r>
        <w:rPr/>
        <w:t>Then at the bottom of the quote:</w:t>
      </w:r>
    </w:p>
    <w:p>
      <w:pPr>
        <w:pStyle w:val="Normal"/>
        <w:rPr/>
      </w:pPr>
      <w:r>
        <w:rPr/>
      </w:r>
    </w:p>
    <w:p>
      <w:pPr>
        <w:pStyle w:val="Normal"/>
        <w:ind w:left="720" w:hanging="0"/>
        <w:rPr/>
      </w:pPr>
      <w:r>
        <w:rPr/>
        <w:t xml:space="preserve">“… </w:t>
      </w:r>
      <w:r>
        <w:rPr/>
        <w:t>the idea of thinking at the time which was research and which was service is just alien.  Perhaps I have been in this game too long because that kind of thing was just something we were not doing.”</w:t>
      </w:r>
    </w:p>
    <w:p>
      <w:pPr>
        <w:pStyle w:val="Normal"/>
        <w:ind w:left="720" w:hanging="0"/>
        <w:rPr/>
      </w:pPr>
      <w:r>
        <w:rPr/>
      </w:r>
    </w:p>
    <w:p>
      <w:pPr>
        <w:pStyle w:val="Normal"/>
        <w:rPr/>
      </w:pPr>
      <w:r>
        <w:rPr/>
        <w:t xml:space="preserve">Of course, it is not alien and we referred you to the guidelines and the guidelines accept, entirely accept, that it is sometimes less black and white, if you like, and there are areas where the doctor has to apply consideration to it.  </w:t>
      </w:r>
    </w:p>
    <w:p>
      <w:pPr>
        <w:pStyle w:val="Normal"/>
        <w:rPr/>
      </w:pPr>
      <w:r>
        <w:rPr/>
      </w:r>
    </w:p>
    <w:p>
      <w:pPr>
        <w:pStyle w:val="Normal"/>
        <w:rPr/>
      </w:pPr>
      <w:r>
        <w:rPr/>
        <w:t>Professor Walker-Smith seems to be saying that there is something particular about his specialism and we submit, firstly, it is important to note that there is nothing unusual about the relatively recent development of a speciality in paediatric gastroenterology, and specialists in paediatric medicine, as you will see from the paper we have quoted of Professor Walker-Smith himself, only first emerged in the 1960s.  Something about his specialism does not provide any warrant, we say, for ignoring boundaries between clinical and research medicine, simply because that specialism is comparatively in its infancy, and the same point could be made about all specialist paediatric subjects.</w:t>
      </w:r>
    </w:p>
    <w:p>
      <w:pPr>
        <w:pStyle w:val="Normal"/>
        <w:rPr/>
      </w:pPr>
      <w:r>
        <w:rPr/>
      </w:r>
    </w:p>
    <w:p>
      <w:pPr>
        <w:pStyle w:val="Normal"/>
        <w:rPr/>
      </w:pPr>
      <w:r>
        <w:rPr/>
        <w:t xml:space="preserve">Next, we submit that Professor Walker-Smith’s contention that research observations in some way flow seamlessly into treatment in the child’s best interest simply is not borne out by the guidelines and he should have been guided by those.  It is significant that the only example that he gave which is in the part of the transcript I have just referred you to, although I did not read it out, is one where he uses his own practice to demonstrate his own approach.  </w:t>
      </w:r>
    </w:p>
    <w:p>
      <w:pPr>
        <w:pStyle w:val="Normal"/>
        <w:rPr/>
      </w:pPr>
      <w:r>
        <w:rPr/>
      </w:r>
    </w:p>
    <w:p>
      <w:pPr>
        <w:pStyle w:val="Normal"/>
        <w:rPr/>
      </w:pPr>
      <w:r>
        <w:rPr/>
        <w:t>In support of that contention that research is simply some sort of by-product of clinical care, Professor Walker-Smith was adamant in his insistence that there was no place for a colonoscopy being undertaken on a child for research purposes.  He said it on a number of occasions, in strong terms, that it was unacceptable.  You will recall that in cross-examination it was in fact established that in the context of a completely different application to the research ethics committee, Professor Walker-Smith had indeed requested permission to undertake a colonoscopy for research purposes.  When he was cross-examined about that he sought to draw a distinction between colonoscopy as a first investigation, which he said he would never do for research purposes, and a colonoscopy as a follow-up from the first procedure and after some sort of treatment had been instigated.</w:t>
      </w:r>
    </w:p>
    <w:p>
      <w:pPr>
        <w:pStyle w:val="Normal"/>
        <w:rPr/>
      </w:pPr>
      <w:r>
        <w:rPr/>
      </w:r>
    </w:p>
    <w:p>
      <w:pPr>
        <w:pStyle w:val="Normal"/>
        <w:rPr/>
      </w:pPr>
      <w:r>
        <w:rPr/>
        <w:t xml:space="preserve">We have to say it is our submission that he made that rather hasty distinction to get himself out of the hole he had dug, and we say that because we do have to submit that there is absolutely no difference in principle or from the point of view of the child as to the appropriateness or otherwise of a procedure, whether it is done as a first investigation or follow up.  But, that is really by the way, because it is not the point of the submission that I want to make to you.  The real point, we submit, is that there is an apparent lack of understanding on Professor Walker-Smith’s part of the basis for the investigations he undertakes.  Although he initially expresses extreme disapproval of colonoscopy for research purposes, it has never been suggested by the General Medical Council that an ambition on the part of these doctors to undertake colonoscopy for research purposes was somehow utterly unacceptable.  We are not saying that.  All we are saying is you would have to acknowledge that it is an invasive procedure, it would need a very, very careful explanation to a ethics committee and a very careful analysis of whether it was therapeutic research or non-therapeutic research, and an ethics committee would then have to make a decision about it.  That is what they are there for.  We are not saying you should never do it, we are saying you should do it with proper consideration by the proper committee that is there for that reason.  </w:t>
      </w:r>
    </w:p>
    <w:p>
      <w:pPr>
        <w:pStyle w:val="Normal"/>
        <w:rPr/>
      </w:pPr>
      <w:r>
        <w:rPr/>
      </w:r>
    </w:p>
    <w:p>
      <w:pPr>
        <w:pStyle w:val="Normal"/>
        <w:rPr/>
      </w:pPr>
      <w:r>
        <w:rPr/>
        <w:t>The importance is the proper understanding of the required framework in which Professor Walker-Smith, like any other doctor considering research and clinical medicine, was working.  That is what we say is lacking, that understanding.</w:t>
      </w:r>
    </w:p>
    <w:p>
      <w:pPr>
        <w:pStyle w:val="Normal"/>
        <w:rPr/>
      </w:pPr>
      <w:r>
        <w:rPr/>
      </w:r>
    </w:p>
    <w:p>
      <w:pPr>
        <w:pStyle w:val="Normal"/>
        <w:rPr/>
      </w:pPr>
      <w:r>
        <w:rPr/>
        <w:t>Turning on to Professor Murch, his reactions in that context are interesting and we set these out from paragraph 82.  He accepted at once the importance of knowing the distinction.  He was asked how, if he did not have formal training in relation to it, he would have learned good practice, and he said:</w:t>
      </w:r>
    </w:p>
    <w:p>
      <w:pPr>
        <w:pStyle w:val="Normal"/>
        <w:rPr/>
      </w:pPr>
      <w:r>
        <w:rPr/>
      </w:r>
    </w:p>
    <w:p>
      <w:pPr>
        <w:pStyle w:val="Normal"/>
        <w:ind w:left="720" w:hanging="0"/>
        <w:rPr/>
      </w:pPr>
      <w:r>
        <w:rPr/>
        <w:t>“</w:t>
      </w:r>
      <w:r>
        <w:rPr/>
        <w:t>There are inputs from many sources.  There is a kind of fellowship that emerges amongst young doctors who are stepping out to do their research time.  You tend to meet for coffee, you discuss common problems, and I think one effectively osmoses the ground rules ...”.</w:t>
      </w:r>
    </w:p>
    <w:p>
      <w:pPr>
        <w:pStyle w:val="Normal"/>
        <w:ind w:left="720" w:hanging="0"/>
        <w:rPr/>
      </w:pPr>
      <w:r>
        <w:rPr/>
      </w:r>
    </w:p>
    <w:p>
      <w:pPr>
        <w:pStyle w:val="Normal"/>
        <w:rPr/>
      </w:pPr>
      <w:r>
        <w:rPr/>
        <w:t>Turning on to paragraph 83, the Panel will recall, and we say it is highly significant with that background and that acknowledgement, Professor Murch’s evidence in relation to his first sight of the clinical and scientific study document in July 1996.  He told the Panel that at the meetings that had originally been held in relation to the planning of this programme the significance of B12 had not been discussed, and that when he saw the hypotheses that were set out in the protocol document they appeared to be predicated on a theory that B12 played a part.  He said that was a formalisation, in his words, which raised questions in both his and Dr Thomson’s mind as to whether “this in some way transformed out planned clinical assessment”, whether this had become a research project.  He said that he and Dr Thomson went to Professor Walker-Smith’s office and said:</w:t>
      </w:r>
    </w:p>
    <w:p>
      <w:pPr>
        <w:pStyle w:val="Normal"/>
        <w:rPr/>
      </w:pPr>
      <w:r>
        <w:rPr/>
      </w:r>
    </w:p>
    <w:p>
      <w:pPr>
        <w:pStyle w:val="Normal"/>
        <w:ind w:left="720" w:hanging="0"/>
        <w:rPr/>
      </w:pPr>
      <w:r>
        <w:rPr/>
        <w:t>“</w:t>
      </w:r>
      <w:r>
        <w:rPr/>
        <w:t>Do we need to put this into ethics now?”</w:t>
      </w:r>
    </w:p>
    <w:p>
      <w:pPr>
        <w:pStyle w:val="Normal"/>
        <w:ind w:left="720" w:hanging="0"/>
        <w:rPr/>
      </w:pPr>
      <w:r>
        <w:rPr/>
      </w:r>
    </w:p>
    <w:p>
      <w:pPr>
        <w:pStyle w:val="Normal"/>
        <w:rPr/>
      </w:pPr>
      <w:r>
        <w:rPr/>
        <w:t>Professor Walker-Smith advised them that they did not.  Professor Walker-Smith told them that the assessment was clinical and that that covered (and Mr Hopkins expressly asked this) all the investigations, colonoscopy, barium meal and follow through, lumbar puncture, MRI, EEG and EPs.</w:t>
      </w:r>
    </w:p>
    <w:p>
      <w:pPr>
        <w:pStyle w:val="Normal"/>
        <w:rPr/>
      </w:pPr>
      <w:r>
        <w:rPr/>
      </w:r>
    </w:p>
    <w:p>
      <w:pPr>
        <w:pStyle w:val="Normal"/>
        <w:rPr/>
      </w:pPr>
      <w:r>
        <w:rPr/>
        <w:t>It is our submission that Professor Murch’s instinct was in fact correct.  What he was looking at was indeed a research project.  He was correct to question it with Professor Walker-Smith and Professor Walker-Smith’s dismissal of his concerns was incorrect, although we submit that it is unsurprising because of Professor Walker-Smith’s contention that rigid distinctions were alien to the way that he practised medicine.  We submit that Professor Walker-Smith investigated these children under this protocol by reference to his own personal rules regarding its nature.  It is unfortunate, to say the least, given where we are all standing today, that Professor Murch was not permitted to follow his initial instincts.</w:t>
      </w:r>
    </w:p>
    <w:p>
      <w:pPr>
        <w:pStyle w:val="Normal"/>
        <w:rPr/>
      </w:pPr>
      <w:r>
        <w:rPr/>
      </w:r>
    </w:p>
    <w:p>
      <w:pPr>
        <w:pStyle w:val="Normal"/>
        <w:rPr/>
      </w:pPr>
      <w:r>
        <w:rPr/>
        <w:t xml:space="preserve">How on earth, we ask rhetorically, can there have been all this confusion about what is a vital distinction in the practice of medicine?  Or is the reality, as we submit, that these doctors were playing by some set of their own rules.  If you conclude that they did do that, then again we have to remind you of what we said in opening, which has not changed and has indeed become relevant in the way that we anticipated.  None of these doctors, however senior they are, are entitled to substitute their own values or rules.  The rules are there to safeguard the patient and the distinction is a vital one because the ethics committee’s role only kicks in once that distinction is clarified in the doctor’s mind.  </w:t>
      </w:r>
    </w:p>
    <w:p>
      <w:pPr>
        <w:pStyle w:val="Normal"/>
        <w:rPr/>
      </w:pPr>
      <w:r>
        <w:rPr/>
      </w:r>
    </w:p>
    <w:p>
      <w:pPr>
        <w:pStyle w:val="Normal"/>
        <w:rPr/>
      </w:pPr>
      <w:r>
        <w:rPr/>
        <w:t xml:space="preserve">Furthermore, of course, and we will come back to the research guidelines, a further distinction between therapeutic and non-therapeutic research is of enormous importance with regard to research particularly on children.  </w:t>
      </w:r>
    </w:p>
    <w:p>
      <w:pPr>
        <w:pStyle w:val="Normal"/>
        <w:rPr/>
      </w:pPr>
      <w:r>
        <w:rPr/>
      </w:r>
    </w:p>
    <w:p>
      <w:pPr>
        <w:pStyle w:val="Normal"/>
        <w:rPr/>
      </w:pPr>
      <w:r>
        <w:rPr/>
        <w:t>I have dealt with that in broad terms, that particular distinction between therapeutic and non</w:t>
        <w:noBreakHyphen/>
        <w:t>therapeutic, and you see at paragraph 89 Professor Booth’s view that this research protocol was non-therapeutic.  He said that if there had been an aim to try out treatment it would have been set out in the protocol, or it should have been, and we have set out his explanation of that for you to consider at your leisure.</w:t>
      </w:r>
    </w:p>
    <w:p>
      <w:pPr>
        <w:pStyle w:val="Normal"/>
        <w:rPr/>
      </w:pPr>
      <w:r>
        <w:rPr/>
      </w:r>
    </w:p>
    <w:p>
      <w:pPr>
        <w:pStyle w:val="Normal"/>
        <w:rPr/>
      </w:pPr>
      <w:r>
        <w:rPr/>
        <w:t xml:space="preserve">Going on to paragraph 90, this study, we say, in the light of that, was not an intervention trial.  In other words, one where some treatment was going to be administered, and that indeed you will recall was confirmed.  The draft of </w:t>
      </w:r>
      <w:r>
        <w:rPr>
          <w:i/>
        </w:rPr>
        <w:t>The Lancet</w:t>
      </w:r>
      <w:r>
        <w:rPr/>
        <w:t xml:space="preserve"> paper, not the ultimate one that was published but whatever one Dr Wakefield thought was the final version, indeed expressly refers to the fact that it was not an intervention trial.</w:t>
      </w:r>
    </w:p>
    <w:p>
      <w:pPr>
        <w:pStyle w:val="Normal"/>
        <w:rPr/>
      </w:pPr>
      <w:r>
        <w:rPr/>
      </w:r>
    </w:p>
    <w:p>
      <w:pPr>
        <w:pStyle w:val="Normal"/>
        <w:rPr/>
      </w:pPr>
      <w:r>
        <w:rPr/>
        <w:t xml:space="preserve">Professor Rutter backed that up.  He also concluded that the research protocol was non-therapeutic research, notwithstanding the fact that treatment was proscribed.  He said, in fact this was in answer to Ms Golding’s questions:  </w:t>
      </w:r>
    </w:p>
    <w:p>
      <w:pPr>
        <w:pStyle w:val="Normal"/>
        <w:rPr/>
      </w:pPr>
      <w:r>
        <w:rPr/>
      </w:r>
    </w:p>
    <w:p>
      <w:pPr>
        <w:pStyle w:val="Normal"/>
        <w:ind w:firstLine="720"/>
        <w:rPr/>
      </w:pPr>
      <w:r>
        <w:rPr/>
        <w:t>“</w:t>
      </w:r>
      <w:r>
        <w:rPr/>
        <w:t>I believe this class of research was classified as non-therapeutic.”</w:t>
      </w:r>
    </w:p>
    <w:p>
      <w:pPr>
        <w:pStyle w:val="Normal"/>
        <w:rPr/>
      </w:pPr>
      <w:r>
        <w:rPr/>
      </w:r>
    </w:p>
    <w:p>
      <w:pPr>
        <w:pStyle w:val="Normal"/>
        <w:rPr/>
      </w:pPr>
      <w:r>
        <w:rPr/>
        <w:t xml:space="preserve">She then said:  </w:t>
      </w:r>
    </w:p>
    <w:p>
      <w:pPr>
        <w:pStyle w:val="Normal"/>
        <w:rPr/>
      </w:pPr>
      <w:r>
        <w:rPr/>
      </w:r>
    </w:p>
    <w:p>
      <w:pPr>
        <w:pStyle w:val="Normal"/>
        <w:ind w:firstLine="720"/>
        <w:rPr/>
      </w:pPr>
      <w:r>
        <w:rPr/>
        <w:t>“</w:t>
      </w:r>
      <w:r>
        <w:rPr/>
        <w:t xml:space="preserve">Some of the patients were prescribed therapeutic medicine.”  </w:t>
      </w:r>
    </w:p>
    <w:p>
      <w:pPr>
        <w:pStyle w:val="Normal"/>
        <w:ind w:firstLine="720"/>
        <w:rPr/>
      </w:pPr>
      <w:r>
        <w:rPr/>
      </w:r>
    </w:p>
    <w:p>
      <w:pPr>
        <w:pStyle w:val="Normal"/>
        <w:ind w:left="720" w:hanging="0"/>
        <w:rPr/>
      </w:pPr>
      <w:r>
        <w:rPr/>
        <w:t>“</w:t>
      </w:r>
      <w:r>
        <w:rPr/>
        <w:t>Does that move them from being a non-therapeutic patient to a therapeutic, thereby changing the whole those of this research?”</w:t>
      </w:r>
    </w:p>
    <w:p>
      <w:pPr>
        <w:pStyle w:val="Normal"/>
        <w:rPr/>
      </w:pPr>
      <w:r>
        <w:rPr/>
      </w:r>
    </w:p>
    <w:p>
      <w:pPr>
        <w:pStyle w:val="Normal"/>
        <w:rPr/>
      </w:pPr>
      <w:r>
        <w:rPr/>
        <w:t xml:space="preserve">Professor Rutter said:  </w:t>
      </w:r>
    </w:p>
    <w:p>
      <w:pPr>
        <w:pStyle w:val="Normal"/>
        <w:rPr/>
      </w:pPr>
      <w:r>
        <w:rPr/>
      </w:r>
    </w:p>
    <w:p>
      <w:pPr>
        <w:pStyle w:val="Normal"/>
        <w:ind w:left="720" w:hanging="0"/>
        <w:rPr/>
      </w:pPr>
      <w:r>
        <w:rPr/>
        <w:t>“</w:t>
      </w:r>
      <w:r>
        <w:rPr/>
        <w:t>That is a good question.  No, not really, because I do accept that the treatments for the most part were done on the basis of clinical need, so that, as it were, is sort of separate from the research as such.  At a general level, in the minds of people doing it, doubtless there were connections made out, no, it does not make the protocol therapeutic.”</w:t>
      </w:r>
    </w:p>
    <w:p>
      <w:pPr>
        <w:pStyle w:val="Normal"/>
        <w:rPr/>
      </w:pPr>
      <w:r>
        <w:rPr/>
      </w:r>
    </w:p>
    <w:p>
      <w:pPr>
        <w:pStyle w:val="Normal"/>
        <w:rPr/>
      </w:pPr>
      <w:r>
        <w:rPr/>
        <w:t>The only other aspect that I want to deal with here, because some mention has been made of it by the doctors and I want to be clear as to our position on it, is the issue of pilot studies.  We deal with that at paragraph 93.</w:t>
      </w:r>
    </w:p>
    <w:p>
      <w:pPr>
        <w:pStyle w:val="Normal"/>
        <w:rPr/>
      </w:pPr>
      <w:r>
        <w:rPr/>
        <w:br/>
        <w:t>Just so that we are all clear, pilot studies require ethics committee approval.  Approval of a pilot study, as we have referred you to during the evidence, is one of the recognised ways in which ethics committees are encouraged to exert their influence over research.  We took you to the Royal College of Physicians report which said that that is a good approach:  “sanctioning a limited pilot study with the requirement that the experience gained should be reported to the Committee before more extensive approval is given” is a recommendation of one of the ways in which an ethics committee influences the way that research goes.</w:t>
      </w:r>
    </w:p>
    <w:p>
      <w:pPr>
        <w:pStyle w:val="Normal"/>
        <w:rPr/>
      </w:pPr>
      <w:r>
        <w:rPr/>
      </w:r>
    </w:p>
    <w:p>
      <w:pPr>
        <w:pStyle w:val="Normal"/>
        <w:rPr/>
      </w:pPr>
      <w:r>
        <w:rPr/>
        <w:t xml:space="preserve">Of course it is of relevance, and you will recall when we are looking more carefully at what was said in relation to this protocol, that the ethics committee was never asked to approve a pilot study in this case prior to the commencement of 172-96.  Nonetheless, it has been suggested that the treatment of </w:t>
      </w:r>
      <w:r>
        <w:rPr>
          <w:i/>
        </w:rPr>
        <w:t>The Lancet</w:t>
      </w:r>
      <w:r>
        <w:rPr/>
        <w:t xml:space="preserve"> children was a pilot study.  We set this out in paragraph 94.  Neither Dr Wakefield nor Professor Walker-Smith accept that it was a pilot study which required ethical approval; in other words, that it was a research pilot study.  Professor Walker-Smith said he was using the words “pilot study” in a neutral sense and he did not accept that they were not part of normal clinical medicine.  He said that “all children seen in a university department as part of a study”.  We say that reference to a university department is actually very illuminating as far as his approach to what we say was in truth research.</w:t>
      </w:r>
    </w:p>
    <w:p>
      <w:pPr>
        <w:pStyle w:val="Normal"/>
        <w:rPr/>
      </w:pPr>
      <w:r>
        <w:rPr/>
      </w:r>
    </w:p>
    <w:p>
      <w:pPr>
        <w:pStyle w:val="Normal"/>
        <w:rPr/>
      </w:pPr>
      <w:r>
        <w:rPr/>
        <w:t>Dr Wakefield says that his reference to a pilot study (and you will remember that that comes up in particular in a letter that we will go back to, the letter to Dr Pegg about the concluding of some of the neuro-psychiatric tests, which actually uses the words “pilot study”) was not a reference to the start of 172-96 but a reference to the clinical investigation of the first children.</w:t>
      </w:r>
    </w:p>
    <w:p>
      <w:pPr>
        <w:pStyle w:val="Normal"/>
        <w:rPr/>
      </w:pPr>
      <w:r>
        <w:rPr/>
      </w:r>
    </w:p>
    <w:p>
      <w:pPr>
        <w:pStyle w:val="Normal"/>
        <w:rPr/>
      </w:pPr>
      <w:r>
        <w:rPr/>
        <w:t>Professor-Walker Smith, and we have quoted what he said, accepted that in this context what the children had in common was a hypothesised link but he said. “We were not committed to the rigidity of a formal research protocol”.</w:t>
      </w:r>
    </w:p>
    <w:p>
      <w:pPr>
        <w:pStyle w:val="Normal"/>
        <w:rPr/>
      </w:pPr>
      <w:r>
        <w:rPr/>
      </w:r>
    </w:p>
    <w:p>
      <w:pPr>
        <w:pStyle w:val="Normal"/>
        <w:rPr/>
      </w:pPr>
      <w:r>
        <w:rPr/>
        <w:t>Lastly in this context, the Panel may recall that the doctors when giving evidence have sought to rely on Professor Rutter’s comments that the mere use of the word “study” does not itself automatically mean research.  The difficulty with relying on that is that, as Professor Rutter and Professor Booth both made clear, it is not the mere use of the word that is significant; it is the fact that in this case it is consistently used to refer to Dr Wakefield and Professors Walker-Smith’s collaborative clinical research project, the one that is set out in the “Proposed Clinical and Scientific Study”.  As we also know, the records refer throughout to “our study”, and that, as Professor Rutter confirmed, cannot be anything other than a reference to that research project.</w:t>
      </w:r>
    </w:p>
    <w:p>
      <w:pPr>
        <w:pStyle w:val="Normal"/>
        <w:rPr/>
      </w:pPr>
      <w:r>
        <w:rPr/>
      </w:r>
    </w:p>
    <w:p>
      <w:pPr>
        <w:pStyle w:val="Normal"/>
        <w:rPr/>
      </w:pPr>
      <w:r>
        <w:rPr/>
        <w:t>Again, in the same context, one of the matters that the Panel will have to consider is this whole concept which we set out at paragraph 96 of a prospective clinical plan formulated in the abstract.  We put “clinical” in inverted commas because that is the doctors’ description of it.</w:t>
      </w:r>
    </w:p>
    <w:p>
      <w:pPr>
        <w:pStyle w:val="Normal"/>
        <w:rPr/>
      </w:pPr>
      <w:r>
        <w:rPr/>
      </w:r>
    </w:p>
    <w:p>
      <w:pPr>
        <w:pStyle w:val="Normal"/>
        <w:rPr/>
      </w:pPr>
      <w:r>
        <w:rPr/>
        <w:t>One of the most fundamental aspects to this issue is one which the doctors actually do not dispute, and that relates to the prospective nature of the investigative plan which was devised for these children.  In other words, prior to seeing the children and on the basis of nothing more than second or third hand reported accounts of their disorders, and with Professor Walker-Smith having seen one or two in outpatients, they apparently evolved a plan with respect to the rest.  That, we submit, the prospective nature of that plan, is the opposite of clinical medicine.</w:t>
      </w:r>
    </w:p>
    <w:p>
      <w:pPr>
        <w:pStyle w:val="Normal"/>
        <w:rPr/>
      </w:pPr>
      <w:r>
        <w:rPr/>
      </w:r>
    </w:p>
    <w:p>
      <w:pPr>
        <w:pStyle w:val="Normal"/>
        <w:rPr/>
      </w:pPr>
      <w:r>
        <w:rPr/>
        <w:t>Professor Murch sought to persuade you that there was nothing unusual or unacceptable about seeking to analyse common patterns across groups of patients and formulating plans of investigation on that basis.  That is accepted as a general proposition but that occurs, we submit, when patients are referred and seen in the normal course of events and when a number have been seen, evaluated and investigated according to their individual presentation and then the clinician notices a pattern emerging, he then analyses it; perhaps he writes it up for a journal.  In other words, he finds patterns but the important thing is he finds that retrospectively once they have emerged from his ordinary clinical practice, and that is not what was happening in these cases.  We quote Professor Rutter’s evidence on that.  Again I will not read it all out.  The point is, in effect, that he said this is what he calls back-to-front practice – in other words, prospective, not retrospective, and that makes it research not clinical medicine.</w:t>
      </w:r>
    </w:p>
    <w:p>
      <w:pPr>
        <w:pStyle w:val="Normal"/>
        <w:rPr/>
      </w:pPr>
      <w:r>
        <w:rPr/>
      </w:r>
    </w:p>
    <w:p>
      <w:pPr>
        <w:pStyle w:val="Normal"/>
        <w:rPr/>
      </w:pPr>
      <w:r>
        <w:rPr/>
        <w:t>We have to submit that the picture that has emerged of these pre-planned investigations formulated largely in the abstract, and that is a description that Professor Murch himself gave, in other words by “in the abstract” in the absence of the one, the only, person who matters in clinical medicine, the patient, is the antithesis, the very opposite, of the way in which clinical medicine works.</w:t>
      </w:r>
    </w:p>
    <w:p>
      <w:pPr>
        <w:pStyle w:val="Normal"/>
        <w:rPr/>
      </w:pPr>
      <w:r>
        <w:rPr/>
      </w:r>
    </w:p>
    <w:p>
      <w:pPr>
        <w:pStyle w:val="Normal"/>
        <w:rPr/>
      </w:pPr>
      <w:r>
        <w:rPr/>
        <w:t>The experts who were called by the GMC, as you have heard, all have their own busy clinical practices in big teaching hospitals.  They are well aware of the more mundane aspects of all the practical arrangements which have to be put in place before a child is seen as an inpatient. We submit that they cannot realistically by the Panel be supposed to have confused the development and application of a research protocol with what is just simple forward-planning by a department.  Had they thought that the development of this protocol was simply an ordinary feature of clinical practice in a tertiary referral centre, the kind of thing that they came across, then they would have said so.</w:t>
      </w:r>
    </w:p>
    <w:p>
      <w:pPr>
        <w:pStyle w:val="Normal"/>
        <w:rPr/>
      </w:pPr>
      <w:r>
        <w:rPr/>
      </w:r>
    </w:p>
    <w:p>
      <w:pPr>
        <w:pStyle w:val="Normal"/>
        <w:rPr/>
      </w:pPr>
      <w:r>
        <w:rPr/>
        <w:t>Indeed, Professor Rutter accepted that clinical protocols were a common practice, but he was very firmly of the view that they did not displace individualised patient care.  He was absolutely forthright in rejecting the idea put to him, in fact by Mr Hopkins, that the treatment of these children by reference to a protocol was justifiable in a clinical context.  Again we quote what he said in relation to that.</w:t>
      </w:r>
    </w:p>
    <w:p>
      <w:pPr>
        <w:pStyle w:val="Normal"/>
        <w:rPr/>
      </w:pPr>
      <w:r>
        <w:rPr/>
      </w:r>
    </w:p>
    <w:p>
      <w:pPr>
        <w:pStyle w:val="Normal"/>
        <w:rPr/>
      </w:pPr>
      <w:r>
        <w:rPr/>
        <w:t xml:space="preserve">Going on to paragraph 102, he made it quite clear that the standardised nature of the protocol investigations was more explicable as a research exercise.  This evidence is important and so I will just run through it.  The question was:  </w:t>
      </w:r>
    </w:p>
    <w:p>
      <w:pPr>
        <w:pStyle w:val="Normal"/>
        <w:rPr/>
      </w:pPr>
      <w:r>
        <w:rPr/>
      </w:r>
    </w:p>
    <w:p>
      <w:pPr>
        <w:pStyle w:val="Normal"/>
        <w:ind w:left="720" w:hanging="0"/>
        <w:rPr/>
      </w:pPr>
      <w:r>
        <w:rPr/>
        <w:t>“</w:t>
      </w:r>
      <w:r>
        <w:rPr/>
        <w:t xml:space="preserve">If, as you have told us, you think these admissions were research admissions, does that make the standard nature of the investigations to be carried out more explicable?” </w:t>
      </w:r>
    </w:p>
    <w:p>
      <w:pPr>
        <w:pStyle w:val="Normal"/>
        <w:ind w:left="720" w:hanging="0"/>
        <w:rPr/>
      </w:pPr>
      <w:r>
        <w:rPr/>
      </w:r>
    </w:p>
    <w:p>
      <w:pPr>
        <w:pStyle w:val="Normal"/>
        <w:ind w:left="720" w:hanging="0"/>
        <w:rPr/>
      </w:pPr>
      <w:r>
        <w:rPr/>
        <w:t>“</w:t>
      </w:r>
      <w:r>
        <w:rPr/>
        <w:t>Yes”, he says, “it does, but only if you are dealing with a relatively homogeneous” – in other words similar – “group of disorders, so that the protocol as put to the ethics committee right at the beginning was in terms of a particular disorder, disintegrative disorder, which is uncommon, as we have heard, and as we have been referred to various research studies which clearly indicated it is an uncommon disorder.  There is, though, a kind of unity to this and where I think all experienced people would recognise that it raises the possibility of a progressive neurological disorder.  In the event, one does not usually find that, but the point is you have to be careful you do not miss it when it is present.  So that I would see as perfectly acceptable.</w:t>
      </w:r>
    </w:p>
    <w:p>
      <w:pPr>
        <w:pStyle w:val="Normal"/>
        <w:rPr/>
      </w:pPr>
      <w:r>
        <w:rPr/>
      </w:r>
    </w:p>
    <w:p>
      <w:pPr>
        <w:pStyle w:val="Normal"/>
        <w:ind w:left="720" w:hanging="0"/>
        <w:rPr/>
      </w:pPr>
      <w:r>
        <w:rPr/>
        <w:t>In the event, the cases do not meet the criteria that have been put in that protocol, so even if it was a research study having a uniform set of investigations it would seem somewhat unsatisfactory.”</w:t>
        <w:br/>
      </w:r>
    </w:p>
    <w:p>
      <w:pPr>
        <w:pStyle w:val="Normal"/>
        <w:rPr/>
      </w:pPr>
      <w:r>
        <w:rPr/>
        <w:t>We shall deal later with the point that it is unsatisfactory to have that protocol applied to children who do not have disintegrative disorder.  As I say, we will come on to that, but it is clear from the evidence that the three doctors at the Royal Free were treating these children as if they did have disintegrative disorder, and so as far as they are concerned they were subjecting the children to a protocol which they did not see as problematic at the time.</w:t>
      </w:r>
    </w:p>
    <w:p>
      <w:pPr>
        <w:pStyle w:val="Normal"/>
        <w:rPr/>
      </w:pPr>
      <w:r>
        <w:rPr/>
      </w:r>
    </w:p>
    <w:p>
      <w:pPr>
        <w:pStyle w:val="Normal"/>
        <w:rPr/>
      </w:pPr>
      <w:r>
        <w:rPr/>
        <w:t>Mr Miller in particular said on a number of occasions that these children could not be in a research project because they do not meet the inclusion criteria.  That argument does not get him anywhere because these doctors have given evidence that they thought at the time that they did meet the inclusion criteria, and indeed they have told you so.</w:t>
      </w:r>
    </w:p>
    <w:p>
      <w:pPr>
        <w:pStyle w:val="Normal"/>
        <w:rPr/>
      </w:pPr>
      <w:r>
        <w:rPr/>
        <w:br/>
        <w:t>The true position, we suggest, is that the doctors have tried to shoehorn the development of the research protocol in this case into the sphere of clinical medicine by reference to a number of different lines of defence, so they go through forward planning, holistic medicine, what has been called a cultural, energetic investigation, viewing themselves as the last court of appeal.</w:t>
      </w:r>
    </w:p>
    <w:p>
      <w:pPr>
        <w:pStyle w:val="Normal"/>
        <w:rPr/>
      </w:pPr>
      <w:r>
        <w:rPr/>
      </w:r>
    </w:p>
    <w:p>
      <w:pPr>
        <w:pStyle w:val="Normal"/>
        <w:rPr/>
      </w:pPr>
      <w:r>
        <w:rPr/>
        <w:t>To the extent that any of that forms part of the ordinary practice of clinical medicine in a tertiary referral centre, the GMC’s experts are going to be fully aware of it.  They are both experts, one in gastrointestinal aspects, one in the behavioural aspects; they would both be aware of that and nonetheless they have come to the clear conclusion that these cases were research, not clinical medicine.</w:t>
      </w:r>
    </w:p>
    <w:p>
      <w:pPr>
        <w:pStyle w:val="Normal"/>
        <w:rPr/>
      </w:pPr>
      <w:r>
        <w:rPr/>
      </w:r>
    </w:p>
    <w:p>
      <w:pPr>
        <w:pStyle w:val="Normal"/>
        <w:rPr/>
      </w:pPr>
      <w:r>
        <w:rPr/>
        <w:t>The only possible circumstance, we say, where such a plan could conceivably be evolved in the context of clinical medicine, some kind of prospective clinical plan, is if you have a homogeneous exactly similar group and you are looking at a “well</w:t>
        <w:noBreakHyphen/>
        <w:t xml:space="preserve">defined, well-demarcated clinical condition”.  In that case, doing the same investigations could be part of appropriate clinical management.  Professor Rutter accepted that and it is set out in paragraph 107.  But we say that cannot be the case as far as </w:t>
      </w:r>
      <w:r>
        <w:rPr>
          <w:i/>
        </w:rPr>
        <w:t>The Lancet</w:t>
      </w:r>
      <w:r>
        <w:rPr/>
        <w:t xml:space="preserve"> 12 are concerned by any stretch of the imagination because </w:t>
      </w:r>
      <w:r>
        <w:rPr>
          <w:i/>
        </w:rPr>
        <w:t>The Lancet</w:t>
      </w:r>
      <w:r>
        <w:rPr/>
        <w:t xml:space="preserve"> 12 were the first children to be reported with this supposed new syndrome.  So there is no well-defined, well-demarcated clinical condition, even on the doctors’ own case.</w:t>
      </w:r>
    </w:p>
    <w:p>
      <w:pPr>
        <w:pStyle w:val="Normal"/>
        <w:rPr/>
      </w:pPr>
      <w:r>
        <w:rPr/>
      </w:r>
    </w:p>
    <w:p>
      <w:pPr>
        <w:pStyle w:val="Normal"/>
        <w:rPr/>
      </w:pPr>
      <w:r>
        <w:rPr/>
        <w:t xml:space="preserve">Secondly, going on to paragraph 110, also dealing with why this cannot apply to </w:t>
      </w:r>
      <w:r>
        <w:rPr>
          <w:i/>
        </w:rPr>
        <w:t>The Lancet</w:t>
      </w:r>
      <w:r>
        <w:rPr/>
        <w:t xml:space="preserve"> 12, there was not then, and indeed there is not now, any kind of general acceptance within the medical community that a standardised protocol approach is clinically appropriate for behaviourally disordered children with gastrointestinal symptoms of some kind.</w:t>
      </w:r>
    </w:p>
    <w:p>
      <w:pPr>
        <w:pStyle w:val="Normal"/>
        <w:rPr/>
      </w:pPr>
      <w:r>
        <w:rPr/>
      </w:r>
    </w:p>
    <w:p>
      <w:pPr>
        <w:pStyle w:val="Normal"/>
        <w:rPr/>
      </w:pPr>
      <w:r>
        <w:rPr/>
        <w:t>We know that that is not the case because even in this protocol some aspects of it were ultimately discontinued, as you know, and some of the neuro-psychiatric aspects, and neither Professor Booth nor Professor Rutter supported such an approach of a standardised protocol as being part of clinical medicine, either in 1996 or today.</w:t>
      </w:r>
    </w:p>
    <w:p>
      <w:pPr>
        <w:pStyle w:val="Normal"/>
        <w:rPr/>
      </w:pPr>
      <w:r>
        <w:rPr/>
      </w:r>
    </w:p>
    <w:p>
      <w:pPr>
        <w:pStyle w:val="Normal"/>
        <w:rPr/>
      </w:pPr>
      <w:r>
        <w:rPr/>
        <w:t>Furthermore, these children could not be described as the same as being a homogeneous group.  We set out the details in relation to our arguments on that but you may think from those matters that you can remember in relation to their symptoms, both behaviourally and gastrointestinally, that that could not be said to be the case.</w:t>
      </w:r>
    </w:p>
    <w:p>
      <w:pPr>
        <w:pStyle w:val="Normal"/>
        <w:rPr/>
      </w:pPr>
      <w:r>
        <w:rPr/>
      </w:r>
    </w:p>
    <w:p>
      <w:pPr>
        <w:pStyle w:val="Normal"/>
        <w:rPr/>
      </w:pPr>
      <w:r>
        <w:rPr/>
        <w:t>In summary, the unanimous view of the experts called by the GMC is that these 12 children were subjected to a non-therapeutic research protocol.  They are both, we submit, in a position to advise the Panel with authority as to the way in which the children presenting with these problems would be managed in the ordinary clinical way, from the clinical standpoint, and they have both decided that none of these cases fall within the scope of conventional clinical practice.  They have both got vast experience of all the issues that we have been discussing of working in a tertiary referral centre, difficult cases, desperate parents, and, because of working in a tertiary referral centre, extremely difficult clinical problems.  There cannot be any realistic suggestion that they have somehow failed to consider the possibility that what they saw in the notes could properly happen as part of a wholly clinically driven enterprise.  Of course, as we have already said, each was expressly aware of the blanket claim made to the ethics committee that the investigations were clinically indicated, and they expressly say, both of them, that that blanket assertion was not justified.</w:t>
      </w:r>
    </w:p>
    <w:p>
      <w:pPr>
        <w:pStyle w:val="Normal"/>
        <w:rPr/>
      </w:pPr>
      <w:r>
        <w:rPr/>
      </w:r>
    </w:p>
    <w:p>
      <w:pPr>
        <w:pStyle w:val="Normal"/>
        <w:rPr/>
      </w:pPr>
      <w:r>
        <w:rPr/>
        <w:t>It is for that reason that we say that you must come to the inevitable conclusion that the protocol which was submitted, the “Proposed Clinical and Scientific Study”, was a research protocol.</w:t>
      </w:r>
    </w:p>
    <w:p>
      <w:pPr>
        <w:pStyle w:val="Normal"/>
        <w:rPr/>
      </w:pPr>
      <w:r>
        <w:rPr/>
      </w:r>
    </w:p>
    <w:p>
      <w:pPr>
        <w:pStyle w:val="Normal"/>
        <w:rPr/>
      </w:pPr>
      <w:r>
        <w:rPr/>
        <w:t>I see it is 1 o’clock, sir, and that of course is a very convenient stopping place, I think.</w:t>
      </w:r>
    </w:p>
    <w:p>
      <w:pPr>
        <w:pStyle w:val="Normal"/>
        <w:rPr/>
      </w:pPr>
      <w:r>
        <w:rPr/>
      </w:r>
    </w:p>
    <w:p>
      <w:pPr>
        <w:pStyle w:val="Normal"/>
        <w:rPr/>
      </w:pPr>
      <w:r>
        <w:rPr/>
        <w:t>THE CHAIRMAN:  We will adjourn for lunch and resume at 2 o’clock.</w:t>
      </w:r>
    </w:p>
    <w:p>
      <w:pPr>
        <w:pStyle w:val="Normal"/>
        <w:rPr/>
      </w:pPr>
      <w:r>
        <w:rPr/>
      </w:r>
    </w:p>
    <w:p>
      <w:pPr>
        <w:pStyle w:val="Normal"/>
        <w:rPr/>
      </w:pPr>
      <w:r>
        <w:rPr/>
        <w:t>(</w:t>
      </w:r>
      <w:r>
        <w:rPr>
          <w:u w:val="single"/>
        </w:rPr>
        <w:t>Luncheon adjournment</w:t>
      </w:r>
      <w:r>
        <w:rPr/>
        <w:t>)</w:t>
      </w:r>
    </w:p>
    <w:p>
      <w:pPr>
        <w:pStyle w:val="Normal"/>
        <w:rPr/>
      </w:pPr>
      <w:r>
        <w:rPr/>
      </w:r>
    </w:p>
    <w:p>
      <w:pPr>
        <w:pStyle w:val="Normal"/>
        <w:rPr/>
      </w:pPr>
      <w:r>
        <w:rPr/>
        <w:t xml:space="preserve">MS SMITH:  Sir, I was turning on to the third section in the submissions and this relates to the actual framework for medical research and, again, of course, this section is relevant to all the charges relating to the admission of the children for research purposes.  </w:t>
      </w:r>
    </w:p>
    <w:p>
      <w:pPr>
        <w:pStyle w:val="Normal"/>
        <w:rPr/>
      </w:pPr>
      <w:r>
        <w:rPr/>
      </w:r>
    </w:p>
    <w:p>
      <w:pPr>
        <w:pStyle w:val="Normal"/>
        <w:rPr/>
      </w:pPr>
      <w:r>
        <w:rPr/>
        <w:t>The first thing to remember most particularly when you are looking at this section, as set out in paragraph 1, is that these considerations only come into play at all once the basic vital distinction, on which I have addressed you this morning, has been drawn, because they do not apply to clinical medicine – they only apply once you have made the decision as to the nature of the procedures, which we say were research.</w:t>
      </w:r>
    </w:p>
    <w:p>
      <w:pPr>
        <w:pStyle w:val="Normal"/>
        <w:rPr/>
      </w:pPr>
      <w:r>
        <w:rPr/>
      </w:r>
    </w:p>
    <w:p>
      <w:pPr>
        <w:pStyle w:val="Normal"/>
        <w:rPr/>
      </w:pPr>
      <w:r>
        <w:rPr/>
        <w:t xml:space="preserve">We set out in the second paragraph why we say these guidelines are so important.  </w:t>
      </w:r>
    </w:p>
    <w:p>
      <w:pPr>
        <w:pStyle w:val="Normal"/>
        <w:rPr/>
      </w:pPr>
      <w:r>
        <w:rPr/>
        <w:t>I will not go through it all but the answer is a simple one and it does need to be borne in mind and we have put it in simple terms.  People go to see doctors with individual medical problems and what they hope is that they can be diagnosed and treated, and they also hope that they are going to be made better or if they are not going to be made better that they are going to be given some help with whatever medical problem they have.  Fundamentally, that is what patients go to doctors for and are entitled to receive from them.</w:t>
      </w:r>
    </w:p>
    <w:p>
      <w:pPr>
        <w:pStyle w:val="Normal"/>
        <w:rPr/>
      </w:pPr>
      <w:r>
        <w:rPr/>
      </w:r>
    </w:p>
    <w:p>
      <w:pPr>
        <w:pStyle w:val="Normal"/>
        <w:rPr/>
      </w:pPr>
      <w:r>
        <w:rPr/>
        <w:t>When it comes to medical research it is up to the individual to decide whether he wants to be the subject of research, and he needs to know, firstly, that fact, that the investigation that is proposed is for research purposes rather than solely to benefit him.  And he needs to know exactly what the risks are of that procedure in order to decide whether he agrees or wants to take that risk when the benefit may be solely or principally for other people, because we all take risks of course and we all subject ourselves to discomfort when we consent to medical treatment.  But the risk that we may be prepared to undertake for the sake of our own health and the degree of discomfort that we have to put up with may be, depending on what kind of people we are, very much greater than that which we are prepared to take for an investigation which is undertaken purely for research.  It is worth bearing in mind in that context also that that research is not necessarily research, of course, which is going to have some immediate benefit; it is research where there is speculation as to whether it will help anyone in the future or not, and it may be a very, very long way down the line from its ultimate goal to help the next generation of patients.  So, as I say, we need to know all those things before we agree to be research subjects; and when we go and see a doctor that is certainly not what we are going for.</w:t>
      </w:r>
    </w:p>
    <w:p>
      <w:pPr>
        <w:pStyle w:val="Normal"/>
        <w:rPr/>
      </w:pPr>
      <w:r>
        <w:rPr/>
      </w:r>
    </w:p>
    <w:p>
      <w:pPr>
        <w:pStyle w:val="Normal"/>
        <w:rPr/>
      </w:pPr>
      <w:r>
        <w:rPr/>
        <w:t>The importance of the guidelines becomes even greater in the case of those who are vulnerable and who cannot make that kind of judgment for themselves – in this case obviously the young and behaviourally disabled.</w:t>
      </w:r>
    </w:p>
    <w:p>
      <w:pPr>
        <w:pStyle w:val="Normal"/>
        <w:rPr/>
      </w:pPr>
      <w:r>
        <w:rPr/>
      </w:r>
    </w:p>
    <w:p>
      <w:pPr>
        <w:pStyle w:val="Normal"/>
        <w:rPr/>
      </w:pPr>
      <w:r>
        <w:rPr/>
        <w:t>We set out what the relevant guidelines are.  I have already touched on the basic one, the Declaration of Helsinki, and we have here set out the basic principles again for you to study.  Then we have gone on at paragraph 8 to the particular requirements relating to the information and consent for research participants.  As we have said, subjects have to know that they are involved in research and to choose whether or not to participate in it.  The detailed provisions in relation to consent that we have set out in paragraphs 10 to 13 are basically to put the patient into the position of knowing enough to make a properly informed choice about it.  As I say, what you have to bear in mind, of course, is that patients have to consent and make informed choices as to clinical medicine, but they are making them on a completely different basis and the risks and benefits they are weighing up are completely different.  In clinical medicine they know they have to have it if they want to be better or have treatment, and the risks are carefully delineated with that in mind.  In research medicine, if it does not have any benefit for them or it only has a very speculative benefit then they need to know every risk because they are, in effect, agreeing for altruistic reasons to help mankind, with of course some possible side benefit for themselves.</w:t>
      </w:r>
    </w:p>
    <w:p>
      <w:pPr>
        <w:pStyle w:val="Normal"/>
        <w:rPr/>
      </w:pPr>
      <w:r>
        <w:rPr/>
      </w:r>
    </w:p>
    <w:p>
      <w:pPr>
        <w:pStyle w:val="Normal"/>
        <w:rPr/>
      </w:pPr>
      <w:r>
        <w:rPr/>
        <w:t>We go on to consider what is the most important aspect from the point of view of this case, which is research on children. That falls into a special category because of their unique interests and vulnerabilities, and we remind you of the British Paediatric Association Guidelines, which you may think is stating the obvious but nonetheless is something that has to be borne at the forefront of your minds:</w:t>
      </w:r>
    </w:p>
    <w:p>
      <w:pPr>
        <w:pStyle w:val="Normal"/>
        <w:rPr/>
      </w:pPr>
      <w:r>
        <w:rPr/>
      </w:r>
    </w:p>
    <w:p>
      <w:pPr>
        <w:pStyle w:val="Normal"/>
        <w:ind w:left="720" w:hanging="0"/>
        <w:rPr/>
      </w:pPr>
      <w:r>
        <w:rPr/>
        <w:t>“</w:t>
      </w:r>
      <w:r>
        <w:rPr/>
        <w:t>Children are vulnerable, easily bewildered and frightened and unable to express their needs or defend their interests.”</w:t>
      </w:r>
    </w:p>
    <w:p>
      <w:pPr>
        <w:pStyle w:val="Normal"/>
        <w:ind w:left="720" w:hanging="0"/>
        <w:rPr/>
      </w:pPr>
      <w:r>
        <w:rPr/>
      </w:r>
    </w:p>
    <w:p>
      <w:pPr>
        <w:pStyle w:val="Normal"/>
        <w:rPr/>
      </w:pPr>
      <w:r>
        <w:rPr/>
        <w:t>That, of course, is why they need these special provisions.</w:t>
      </w:r>
    </w:p>
    <w:p>
      <w:pPr>
        <w:pStyle w:val="Normal"/>
        <w:rPr/>
      </w:pPr>
      <w:r>
        <w:rPr/>
      </w:r>
    </w:p>
    <w:p>
      <w:pPr>
        <w:pStyle w:val="Normal"/>
        <w:rPr/>
      </w:pPr>
      <w:r>
        <w:rPr/>
        <w:t>The consensus in all the ethics guidance is that:</w:t>
      </w:r>
    </w:p>
    <w:p>
      <w:pPr>
        <w:pStyle w:val="Normal"/>
        <w:rPr/>
      </w:pPr>
      <w:r>
        <w:rPr/>
      </w:r>
    </w:p>
    <w:p>
      <w:pPr>
        <w:pStyle w:val="Normal"/>
        <w:ind w:left="720" w:hanging="0"/>
        <w:rPr/>
      </w:pPr>
      <w:r>
        <w:rPr/>
        <w:t>“</w:t>
      </w:r>
      <w:r>
        <w:rPr/>
        <w:t>A principled case can be made on ethical grounds for research on children.”</w:t>
      </w:r>
    </w:p>
    <w:p>
      <w:pPr>
        <w:pStyle w:val="Normal"/>
        <w:ind w:left="720" w:hanging="0"/>
        <w:rPr/>
      </w:pPr>
      <w:r>
        <w:rPr/>
      </w:r>
    </w:p>
    <w:p>
      <w:pPr>
        <w:pStyle w:val="Normal"/>
        <w:rPr/>
      </w:pPr>
      <w:r>
        <w:rPr/>
        <w:t>In other words, there is nothing wrong, in principle, with research on children.  But that consensus is matched by an equally important consensus that where research is to be done on that group there is a need “for strict safeguards”, including that all projects must be approved by an ethics committee; and consistent with this guidance it is no part of our case, as I said in my very first remarks to you, that research on children is ever justified.  Rather, what we are submitting is that what is necessary is adherence to the highly relevant and strict requirements for that research.</w:t>
      </w:r>
    </w:p>
    <w:p>
      <w:pPr>
        <w:pStyle w:val="Normal"/>
        <w:rPr/>
      </w:pPr>
      <w:r>
        <w:rPr/>
      </w:r>
    </w:p>
    <w:p>
      <w:pPr>
        <w:pStyle w:val="Normal"/>
        <w:rPr/>
      </w:pPr>
      <w:r>
        <w:rPr/>
        <w:t>Since non-therapeutic research might “infringe the rights of a group which society should take particular care to protect” – in other words, children.  The provisions are that non</w:t>
        <w:noBreakHyphen/>
        <w:t>therapeutic research in children – in other words, if there is no prospect of any real perceived benefit to them – should carry no greater than negligible or minimal risk, except in the rarest of circumstances.  And a greater risk than that is not ethically acceptable.</w:t>
      </w:r>
    </w:p>
    <w:p>
      <w:pPr>
        <w:pStyle w:val="Normal"/>
        <w:rPr/>
      </w:pPr>
      <w:r>
        <w:rPr/>
      </w:r>
    </w:p>
    <w:p>
      <w:pPr>
        <w:pStyle w:val="Normal"/>
        <w:rPr/>
      </w:pPr>
      <w:r>
        <w:rPr/>
        <w:t>The best summary for you, we say, of the position as regards to what amount to minimal risk for children is in the British Paediatric Association Guidelines.  They recite the general position where it is unethical to submit a child subject to research of more than minimal risk where the procedure offers no benefit to them or “only a very slight or very uncertain one”.  They develop a three-fold classification of risk – and you will remember this, and these are only examples because, of course, they do not try and cover every procedure which it might be proposed to undertake for research purposes.  Minimal risk includes questioning, observing and measuring children and using blood from a sample already taken for clinical purposes; low risk describes procedures which can cause brief pain and tenderness and small bruises and scars; and high risk procedures are not justified for research purposes alone and should only be carried out in combination with diagnosis and treatment.</w:t>
      </w:r>
    </w:p>
    <w:p>
      <w:pPr>
        <w:pStyle w:val="Normal"/>
        <w:rPr/>
      </w:pPr>
      <w:r>
        <w:rPr/>
      </w:r>
    </w:p>
    <w:p>
      <w:pPr>
        <w:pStyle w:val="Normal"/>
        <w:ind w:left="720" w:hanging="720"/>
        <w:rPr/>
      </w:pPr>
      <w:r>
        <w:rPr/>
        <w:t xml:space="preserve">The degree of risk is something to which the ethics committee is advised to pay </w:t>
      </w:r>
    </w:p>
    <w:p>
      <w:pPr>
        <w:pStyle w:val="Normal"/>
        <w:ind w:left="720" w:hanging="720"/>
        <w:rPr/>
      </w:pPr>
      <w:r>
        <w:rPr/>
        <w:t xml:space="preserve">particular attention, and indeed we know that they did in this case.  </w:t>
      </w:r>
    </w:p>
    <w:p>
      <w:pPr>
        <w:pStyle w:val="Normal"/>
        <w:ind w:left="720" w:hanging="720"/>
        <w:rPr/>
      </w:pPr>
      <w:r>
        <w:rPr/>
      </w:r>
    </w:p>
    <w:p>
      <w:pPr>
        <w:pStyle w:val="Normal"/>
        <w:ind w:left="720" w:hanging="720"/>
        <w:rPr/>
      </w:pPr>
      <w:r>
        <w:rPr/>
        <w:t xml:space="preserve">There are clear guidelines set out that there should be no financial or other </w:t>
      </w:r>
    </w:p>
    <w:p>
      <w:pPr>
        <w:pStyle w:val="Normal"/>
        <w:rPr/>
      </w:pPr>
      <w:r>
        <w:rPr/>
        <w:t>inducement for a parent or child to enter a child into a research project.  Then quoting from the guidelines, children should:</w:t>
      </w:r>
    </w:p>
    <w:p>
      <w:pPr>
        <w:pStyle w:val="Normal"/>
        <w:rPr/>
      </w:pPr>
      <w:r>
        <w:rPr/>
      </w:r>
    </w:p>
    <w:p>
      <w:pPr>
        <w:pStyle w:val="Normal"/>
        <w:ind w:left="720" w:hanging="0"/>
        <w:rPr/>
      </w:pPr>
      <w:r>
        <w:rPr/>
        <w:t xml:space="preserve">“… </w:t>
      </w:r>
      <w:r>
        <w:rPr/>
        <w:t>in no circumstances be the subjects of research holding no potential benefit for them unless with the objective of research in relation to a condition peculiar to infancy and childhood ...”</w:t>
      </w:r>
    </w:p>
    <w:p>
      <w:pPr>
        <w:pStyle w:val="Normal"/>
        <w:ind w:left="720" w:hanging="0"/>
        <w:rPr/>
      </w:pPr>
      <w:r>
        <w:rPr/>
      </w:r>
    </w:p>
    <w:p>
      <w:pPr>
        <w:pStyle w:val="Normal"/>
        <w:rPr/>
      </w:pPr>
      <w:r>
        <w:rPr/>
        <w:t>Which of course this was:</w:t>
      </w:r>
    </w:p>
    <w:p>
      <w:pPr>
        <w:pStyle w:val="Normal"/>
        <w:rPr/>
      </w:pPr>
      <w:r>
        <w:rPr/>
      </w:r>
    </w:p>
    <w:p>
      <w:pPr>
        <w:pStyle w:val="Normal"/>
        <w:ind w:left="720" w:hanging="0"/>
        <w:rPr/>
      </w:pPr>
      <w:r>
        <w:rPr/>
        <w:t xml:space="preserve">“… </w:t>
      </w:r>
      <w:r>
        <w:rPr/>
        <w:t>and where it involves no more than minimal risk.  Research should always be planned to ensure that there is negligible distress or harm to the child.”</w:t>
      </w:r>
    </w:p>
    <w:p>
      <w:pPr>
        <w:pStyle w:val="Normal"/>
        <w:ind w:left="720" w:hanging="0"/>
        <w:rPr/>
      </w:pPr>
      <w:r>
        <w:rPr/>
      </w:r>
    </w:p>
    <w:p>
      <w:pPr>
        <w:pStyle w:val="Normal"/>
        <w:rPr/>
      </w:pPr>
      <w:r>
        <w:rPr/>
        <w:t>Then they give the example of a venepuncture to take blood might be accepted whereas a lumbar puncture would not in this type of work.</w:t>
      </w:r>
    </w:p>
    <w:p>
      <w:pPr>
        <w:pStyle w:val="Normal"/>
        <w:rPr/>
      </w:pPr>
      <w:r>
        <w:rPr/>
      </w:r>
    </w:p>
    <w:p>
      <w:pPr>
        <w:pStyle w:val="Normal"/>
        <w:rPr/>
      </w:pPr>
      <w:r>
        <w:rPr/>
        <w:t>Those are the basic rules.  Obviously there have to be bodies to ensure that those guidelines are complied with and so that doctors are answerable for the research they want to undertake, and so that the validity of that research is not assessed by a researching doctor, who inevitably has a degree of subjectivity towards what he wants to do and believes very strongly that it might be helpful for X and Y scientific reasons.  So not by that doctor but by people who are able to make an objective assessment of what they want to do, and that is what research ethics committees are for and that is why it is so important, and has always been the case for many, many years – well prior to the emphasis that is now laid on lay membership of committees – that ethics committees have contained a strong lay membership of them so that they can look with a different eye to the desire by the researchers to undertake particular procedures.</w:t>
      </w:r>
    </w:p>
    <w:p>
      <w:pPr>
        <w:pStyle w:val="Normal"/>
        <w:rPr/>
      </w:pPr>
      <w:r>
        <w:rPr/>
      </w:r>
    </w:p>
    <w:p>
      <w:pPr>
        <w:pStyle w:val="Normal"/>
        <w:rPr/>
      </w:pPr>
      <w:r>
        <w:rPr/>
        <w:t xml:space="preserve">We have set out under the heading </w:t>
      </w:r>
      <w:r>
        <w:rPr>
          <w:i/>
        </w:rPr>
        <w:t>Research Ethics Governance</w:t>
      </w:r>
      <w:r>
        <w:rPr/>
        <w:t xml:space="preserve"> at paragraph 23 the evidence that the Panel has heard about research ethics committees and how they are constituted.  I will not go through those again.  All those are the principles which underpin medical research.</w:t>
      </w:r>
    </w:p>
    <w:p>
      <w:pPr>
        <w:pStyle w:val="Normal"/>
        <w:rPr/>
      </w:pPr>
      <w:r>
        <w:rPr/>
      </w:r>
    </w:p>
    <w:p>
      <w:pPr>
        <w:pStyle w:val="Normal"/>
        <w:rPr/>
      </w:pPr>
      <w:r>
        <w:rPr/>
        <w:t>We emphasise, as we did when we opened the case – we should not need to keep saying it but we submit that in the particular circumstances of this case we do need to keep saying it – that the principles apply to all doctors, however senior they may be, however experienced within their specialism and however far up the consulting framework their hospital may be.  In other words, those from both local or tertiary referral centres.  Equally, they have to apply to all research.  It does not matter if it is good, bad or indifferent in quality; and it does not matter whether the ultimate theory is a theory that is going to do a great deal of good, whether it is ultimately proved, whether it ultimately is not proved.  None of that matters; they all have to comply with the same framework when they are beginning that research.  It is our submission that doctors who lose their boundaries and get carried away by the excitement of the science of what they are doing, either because of its novelty or because of motivation to act as some kind of standard bearer for a particular group of patients, is someone whose judgment is at least at risk of being impaired and seriously so.  And he cannot be allowed to ignore the safety mechanisms which exist to prevent ethical boundaries being forgotten.  It is not open to clinicians or to any researchers to rewrite the rules or to pick and choose between the ones that they are prepared to comply with and the ones that they are not.</w:t>
      </w:r>
    </w:p>
    <w:p>
      <w:pPr>
        <w:pStyle w:val="Normal"/>
        <w:rPr/>
      </w:pPr>
      <w:r>
        <w:rPr/>
      </w:r>
    </w:p>
    <w:p>
      <w:pPr>
        <w:pStyle w:val="Normal"/>
        <w:rPr/>
      </w:pPr>
      <w:r>
        <w:rPr/>
        <w:t xml:space="preserve">We deal with the Royal Free Ethics Committee in paragraph 30 and the way in which it conforms with the set-up, as I say, with lay members, medical members, Nursing Director, a pharmacist, the hospital chaplain all taking a part in the decision.  Obviously, we submit, there must be differences between committees in various hospitals and it is up to the doctor applying to make himself aware of the individual requirements of the particular ethics committee that he is going to apply to for research permission.  </w:t>
      </w:r>
    </w:p>
    <w:p>
      <w:pPr>
        <w:pStyle w:val="Normal"/>
        <w:rPr/>
      </w:pPr>
      <w:r>
        <w:rPr/>
      </w:r>
    </w:p>
    <w:p>
      <w:pPr>
        <w:pStyle w:val="Normal"/>
        <w:rPr/>
      </w:pPr>
      <w:r>
        <w:rPr/>
        <w:t>You will remember Dr Pegg’s evidence about this.  He said that the ethics committee is not there to “police” doctors; they do not have the special expertise in every research project they consider to be able to do so.  He said in 1996 they expected a standard of probity from applicant doctors.  We are aware, and of course we acknowledge, that Professor Booth had some criticisms in relation to the practices of the committee in some of its administration, but the fact that there may be criticisms of the ethics committee can never, we submit, absolve the responsible consultants for their own personal responsibilities towards that Committee.</w:t>
      </w:r>
    </w:p>
    <w:p>
      <w:pPr>
        <w:pStyle w:val="Normal"/>
        <w:rPr/>
      </w:pPr>
      <w:r>
        <w:rPr/>
      </w:r>
    </w:p>
    <w:p>
      <w:pPr>
        <w:pStyle w:val="Normal"/>
        <w:rPr/>
      </w:pPr>
      <w:r>
        <w:rPr/>
        <w:t>So those are the well established principles, at the time and for many, many years prior to that, relating to research.  It is our submission that when children come into an NHS hospital and it is thought, for some reason or another, to be in their best interests that they are suitable for a research project over and above their normal patient care, they have every right to expect from the doctors into whose care they have been entrusted an understanding of those ethical principles, and they have a right to expect the doctors to act in their best interests by making the appropriate application to the relevant ethics committee with regard to any research that they propose to undertake; so that they know that that research has had the reassurance, if you like, of being scrutinised by the Research Ethics Governance Framework.  They have a right to be helped to make a proper informed decision and to expect the doctors to inform the ethics committee as to precisely what is proposed and to expect the doctors to respect and abide by the decisions of that committee.</w:t>
      </w:r>
    </w:p>
    <w:p>
      <w:pPr>
        <w:pStyle w:val="Normal"/>
        <w:rPr/>
      </w:pPr>
      <w:r>
        <w:rPr/>
      </w:r>
    </w:p>
    <w:p>
      <w:pPr>
        <w:pStyle w:val="Normal"/>
        <w:rPr/>
      </w:pPr>
      <w:r>
        <w:rPr/>
        <w:t>Dr Wakefield told you, as we have already alluded to, that prior to 1996 he had not been involved in any clinical research on children.  He said that he was not aware of the detailed guidance provided by the BPA and that he was not aware in specific terms of the fundamental position – different from adults – that if research is of no therapeutic benefit it can be of no more than minimal risk.  Nonetheless, although he says that he was not aware of that in those specific terms, he staunchly defended all his involvement in his research role, including both in relation to these children and in every aspect his complete conviction in the ethical appropriateness of what was being done.</w:t>
      </w:r>
    </w:p>
    <w:p>
      <w:pPr>
        <w:pStyle w:val="Normal"/>
        <w:rPr/>
      </w:pPr>
      <w:r>
        <w:rPr/>
      </w:r>
    </w:p>
    <w:p>
      <w:pPr>
        <w:pStyle w:val="Normal"/>
        <w:rPr/>
      </w:pPr>
      <w:r>
        <w:rPr/>
        <w:t xml:space="preserve">It is our submission that Dr Wakefield’s insistence on saying that he can decide ethical matters for himself by reference to his own personal standards underlies a number of the allegations against him, which we will look at in more detail.  For instance, the unethical taking of blood samples from children at the birthday party; the failure to declare his funding and his involvement in litigation to the ethics committee; his failure to do that to the Editor of </w:t>
      </w:r>
      <w:r>
        <w:rPr>
          <w:i/>
        </w:rPr>
        <w:t>The Lancet</w:t>
      </w:r>
      <w:r>
        <w:rPr/>
        <w:t>.  Because he apparently took the position that so long as he is comfortable with his decided course of action that was all that was ethically required of him as a doctor, we have to say, as we suggested to him when we cross-examined him, that it is difficult to overstate the sheer arrogance of taking that position.</w:t>
      </w:r>
    </w:p>
    <w:p>
      <w:pPr>
        <w:pStyle w:val="Normal"/>
        <w:rPr/>
      </w:pPr>
      <w:r>
        <w:rPr/>
      </w:r>
    </w:p>
    <w:p>
      <w:pPr>
        <w:pStyle w:val="Normal"/>
        <w:rPr/>
      </w:pPr>
      <w:r>
        <w:rPr/>
        <w:t>Professor Walker-Smith, despite his contention, which we have already dealt with, that he regards the distinction between research and clinical medicine as one that is rather alien to him, accepts, as of course he must, the definition of research in the Royal College of Physicians Guidelines; and he accepts that he was aware of the British Paediatric Association Guidelines.  His research, he accepts, has involved many applications to research ethics committees and it appears from his evidence that he did indeed accept the position taken by Professors Rutter and Booth that when investigations are carried out systematically in order to test the hypothesis, then research ethics committee approval is, as we have submitted, required.  We quote his evidence on that and I will not read it through.</w:t>
      </w:r>
    </w:p>
    <w:p>
      <w:pPr>
        <w:pStyle w:val="Normal"/>
        <w:rPr/>
      </w:pPr>
      <w:r>
        <w:rPr/>
      </w:r>
    </w:p>
    <w:p>
      <w:pPr>
        <w:pStyle w:val="Normal"/>
        <w:rPr/>
      </w:pPr>
      <w:r>
        <w:rPr/>
        <w:t>He did try ultimately to differentiate the situation which he said referred to laboratory research, and the project which the Lancet children were involved in, which he said entailed seeing them individually and not, he said, as a hypothesis proving exercise.</w:t>
      </w:r>
    </w:p>
    <w:p>
      <w:pPr>
        <w:pStyle w:val="Normal"/>
        <w:rPr/>
      </w:pPr>
      <w:r>
        <w:rPr/>
      </w:r>
    </w:p>
    <w:p>
      <w:pPr>
        <w:pStyle w:val="Normal"/>
        <w:rPr/>
      </w:pPr>
      <w:r>
        <w:rPr/>
        <w:t xml:space="preserve">It is the GMC’s case, quite simply, that it is inescapable that a systematic investigation to test the hypothesis was exactly what </w:t>
      </w:r>
      <w:r>
        <w:rPr>
          <w:i/>
        </w:rPr>
        <w:t>The Lancet</w:t>
      </w:r>
      <w:r>
        <w:rPr/>
        <w:t xml:space="preserve"> children were having.  The collection of patients to begin with, the deferment to await a protocol, a protocol which is acknowledged on the face of the records to be driven by Dr Wakefield’s inspiration – in other words, his hypothesis – they all point to a pre-ordained project and not to individual patient care.  It is inescapable, we say, that on admission they had a planned set of investigations in accordance with that pre-determined study.  </w:t>
      </w:r>
    </w:p>
    <w:p>
      <w:pPr>
        <w:pStyle w:val="Normal"/>
        <w:rPr/>
      </w:pPr>
      <w:r>
        <w:rPr/>
      </w:r>
    </w:p>
    <w:p>
      <w:pPr>
        <w:pStyle w:val="Normal"/>
        <w:rPr/>
      </w:pPr>
      <w:r>
        <w:rPr/>
        <w:t>In our submission, it was a systematic project and if ever there was a document which conclusively indicated the systematic pre-determined approach of those investigations it is that which was contained in the letter which was produced by Professor Walker-Smith himself at D19, which you will recall is the letter from Dr Linnell.  We will be looking at it again for other reasons.  It was produced in the context of Child 9, the child from Jersey, and the relevant paragraph we have reproduced to the point I am making here.  Dr Linnell wrote to Professor Walker-Smith saying:</w:t>
      </w:r>
    </w:p>
    <w:p>
      <w:pPr>
        <w:pStyle w:val="Normal"/>
        <w:rPr/>
      </w:pPr>
      <w:r>
        <w:rPr/>
      </w:r>
    </w:p>
    <w:p>
      <w:pPr>
        <w:pStyle w:val="Normal"/>
        <w:ind w:left="720" w:hanging="0"/>
        <w:rPr/>
      </w:pPr>
      <w:r>
        <w:rPr/>
        <w:t>“</w:t>
      </w:r>
      <w:r>
        <w:rPr/>
        <w:t>You may remember at the project meeting last Tuesday this child was briefly discussed and it was agreed he should if possible be included in our first 10 cases.”</w:t>
      </w:r>
    </w:p>
    <w:p>
      <w:pPr>
        <w:pStyle w:val="Normal"/>
        <w:ind w:left="720" w:hanging="0"/>
        <w:rPr/>
      </w:pPr>
      <w:r>
        <w:rPr/>
      </w:r>
    </w:p>
    <w:p>
      <w:pPr>
        <w:pStyle w:val="Normal"/>
        <w:rPr/>
      </w:pPr>
      <w:r>
        <w:rPr/>
        <w:t xml:space="preserve">In other words, in the context of a project meeting these doctors were considering the pre-selection of suitable patients.  We ask, how can that kind of pre-selection possibly be consistent with normal individualised reactive patient care?  </w:t>
      </w:r>
    </w:p>
    <w:p>
      <w:pPr>
        <w:pStyle w:val="Normal"/>
        <w:rPr/>
      </w:pPr>
      <w:r>
        <w:rPr/>
      </w:r>
    </w:p>
    <w:p>
      <w:pPr>
        <w:pStyle w:val="Normal"/>
        <w:rPr/>
      </w:pPr>
      <w:r>
        <w:rPr/>
        <w:t xml:space="preserve">In line with his acknowledgment that a systematic hypothesis testing study is a research study, Professor Walker-Smith also made a very significant concession, we say, and we will come back to it again.  He accepted that the first undated draft protocol – and you will remember that document – the final version of which was sent to the ethics committee with application 172-96, was a research protocol and that if the Panel did come to a conclusion, as we say they must, that these children were admitted under that protocol, then it was plainly research.  We say that is a significant submission because it is, of course, completely contrary to Dr Wakefield’s position that this was a protocol encompassing both clinical and research aspects.  As I said, I will return to it later, but I mention it now because we submit that that contradiction alone on such a fundamental issue with regard to what is plainly a joint project exemplifies the lack of any true understanding between the collaborators as to what they were in fact embarking upon.  </w:t>
      </w:r>
    </w:p>
    <w:p>
      <w:pPr>
        <w:pStyle w:val="Normal"/>
        <w:rPr/>
      </w:pPr>
      <w:r>
        <w:rPr/>
      </w:r>
    </w:p>
    <w:p>
      <w:pPr>
        <w:pStyle w:val="Normal"/>
        <w:rPr/>
      </w:pPr>
      <w:r>
        <w:rPr/>
        <w:t>One point that they do all apparently agree on is that underpinning the investigation of these children lay Dr Wakefield’s theory as to a link between gastrointestinal and behavioural disorders and vaccination.  I say all; I should have said particularly with regard to Dr Wakefield and Professor Walker-Smith, and we have set out their evidence on that.  Dr Wakefield was asked:</w:t>
      </w:r>
    </w:p>
    <w:p>
      <w:pPr>
        <w:pStyle w:val="Normal"/>
        <w:rPr/>
      </w:pPr>
      <w:r>
        <w:rPr/>
      </w:r>
    </w:p>
    <w:p>
      <w:pPr>
        <w:pStyle w:val="Normal"/>
        <w:ind w:left="720" w:hanging="0"/>
        <w:rPr/>
      </w:pPr>
      <w:r>
        <w:rPr/>
        <w:t>[Q]</w:t>
        <w:tab/>
        <w:t>…You have told us that the parents contacted you because they knew of your research interest into the role that Crohn’s disease played in vaccination, is that correct?</w:t>
      </w:r>
    </w:p>
    <w:p>
      <w:pPr>
        <w:pStyle w:val="Normal"/>
        <w:ind w:left="720" w:hanging="0"/>
        <w:rPr/>
      </w:pPr>
      <w:r>
        <w:rPr/>
        <w:t>[A]</w:t>
        <w:tab/>
        <w:t>That measles vaccination plays in Crohn’s disease, yes.”</w:t>
      </w:r>
    </w:p>
    <w:p>
      <w:pPr>
        <w:pStyle w:val="Normal"/>
        <w:ind w:left="720" w:hanging="0"/>
        <w:rPr/>
      </w:pPr>
      <w:r>
        <w:rPr/>
      </w:r>
    </w:p>
    <w:p>
      <w:pPr>
        <w:pStyle w:val="Normal"/>
        <w:rPr/>
      </w:pPr>
      <w:r>
        <w:rPr/>
        <w:t xml:space="preserve">We go on with the rest of that passage.  </w:t>
      </w:r>
    </w:p>
    <w:p>
      <w:pPr>
        <w:pStyle w:val="Normal"/>
        <w:rPr/>
      </w:pPr>
      <w:r>
        <w:rPr/>
      </w:r>
    </w:p>
    <w:p>
      <w:pPr>
        <w:pStyle w:val="Normal"/>
        <w:rPr/>
      </w:pPr>
      <w:r>
        <w:rPr/>
        <w:t>Turning to Professor Walker-Smith, it was suggested to him:</w:t>
      </w:r>
    </w:p>
    <w:p>
      <w:pPr>
        <w:pStyle w:val="Normal"/>
        <w:rPr/>
      </w:pPr>
      <w:r>
        <w:rPr/>
      </w:r>
    </w:p>
    <w:p>
      <w:pPr>
        <w:pStyle w:val="Normal"/>
        <w:ind w:left="720" w:hanging="0"/>
        <w:rPr/>
      </w:pPr>
      <w:r>
        <w:rPr/>
        <w:t>“</w:t>
      </w:r>
      <w:r>
        <w:rPr/>
        <w:t>[Q]</w:t>
        <w:tab/>
        <w:t>… you were in fact persuaded by Dr Wakefield’s science to look for a new kind of inflammation which was neither Crohn’s nor ulcerative colitis”,</w:t>
      </w:r>
    </w:p>
    <w:p>
      <w:pPr>
        <w:pStyle w:val="Normal"/>
        <w:ind w:left="720" w:hanging="0"/>
        <w:rPr/>
      </w:pPr>
      <w:r>
        <w:rPr/>
      </w:r>
    </w:p>
    <w:p>
      <w:pPr>
        <w:pStyle w:val="Normal"/>
        <w:rPr/>
      </w:pPr>
      <w:r>
        <w:rPr/>
        <w:t xml:space="preserve">and he agreed with that as a general proposition.  It is for that reason that we say that the entirety of this case has to be looked at in the context of that hypothesis and Dr Wakefield’s burning zeal to prove it.  </w:t>
      </w:r>
    </w:p>
    <w:p>
      <w:pPr>
        <w:pStyle w:val="Normal"/>
        <w:rPr/>
      </w:pPr>
      <w:r>
        <w:rPr/>
      </w:r>
    </w:p>
    <w:p>
      <w:pPr>
        <w:pStyle w:val="Normal"/>
        <w:rPr/>
      </w:pPr>
      <w:r>
        <w:rPr/>
        <w:t>It is to the research interests of Dr Wakefield that I am now going to turn to look and it is our submission that the “Proposed Clinical and Scientific Study” which was ultimately formulated was simply a natural extension of where Dr Wakefield had got to, if you like, in implicating the measles vaccine.  That is encapsulated in another short section where we have set out the broad background to Dr Wakefield’s research interests prior to his becoming involved in this particular project.  Again, this section is relevant, as you will ultimately see in the charges document, to all the charges relating to the admission of the children for research, because, as I say, we say it was a natural extension of this that underpinned the investigations on these children which inevitably were research investigations as a result of it.</w:t>
      </w:r>
    </w:p>
    <w:p>
      <w:pPr>
        <w:pStyle w:val="Normal"/>
        <w:rPr/>
      </w:pPr>
      <w:r>
        <w:rPr/>
      </w:r>
    </w:p>
    <w:p>
      <w:pPr>
        <w:pStyle w:val="Normal"/>
        <w:rPr/>
      </w:pPr>
      <w:r>
        <w:rPr/>
        <w:t>You are aware of the background.  It is a little while since we have looked at it.  I am going to just remind you in a few short paragraphs of where he had got to in 1996.  He may have attempted to describe his research to you in reasonably temperate terms when he was in the witness box, but that, we say, is not remotely borne out by the contemporaneous evidence as to what he actually felt about this research.  It grew; it grew first of all from a position in the early 1990s when he undertook research on the blood supply of the small intestine of patients with inflammatory bowel disease, in particular that form known as Crohn’s.  It was on that that he wrote his early paper and you can read indeed his own description of how he developed that research interest in his CV.  It led him to go on to question the exact pathogenic process which led to Crohn’s.</w:t>
      </w:r>
    </w:p>
    <w:p>
      <w:pPr>
        <w:pStyle w:val="Normal"/>
        <w:rPr/>
      </w:pPr>
      <w:r>
        <w:rPr/>
      </w:r>
    </w:p>
    <w:p>
      <w:pPr>
        <w:pStyle w:val="Normal"/>
        <w:rPr/>
      </w:pPr>
      <w:r>
        <w:rPr/>
        <w:t xml:space="preserve">Set out in paragraph 3, when he was exploring that he went on to explore the issue of whether damage to the cells lining the blood vessels of the gut could be caused by a persistent viral infection in the form of measles virus.  Again, the next step on, he published that research in 1993 in the </w:t>
      </w:r>
      <w:r>
        <w:rPr>
          <w:i/>
        </w:rPr>
        <w:t>Journal of Medical Virology</w:t>
      </w:r>
      <w:r>
        <w:rPr/>
        <w:t xml:space="preserve"> in a paper entitled “Evidence of persistent measles virus infection in Crohn’s disease.”  That paper is related to the measles virus in general rather than specifically being anything to do with vaccination.</w:t>
      </w:r>
    </w:p>
    <w:p>
      <w:pPr>
        <w:pStyle w:val="Normal"/>
        <w:rPr/>
      </w:pPr>
      <w:r>
        <w:rPr/>
      </w:r>
    </w:p>
    <w:p>
      <w:pPr>
        <w:pStyle w:val="Normal"/>
        <w:rPr/>
      </w:pPr>
      <w:r>
        <w:rPr/>
        <w:t>That developed on to vaccination, quite quickly, so that as early as 1992 – so in other words, four years before the research into which we are concerned – he was questioning whether there was a link between what he considered to be a rising incidence of Crohn’s disease and the rate of uptake of measles vaccine.  He was in correspondence with the Department of Health on that very issue.  We say that that correspondence is highly relevant to his true state of mind as to the importance of his own research, and even as early as that it is very far removed indeed from the detached responsible attitude that he sought to persuade you characterised that research.  We say that, as I say, on the basis of the contemporaneous correspondence about which there can be no argument.</w:t>
      </w:r>
    </w:p>
    <w:p>
      <w:pPr>
        <w:pStyle w:val="Normal"/>
        <w:rPr/>
      </w:pPr>
      <w:r>
        <w:rPr/>
      </w:r>
    </w:p>
    <w:p>
      <w:pPr>
        <w:pStyle w:val="Normal"/>
        <w:rPr/>
      </w:pPr>
      <w:r>
        <w:rPr/>
        <w:t>In October 1992 he is writing to Dr Salisbury at the Department of Health suggesting to him that there has indeed been an increase in Crohn’s and an increase in the uptake of measles vaccine, drawing an association between the two, that the research he proposed to publish did not actually address that question; but he told Dr Salisbury he was concerned that the press would pick up the “apparent association” and he said it was “imperative” that they meet:</w:t>
      </w:r>
    </w:p>
    <w:p>
      <w:pPr>
        <w:pStyle w:val="Normal"/>
        <w:rPr/>
      </w:pPr>
      <w:r>
        <w:rPr/>
      </w:r>
    </w:p>
    <w:p>
      <w:pPr>
        <w:pStyle w:val="Normal"/>
        <w:ind w:left="720" w:hanging="0"/>
        <w:rPr/>
      </w:pPr>
      <w:r>
        <w:rPr/>
        <w:t xml:space="preserve">“… </w:t>
      </w:r>
      <w:r>
        <w:rPr/>
        <w:t>adequate funding is crucial to this research programme and this is an issue which must be discussed when we meet.”</w:t>
      </w:r>
    </w:p>
    <w:p>
      <w:pPr>
        <w:pStyle w:val="Normal"/>
        <w:ind w:left="720" w:hanging="0"/>
        <w:rPr/>
      </w:pPr>
      <w:r>
        <w:rPr/>
      </w:r>
    </w:p>
    <w:p>
      <w:pPr>
        <w:pStyle w:val="Normal"/>
        <w:rPr/>
      </w:pPr>
      <w:r>
        <w:rPr/>
        <w:t>Firstly, we suggest that that is a letter of someone who is only too well aware of the power of the press and of the media generally.  We say that because he is expressly addressing the problem of saying:  The scientific paper does not quite go this far, but the press are going to pick up the association.</w:t>
      </w:r>
    </w:p>
    <w:p>
      <w:pPr>
        <w:pStyle w:val="Normal"/>
        <w:rPr/>
      </w:pPr>
      <w:r>
        <w:rPr/>
      </w:r>
    </w:p>
    <w:p>
      <w:pPr>
        <w:pStyle w:val="Normal"/>
        <w:rPr/>
      </w:pPr>
      <w:r>
        <w:rPr/>
        <w:t>We suggested to Dr Wakefield that that letter was, in effect, threatening potential media interest in order to obtain funds.  He denied that, and it is for the Panel to decide what they think of the terms of that letter, and we invite them to look at it carefully when they retire.  We submit that they should do so in the context of the next letter, which was in May 1993, and this time was to Professor Peckham at the Department of Health, on the same subject, indicating that he had reached a critical phase in his studies.  He said further funding was required urgently, and he said:</w:t>
      </w:r>
    </w:p>
    <w:p>
      <w:pPr>
        <w:pStyle w:val="Normal"/>
        <w:rPr/>
      </w:pPr>
      <w:r>
        <w:rPr/>
      </w:r>
    </w:p>
    <w:p>
      <w:pPr>
        <w:pStyle w:val="Normal"/>
        <w:ind w:left="720" w:hanging="0"/>
        <w:rPr/>
      </w:pPr>
      <w:r>
        <w:rPr/>
        <w:t>“</w:t>
      </w:r>
      <w:r>
        <w:rPr/>
        <w:t>Some months ago I wrote to Dr Salisbury …”,</w:t>
      </w:r>
    </w:p>
    <w:p>
      <w:pPr>
        <w:pStyle w:val="Normal"/>
        <w:ind w:left="720" w:hanging="0"/>
        <w:rPr/>
      </w:pPr>
      <w:r>
        <w:rPr/>
      </w:r>
    </w:p>
    <w:p>
      <w:pPr>
        <w:pStyle w:val="Normal"/>
        <w:rPr/>
      </w:pPr>
      <w:r>
        <w:rPr/>
        <w:t>and he goes on to say what he said, and then he said:</w:t>
      </w:r>
    </w:p>
    <w:p>
      <w:pPr>
        <w:pStyle w:val="Normal"/>
        <w:rPr/>
      </w:pPr>
      <w:r>
        <w:rPr/>
      </w:r>
    </w:p>
    <w:p>
      <w:pPr>
        <w:pStyle w:val="Normal"/>
        <w:ind w:left="720" w:hanging="0"/>
        <w:rPr/>
      </w:pPr>
      <w:r>
        <w:rPr/>
        <w:t>“</w:t>
      </w:r>
      <w:r>
        <w:rPr/>
        <w:t>This is not something that is going to go away and it is going to cause considerable embarrassment if no action is taken at this stage.”</w:t>
      </w:r>
    </w:p>
    <w:p>
      <w:pPr>
        <w:pStyle w:val="Normal"/>
        <w:ind w:left="720" w:hanging="0"/>
        <w:rPr/>
      </w:pPr>
      <w:r>
        <w:rPr/>
      </w:r>
    </w:p>
    <w:p>
      <w:pPr>
        <w:pStyle w:val="Normal"/>
        <w:rPr/>
      </w:pPr>
      <w:r>
        <w:rPr/>
        <w:t xml:space="preserve">We submit that there the message is becoming pretty clear.  </w:t>
      </w:r>
    </w:p>
    <w:p>
      <w:pPr>
        <w:pStyle w:val="Normal"/>
        <w:rPr/>
      </w:pPr>
      <w:r>
        <w:rPr/>
      </w:r>
    </w:p>
    <w:p>
      <w:pPr>
        <w:pStyle w:val="Normal"/>
        <w:rPr/>
      </w:pPr>
      <w:r>
        <w:rPr/>
        <w:t xml:space="preserve">Subsequently, his research led him to believe that the measles vaccine (as opposed to the wild measles virus) was a causal factor in the development of Crohn’s and he took up more correspondence formally at the highest levels of the Department of Health, expressing in even more forceful terms his views as to the dangers of vaccination.  </w:t>
      </w:r>
    </w:p>
    <w:p>
      <w:pPr>
        <w:pStyle w:val="Normal"/>
        <w:rPr/>
      </w:pPr>
      <w:r>
        <w:rPr/>
      </w:r>
    </w:p>
    <w:p>
      <w:pPr>
        <w:pStyle w:val="Normal"/>
        <w:rPr/>
      </w:pPr>
      <w:r>
        <w:rPr/>
        <w:t>By October 1994 he is writing to Dr Salisbury, copied into the Chief Medical Officer and the Minister for Health, expressing his concerns about the re-vaccination campaign, and he is expressing them in apocalyptic terms.  He says that his concern was that re-challenge with the measles vaccine would lead to the development of Crohn’s and a “potential catastrophe” in the form of an epidemic of Crohn’s disease. Again, he makes an urgent request for funding for his research and he said:</w:t>
      </w:r>
    </w:p>
    <w:p>
      <w:pPr>
        <w:pStyle w:val="Normal"/>
        <w:rPr/>
      </w:pPr>
      <w:r>
        <w:rPr/>
      </w:r>
    </w:p>
    <w:p>
      <w:pPr>
        <w:pStyle w:val="Normal"/>
        <w:ind w:left="720" w:hanging="0"/>
        <w:rPr/>
      </w:pPr>
      <w:r>
        <w:rPr/>
        <w:t>“</w:t>
      </w:r>
      <w:r>
        <w:rPr/>
        <w:t>I do not believe the Government can ignore our work any longer and the time has come to resource this work appropriately.”</w:t>
      </w:r>
    </w:p>
    <w:p>
      <w:pPr>
        <w:pStyle w:val="Normal"/>
        <w:rPr/>
      </w:pPr>
      <w:r>
        <w:rPr/>
      </w:r>
    </w:p>
    <w:p>
      <w:pPr>
        <w:pStyle w:val="Normal"/>
        <w:rPr/>
      </w:pPr>
      <w:r>
        <w:rPr/>
        <w:t xml:space="preserve">There was a response to that, as you have heard, in January 1995.  There was a meeting held at the Department of Health and at that three speakers were asked to come along who had views on the way in which Crohn’s disease developed.  They were all different and they all, you will appreciate, required consideration, because Dr Wakefield is not the only person who is entitled to have theories about Crohn’s.  The Department of Health said later, and we have given you the reference, that they found it helpful and interesting.  Dr Wakefield tells us it was unsatisfactory.  </w:t>
      </w:r>
    </w:p>
    <w:p>
      <w:pPr>
        <w:pStyle w:val="Normal"/>
        <w:rPr/>
      </w:pPr>
      <w:r>
        <w:rPr/>
      </w:r>
    </w:p>
    <w:p>
      <w:pPr>
        <w:pStyle w:val="Normal"/>
        <w:rPr/>
      </w:pPr>
      <w:r>
        <w:rPr/>
        <w:t xml:space="preserve">Later in 1995 he publishes an article in </w:t>
      </w:r>
      <w:r>
        <w:rPr>
          <w:i/>
        </w:rPr>
        <w:t>The Lancet</w:t>
      </w:r>
      <w:r>
        <w:rPr/>
        <w:t xml:space="preserve"> entitled, “Is measles vaccination a risk factor for inflammatory bowel disease?”  The implications for public health even for that paper were such that an advance copy was passed to the Department of Health and a press statement was issued by the Department of Health in respect of it.  As you have heard, there was extensive coverage in </w:t>
      </w:r>
      <w:r>
        <w:rPr>
          <w:i/>
        </w:rPr>
        <w:t>The Sunday Times</w:t>
      </w:r>
      <w:r>
        <w:rPr/>
        <w:t xml:space="preserve"> following it.  </w:t>
      </w:r>
    </w:p>
    <w:p>
      <w:pPr>
        <w:pStyle w:val="Normal"/>
        <w:rPr/>
      </w:pPr>
      <w:r>
        <w:rPr/>
      </w:r>
    </w:p>
    <w:p>
      <w:pPr>
        <w:pStyle w:val="Normal"/>
        <w:rPr/>
      </w:pPr>
      <w:r>
        <w:rPr/>
        <w:t>By that time, we submit that the evidence of the time shows that it is perfectly clear that Dr Wakefield’s hypothesis, the one with which we are concerned, was formulated by him against a background of something of a campaign with regard to vaccination, although at that stage in the field of Crohn’s, and also a clear background of a growing perception by Dr Wakefield that he was being, as he felt, ignored by the Department of Health.</w:t>
      </w:r>
    </w:p>
    <w:p>
      <w:pPr>
        <w:pStyle w:val="Normal"/>
        <w:rPr/>
      </w:pPr>
      <w:r>
        <w:rPr/>
      </w:r>
    </w:p>
    <w:p>
      <w:pPr>
        <w:pStyle w:val="Normal"/>
        <w:rPr/>
      </w:pPr>
      <w:r>
        <w:rPr/>
        <w:t>It is in that context that the nature of his theories as to the possible effects of measles vaccination become even graver, and ultimately led him to develop the hypothesis that underlines the background to these charges.  That is the overall hypothesis which brings in, if you like, autism, that in brief terms there was a link between gut disorders, the cause of which he attributed to the measles vaccine, and behavioural disorders on the autistic spectrum.  He postulated that by some method the bowel disorder led to malabsorption of vitamin B12 which damaged the brain, or alternatively – this was the second branch of the hypotheses as he set them out ultimately in his study – the vaccination caused a persistent virus infection of the gut and the brain possibly related to an immune response without the vitamin B12 absorption being the prime cause.  That is of course, the overall hypotheses, those two, which he set out in considerable scientific detail in the application he made to the ethics committee, which was to become 172-96 and to the attached protocol.  In other words, we say there is a seamless continuation, if you like, of the hypothesis as it developed.  That was behind what happened next.</w:t>
      </w:r>
    </w:p>
    <w:p>
      <w:pPr>
        <w:pStyle w:val="Normal"/>
        <w:rPr/>
      </w:pPr>
      <w:r>
        <w:rPr/>
      </w:r>
    </w:p>
    <w:p>
      <w:pPr>
        <w:pStyle w:val="Normal"/>
        <w:rPr/>
      </w:pPr>
      <w:r>
        <w:rPr/>
        <w:t>Of course, it was that extension of the research into the investigation of autism, accompanied, of course, with the legal aspects of his research which we will consider later, which caused the concern reflected in Professor Hull’s correspondence with Professor Zuckerman in 1998.</w:t>
      </w:r>
    </w:p>
    <w:p>
      <w:pPr>
        <w:pStyle w:val="Normal"/>
        <w:rPr/>
      </w:pPr>
      <w:r>
        <w:rPr/>
      </w:r>
    </w:p>
    <w:p>
      <w:pPr>
        <w:pStyle w:val="Normal"/>
        <w:rPr/>
      </w:pPr>
      <w:r>
        <w:rPr/>
        <w:t xml:space="preserve">By the time it came to the publication of </w:t>
      </w:r>
      <w:r>
        <w:rPr>
          <w:i/>
        </w:rPr>
        <w:t>The Lancet</w:t>
      </w:r>
      <w:r>
        <w:rPr/>
        <w:t xml:space="preserve"> paper, to which these proceedings relate, Dr Wakefield had been deeply involved in the issue of the potential damage caused by vaccination for a period of at least five years and he told the Panel that he had thought about this issue almost continuously over that period.</w:t>
      </w:r>
    </w:p>
    <w:p>
      <w:pPr>
        <w:pStyle w:val="Normal"/>
        <w:rPr/>
      </w:pPr>
      <w:r>
        <w:rPr/>
      </w:r>
    </w:p>
    <w:p>
      <w:pPr>
        <w:pStyle w:val="Normal"/>
        <w:rPr/>
      </w:pPr>
      <w:r>
        <w:rPr/>
        <w:t xml:space="preserve">I want now to look at the formulation of this research and how it arose against that background of Dr Wakefield’s research interests.  I am sorry, I made an error there.  Dr Wakefield’s expression that he had thought about the issue almost continuously was in the correspondence and we have given the reference for it.  It was not part of the evidence.  I do apologise for that.  </w:t>
      </w:r>
    </w:p>
    <w:p>
      <w:pPr>
        <w:pStyle w:val="Normal"/>
        <w:rPr/>
      </w:pPr>
      <w:r>
        <w:rPr/>
      </w:r>
    </w:p>
    <w:p>
      <w:pPr>
        <w:pStyle w:val="Normal"/>
        <w:rPr/>
      </w:pPr>
      <w:r>
        <w:rPr/>
        <w:t>It is in that context that I want to turn on to the fifth section, which we have called the Timeline of the Genesis and Implementation of this Research Project.  This is the section whereby you have a chronology.  I am not going to go to it now, but it is at Appendix 2.  It sets this out in a chronological form and we think that you might find it helpful to read that side by side with these submissions when you ultimately retire. Again, this section is relevant to all the charges relating to the admission of the children for research.</w:t>
      </w:r>
    </w:p>
    <w:p>
      <w:pPr>
        <w:pStyle w:val="Normal"/>
        <w:rPr/>
      </w:pPr>
      <w:r>
        <w:rPr/>
      </w:r>
    </w:p>
    <w:p>
      <w:pPr>
        <w:pStyle w:val="Normal"/>
        <w:rPr/>
      </w:pPr>
      <w:r>
        <w:rPr/>
        <w:t xml:space="preserve">It is our case that 172-96 involved a protocol which is the document entitled “Clinical and Scientific Study” which was a research protocol.  The evidence establishes that that protocol was not only formulated long before the ethics committee application but in fact it was in operation before the ethics committee had approved it as Project 172-96, and that is at the heart of the misconduct that we allege with respect to the admission and investigation of </w:t>
      </w:r>
      <w:r>
        <w:rPr>
          <w:i/>
        </w:rPr>
        <w:t>The Lancet</w:t>
      </w:r>
      <w:r>
        <w:rPr/>
        <w:t xml:space="preserve"> children.  In other words, instead of the admission and investigation beginning after approval from the study, it all started before then.</w:t>
      </w:r>
    </w:p>
    <w:p>
      <w:pPr>
        <w:pStyle w:val="Normal"/>
        <w:rPr/>
      </w:pPr>
      <w:r>
        <w:rPr/>
      </w:r>
    </w:p>
    <w:p>
      <w:pPr>
        <w:pStyle w:val="Normal"/>
        <w:rPr/>
      </w:pPr>
      <w:r>
        <w:rPr/>
        <w:t>It is our case, which is a simple case, despite all the terms you have heard bandied around by the defence, there was one protocol and one research study.  Only one protocol was ever submitted to the ethics committee and it was the same protocol under which the children were already being seen.  When the researchers came to tell the ethics committee about it they represented that the clinical investigations were merited on clinical grounds, and we submit that that was wrong; and if they did not know it was wrong then, it was because they had indeed lost all sense of the boundaries between clinical and research medicine.</w:t>
      </w:r>
    </w:p>
    <w:p>
      <w:pPr>
        <w:pStyle w:val="Normal"/>
        <w:rPr/>
      </w:pPr>
      <w:r>
        <w:rPr/>
      </w:r>
    </w:p>
    <w:p>
      <w:pPr>
        <w:pStyle w:val="Normal"/>
        <w:rPr/>
      </w:pPr>
      <w:r>
        <w:rPr/>
        <w:t>A theme which runs through the defence evidence is that these doctors were persuaded to engage in this investigation, which we say was research, because of the desperation of the parents and out of a perception that the rest of the medical community was either unwilling or unable to help them.</w:t>
      </w:r>
    </w:p>
    <w:p>
      <w:pPr>
        <w:pStyle w:val="Normal"/>
        <w:rPr/>
      </w:pPr>
      <w:r>
        <w:rPr/>
      </w:r>
    </w:p>
    <w:p>
      <w:pPr>
        <w:pStyle w:val="Normal"/>
        <w:rPr/>
      </w:pPr>
      <w:r>
        <w:rPr/>
        <w:t>With regard to the first limb of that, the despair of the parents, of course it is accepted, as I said when I began this morning, that these children had tragic conditions; their parents were desperate to find answers for them, but that cannot be any excuse for ignoring the basic parameters in which all doctors have to work.  If one allows that to become an excuse, then one starts on a slippery path which ends who knows where.</w:t>
      </w:r>
    </w:p>
    <w:p>
      <w:pPr>
        <w:pStyle w:val="Normal"/>
        <w:rPr/>
      </w:pPr>
      <w:r>
        <w:rPr/>
        <w:br/>
        <w:t>What is perhaps more difficult to understand is the apparent ease and confidence with which these doctors dismissed the role of others in the care of these children.  An attempt has been made to suggest that the Royal Free Hospital, and perhaps particularly this department, was unique with a particular culture of energetic investigations and that as a teaching hospital it was somehow uniquely equipped to offer a comprehensive service whereby the paediatric gastroenterologists conducting the investigations into the nature and causation of the behavioural disorders could do so with particular reference to the investigations that they envisaged.</w:t>
      </w:r>
    </w:p>
    <w:p>
      <w:pPr>
        <w:pStyle w:val="Normal"/>
        <w:rPr/>
      </w:pPr>
      <w:r>
        <w:rPr/>
      </w:r>
    </w:p>
    <w:p>
      <w:pPr>
        <w:pStyle w:val="Normal"/>
        <w:rPr/>
      </w:pPr>
      <w:r>
        <w:rPr/>
        <w:t>We say that is a plainly unsupportable position when one looks the history of these children.  Many of them had been assessed by specialists elsewhere, including in highly respected specialist children’s teaching hospitals, in particular the Alder Hey Hospital and Great Ormond Street.</w:t>
      </w:r>
    </w:p>
    <w:p>
      <w:pPr>
        <w:pStyle w:val="Normal"/>
        <w:rPr/>
      </w:pPr>
      <w:r>
        <w:rPr/>
      </w:r>
    </w:p>
    <w:p>
      <w:pPr>
        <w:pStyle w:val="Normal"/>
        <w:rPr/>
      </w:pPr>
      <w:r>
        <w:rPr/>
        <w:t xml:space="preserve">In truth, there was nothing unique or special about what the Royal Free Hospital could do.  Of course it is a respected teaching hospital; nobody is arguing with that, but there are many others, and by the time many of these children came to be seen at the Royal Free, investigations had been carried out on them, which we will be looking at shortly.  There were several other paediatric gastroenterology units around the country and so we say that this appeal to some sort of special unique position was just a thin cover for overstepping the recognised boundaries of conventional clinical practice. </w:t>
      </w:r>
    </w:p>
    <w:p>
      <w:pPr>
        <w:pStyle w:val="Normal"/>
        <w:rPr/>
      </w:pPr>
      <w:r>
        <w:rPr/>
      </w:r>
    </w:p>
    <w:p>
      <w:pPr>
        <w:pStyle w:val="Normal"/>
        <w:rPr/>
      </w:pPr>
      <w:r>
        <w:rPr/>
        <w:t>It is the reasons behind why they were investigated that I want to now turn.  The chronology at appendix 2 is a lengthy document and, as I say, I am not going to go through it all but I have just set out here some of the salient points.</w:t>
      </w:r>
    </w:p>
    <w:p>
      <w:pPr>
        <w:pStyle w:val="Normal"/>
        <w:rPr/>
      </w:pPr>
      <w:r>
        <w:rPr/>
        <w:br/>
        <w:t xml:space="preserve">The story starts with the referral of Child 2 to Professor Walker-Smith at Bart’s in June ’95.  In February ’96, we have the referral of Child 3 and the decision in April ’96 not to book him until full details of the investigative protocol were worked out.  We then have the request to Mrs 2 to see Child 2 again, which is in May ’96.  We have the submission of the draft protocol to the Legal Aid Board by Mr Barr in June ’96.  </w:t>
      </w:r>
    </w:p>
    <w:p>
      <w:pPr>
        <w:pStyle w:val="Normal"/>
        <w:rPr/>
      </w:pPr>
      <w:r>
        <w:rPr/>
      </w:r>
    </w:p>
    <w:p>
      <w:pPr>
        <w:pStyle w:val="Normal"/>
        <w:rPr/>
      </w:pPr>
      <w:r>
        <w:rPr/>
        <w:t>Professor Walker-Smith then sees Child 2 again and decides he is a most appropriate child to begin the programme and he indicates that Mrs 2 would like to see the protocol “we are using”, and those are the words in the letter; that is in June ’96.  In July ’96, we have the referral of Child 4 regarded by Dr Wakefield as a good candidate for the forthcoming study, again we are quoting his words.  The first admission for the investigation for a child at the Royal Free was Child 1 in July 1996.  We have the application for the ethics committee approval signed off by Professor Pounder in August 1996.  We have the project meeting and discussions as to the inclusion of a particular child in the first 10 cases in September ’96.  In that self-same month, September, the application is submitted to the Research Ethics Committee for project 172-96 and at that point only three children have been admitted.</w:t>
      </w:r>
    </w:p>
    <w:p>
      <w:pPr>
        <w:pStyle w:val="Normal"/>
        <w:rPr/>
      </w:pPr>
      <w:r>
        <w:rPr/>
      </w:r>
    </w:p>
    <w:p>
      <w:pPr>
        <w:pStyle w:val="Normal"/>
        <w:rPr/>
      </w:pPr>
      <w:r>
        <w:rPr/>
        <w:t>We say that that chronology, which as I say I have distilled but in brief, is highly significant with regard to how this whole matter developed and we ask you to look at that chronology with some care.</w:t>
      </w:r>
    </w:p>
    <w:p>
      <w:pPr>
        <w:pStyle w:val="Normal"/>
        <w:rPr/>
      </w:pPr>
      <w:r>
        <w:rPr/>
      </w:r>
    </w:p>
    <w:p>
      <w:pPr>
        <w:pStyle w:val="Normal"/>
        <w:rPr/>
      </w:pPr>
      <w:r>
        <w:rPr/>
        <w:t>I am going to turn now to look at that in some more detail.  The first is the early protocol.   I want you to look at the first document which bears a typewritten date of 12 October ’95.  This is one of the documents that I will ask you to look at just to remind yourself of what it looks like.  It is at FTP1, 211.  I am aware that you will be very familiar with this document.  This is the first I have referred to.  I will be referring to a few, just so that you can look at them and remind yourself which it is more than I am sure having to read it in any detail.</w:t>
      </w:r>
    </w:p>
    <w:p>
      <w:pPr>
        <w:pStyle w:val="Normal"/>
        <w:rPr/>
      </w:pPr>
      <w:r>
        <w:rPr/>
      </w:r>
    </w:p>
    <w:p>
      <w:pPr>
        <w:pStyle w:val="Normal"/>
        <w:rPr/>
      </w:pPr>
      <w:r>
        <w:rPr/>
        <w:t>It bears Dr Wakefield’s name as the contact name.  Dr Wakefield accepts that he played a part in the creation of the document.  Professor Walker-Smith, you will recall, denies that he, as far as he was aware, and his clinical colleagues were involved in its production at that early stage.</w:t>
      </w:r>
    </w:p>
    <w:p>
      <w:pPr>
        <w:pStyle w:val="Normal"/>
        <w:rPr/>
      </w:pPr>
      <w:r>
        <w:rPr/>
      </w:r>
    </w:p>
    <w:p>
      <w:pPr>
        <w:pStyle w:val="Normal"/>
        <w:rPr/>
      </w:pPr>
      <w:r>
        <w:rPr/>
        <w:t>The reason it is significant is that it is drafted, we say, exclusively in the language of research.  We set out the points we rely on in support of that contention.  I will very briefly go through them.  The first point is in the title, and that shows clearly that the investigation is into a possible new syndrome, and on that basis alone, we say, the fact that it is referred to as a possible novel paediatric syndrome, it is properly characterised as research.  That is what anybody reading it, namely the people to whom it is addressed, the parents, would understand from it.  It is identical to the title of the study submitted to the ethics committee, and practically identical to the title of the protocol which was submitted to the Legal Aid Board.  There are two small differences in the one that was presented to the Legal Aid Board which said, “A new syndrome:  disintegrative disorder and enteritis following measles and measles/rubella vaccination?” and had a question mark at the end of it.  The only reason I allude to those is because we may have to look at them later.  The significance of the words “measles and” and the question mark Dr Wakefield sought to place some weight upon.</w:t>
      </w:r>
    </w:p>
    <w:p>
      <w:pPr>
        <w:pStyle w:val="Normal"/>
        <w:rPr/>
      </w:pPr>
      <w:r>
        <w:rPr/>
      </w:r>
    </w:p>
    <w:p>
      <w:pPr>
        <w:pStyle w:val="Normal"/>
        <w:rPr/>
      </w:pPr>
      <w:r>
        <w:rPr/>
        <w:t>Going back to this document, the first lines plainly establish that it is a research study and where it says, “Information to be given to parents/guardians of patients taking part in the study of enteritis and disintegrative disorder following measles/rubella vaccination” is a reference to the fact that all research projects require parents to be given written information.  That of course is in contrast to clinical practice where, certainly at that time, the practice was to outline the main risks of the clinical procedure orally with a standard clinical consent form signed.  We see those in the actual records of the children.</w:t>
      </w:r>
    </w:p>
    <w:p>
      <w:pPr>
        <w:pStyle w:val="Normal"/>
        <w:rPr/>
      </w:pPr>
      <w:r>
        <w:rPr/>
      </w:r>
    </w:p>
    <w:p>
      <w:pPr>
        <w:pStyle w:val="Normal"/>
        <w:rPr/>
      </w:pPr>
      <w:r>
        <w:rPr/>
        <w:t>The project, you will notice, is described as a collaboration between the Inflammatory Bowel Disease Study Group and the Department of Paediatric Gastroenterology and both of them are expressly characterised as having an established record in research.  The aim of the study is set out:  to add further to our understanding of the possible link between intestinal problems and behavioural disorders in a group of children who may have responded abnormally to measles and/or rubella vaccine.  That, we say, is a clear research aim and there is no clinical benefit to the individual child claimed for it.</w:t>
      </w:r>
    </w:p>
    <w:p>
      <w:pPr>
        <w:pStyle w:val="Normal"/>
        <w:rPr/>
      </w:pPr>
      <w:r>
        <w:rPr/>
      </w:r>
    </w:p>
    <w:p>
      <w:pPr>
        <w:pStyle w:val="Normal"/>
        <w:rPr/>
      </w:pPr>
      <w:r>
        <w:rPr/>
        <w:t>There is an invitation to the parents to take part.  If you agree to let your child take part in the study, sign the attached consent form and return it in the enclosed envelope.  In fact you will recall that the guidelines expressly say that in research projects people should be given time to consider, and that is why it requires the parents to go away and think about this and then respond.  It is consistent with a research formulation.</w:t>
      </w:r>
    </w:p>
    <w:p>
      <w:pPr>
        <w:pStyle w:val="Normal"/>
        <w:rPr/>
      </w:pPr>
      <w:r>
        <w:rPr/>
      </w:r>
    </w:p>
    <w:p>
      <w:pPr>
        <w:pStyle w:val="Normal"/>
        <w:rPr/>
      </w:pPr>
      <w:r>
        <w:rPr/>
        <w:t>Fifthly, how does it end?  It says:  Thank you for helping us with this important work.    In clinical medicine you do not thank people for helping you with your important work; it is rather the other way round.</w:t>
      </w:r>
    </w:p>
    <w:p>
      <w:pPr>
        <w:pStyle w:val="Normal"/>
        <w:rPr/>
      </w:pPr>
      <w:r>
        <w:rPr/>
      </w:r>
    </w:p>
    <w:p>
      <w:pPr>
        <w:pStyle w:val="Normal"/>
        <w:rPr/>
      </w:pPr>
      <w:r>
        <w:rPr/>
        <w:t>What does Dr Wakefield have to say about this document?  He says it is inadequate, it is inappropriate and it was never used.  He seeks to explain it away by saying it should be seen in conjunction with the consent form that was obtained and the evidence in the records for the clinical aspects of the investigation.  He says:  Well, all I was doing in this was to separate off the research aspects – the elements for which he was responsible.</w:t>
      </w:r>
    </w:p>
    <w:p>
      <w:pPr>
        <w:pStyle w:val="Normal"/>
        <w:rPr/>
      </w:pPr>
      <w:r>
        <w:rPr/>
        <w:br/>
        <w:t xml:space="preserve">The nonsense of that as an explanation is, firstly, far from separating off Dr Wakefield’s research, the form refers throughout to the entirety of the study, so that a parent would to have been informed of Dr Wakefield’s specific research role as opposed to ordinary clinical care.  They would have seen the whole thing, as we say they should have done, as a research study. </w:t>
      </w:r>
    </w:p>
    <w:p>
      <w:pPr>
        <w:pStyle w:val="Normal"/>
        <w:rPr/>
      </w:pPr>
      <w:r>
        <w:rPr/>
        <w:br/>
        <w:t>Secondly, the nonsense of it, and I set these out at paragraph 22 in the main submission, is that nearly a year later, in September 1996, a year later from the typewritten date on this, this very document is sent to the ethics committee.</w:t>
      </w:r>
    </w:p>
    <w:p>
      <w:pPr>
        <w:pStyle w:val="Normal"/>
        <w:rPr/>
      </w:pPr>
      <w:r>
        <w:rPr/>
      </w:r>
    </w:p>
    <w:p>
      <w:pPr>
        <w:pStyle w:val="Normal"/>
        <w:rPr/>
      </w:pPr>
      <w:r>
        <w:rPr/>
        <w:t>There can have been no other reason that it was intended it was to be used in some way.   Dr Wakefield simply could not explain why this document, which he has described as being inadequate and inappropriate, should end up being submitted to the ethics committee by, one assumes, him, since he accepts that he was principally in charge of filling in that application.</w:t>
      </w:r>
    </w:p>
    <w:p>
      <w:pPr>
        <w:pStyle w:val="Normal"/>
        <w:rPr/>
      </w:pPr>
      <w:r>
        <w:rPr/>
      </w:r>
    </w:p>
    <w:p>
      <w:pPr>
        <w:pStyle w:val="Normal"/>
        <w:rPr/>
      </w:pPr>
      <w:r>
        <w:rPr/>
        <w:t>The document is also, we submit, of some significance as far as the timing of the project is concerned for this reason; not because we can attach much importance to the exact date but because both Dr Wakefield and Professor Walker-Smith accept that it must be a secondary document.  In other words, there must have been in existence a draft protocol of some sort in order for that document that we are looking at to set out the information it did about the nature of the project proposed.  You could not do it the other way round.</w:t>
      </w:r>
    </w:p>
    <w:p>
      <w:pPr>
        <w:pStyle w:val="Normal"/>
        <w:rPr/>
      </w:pPr>
      <w:r>
        <w:rPr/>
      </w:r>
    </w:p>
    <w:p>
      <w:pPr>
        <w:pStyle w:val="Normal"/>
        <w:rPr/>
      </w:pPr>
      <w:r>
        <w:rPr/>
        <w:t>So it is clear, as I say, that the draft protocol which preceded that was not the draft that we have, but what we do submit is that it is clear and important that the evidence shows that although Professor Walker-Smith denies any involvement at that early stage, so far as Dr Wakefield is concerned the development of a research project as a primary aim of all this was generated at an early stage.  Certainly the undated protocol, which we know to have been in existence by June 1996, because that, you will recall, was when it was sent to the Legal Aid Board, echoes this early formulation as contained in this information sheet to the parents.  It is the same hypothesis.  The proposed study envisaged is the same as envisaged in that information document.  It is for that reason that we submit, at least inferentially, that there must have been a great deal of earlier collaboration on this project, as Dr Wakefield indeed has accepted.  But what everyone agrees is the case is that the initial hypothesis all started with Mrs 2 and her role in it.</w:t>
      </w:r>
    </w:p>
    <w:p>
      <w:pPr>
        <w:pStyle w:val="Normal"/>
        <w:rPr/>
      </w:pPr>
      <w:r>
        <w:rPr/>
        <w:br/>
        <w:t>I want to go on to look at that. You can put away FTP1.  I see it is now 3 o’clock.  I do not know whether you might like to break for a few minutes.</w:t>
      </w:r>
    </w:p>
    <w:p>
      <w:pPr>
        <w:pStyle w:val="Normal"/>
        <w:rPr/>
      </w:pPr>
      <w:r>
        <w:rPr/>
      </w:r>
    </w:p>
    <w:p>
      <w:pPr>
        <w:pStyle w:val="Normal"/>
        <w:rPr/>
      </w:pPr>
      <w:r>
        <w:rPr/>
        <w:t>THE CHAIRMAN:  Yes, we will have a break until 3.15.</w:t>
      </w:r>
    </w:p>
    <w:p>
      <w:pPr>
        <w:pStyle w:val="Normal"/>
        <w:rPr/>
      </w:pPr>
      <w:r>
        <w:rPr/>
      </w:r>
    </w:p>
    <w:p>
      <w:pPr>
        <w:pStyle w:val="Normal"/>
        <w:rPr/>
      </w:pPr>
      <w:r>
        <w:rPr/>
        <w:t>(</w:t>
      </w:r>
      <w:r>
        <w:rPr>
          <w:u w:val="single"/>
        </w:rPr>
        <w:t>The Panel adjourned for a short time</w:t>
      </w:r>
      <w:r>
        <w:rPr/>
        <w:t>)</w:t>
      </w:r>
    </w:p>
    <w:p>
      <w:pPr>
        <w:pStyle w:val="Normal"/>
        <w:rPr/>
      </w:pPr>
      <w:r>
        <w:rPr/>
      </w:r>
    </w:p>
    <w:p>
      <w:pPr>
        <w:pStyle w:val="Normal"/>
        <w:rPr/>
      </w:pPr>
      <w:r>
        <w:rPr/>
        <w:t>MS SMITH:  We were going on to look at Mrs 2, who, as I said to you, all three doctors seem to accept played a very pivotal role.  The initial contact we know between Dr Wakefield and Mrs 2 was in May 1995.  You will recall Dr Wakefield gave you a specific date as to when it was.  He told you that she was the first parent to call him after the extensive media coverage following the 1995 paper, which was the one linking vaccination with Crohn’s.</w:t>
      </w:r>
    </w:p>
    <w:p>
      <w:pPr>
        <w:pStyle w:val="Normal"/>
        <w:rPr/>
      </w:pPr>
      <w:r>
        <w:rPr/>
      </w:r>
    </w:p>
    <w:p>
      <w:pPr>
        <w:pStyle w:val="Normal"/>
        <w:rPr/>
      </w:pPr>
      <w:r>
        <w:rPr/>
        <w:t>Mrs 2 told him that her son had regressed into autism following his MMR and that he also had bowel problems and she made a link between the two.  He also told you that Mrs 2 had told him that she was aware of many other parents with a similar experience and he suggested referral to Professor Walker-Smith, who was at that time still at St Bartholomew’s Hospital.</w:t>
      </w:r>
    </w:p>
    <w:p>
      <w:pPr>
        <w:pStyle w:val="Normal"/>
        <w:rPr/>
      </w:pPr>
      <w:r>
        <w:rPr/>
      </w:r>
    </w:p>
    <w:p>
      <w:pPr>
        <w:pStyle w:val="Normal"/>
        <w:rPr/>
      </w:pPr>
      <w:r>
        <w:rPr/>
        <w:t>We have coming together in Child 2 all the elements which underpin the hypothesis which had been formulated – vaccination associated with behavioural problems in the form of a reported regression and gastrointestinal symptoms.</w:t>
      </w:r>
    </w:p>
    <w:p>
      <w:pPr>
        <w:pStyle w:val="Normal"/>
        <w:rPr/>
      </w:pPr>
      <w:r>
        <w:rPr/>
      </w:r>
    </w:p>
    <w:p>
      <w:pPr>
        <w:pStyle w:val="Normal"/>
        <w:rPr/>
      </w:pPr>
      <w:r>
        <w:rPr/>
        <w:t>What this makes clear is that from the point of view of those involved at the time, Child 2 was not only formative but he was also the perfect candidate for research in the study under development.  That, we submit, has to be borne in mind when it comes to assessing the credibility of the assertion that he was not in fact subjected to the research protocol which was developed specifically in response to his case because we submit that it makes no sense at all for a research protocol to be developed to examine an interesting hypothesis to which that child’s case had given rise and then not to apply it to that child at all.  We say it is of no surprise at all, therefore, to discover that despite what is now maintained, the documentary evidence does indeed, as we shall go on to look at, establish that Child 2 was indeed subject to that protocol.  It is exactly what you would expect given, as I say, his perfect candidature in relation to the hypothesis that was being formulated.</w:t>
      </w:r>
    </w:p>
    <w:p>
      <w:pPr>
        <w:pStyle w:val="Normal"/>
        <w:rPr/>
      </w:pPr>
      <w:r>
        <w:rPr/>
      </w:r>
    </w:p>
    <w:p>
      <w:pPr>
        <w:pStyle w:val="Normal"/>
        <w:rPr/>
      </w:pPr>
      <w:r>
        <w:rPr/>
        <w:t>We also say that what is interesting is that the circumstances in which he came to be investigated under that protocol demonstrate very well and clearly the distinction between clinical and research medicine, and that was respected by Professor Walker</w:t>
        <w:noBreakHyphen/>
        <w:t>Smith prior to his involvement with Dr Wakefield and Dr Wakefield’s project at the Royal Free.</w:t>
      </w:r>
    </w:p>
    <w:p>
      <w:pPr>
        <w:pStyle w:val="Normal"/>
        <w:rPr/>
      </w:pPr>
      <w:r>
        <w:rPr/>
      </w:r>
    </w:p>
    <w:p>
      <w:pPr>
        <w:pStyle w:val="Normal"/>
        <w:rPr/>
      </w:pPr>
      <w:r>
        <w:rPr/>
        <w:t>Also we submit, given the history that we have just been looking at, Mrs 2’s theory was falling on already fertile ground.  Dr Wakefield was already publishing on the possible ill</w:t>
        <w:noBreakHyphen/>
        <w:t>effects of vaccination in the context of Crohn’s disease and, as we have just seen, he was expressing himself in very strong terms to the Department of Health.  It is with that background that he makes the step to developing his hypothesis about autism and that he involves Professor Walker-Smith who saw this child originally knowing of the association with Dr Wakefield’s interest in the relationship with immunisation.  So when he sees him in 1995 he is aware of that and that is clear, and we have given you the reference in the child’s medical records.  It is clear from the original referral letter that that association was already there.</w:t>
      </w:r>
    </w:p>
    <w:p>
      <w:pPr>
        <w:pStyle w:val="Normal"/>
        <w:rPr/>
      </w:pPr>
      <w:r>
        <w:rPr/>
      </w:r>
    </w:p>
    <w:p>
      <w:pPr>
        <w:pStyle w:val="Normal"/>
        <w:rPr/>
      </w:pPr>
      <w:r>
        <w:rPr/>
        <w:t>Nonetheless, Professor Walker-Smith sees this child prior to his move to the Royal Free Hospital and it is our submission that his conduct at that time was very significant in comparison to the later way in which he treated him.</w:t>
      </w:r>
    </w:p>
    <w:p>
      <w:pPr>
        <w:pStyle w:val="Normal"/>
        <w:rPr/>
      </w:pPr>
      <w:r>
        <w:rPr/>
      </w:r>
    </w:p>
    <w:p>
      <w:pPr>
        <w:pStyle w:val="Normal"/>
        <w:rPr/>
      </w:pPr>
      <w:r>
        <w:rPr/>
        <w:t>When he saw Child 2 at Bart’s – in other words, before he had become involved with Dr Wakefield and his research theory – his approach was to examine the child, assess the likelihood of the child having inflammatory bowel disease and then decide to perform blood tests.  In the light his investigations – not exclusively the blood tests, but including the blood tests and his own observations – he concluded that Child 2 did not have inflammatory bowel disease.</w:t>
      </w:r>
    </w:p>
    <w:p>
      <w:pPr>
        <w:pStyle w:val="Normal"/>
        <w:rPr/>
      </w:pPr>
      <w:r>
        <w:rPr/>
      </w:r>
    </w:p>
    <w:p>
      <w:pPr>
        <w:pStyle w:val="Normal"/>
        <w:rPr/>
      </w:pPr>
      <w:r>
        <w:rPr/>
        <w:t xml:space="preserve">The child was not admitted for a week’s investigation and he certainly did not undergo any further gastrointestinal investigations.  So here a clinical examination, followed by blood tests, which were normal, led to inflammatory bowel disease being ruled out by Professor Walker-Smith as a likely diagnosis.   That, we say, was a clear, logical and conventional clinical approach by a paediatric gastroenterologist. </w:t>
      </w:r>
    </w:p>
    <w:p>
      <w:pPr>
        <w:pStyle w:val="Normal"/>
        <w:rPr/>
      </w:pPr>
      <w:r>
        <w:rPr/>
      </w:r>
    </w:p>
    <w:p>
      <w:pPr>
        <w:pStyle w:val="Normal"/>
        <w:rPr/>
      </w:pPr>
      <w:r>
        <w:rPr/>
        <w:t>Yet when it comes to seeing the child at the Royal Free, the same child, Professor Walker-Smith sees him; he obtains normal bloods at outpatients, and yet it leads to colonoscopy and a full week’s admission for a series of tests.</w:t>
      </w:r>
    </w:p>
    <w:p>
      <w:pPr>
        <w:pStyle w:val="Normal"/>
        <w:rPr/>
      </w:pPr>
      <w:r>
        <w:rPr/>
      </w:r>
    </w:p>
    <w:p>
      <w:pPr>
        <w:pStyle w:val="Normal"/>
        <w:rPr/>
      </w:pPr>
      <w:r>
        <w:rPr/>
        <w:t xml:space="preserve">It is our submission that that 1995 approach was indeed a careful clinical approach.  You will recall that when he had seen the child he embarked on a series of enquiries as to what other clinicians involved had thought and done.  He concluded the best way forward was the Schilling test, which had already planned by the B12 unit – and that of course related to their concerns that the child might have malabsorption of B12.  He did not do that himself but also he found no evidence suggesting the need to do anything else and he did not plan to do anything else.  And most significantly of all, although it is true that he left, as he put it, the left lines of communication open with Mrs 2, he did not arrange to see the child again and expressly said that he was nothing going to. </w:t>
      </w:r>
    </w:p>
    <w:p>
      <w:pPr>
        <w:pStyle w:val="Normal"/>
        <w:rPr/>
      </w:pPr>
      <w:r>
        <w:rPr/>
      </w:r>
    </w:p>
    <w:p>
      <w:pPr>
        <w:pStyle w:val="Normal"/>
        <w:rPr/>
      </w:pPr>
      <w:r>
        <w:rPr/>
        <w:t xml:space="preserve">In support of the submission I am making you may think it is also significant that in the interim, before the Royal Free become involved, this child is referred to </w:t>
      </w:r>
    </w:p>
    <w:p>
      <w:pPr>
        <w:pStyle w:val="Normal"/>
        <w:rPr/>
      </w:pPr>
      <w:r>
        <w:rPr/>
        <w:t>Dr Hunter, who is a gastroenterologist at Addenbrooke’s.   Dr Hunter’s approach to the problem, which he thought was possible food allergy, as had Professor Walker-Smith, was the same as Professor Walker-Smith’s: i.e. he too did not perform any invasive investigations.  That assists you, we say, as to what would be the norm for clinical care in a child in this situation.</w:t>
      </w:r>
    </w:p>
    <w:p>
      <w:pPr>
        <w:pStyle w:val="Normal"/>
        <w:rPr/>
      </w:pPr>
      <w:r>
        <w:rPr/>
      </w:r>
    </w:p>
    <w:p>
      <w:pPr>
        <w:pStyle w:val="Normal"/>
        <w:rPr/>
      </w:pPr>
      <w:r>
        <w:rPr/>
        <w:t>We submit that the Panel has to ask itself what changed the approach to child 2.   We have already referred to Dr Wakefield’s view that from the very outset he thought that Mrs 2’s story was fundamental to his thinking.  Professor Walker-Smith echoed that; he said:</w:t>
      </w:r>
    </w:p>
    <w:p>
      <w:pPr>
        <w:pStyle w:val="Normal"/>
        <w:rPr/>
      </w:pPr>
      <w:r>
        <w:rPr/>
      </w:r>
    </w:p>
    <w:p>
      <w:pPr>
        <w:pStyle w:val="Normal"/>
        <w:ind w:left="720" w:hanging="0"/>
        <w:rPr/>
      </w:pPr>
      <w:r>
        <w:rPr/>
        <w:t>“</w:t>
      </w:r>
      <w:r>
        <w:rPr/>
        <w:t>He was pivotal, he was by far the most influential child in shaping our thinking right across the time period.”</w:t>
      </w:r>
    </w:p>
    <w:p>
      <w:pPr>
        <w:pStyle w:val="Normal"/>
        <w:rPr/>
      </w:pPr>
      <w:r>
        <w:rPr/>
      </w:r>
    </w:p>
    <w:p>
      <w:pPr>
        <w:pStyle w:val="Normal"/>
        <w:rPr/>
      </w:pPr>
      <w:r>
        <w:rPr/>
        <w:t>So we have reached a position when this child has been seen in 1995 at Bart’s whereby Mrs 2 has contacted Dr Wakefield; Dr Wakefield’s recently published area is Crohn’s in the context of measles vaccination.  He sends Child 2 to Professor Walker-Smith.  It was obviously in Dr Wakefield’s mind that the gastrointestinal symptoms this child had might be associated with Crohn’s.  Again, that is clear – and we have given you the reference – in the records.</w:t>
      </w:r>
    </w:p>
    <w:p>
      <w:pPr>
        <w:pStyle w:val="Normal"/>
        <w:rPr/>
      </w:pPr>
      <w:r>
        <w:rPr/>
      </w:r>
    </w:p>
    <w:p>
      <w:pPr>
        <w:pStyle w:val="Normal"/>
        <w:rPr/>
      </w:pPr>
      <w:r>
        <w:rPr/>
        <w:t>Professor Walker-Smith sees the child and effectively he scuppers that theory because he says, no, it is not Crohn’s and it is not any other form of IBD; and he wrote in those very clear and strong terms to a number of doctors, including Dr Wozencroft who had referred the child:</w:t>
      </w:r>
    </w:p>
    <w:p>
      <w:pPr>
        <w:pStyle w:val="Normal"/>
        <w:rPr/>
      </w:pPr>
      <w:r>
        <w:rPr/>
      </w:r>
    </w:p>
    <w:p>
      <w:pPr>
        <w:pStyle w:val="Normal"/>
        <w:ind w:left="720" w:hanging="0"/>
        <w:rPr/>
      </w:pPr>
      <w:r>
        <w:rPr/>
        <w:t>“</w:t>
      </w:r>
      <w:r>
        <w:rPr/>
        <w:t>On examination there is no evidence of Crohn’s …”</w:t>
      </w:r>
    </w:p>
    <w:p>
      <w:pPr>
        <w:pStyle w:val="Normal"/>
        <w:ind w:left="720" w:hanging="0"/>
        <w:rPr/>
      </w:pPr>
      <w:r>
        <w:rPr/>
      </w:r>
    </w:p>
    <w:p>
      <w:pPr>
        <w:pStyle w:val="Normal"/>
        <w:rPr/>
      </w:pPr>
      <w:r>
        <w:rPr/>
        <w:t xml:space="preserve">Although he said:  </w:t>
      </w:r>
    </w:p>
    <w:p>
      <w:pPr>
        <w:pStyle w:val="Normal"/>
        <w:rPr/>
      </w:pPr>
      <w:r>
        <w:rPr/>
      </w:r>
    </w:p>
    <w:p>
      <w:pPr>
        <w:pStyle w:val="Normal"/>
        <w:ind w:left="720" w:hanging="0"/>
        <w:rPr/>
      </w:pPr>
      <w:r>
        <w:rPr/>
        <w:t xml:space="preserve">“… </w:t>
      </w:r>
      <w:r>
        <w:rPr/>
        <w:t>which concerned the mother in view of the possible association between measles and Crohn’s disease.”</w:t>
      </w:r>
    </w:p>
    <w:p>
      <w:pPr>
        <w:pStyle w:val="Normal"/>
        <w:rPr/>
      </w:pPr>
      <w:r>
        <w:rPr/>
      </w:r>
    </w:p>
    <w:p>
      <w:pPr>
        <w:pStyle w:val="Normal"/>
        <w:rPr/>
      </w:pPr>
      <w:r>
        <w:rPr/>
        <w:t xml:space="preserve">So there is the development of the mother’s and Dr Wakefield’s thinking that there may be this association with Crohn’s; but, as I say, Professor Walker-Smith has effectively knocked that on the head as being conventional Crohn’s because he says, “No, the child does not have that.”  </w:t>
      </w:r>
    </w:p>
    <w:p>
      <w:pPr>
        <w:pStyle w:val="Normal"/>
        <w:rPr/>
      </w:pPr>
      <w:r>
        <w:rPr/>
      </w:r>
    </w:p>
    <w:p>
      <w:pPr>
        <w:pStyle w:val="Normal"/>
        <w:rPr/>
      </w:pPr>
      <w:r>
        <w:rPr/>
        <w:t xml:space="preserve">So what happens next?  The child is seen again and this time, as I have said, Professor Walker-Smith goes ahead with invasive investigation.  Why?  The reason, we suggest, is clearly set out in the records.  He says:  </w:t>
      </w:r>
    </w:p>
    <w:p>
      <w:pPr>
        <w:pStyle w:val="Normal"/>
        <w:rPr/>
      </w:pPr>
      <w:r>
        <w:rPr/>
      </w:r>
    </w:p>
    <w:p>
      <w:pPr>
        <w:pStyle w:val="Normal"/>
        <w:ind w:left="720" w:hanging="0"/>
        <w:rPr/>
      </w:pPr>
      <w:r>
        <w:rPr/>
        <w:t>“</w:t>
      </w:r>
      <w:r>
        <w:rPr/>
        <w:t>I think Crohn’s is unlikely.  Dr Wakefield has the view that there may be some kind of other inflammation which may be a relevant factor in (2’s) illness and we now have a programme for investigating children who have an association with autism and a possible reaction to immunisation.”</w:t>
      </w:r>
    </w:p>
    <w:p>
      <w:pPr>
        <w:pStyle w:val="Normal"/>
        <w:rPr>
          <w:i/>
          <w:i/>
        </w:rPr>
      </w:pPr>
      <w:r>
        <w:rPr>
          <w:i/>
        </w:rPr>
      </w:r>
    </w:p>
    <w:p>
      <w:pPr>
        <w:pStyle w:val="Normal"/>
        <w:rPr/>
      </w:pPr>
      <w:r>
        <w:rPr/>
        <w:t xml:space="preserve">I am now going to paragraph 37.  In other words, having gone down the conventional route of investigating for inflammatory bowel disease in the context of normal clinical care, they are now branching out; and precisely and explicitly they are branching out on the basis of Dr Wakefield’s theory that if it is not Crohn’s it might be something else, and they have a “programme” for the investigation of that speculative something else.  We ask rhetorically: what can that possibly be but research?  They have a hypothesis; they want to test it systematically in a group of children.  Child 2 exemplifies that group of children.  There is nothing wrong with that, but it needs Ethics Committee approval before you do it.  </w:t>
      </w:r>
    </w:p>
    <w:p>
      <w:pPr>
        <w:pStyle w:val="Normal"/>
        <w:rPr/>
      </w:pPr>
      <w:r>
        <w:rPr/>
      </w:r>
    </w:p>
    <w:p>
      <w:pPr>
        <w:pStyle w:val="Normal"/>
        <w:rPr/>
      </w:pPr>
      <w:r>
        <w:rPr/>
        <w:t xml:space="preserve">The fact that the “other kind of inflammation” was one which was linked to </w:t>
      </w:r>
    </w:p>
    <w:p>
      <w:pPr>
        <w:pStyle w:val="Normal"/>
        <w:rPr/>
      </w:pPr>
      <w:r>
        <w:rPr/>
        <w:t>Dr Wakefield’s hypothesis, rather than an area of conventional clinical practice, is absolutely plain by the description which is expressly given to the programme of investigation: namely, that it was for children:</w:t>
      </w:r>
    </w:p>
    <w:p>
      <w:pPr>
        <w:pStyle w:val="Normal"/>
        <w:rPr/>
      </w:pPr>
      <w:r>
        <w:rPr/>
      </w:r>
    </w:p>
    <w:p>
      <w:pPr>
        <w:pStyle w:val="Normal"/>
        <w:ind w:left="720" w:hanging="0"/>
        <w:rPr/>
      </w:pPr>
      <w:r>
        <w:rPr/>
        <w:t xml:space="preserve">“… </w:t>
      </w:r>
      <w:r>
        <w:rPr/>
        <w:t xml:space="preserve">who have an association with autism and a possible reaction to immunisation”. </w:t>
      </w:r>
    </w:p>
    <w:p>
      <w:pPr>
        <w:pStyle w:val="Normal"/>
        <w:rPr/>
      </w:pPr>
      <w:r>
        <w:rPr/>
      </w:r>
    </w:p>
    <w:p>
      <w:pPr>
        <w:pStyle w:val="Normal"/>
        <w:rPr/>
      </w:pPr>
      <w:r>
        <w:rPr/>
        <w:t>That is what they were interested in; that is what they wanted to investigate.</w:t>
      </w:r>
    </w:p>
    <w:p>
      <w:pPr>
        <w:pStyle w:val="Normal"/>
        <w:rPr/>
      </w:pPr>
      <w:r>
        <w:rPr/>
      </w:r>
    </w:p>
    <w:p>
      <w:pPr>
        <w:pStyle w:val="Normal"/>
        <w:rPr/>
      </w:pPr>
      <w:r>
        <w:rPr/>
        <w:t>Professor Walker-Smith has told you that the letter that he wrote to Mrs 2, which led to the further investigation of Child 2 – and you will remember what it said:</w:t>
      </w:r>
    </w:p>
    <w:p>
      <w:pPr>
        <w:pStyle w:val="Normal"/>
        <w:rPr/>
      </w:pPr>
      <w:r>
        <w:rPr/>
      </w:r>
    </w:p>
    <w:p>
      <w:pPr>
        <w:pStyle w:val="Normal"/>
        <w:ind w:left="720" w:hanging="0"/>
        <w:rPr/>
      </w:pPr>
      <w:r>
        <w:rPr/>
        <w:t>“</w:t>
      </w:r>
      <w:r>
        <w:rPr/>
        <w:t>I think it would be helpful if I saw Child 2 again.  I have had discussions about (2) with Dr Wakefield.  He has a plan for investigation.”</w:t>
      </w:r>
    </w:p>
    <w:p>
      <w:pPr>
        <w:pStyle w:val="Normal"/>
        <w:rPr/>
      </w:pPr>
      <w:r>
        <w:rPr/>
      </w:r>
    </w:p>
    <w:p>
      <w:pPr>
        <w:pStyle w:val="Normal"/>
        <w:rPr/>
      </w:pPr>
      <w:r>
        <w:rPr/>
        <w:t>Professor Walker-Smith says that was written because he had heard via a phone call – again that he remember – from the mother that the child was deteriorating.</w:t>
      </w:r>
    </w:p>
    <w:p>
      <w:pPr>
        <w:pStyle w:val="Normal"/>
        <w:rPr/>
      </w:pPr>
      <w:r>
        <w:rPr/>
      </w:r>
    </w:p>
    <w:p>
      <w:pPr>
        <w:pStyle w:val="Normal"/>
        <w:rPr/>
      </w:pPr>
      <w:r>
        <w:rPr/>
        <w:t>We submit that that simply cannot be the case.  I am going to deal with this child’s clinical picture later but in broad terms we submit that the records indicate an improvement – and we have referred you to those which do just that.</w:t>
      </w:r>
    </w:p>
    <w:p>
      <w:pPr>
        <w:pStyle w:val="Normal"/>
        <w:rPr/>
      </w:pPr>
      <w:r>
        <w:rPr/>
      </w:r>
    </w:p>
    <w:p>
      <w:pPr>
        <w:pStyle w:val="Normal"/>
        <w:rPr/>
      </w:pPr>
      <w:r>
        <w:rPr/>
        <w:t xml:space="preserve">Furthermore, that letter Mrs 2 from Professor Walker-Smith in June 1996 is arranging admission to suit Mrs 2’s convenience in September 1996.  That does not suggest any urgency that can remotely be compatible with clinical deterioration.  </w:t>
      </w:r>
    </w:p>
    <w:p>
      <w:pPr>
        <w:pStyle w:val="Normal"/>
        <w:rPr/>
      </w:pPr>
      <w:r>
        <w:rPr/>
      </w:r>
    </w:p>
    <w:p>
      <w:pPr>
        <w:pStyle w:val="Normal"/>
        <w:rPr/>
      </w:pPr>
      <w:r>
        <w:rPr/>
        <w:t>Most significantly of all, we say, the admission is clearly linked with the development of a protocol because we have Professor Walker-Smith saying to Mrs 2 – as I have quoted above:</w:t>
      </w:r>
    </w:p>
    <w:p>
      <w:pPr>
        <w:pStyle w:val="Normal"/>
        <w:rPr/>
      </w:pPr>
      <w:r>
        <w:rPr/>
      </w:r>
    </w:p>
    <w:p>
      <w:pPr>
        <w:pStyle w:val="Normal"/>
        <w:ind w:left="720" w:hanging="0"/>
        <w:rPr/>
      </w:pPr>
      <w:r>
        <w:rPr/>
        <w:t xml:space="preserve"> “</w:t>
      </w:r>
      <w:r>
        <w:rPr/>
        <w:t>We have a plan for investigation.”</w:t>
      </w:r>
    </w:p>
    <w:p>
      <w:pPr>
        <w:pStyle w:val="Normal"/>
        <w:ind w:left="720" w:hanging="0"/>
        <w:rPr/>
      </w:pPr>
      <w:r>
        <w:rPr/>
      </w:r>
    </w:p>
    <w:p>
      <w:pPr>
        <w:pStyle w:val="Normal"/>
        <w:rPr/>
      </w:pPr>
      <w:r>
        <w:rPr/>
        <w:t>We have Professor Walker-Smith saying to Dr Wakefield:</w:t>
      </w:r>
    </w:p>
    <w:p>
      <w:pPr>
        <w:pStyle w:val="Normal"/>
        <w:rPr/>
      </w:pPr>
      <w:r>
        <w:rPr/>
      </w:r>
    </w:p>
    <w:p>
      <w:pPr>
        <w:pStyle w:val="Normal"/>
        <w:ind w:left="720" w:hanging="0"/>
        <w:rPr/>
      </w:pPr>
      <w:r>
        <w:rPr/>
        <w:t>“</w:t>
      </w:r>
      <w:r>
        <w:rPr/>
        <w:t>This is the most appropriate child to begin our programme ...”</w:t>
      </w:r>
    </w:p>
    <w:p>
      <w:pPr>
        <w:pStyle w:val="Normal"/>
        <w:ind w:left="720" w:hanging="0"/>
        <w:rPr/>
      </w:pPr>
      <w:r>
        <w:rPr/>
      </w:r>
    </w:p>
    <w:p>
      <w:pPr>
        <w:pStyle w:val="Normal"/>
        <w:rPr/>
      </w:pPr>
      <w:r>
        <w:rPr/>
        <w:t>And in addition he says:</w:t>
      </w:r>
    </w:p>
    <w:p>
      <w:pPr>
        <w:pStyle w:val="Normal"/>
        <w:rPr/>
      </w:pPr>
      <w:r>
        <w:rPr/>
      </w:r>
    </w:p>
    <w:p>
      <w:pPr>
        <w:pStyle w:val="Normal"/>
        <w:ind w:left="720" w:hanging="0"/>
        <w:rPr/>
      </w:pPr>
      <w:r>
        <w:rPr/>
        <w:t>“</w:t>
      </w:r>
      <w:r>
        <w:rPr/>
        <w:t>Mrs 2 would like a copy of the protocol we are using.”</w:t>
      </w:r>
    </w:p>
    <w:p>
      <w:pPr>
        <w:pStyle w:val="Normal"/>
        <w:rPr/>
      </w:pPr>
      <w:r>
        <w:rPr/>
      </w:r>
    </w:p>
    <w:p>
      <w:pPr>
        <w:pStyle w:val="Normal"/>
        <w:rPr/>
      </w:pPr>
      <w:r>
        <w:rPr/>
        <w:t xml:space="preserve">We suggest that the suggestion that Mrs 2 would have understood that this was </w:t>
      </w:r>
      <w:r>
        <w:rPr>
          <w:u w:val="single"/>
        </w:rPr>
        <w:t>not</w:t>
      </w:r>
      <w:r>
        <w:rPr/>
        <w:t xml:space="preserve"> the one that was going to be applied to her child and not even proposed is not even remotely plausible.  That child must have been being entered for the programme as set out in that protocol.</w:t>
      </w:r>
    </w:p>
    <w:p>
      <w:pPr>
        <w:pStyle w:val="Normal"/>
        <w:rPr/>
      </w:pPr>
      <w:r>
        <w:rPr/>
      </w:r>
    </w:p>
    <w:p>
      <w:pPr>
        <w:pStyle w:val="Normal"/>
        <w:rPr/>
      </w:pPr>
      <w:r>
        <w:rPr/>
        <w:t xml:space="preserve">If you need any confirmation of that last point we have the neat conclusion right at the end of this child’s admission, April 1997 Professor Walker-Smith writes to </w:t>
      </w:r>
    </w:p>
    <w:p>
      <w:pPr>
        <w:pStyle w:val="Normal"/>
        <w:rPr/>
      </w:pPr>
      <w:r>
        <w:rPr/>
        <w:t>Dr Wozencroft – and we give you the reference to that – and he says:</w:t>
      </w:r>
    </w:p>
    <w:p>
      <w:pPr>
        <w:pStyle w:val="Normal"/>
        <w:rPr/>
      </w:pPr>
      <w:r>
        <w:rPr/>
      </w:r>
    </w:p>
    <w:p>
      <w:pPr>
        <w:pStyle w:val="Normal"/>
        <w:ind w:left="720" w:hanging="0"/>
        <w:rPr/>
      </w:pPr>
      <w:r>
        <w:rPr/>
        <w:t>“</w:t>
      </w:r>
      <w:r>
        <w:rPr/>
        <w:t xml:space="preserve">I thought you might be interested to have details of our protocol which </w:t>
      </w:r>
    </w:p>
    <w:p>
      <w:pPr>
        <w:pStyle w:val="Normal"/>
        <w:ind w:left="720" w:hanging="0"/>
        <w:rPr/>
      </w:pPr>
      <w:r>
        <w:rPr/>
        <w:t>I enclose.  We are in the process of putting together our preliminary results concerning these children for publication.  (2) of course is a key patient.”</w:t>
      </w:r>
    </w:p>
    <w:p>
      <w:pPr>
        <w:pStyle w:val="Normal"/>
        <w:rPr>
          <w:iCs/>
        </w:rPr>
      </w:pPr>
      <w:r>
        <w:rPr>
          <w:iCs/>
        </w:rPr>
      </w:r>
    </w:p>
    <w:p>
      <w:pPr>
        <w:pStyle w:val="Normal"/>
        <w:rPr/>
      </w:pPr>
      <w:r>
        <w:rPr>
          <w:iCs/>
        </w:rPr>
        <w:t>We submit that you cannot get any clearer than that.  The reference to a protocol which was enclosed must be a reference to a written document and it is submitted that the only written document which that could be is the Proposed Clinical and Scientific Study.  The reference to the putting together of the preliminary results concerning “</w:t>
      </w:r>
      <w:r>
        <w:rPr/>
        <w:t>these children</w:t>
      </w:r>
      <w:r>
        <w:rPr>
          <w:iCs/>
        </w:rPr>
        <w:t xml:space="preserve">” for publication cannot be a reference anything else except </w:t>
      </w:r>
      <w:r>
        <w:rPr>
          <w:i/>
          <w:iCs/>
        </w:rPr>
        <w:t xml:space="preserve">The Lancet </w:t>
      </w:r>
      <w:r>
        <w:rPr>
          <w:iCs/>
        </w:rPr>
        <w:t xml:space="preserve">paper. </w:t>
      </w:r>
    </w:p>
    <w:p>
      <w:pPr>
        <w:pStyle w:val="Normal"/>
        <w:rPr>
          <w:iCs/>
        </w:rPr>
      </w:pPr>
      <w:r>
        <w:rPr>
          <w:iCs/>
        </w:rPr>
      </w:r>
    </w:p>
    <w:p>
      <w:pPr>
        <w:pStyle w:val="Normal"/>
        <w:rPr>
          <w:iCs/>
        </w:rPr>
      </w:pPr>
      <w:r>
        <w:rPr>
          <w:iCs/>
        </w:rPr>
        <w:t xml:space="preserve">Having looked at how this all began with Mrs 2, I want to go on to look at something that appears to have been going on at around the same time.  We pose the paragraph at 42: what has been happening to the other children following on from Child 2 who </w:t>
      </w:r>
    </w:p>
    <w:p>
      <w:pPr>
        <w:pStyle w:val="Normal"/>
        <w:rPr>
          <w:iCs/>
        </w:rPr>
      </w:pPr>
      <w:r>
        <w:rPr>
          <w:iCs/>
        </w:rPr>
        <w:t>Dr Wakefield he was contacted by?</w:t>
      </w:r>
    </w:p>
    <w:p>
      <w:pPr>
        <w:pStyle w:val="Normal"/>
        <w:rPr>
          <w:iCs/>
        </w:rPr>
      </w:pPr>
      <w:r>
        <w:rPr>
          <w:iCs/>
        </w:rPr>
      </w:r>
    </w:p>
    <w:p>
      <w:pPr>
        <w:pStyle w:val="Normal"/>
        <w:rPr/>
      </w:pPr>
      <w:r>
        <w:rPr>
          <w:iCs/>
        </w:rPr>
        <w:t xml:space="preserve">That brings us on to the next heading, which we have entitled </w:t>
      </w:r>
      <w:r>
        <w:rPr>
          <w:i/>
          <w:iCs/>
        </w:rPr>
        <w:t xml:space="preserve">The Deferment of Referrals </w:t>
      </w:r>
      <w:r>
        <w:rPr>
          <w:iCs/>
        </w:rPr>
        <w:t>because that, we submit, is without doubt what was happening.  We know from the records of these children that some sort of deliberate delay was occurring and we have given the examples of that in Child 3 – we get Professor Walker-Smith writing to Dr Wakefield:</w:t>
      </w:r>
    </w:p>
    <w:p>
      <w:pPr>
        <w:pStyle w:val="Normal"/>
        <w:rPr>
          <w:iCs/>
        </w:rPr>
      </w:pPr>
      <w:r>
        <w:rPr>
          <w:iCs/>
        </w:rPr>
      </w:r>
    </w:p>
    <w:p>
      <w:pPr>
        <w:pStyle w:val="Normal"/>
        <w:ind w:left="720" w:hanging="0"/>
        <w:rPr>
          <w:iCs/>
        </w:rPr>
      </w:pPr>
      <w:r>
        <w:rPr>
          <w:iCs/>
        </w:rPr>
        <w:t>“</w:t>
      </w:r>
      <w:r>
        <w:rPr>
          <w:iCs/>
        </w:rPr>
        <w:t>I have not yet booked for a colonoscopy until we have got the full details of the investigative protocol worked out.”</w:t>
      </w:r>
    </w:p>
    <w:p>
      <w:pPr>
        <w:pStyle w:val="Normal"/>
        <w:ind w:left="720" w:hanging="0"/>
        <w:rPr>
          <w:iCs/>
        </w:rPr>
      </w:pPr>
      <w:r>
        <w:rPr>
          <w:iCs/>
        </w:rPr>
      </w:r>
    </w:p>
    <w:p>
      <w:pPr>
        <w:pStyle w:val="Normal"/>
        <w:rPr>
          <w:iCs/>
        </w:rPr>
      </w:pPr>
      <w:r>
        <w:rPr>
          <w:iCs/>
        </w:rPr>
        <w:t>In other words, he is going to admit but he is going to wait; he is going to defer the treatment of Child 3.</w:t>
      </w:r>
    </w:p>
    <w:p>
      <w:pPr>
        <w:pStyle w:val="Normal"/>
        <w:rPr>
          <w:iCs/>
        </w:rPr>
      </w:pPr>
      <w:r>
        <w:rPr>
          <w:iCs/>
        </w:rPr>
      </w:r>
    </w:p>
    <w:p>
      <w:pPr>
        <w:pStyle w:val="Normal"/>
        <w:rPr/>
      </w:pPr>
      <w:r>
        <w:rPr>
          <w:iCs/>
        </w:rPr>
        <w:t>Furthermore, C</w:t>
      </w:r>
      <w:r>
        <w:rPr/>
        <w:t xml:space="preserve">hild 2 was seen at the Royal Free in June 1996, a year after his referral with the clinical problem which Professor Walker-Smith says ultimately required clinical investigation; but he does not actually investigate it until September 1996.  </w:t>
      </w:r>
    </w:p>
    <w:p>
      <w:pPr>
        <w:pStyle w:val="Normal"/>
        <w:spacing w:lineRule="auto" w:line="360"/>
        <w:ind w:left="644" w:hanging="0"/>
        <w:jc w:val="both"/>
        <w:rPr/>
      </w:pPr>
      <w:r>
        <w:rPr/>
      </w:r>
    </w:p>
    <w:p>
      <w:pPr>
        <w:pStyle w:val="Normal"/>
        <w:rPr/>
      </w:pPr>
      <w:r>
        <w:rPr/>
        <w:t xml:space="preserve">That all suggests that prior to the investigation of these children a protocol, albeit it may have been an unfinished draft, was in existence and the plan was to see the children when it was finalised.  </w:t>
      </w:r>
    </w:p>
    <w:p>
      <w:pPr>
        <w:pStyle w:val="Normal"/>
        <w:rPr/>
      </w:pPr>
      <w:r>
        <w:rPr/>
      </w:r>
    </w:p>
    <w:p>
      <w:pPr>
        <w:pStyle w:val="Normal"/>
        <w:rPr/>
      </w:pPr>
      <w:r>
        <w:rPr/>
        <w:t>We point out that the significance of this is that the clinical treatment of children – and I am sorry if these seems very obvious stuff – does not for the development of protocols.  If a patient is referred they are examined and they are assessed, and if they are assessed to warrant investigation for IBD then the paediatric gastroenterology department will investigate them, or any other department. That is not what was happening, as is clear from what I have already referred you to and Dr Wakefield’s evidence.  Because Dr Wakefield said originally in answer to Mr Coonan’s questions that Professor Walker-Smith made the decision, while he was at Bart’s, that he would see these children after he had transferred to the Royal Free since it made little sense, he said, to start in one hospital and continue in another.</w:t>
      </w:r>
    </w:p>
    <w:p>
      <w:pPr>
        <w:pStyle w:val="Normal"/>
        <w:rPr/>
      </w:pPr>
      <w:r>
        <w:rPr/>
      </w:r>
    </w:p>
    <w:p>
      <w:pPr>
        <w:pStyle w:val="Normal"/>
        <w:rPr/>
      </w:pPr>
      <w:r>
        <w:rPr/>
        <w:t xml:space="preserve">Mr Miller challenged Dr Wakefield on that and said that Professor Walker-Smith’s recollection was that the children were only discussed between them as an entity at the beginning of 1996.  In other words, Professor Walker-Smith had moved to the Royal Free in September 1995, so some months after the move had taken place.   </w:t>
      </w:r>
    </w:p>
    <w:p>
      <w:pPr>
        <w:pStyle w:val="Normal"/>
        <w:rPr/>
      </w:pPr>
      <w:r>
        <w:rPr/>
        <w:t>Mr Miller asked – and we have set out the relevant passage:</w:t>
      </w:r>
    </w:p>
    <w:p>
      <w:pPr>
        <w:pStyle w:val="Normal"/>
        <w:rPr/>
      </w:pPr>
      <w:r>
        <w:rPr/>
      </w:r>
    </w:p>
    <w:p>
      <w:pPr>
        <w:pStyle w:val="Normal"/>
        <w:ind w:left="720" w:hanging="0"/>
        <w:rPr/>
      </w:pPr>
      <w:r>
        <w:rPr/>
        <w:t>“</w:t>
      </w:r>
      <w:r>
        <w:rPr/>
        <w:t>Although you say effectively cases were being identified, nothing happened for five months until February 1996?”</w:t>
      </w:r>
    </w:p>
    <w:p>
      <w:pPr>
        <w:pStyle w:val="Normal"/>
        <w:ind w:left="720" w:hanging="0"/>
        <w:rPr/>
      </w:pPr>
      <w:r>
        <w:rPr/>
      </w:r>
    </w:p>
    <w:p>
      <w:pPr>
        <w:pStyle w:val="Normal"/>
        <w:rPr/>
      </w:pPr>
      <w:r>
        <w:rPr/>
        <w:t>Dr Wakefield said:</w:t>
      </w:r>
    </w:p>
    <w:p>
      <w:pPr>
        <w:pStyle w:val="Normal"/>
        <w:rPr/>
      </w:pPr>
      <w:r>
        <w:rPr/>
      </w:r>
    </w:p>
    <w:p>
      <w:pPr>
        <w:pStyle w:val="Normal"/>
        <w:ind w:left="720" w:hanging="0"/>
        <w:rPr/>
      </w:pPr>
      <w:r>
        <w:rPr/>
        <w:t>“</w:t>
      </w:r>
      <w:r>
        <w:rPr/>
        <w:t>What I would have done in those circumstances is to say that we are considering – it is being considered – the possibility of accepting referrals as being considered, but …”</w:t>
      </w:r>
    </w:p>
    <w:p>
      <w:pPr>
        <w:pStyle w:val="Normal"/>
        <w:ind w:left="720" w:hanging="0"/>
        <w:rPr/>
      </w:pPr>
      <w:r>
        <w:rPr/>
      </w:r>
    </w:p>
    <w:p>
      <w:pPr>
        <w:pStyle w:val="Normal"/>
        <w:rPr/>
      </w:pPr>
      <w:r>
        <w:rPr/>
        <w:t>And then in quote marks – in other words, this is what he said to people:</w:t>
      </w:r>
    </w:p>
    <w:p>
      <w:pPr>
        <w:pStyle w:val="Normal"/>
        <w:rPr/>
      </w:pPr>
      <w:r>
        <w:rPr/>
      </w:r>
    </w:p>
    <w:p>
      <w:pPr>
        <w:pStyle w:val="Normal"/>
        <w:ind w:left="720" w:hanging="0"/>
        <w:rPr/>
      </w:pPr>
      <w:r>
        <w:rPr/>
        <w:t>“‘</w:t>
      </w:r>
      <w:r>
        <w:rPr/>
        <w:t>There is nothing planned at the moment, nothing we can do and these need to be deferred, and you may wish to make contact in the future.’”</w:t>
      </w:r>
    </w:p>
    <w:p>
      <w:pPr>
        <w:pStyle w:val="Normal"/>
        <w:ind w:left="720" w:hanging="0"/>
        <w:rPr/>
      </w:pPr>
      <w:r>
        <w:rPr/>
      </w:r>
    </w:p>
    <w:p>
      <w:pPr>
        <w:pStyle w:val="Normal"/>
        <w:rPr/>
      </w:pPr>
      <w:r>
        <w:rPr/>
        <w:t>When we cross-examined Dr Wakefield he reiterated that the decision was that of Professor Walker-Smith.  He said:</w:t>
      </w:r>
    </w:p>
    <w:p>
      <w:pPr>
        <w:pStyle w:val="Normal"/>
        <w:rPr/>
      </w:pPr>
      <w:r>
        <w:rPr/>
      </w:r>
    </w:p>
    <w:p>
      <w:pPr>
        <w:pStyle w:val="Normal"/>
        <w:ind w:left="720" w:hanging="0"/>
        <w:rPr/>
      </w:pPr>
      <w:r>
        <w:rPr/>
        <w:t>“</w:t>
      </w:r>
      <w:r>
        <w:rPr/>
        <w:t>The situation was that having suggested a referral to Professor Walker-Smith the outcome of that process was awaited.  There was absolutely no merit in inundating Professor Walker-Smith with similar referrals until he had at least been able to shed some light on whether Child 2 had a problem or not.”</w:t>
      </w:r>
    </w:p>
    <w:p>
      <w:pPr>
        <w:pStyle w:val="Normal"/>
        <w:ind w:left="720" w:hanging="0"/>
        <w:rPr/>
      </w:pPr>
      <w:r>
        <w:rPr/>
      </w:r>
    </w:p>
    <w:p>
      <w:pPr>
        <w:pStyle w:val="Normal"/>
        <w:rPr/>
      </w:pPr>
      <w:r>
        <w:rPr/>
        <w:t>I will leave you to read the rest of that quotation, but he said at the end of it:</w:t>
      </w:r>
    </w:p>
    <w:p>
      <w:pPr>
        <w:pStyle w:val="Normal"/>
        <w:rPr/>
      </w:pPr>
      <w:r>
        <w:rPr/>
      </w:r>
    </w:p>
    <w:p>
      <w:pPr>
        <w:pStyle w:val="Normal"/>
        <w:ind w:left="720" w:hanging="0"/>
        <w:rPr/>
      </w:pPr>
      <w:r>
        <w:rPr/>
        <w:t>“</w:t>
      </w:r>
      <w:r>
        <w:rPr/>
        <w:t>It was not my decision to make [Dr Wakefield’s decision]; it would have been Professor Walker-Smith’s decision to make and I certainly will not have talked to him about every single referral because there were so many of them but I may have talked generically about how to handle such children.”</w:t>
      </w:r>
    </w:p>
    <w:p>
      <w:pPr>
        <w:pStyle w:val="Normal"/>
        <w:ind w:left="720" w:hanging="0"/>
        <w:rPr/>
      </w:pPr>
      <w:r>
        <w:rPr/>
      </w:r>
    </w:p>
    <w:p>
      <w:pPr>
        <w:pStyle w:val="Normal"/>
        <w:rPr/>
      </w:pPr>
      <w:r>
        <w:rPr/>
        <w:t>It is interesting that at the same time as he is doing this Dr Wakefield himself appears to be gaining considerable knowledge of what is wrong with these children.  We say that because if we look at the protocol which he gave to Mr Barr – the undated draft protocol – and which Mr Barr subsequently submits to the Legal Aid Board in June 1996, he says this:</w:t>
      </w:r>
    </w:p>
    <w:p>
      <w:pPr>
        <w:pStyle w:val="Normal"/>
        <w:rPr/>
      </w:pPr>
      <w:r>
        <w:rPr/>
      </w:r>
    </w:p>
    <w:p>
      <w:pPr>
        <w:pStyle w:val="Normal"/>
        <w:ind w:left="720" w:hanging="0"/>
        <w:rPr/>
      </w:pPr>
      <w:r>
        <w:rPr/>
        <w:t>“</w:t>
      </w:r>
      <w:r>
        <w:rPr/>
        <w:t>Mothers of those children reported to us, describe a variety of abdominal signs and symptoms suggesting intestinal pathology. These include pain, bloating, alternating constipation and diarrhoea, steatorrhoea ...”</w:t>
      </w:r>
    </w:p>
    <w:p>
      <w:pPr>
        <w:pStyle w:val="Normal"/>
        <w:ind w:left="720" w:hanging="0"/>
        <w:rPr/>
      </w:pPr>
      <w:r>
        <w:rPr/>
      </w:r>
    </w:p>
    <w:p>
      <w:pPr>
        <w:pStyle w:val="Normal"/>
        <w:rPr/>
      </w:pPr>
      <w:r>
        <w:rPr/>
        <w:t xml:space="preserve">– </w:t>
      </w:r>
      <w:r>
        <w:rPr/>
        <w:t>that is malabsorption of fat:</w:t>
      </w:r>
    </w:p>
    <w:p>
      <w:pPr>
        <w:pStyle w:val="Normal"/>
        <w:rPr/>
      </w:pPr>
      <w:r>
        <w:rPr/>
      </w:r>
    </w:p>
    <w:p>
      <w:pPr>
        <w:pStyle w:val="Normal"/>
        <w:ind w:left="720" w:hanging="0"/>
        <w:rPr/>
      </w:pPr>
      <w:r>
        <w:rPr/>
        <w:t xml:space="preserve">“… </w:t>
      </w:r>
      <w:r>
        <w:rPr/>
        <w:t xml:space="preserve">and failure to thrive.  Behavioural symptoms parallel intestinal disturbances.  Some have documented macrocytic or iron deficiency anaemia. As yet the pathogenesis of these features has not been established.” </w:t>
      </w:r>
    </w:p>
    <w:p>
      <w:pPr>
        <w:pStyle w:val="Normal"/>
        <w:ind w:left="720" w:hanging="0"/>
        <w:rPr/>
      </w:pPr>
      <w:r>
        <w:rPr/>
      </w:r>
    </w:p>
    <w:p>
      <w:pPr>
        <w:pStyle w:val="Normal"/>
        <w:rPr/>
      </w:pPr>
      <w:r>
        <w:rPr/>
        <w:t xml:space="preserve">The protocol that went to the Legal Board must, we submit at the latest by April or May, have been in a final form.  Dr Wakefield considered that he knew a great deal about this group of parents by then.  It cannot have been inserted into that protocol after June 1996 because we know that was when it was sent to the Legal Aid Board in this form.  </w:t>
      </w:r>
    </w:p>
    <w:p>
      <w:pPr>
        <w:pStyle w:val="Normal"/>
        <w:rPr/>
      </w:pPr>
      <w:r>
        <w:rPr/>
      </w:r>
    </w:p>
    <w:p>
      <w:pPr>
        <w:pStyle w:val="Normal"/>
        <w:rPr/>
      </w:pPr>
      <w:r>
        <w:rPr/>
        <w:t xml:space="preserve">So that was Dr Wakefield’s position.  </w:t>
      </w:r>
    </w:p>
    <w:p>
      <w:pPr>
        <w:pStyle w:val="Normal"/>
        <w:rPr/>
      </w:pPr>
      <w:r>
        <w:rPr/>
      </w:r>
    </w:p>
    <w:p>
      <w:pPr>
        <w:pStyle w:val="Normal"/>
        <w:rPr/>
      </w:pPr>
      <w:r>
        <w:rPr/>
        <w:t>Turning to Professor Walker-Smith, when he gave his evidence he said he thought that Dr Wakefield’s memory must be wrong – and I have summarised this at paragraph 51 – because he said he certainly would not have been “part and parcel” to putting children on hold.  He said that he had no recollection of discussing the matter with Dr Wakefield while he was still at Bart’s.  And he accepted that putting children on hold, deferring them, would be “</w:t>
      </w:r>
      <w:r>
        <w:rPr>
          <w:iCs/>
        </w:rPr>
        <w:t>clinically indefensible</w:t>
      </w:r>
      <w:r>
        <w:rPr/>
        <w:t>” and that he would not normally contemplate it in normal circumstances.  But he did accept – and we say it is very significant that this is in fact what happened – that theoretically deferment would not be inappropriate in a research programme.  So that if you are formulating a research programme you are selecting children to be included in it and you say to parents, “We are formulating a research programme and you wait, and then we will see your children later” – that is not unusual.  What is completely inconsistent with normal patient care is doing that – in other words, saying, “Your child may have a clinical problem that you are very worried about but we are going to defer seeing you until we have some sort of programme worked out.”</w:t>
      </w:r>
    </w:p>
    <w:p>
      <w:pPr>
        <w:pStyle w:val="Normal"/>
        <w:rPr/>
      </w:pPr>
      <w:r>
        <w:rPr/>
      </w:r>
    </w:p>
    <w:p>
      <w:pPr>
        <w:pStyle w:val="Normal"/>
        <w:rPr/>
      </w:pPr>
      <w:r>
        <w:rPr/>
        <w:t>He did say that he did not accept that the children were being deferred, but he did then say:</w:t>
      </w:r>
    </w:p>
    <w:p>
      <w:pPr>
        <w:pStyle w:val="Normal"/>
        <w:rPr/>
      </w:pPr>
      <w:r>
        <w:rPr/>
      </w:r>
    </w:p>
    <w:p>
      <w:pPr>
        <w:pStyle w:val="Normal"/>
        <w:ind w:left="720" w:hanging="0"/>
        <w:rPr/>
      </w:pPr>
      <w:r>
        <w:rPr>
          <w:i/>
        </w:rPr>
        <w:t>“</w:t>
      </w:r>
      <w:r>
        <w:rPr/>
        <w:t>It was expedient to get them in at the right moment when we had done the appropriate planning.  There was no urgency about seeing these children and the notion of a formal deferment is not correct.  It was time for preparation that was necessary.”</w:t>
      </w:r>
    </w:p>
    <w:p>
      <w:pPr>
        <w:pStyle w:val="Normal"/>
        <w:ind w:left="720" w:hanging="0"/>
        <w:rPr/>
      </w:pPr>
      <w:r>
        <w:rPr/>
      </w:r>
    </w:p>
    <w:p>
      <w:pPr>
        <w:pStyle w:val="Normal"/>
        <w:rPr/>
      </w:pPr>
      <w:r>
        <w:rPr/>
        <w:t>So actually it is our submission that there is really little practical difference between that last answer and Dr Wakefield’s position.  In other words, there seems to be at least in broad terms an agreement between them that the admissions were to be orchestrated and delayed pending the evolution of an investigative protocol; and that, we say, is what is inconsistent with the practice of normal clinical care and is wholly consistent with research.</w:t>
      </w:r>
    </w:p>
    <w:p>
      <w:pPr>
        <w:pStyle w:val="Normal"/>
        <w:rPr/>
      </w:pPr>
      <w:r>
        <w:rPr/>
      </w:r>
    </w:p>
    <w:p>
      <w:pPr>
        <w:pStyle w:val="Normal"/>
        <w:rPr/>
      </w:pPr>
      <w:r>
        <w:rPr/>
        <w:t>The correspondence, we submit, makes it plain that the children were not going to come in for individual assessments because their admission was being held back pending the finalisation of an investigative protocol.  In other words, there is going to be a list of investigations which the children would undergo.  Why, we ask, is that necessary if these children were indeed being the subject of normal individual patient clinical care?</w:t>
      </w:r>
    </w:p>
    <w:p>
      <w:pPr>
        <w:pStyle w:val="Normal"/>
        <w:rPr/>
      </w:pPr>
      <w:r>
        <w:rPr/>
      </w:r>
    </w:p>
    <w:p>
      <w:pPr>
        <w:pStyle w:val="Normal"/>
        <w:rPr/>
      </w:pPr>
      <w:r>
        <w:rPr/>
        <w:t>That deals with this other set of children who appear to have been, in effect, waiting in the wings.</w:t>
      </w:r>
    </w:p>
    <w:p>
      <w:pPr>
        <w:pStyle w:val="Normal"/>
        <w:rPr/>
      </w:pPr>
      <w:r>
        <w:rPr/>
      </w:r>
    </w:p>
    <w:p>
      <w:pPr>
        <w:pStyle w:val="Normal"/>
        <w:rPr/>
      </w:pPr>
      <w:r>
        <w:rPr/>
        <w:t>We now turn to the finalising of the protocol and we say that the relevant document for that is the document which was in fact a memo – you will remember it – in handwriting, produced by Professor Walker-Smith, which asked for the costings by 2 April and for the arrangement of a meeting for the collaborators thereafter in April.  We say that that must inevitably follow that the protocol was by then – in other words, certainly by the end of March 1996 – in a relatively advanced state of finality.  It was clearly envisaged that it would be finalised by the end of April 1996 and it appears at that stage, when that memo was sent round, to be sufficiently advanced for Dr Wakefield to be asking for individual elements within it to be costed.</w:t>
      </w:r>
    </w:p>
    <w:p>
      <w:pPr>
        <w:pStyle w:val="Normal"/>
        <w:rPr/>
      </w:pPr>
      <w:r>
        <w:rPr/>
      </w:r>
    </w:p>
    <w:p>
      <w:pPr>
        <w:pStyle w:val="Normal"/>
        <w:rPr/>
      </w:pPr>
      <w:r>
        <w:rPr/>
        <w:t xml:space="preserve">If, when you retire, you look at the research timeline, which is Appendix 2 in your green file, that indicates that by the end of March 1996, when we say this protocol must have been in its final stages, one child, Child 3 had been referred – referred, not investigated – to Professor Walker-Smith at the Royal Free, no children had been investigated at the Royal Free, although of course Child 2 had been seen at St Bartholomew’s in 1995.  </w:t>
      </w:r>
    </w:p>
    <w:p>
      <w:pPr>
        <w:pStyle w:val="Normal"/>
        <w:rPr/>
      </w:pPr>
      <w:r>
        <w:rPr/>
      </w:r>
    </w:p>
    <w:p>
      <w:pPr>
        <w:pStyle w:val="Normal"/>
        <w:jc w:val="both"/>
        <w:rPr/>
      </w:pPr>
      <w:r>
        <w:rPr/>
        <w:t xml:space="preserve">Professor Murch has told the Panel that his recollection of the first discussions </w:t>
      </w:r>
    </w:p>
    <w:p>
      <w:pPr>
        <w:pStyle w:val="Normal"/>
        <w:jc w:val="both"/>
        <w:rPr/>
      </w:pPr>
      <w:r>
        <w:rPr/>
        <w:t xml:space="preserve">about the protocol investigation of the children was in May; he said that the nature </w:t>
      </w:r>
    </w:p>
    <w:p>
      <w:pPr>
        <w:pStyle w:val="Normal"/>
        <w:rPr/>
      </w:pPr>
      <w:r>
        <w:rPr/>
        <w:t>of the protocol which was discussed was a clinical protocol and it was to determine the nature of the bowel symptoms and evidence of a multi-system disorder.  He said the gastrointestinal investigations were determined between himself, Professor Walker-Smith and Dr Thomson with Dr Casson the lecturer (with registrar status) and he said that they consulted wider with Dr</w:t>
      </w:r>
      <w:r>
        <w:rPr>
          <w:rFonts w:cs="Bookman Old Style" w:ascii="Bookman Old Style" w:hAnsi="Bookman Old Style"/>
        </w:rPr>
        <w:t xml:space="preserve"> </w:t>
      </w:r>
      <w:r>
        <w:rPr/>
        <w:t>Berelowitz and Dr Harvey.  Dr Wakefield played no part in it.  In cross-examination he said that Professor Walker-Smith had initiated the meeting because he was deeply affected having met Child 3’s family in clinic and wished to discuss a protocol to help.  He accepted that when the programme was devised it was against the background of knowledge of a group of parents known to Mrs 2, and that was through, he said, the organisation Allergy Induced Autism, and that knowledge in turn had come from Dr Wakefield.  He said that the clinical and scientific study document, which he said he ultimately saw in early July, arose in the main out of that May discussion and included the envisaged clinical investigations, although some aspects of it were a surprise to him when he later saw it, namely the formal psychiatric assessment and the B12 tests.</w:t>
      </w:r>
    </w:p>
    <w:p>
      <w:pPr>
        <w:pStyle w:val="Normal"/>
        <w:rPr/>
      </w:pPr>
      <w:r>
        <w:rPr/>
      </w:r>
    </w:p>
    <w:p>
      <w:pPr>
        <w:pStyle w:val="Normal"/>
        <w:rPr/>
      </w:pPr>
      <w:r>
        <w:rPr/>
        <w:t xml:space="preserve">We submit that that account by Professor Murch cannot be correct.  It is absolutely plain from all the other evidence that the plan to investigate these children was conceived earlier than May, and I have already referred you to the memo asking for the costings, which was clearly prepared envisaging preparation in April.  Equally, the clinicians’ interest in devising a programme cannot have been triggered by Child 3.  You will remember the particular circumstances of Child 3.  He had already been seen by a paediatric neurologist and he is the child who came with no other symptom than constipation.  Investigation was deferred, not, we submit, whilst </w:t>
      </w:r>
    </w:p>
    <w:p>
      <w:pPr>
        <w:pStyle w:val="Normal"/>
        <w:rPr/>
      </w:pPr>
      <w:r>
        <w:rPr/>
        <w:t>Professor Walker-Smith initiated the development of the protocol, which is what Professor Murch was suggesting, but whilst the “full details” were worked out.  In other words, it is absolutely plain from the correspondence in Child 3’s case that the plan was already evolving.  Equally, the background of the implication of MMR in Child 3’s case is absolutely clear from the initial letter sent by Professor Walker-Smith to the GP.  So, Dr Wakefield’s research interests are not in the background, as Professor Murch seemed to suggest; they underpin the planned study, as we have already submitted to you.</w:t>
      </w:r>
    </w:p>
    <w:p>
      <w:pPr>
        <w:pStyle w:val="Normal"/>
        <w:rPr/>
      </w:pPr>
      <w:r>
        <w:rPr/>
      </w:r>
    </w:p>
    <w:p>
      <w:pPr>
        <w:pStyle w:val="Normal"/>
        <w:rPr/>
      </w:pPr>
      <w:r>
        <w:rPr/>
        <w:t>I want to turn to look at that earliest draft of the protocol that we have, which is the undated draft ultimately sent to the Legal Aid Board in June 1996.  That is another document I know you are terribly familiar with, but since you are going to have to look at it in a developed form later on perhaps you can just turn to remind yourself of it.  It is at FTP1/104.</w:t>
      </w:r>
    </w:p>
    <w:p>
      <w:pPr>
        <w:pStyle w:val="Normal"/>
        <w:rPr/>
      </w:pPr>
      <w:r>
        <w:rPr/>
      </w:r>
    </w:p>
    <w:p>
      <w:pPr>
        <w:pStyle w:val="Normal"/>
        <w:rPr/>
      </w:pPr>
      <w:r>
        <w:rPr/>
        <w:t>May I remind you, we know that it is a draft because it has some manuscript alterations on it, and if you look at 104 itself it poses the hypothesis:</w:t>
      </w:r>
    </w:p>
    <w:p>
      <w:pPr>
        <w:pStyle w:val="Normal"/>
        <w:rPr/>
      </w:pPr>
      <w:r>
        <w:rPr/>
      </w:r>
    </w:p>
    <w:p>
      <w:pPr>
        <w:pStyle w:val="Normal"/>
        <w:ind w:left="720" w:hanging="0"/>
        <w:rPr/>
      </w:pPr>
      <w:r>
        <w:rPr/>
        <w:t>“</w:t>
      </w:r>
      <w:r>
        <w:rPr/>
        <w:t>A new syndrome:  disintegrative disorder and enteritis following measles and measles/rubella vaccination?”</w:t>
      </w:r>
    </w:p>
    <w:p>
      <w:pPr>
        <w:pStyle w:val="Normal"/>
        <w:ind w:left="720" w:hanging="0"/>
        <w:rPr/>
      </w:pPr>
      <w:r>
        <w:rPr/>
      </w:r>
    </w:p>
    <w:p>
      <w:pPr>
        <w:pStyle w:val="Normal"/>
        <w:rPr/>
      </w:pPr>
      <w:r>
        <w:rPr/>
        <w:t>Going on to page 105 to 107 – I know you are very familiar with it and I will go through it quickly – it sets out the investigators and their responsibilities.  At page 108-113 it sets out the science behind the theory, including, of course, the verbatim account from Professor Rutter’s book.  At page 113 it sets out the investigations, including full clinical examination, blood tests, measles and rubella tests, colonoscopy, biopsy, histology, immunohistochemistry, measles and rubella virology, neuropsychiatric studies under Dr Berelowitz, and neurological and neuroradiological studies under Dr Harvey.  It acknowledges the demanding nature of the programme and if you go on to page 115, crucially, we submit, it sets out the aim.  If you look at the aim, it is to:</w:t>
      </w:r>
    </w:p>
    <w:p>
      <w:pPr>
        <w:pStyle w:val="Normal"/>
        <w:rPr/>
      </w:pPr>
      <w:r>
        <w:rPr/>
      </w:r>
    </w:p>
    <w:p>
      <w:pPr>
        <w:pStyle w:val="Normal"/>
        <w:ind w:left="720" w:hanging="0"/>
        <w:rPr/>
      </w:pPr>
      <w:r>
        <w:rPr/>
        <w:t>“…</w:t>
      </w:r>
      <w:r>
        <w:rPr/>
        <w:t>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has major implications for public health.”</w:t>
      </w:r>
    </w:p>
    <w:p>
      <w:pPr>
        <w:pStyle w:val="Normal"/>
        <w:ind w:left="720" w:hanging="0"/>
        <w:rPr/>
      </w:pPr>
      <w:r>
        <w:rPr/>
      </w:r>
    </w:p>
    <w:p>
      <w:pPr>
        <w:pStyle w:val="Normal"/>
        <w:rPr/>
      </w:pPr>
      <w:r>
        <w:rPr/>
        <w:t xml:space="preserve">Is that a research protocol or is it conventional clinical medicine?  You know what our case is.  We say it is a research protocol, it sets out a research hypothesis and a series of investigations to test that hypothesis.  It is non-therapeutic research because it is not directly concerned with treatment, and given that the syndrome postulated was new, there was no treatment protocol then in existence for this putative new condition.  </w:t>
      </w:r>
    </w:p>
    <w:p>
      <w:pPr>
        <w:pStyle w:val="Normal"/>
        <w:rPr/>
      </w:pPr>
      <w:r>
        <w:rPr/>
      </w:r>
    </w:p>
    <w:p>
      <w:pPr>
        <w:pStyle w:val="Normal"/>
        <w:rPr/>
      </w:pPr>
      <w:r>
        <w:rPr/>
        <w:t xml:space="preserve">We have already looked in section 2 at what the GMC’s expert views are as to this, and it is further our case that Dr Wakefield, Professor Walker-Smith and Professor Murch either knew or ought to have known at the time that that was plainly a research protocol.  </w:t>
      </w:r>
    </w:p>
    <w:p>
      <w:pPr>
        <w:pStyle w:val="Normal"/>
        <w:rPr/>
      </w:pPr>
      <w:r>
        <w:rPr/>
      </w:r>
    </w:p>
    <w:p>
      <w:pPr>
        <w:pStyle w:val="Normal"/>
        <w:rPr/>
      </w:pPr>
      <w:r>
        <w:rPr/>
        <w:t>Reverting to the document, you will note at the start that (page 105) that Dr Wakefield, who has no clinical responsibility, was named as the coordinating investigator, and that is in his capacity as director of the inflammatory bowel disease study group.  The introduction makes it plain that what is being dealt with is very novel, because it says, on page 108:</w:t>
      </w:r>
    </w:p>
    <w:p>
      <w:pPr>
        <w:pStyle w:val="Normal"/>
        <w:rPr/>
      </w:pPr>
      <w:r>
        <w:rPr/>
      </w:r>
    </w:p>
    <w:p>
      <w:pPr>
        <w:pStyle w:val="Normal"/>
        <w:ind w:left="720" w:hanging="0"/>
        <w:rPr/>
      </w:pPr>
      <w:r>
        <w:rPr/>
        <w:t>“</w:t>
      </w:r>
      <w:r>
        <w:rPr/>
        <w:t>There are indications of the emergence of a new syndrome …”.</w:t>
      </w:r>
    </w:p>
    <w:p>
      <w:pPr>
        <w:pStyle w:val="Normal"/>
        <w:ind w:left="720" w:hanging="0"/>
        <w:rPr/>
      </w:pPr>
      <w:r>
        <w:rPr/>
      </w:r>
    </w:p>
    <w:p>
      <w:pPr>
        <w:pStyle w:val="Normal"/>
        <w:rPr/>
      </w:pPr>
      <w:r>
        <w:rPr/>
        <w:t>The link between this new syndrome and vaccination is plain from the next sentence:</w:t>
      </w:r>
    </w:p>
    <w:p>
      <w:pPr>
        <w:pStyle w:val="Normal"/>
        <w:rPr/>
      </w:pPr>
      <w:r>
        <w:rPr/>
      </w:r>
    </w:p>
    <w:p>
      <w:pPr>
        <w:pStyle w:val="Normal"/>
        <w:ind w:left="720" w:hanging="0"/>
        <w:rPr/>
      </w:pPr>
      <w:r>
        <w:rPr/>
        <w:t>“</w:t>
      </w:r>
      <w:r>
        <w:rPr/>
        <w:t>The syndrome has been linked – anecdotally but consistently – with either measles or measles/rubella vaccination</w:t>
      </w:r>
      <w:r>
        <w:rPr>
          <w:i/>
        </w:rPr>
        <w:t>.</w:t>
      </w:r>
      <w:r>
        <w:rPr/>
        <w:t xml:space="preserve">”  </w:t>
      </w:r>
    </w:p>
    <w:p>
      <w:pPr>
        <w:pStyle w:val="Normal"/>
        <w:ind w:left="720" w:hanging="0"/>
        <w:rPr/>
      </w:pPr>
      <w:r>
        <w:rPr/>
      </w:r>
    </w:p>
    <w:p>
      <w:pPr>
        <w:pStyle w:val="Normal"/>
        <w:rPr/>
      </w:pPr>
      <w:r>
        <w:rPr/>
        <w:t xml:space="preserve">The role of the vaccine in causing disintegrative disorder, of course, is a vital part of the theory, and there is an explicit reference to a previous association which had been drawn between disintegrative disorder and measles vaccine, as explaining the science behind the theory.  </w:t>
      </w:r>
    </w:p>
    <w:p>
      <w:pPr>
        <w:pStyle w:val="Normal"/>
        <w:rPr/>
      </w:pPr>
      <w:r>
        <w:rPr/>
      </w:r>
    </w:p>
    <w:p>
      <w:pPr>
        <w:pStyle w:val="Normal"/>
        <w:rPr/>
      </w:pPr>
      <w:r>
        <w:rPr/>
        <w:t>If you go on to page 115, the aim that I have just read to you, it refers to:</w:t>
      </w:r>
    </w:p>
    <w:p>
      <w:pPr>
        <w:pStyle w:val="Normal"/>
        <w:rPr/>
      </w:pPr>
      <w:r>
        <w:rPr/>
      </w:r>
    </w:p>
    <w:p>
      <w:pPr>
        <w:pStyle w:val="Normal"/>
        <w:ind w:left="720" w:hanging="0"/>
        <w:rPr/>
      </w:pPr>
      <w:r>
        <w:rPr/>
        <w:t xml:space="preserve">“… </w:t>
      </w:r>
      <w:r>
        <w:rPr/>
        <w:t>a demanding protocol for the children, and for those clinicians carrying out invasive procedures in particular.”</w:t>
      </w:r>
    </w:p>
    <w:p>
      <w:pPr>
        <w:pStyle w:val="Normal"/>
        <w:ind w:left="720" w:hanging="0"/>
        <w:rPr/>
      </w:pPr>
      <w:r>
        <w:rPr/>
      </w:r>
    </w:p>
    <w:p>
      <w:pPr>
        <w:pStyle w:val="Normal"/>
        <w:rPr/>
      </w:pPr>
      <w:r>
        <w:rPr/>
        <w:t xml:space="preserve">That, we submit, is in keeping with research medicine.  You do not normally talk about procedures being demanding for clinicians, nor, we submit, would the invasiveness of the procedures be emphasised if they were no more than simply part and parcel of everyday care.  </w:t>
      </w:r>
    </w:p>
    <w:p>
      <w:pPr>
        <w:pStyle w:val="Normal"/>
        <w:rPr/>
      </w:pPr>
      <w:r>
        <w:rPr/>
      </w:r>
    </w:p>
    <w:p>
      <w:pPr>
        <w:pStyle w:val="Normal"/>
        <w:rPr/>
      </w:pPr>
      <w:r>
        <w:rPr/>
        <w:t>We point out in our submissions (I am reverting to paragraph 73 of those) a number of quotes which we submit make clear the research nature of the document.  In particular, the characterisation:</w:t>
      </w:r>
    </w:p>
    <w:p>
      <w:pPr>
        <w:pStyle w:val="Normal"/>
        <w:rPr/>
      </w:pPr>
      <w:r>
        <w:rPr/>
      </w:r>
    </w:p>
    <w:p>
      <w:pPr>
        <w:pStyle w:val="Normal"/>
        <w:ind w:left="720" w:hanging="0"/>
        <w:rPr/>
      </w:pPr>
      <w:r>
        <w:rPr/>
        <w:t>“</w:t>
      </w:r>
      <w:r>
        <w:rPr/>
        <w:t>It is essential that we characterise as comprehensively as possible, the pathogenesis of this condition – control of any underlying intestinal immunopathology may open up new therapeutic avenues for the treatment of affected children”,</w:t>
      </w:r>
    </w:p>
    <w:p>
      <w:pPr>
        <w:pStyle w:val="Normal"/>
        <w:ind w:left="720" w:hanging="0"/>
        <w:rPr/>
      </w:pPr>
      <w:r>
        <w:rPr/>
      </w:r>
    </w:p>
    <w:p>
      <w:pPr>
        <w:pStyle w:val="Normal"/>
        <w:rPr/>
      </w:pPr>
      <w:r>
        <w:rPr/>
        <w:t xml:space="preserve">clear research language, certainly not consistent with the suggestion that these children had Crohn’s disease or were being investigated for that condition.  Indeed, it is not even mentioned in it.  </w:t>
      </w:r>
    </w:p>
    <w:p>
      <w:pPr>
        <w:pStyle w:val="Normal"/>
        <w:rPr/>
      </w:pPr>
      <w:r>
        <w:rPr/>
      </w:r>
    </w:p>
    <w:p>
      <w:pPr>
        <w:pStyle w:val="Normal"/>
        <w:rPr/>
      </w:pPr>
      <w:r>
        <w:rPr/>
        <w:t>Going on to paragraph 75, we say the non-therapeutic nature of the research is also clear since if there had been a definite plan for therapeutic intervention one would expect it to be reflected ultimately in the ethics committee application, and that was a view Professor Booth expressed.  We know, and I have already alluded to this, that the final version of the paper, albeit that it turned out not to be the final one, expressly said that the study was not designed to be an intervention trial.  In other words, to offer anything in an organised way as far as therapy was concerned.</w:t>
      </w:r>
    </w:p>
    <w:p>
      <w:pPr>
        <w:pStyle w:val="Normal"/>
        <w:rPr/>
      </w:pPr>
      <w:r>
        <w:rPr/>
      </w:r>
    </w:p>
    <w:p>
      <w:pPr>
        <w:pStyle w:val="Normal"/>
        <w:rPr/>
      </w:pPr>
      <w:r>
        <w:rPr/>
        <w:t>Whilst you have FTP1 in front of you, if you turn on to look at the document which was submitted to the Legal Aid Board at page 122, this is the costings document that was submitted to the Legal Aid Board.  Obviously, we will be looking at this later in another context.  The point that I want to make now is that that makes it very clear that what was being looked for was novel and did not accord with conventional gastroenterology, and in particular, the conventional clinical indications for colonoscopy, because it clearly, on the page I have referred you to, envisages a separation between those children who had inflammatory bowel disease as conventionally understood and those who were to be investigated for what was a new syndrome.  It actually expressly makes that contrast.  It refers to a paragraph under “Enteritis/disintegrative disorder cases”:</w:t>
      </w:r>
    </w:p>
    <w:p>
      <w:pPr>
        <w:pStyle w:val="Normal"/>
        <w:rPr/>
      </w:pPr>
      <w:r>
        <w:rPr/>
      </w:r>
    </w:p>
    <w:p>
      <w:pPr>
        <w:pStyle w:val="Normal"/>
        <w:ind w:left="720" w:hanging="0"/>
        <w:rPr/>
      </w:pPr>
      <w:r>
        <w:rPr/>
        <w:t>“</w:t>
      </w:r>
      <w:r>
        <w:rPr/>
        <w:t>In contrast with the IBD cases, which have a prima facie gastrointestinal pathology, children with enteritis/disintegrative disorder form part of a new syndrome.”</w:t>
      </w:r>
    </w:p>
    <w:p>
      <w:pPr>
        <w:pStyle w:val="Normal"/>
        <w:ind w:left="720" w:hanging="0"/>
        <w:rPr/>
      </w:pPr>
      <w:r>
        <w:rPr/>
      </w:r>
    </w:p>
    <w:p>
      <w:pPr>
        <w:pStyle w:val="Normal"/>
        <w:rPr/>
      </w:pPr>
      <w:r>
        <w:rPr/>
        <w:t>So, in other words, these cases were being contrasted with conventional investigation for suspected inflammatory bowel disease.</w:t>
      </w:r>
    </w:p>
    <w:p>
      <w:pPr>
        <w:pStyle w:val="Normal"/>
        <w:rPr/>
      </w:pPr>
      <w:r>
        <w:rPr/>
      </w:r>
    </w:p>
    <w:p>
      <w:pPr>
        <w:pStyle w:val="Normal"/>
        <w:rPr/>
      </w:pPr>
      <w:r>
        <w:rPr/>
        <w:t>It is clear from that costings proposal that these were a standardised series of tests which were going to be performed in accordance with a pre-ordained plan.  The whole tenor of that document is that the investigations are pre-planned.   As I say, for present purposes that is all I want to say about that document, although we will be coming back to it.</w:t>
      </w:r>
    </w:p>
    <w:p>
      <w:pPr>
        <w:pStyle w:val="Normal"/>
        <w:rPr/>
      </w:pPr>
      <w:r>
        <w:rPr/>
      </w:r>
    </w:p>
    <w:p>
      <w:pPr>
        <w:pStyle w:val="Normal"/>
        <w:rPr/>
      </w:pPr>
      <w:r>
        <w:rPr/>
        <w:t xml:space="preserve">Look at what was said by the doctors in relation to the protocol which starts at page 104.  We examine this at paragraph 79 of the submissions.  First of all, who drafted the protocol?  Dr Wakefield agreed he did.  He said he did what he described as the actual word processing and that the basic hypothesis was articulated by him, but he contended that the document was a result of long consideration and collaboration, and in particular the clinical investigations arose from collaborative input.  Professor Walker-Smith said he did not draft it, there was not one word of his in it, and it was produced by Dr Wakefield, but he did accept that there had been collaborative discussion previously.  </w:t>
      </w:r>
    </w:p>
    <w:p>
      <w:pPr>
        <w:pStyle w:val="Normal"/>
        <w:rPr/>
      </w:pPr>
      <w:r>
        <w:rPr/>
      </w:r>
    </w:p>
    <w:p>
      <w:pPr>
        <w:pStyle w:val="Normal"/>
        <w:rPr/>
      </w:pPr>
      <w:r>
        <w:rPr/>
        <w:t>What they were crucially at odds about, and I have already touched on this, is the nature of this document, because Dr Wakefield’s position is that this draft document was a protocol comprising both clinical and research elements, and it is fundamental to his case, as we understand it, that his research was merely an adjunct to the clinical investigation of the children.  He was insistent that this study was not exclusively a research study.  We set out the evidence where he deals with that.</w:t>
      </w:r>
    </w:p>
    <w:p>
      <w:pPr>
        <w:pStyle w:val="Normal"/>
        <w:rPr/>
      </w:pPr>
      <w:r>
        <w:rPr/>
      </w:r>
    </w:p>
    <w:p>
      <w:pPr>
        <w:pStyle w:val="Normal"/>
        <w:rPr/>
      </w:pPr>
      <w:r>
        <w:rPr/>
        <w:t xml:space="preserve">When he was cross-examined we suggested to him – and I am only going to look at the very end of the extract that is printed – that it was plainly research driven, the protocol, but he said: </w:t>
      </w:r>
    </w:p>
    <w:p>
      <w:pPr>
        <w:pStyle w:val="Normal"/>
        <w:rPr/>
      </w:pPr>
      <w:r>
        <w:rPr/>
      </w:r>
    </w:p>
    <w:p>
      <w:pPr>
        <w:pStyle w:val="Normal"/>
        <w:ind w:left="720" w:hanging="0"/>
        <w:rPr/>
      </w:pPr>
      <w:r>
        <w:rPr/>
        <w:t>“</w:t>
      </w:r>
      <w:r>
        <w:rPr/>
        <w:t>I am afraid I disagree entirely.  It has been said time and time and time again that the priority for investigation of these children was their clinical condition.  It would not – this entire clinical and scientific protocol would not have been undertaken unless that was the case.  I am afraid it was as simple as that.  It was clinically driven with a research adjunct; there is absolutely no way that this would have been undertaken purely as an exercise in research.”</w:t>
      </w:r>
    </w:p>
    <w:p>
      <w:pPr>
        <w:pStyle w:val="Normal"/>
        <w:ind w:left="720" w:hanging="0"/>
        <w:rPr/>
      </w:pPr>
      <w:r>
        <w:rPr/>
      </w:r>
    </w:p>
    <w:p>
      <w:pPr>
        <w:pStyle w:val="Normal"/>
        <w:rPr/>
      </w:pPr>
      <w:r>
        <w:rPr/>
        <w:t>Then you will remember he very carefully and closely defined those aspects of a protocol which he termed research and we have set out for you the interchange from Mr Coonan on that.  Having gone through them, Mr Coonan said to him:</w:t>
      </w:r>
    </w:p>
    <w:p>
      <w:pPr>
        <w:pStyle w:val="Normal"/>
        <w:spacing w:lineRule="auto" w:line="360"/>
        <w:ind w:left="1260" w:right="566" w:hanging="0"/>
        <w:rPr>
          <w:b/>
          <w:b/>
        </w:rPr>
      </w:pPr>
      <w:r>
        <w:rPr>
          <w:b/>
        </w:rPr>
      </w:r>
    </w:p>
    <w:p>
      <w:pPr>
        <w:pStyle w:val="Normal"/>
        <w:ind w:left="720" w:right="566" w:hanging="0"/>
        <w:rPr/>
      </w:pPr>
      <w:r>
        <w:rPr/>
        <w:t>“</w:t>
      </w:r>
      <w:r>
        <w:rPr/>
        <w:t>[Q]</w:t>
        <w:tab/>
        <w:t>In terms of the characterisation of this document and its ingredients, were the clinical protocol elements in effect research investigations?</w:t>
      </w:r>
    </w:p>
    <w:p>
      <w:pPr>
        <w:pStyle w:val="Normal"/>
        <w:ind w:left="720" w:right="566" w:hanging="0"/>
        <w:rPr/>
      </w:pPr>
      <w:r>
        <w:rPr/>
        <w:t>[A]</w:t>
        <w:tab/>
        <w:t>No, they were not.  They were clinically indicated investigations as described to the ethics committee in the proforma document.”</w:t>
      </w:r>
    </w:p>
    <w:p>
      <w:pPr>
        <w:pStyle w:val="Normal"/>
        <w:ind w:left="1260" w:right="566" w:hanging="0"/>
        <w:rPr/>
      </w:pPr>
      <w:r>
        <w:rPr/>
      </w:r>
    </w:p>
    <w:p>
      <w:pPr>
        <w:pStyle w:val="Normal"/>
        <w:ind w:right="566" w:hanging="0"/>
        <w:rPr/>
      </w:pPr>
      <w:r>
        <w:rPr/>
        <w:t>He took that position despite all matters that I have just referred to with you, which plainly, we submit, characterises the entire study as a research study.  He took it, despite the fact that nowhere, nowhere in it, amongst the aims set out in it, is any reference to the clinical benefit to the individual child.  We now know he has taken it when Professor Walker-Smith, the very person who he says was providing the clinical input, instead denies that he had that input and instead entirely accepted that this protocol, this early one at page 104, was indeed what the GMC have said it always was: a research project in its entirety.</w:t>
      </w:r>
    </w:p>
    <w:p>
      <w:pPr>
        <w:pStyle w:val="Normal"/>
        <w:ind w:right="566" w:hanging="0"/>
        <w:rPr/>
      </w:pPr>
      <w:r>
        <w:rPr/>
      </w:r>
    </w:p>
    <w:p>
      <w:pPr>
        <w:pStyle w:val="Normal"/>
        <w:rPr/>
      </w:pPr>
      <w:r>
        <w:rPr/>
        <w:t>We say as a result of that Dr Wakefield’s position on this issue is unsustainable. We have set out the evidence that we rely upon from Professor Walker-Smith.</w:t>
      </w:r>
    </w:p>
    <w:p>
      <w:pPr>
        <w:pStyle w:val="Normal"/>
        <w:rPr/>
      </w:pPr>
      <w:r>
        <w:rPr/>
      </w:r>
    </w:p>
    <w:p>
      <w:pPr>
        <w:pStyle w:val="Normal"/>
        <w:rPr/>
      </w:pPr>
      <w:r>
        <w:rPr/>
        <w:t xml:space="preserve">It is clear that he is talking both about the draft protocol and about the one that ultimately is finalised and becomes 172-96 because the question that was asked by me was:  </w:t>
      </w:r>
    </w:p>
    <w:p>
      <w:pPr>
        <w:pStyle w:val="Normal"/>
        <w:rPr/>
      </w:pPr>
      <w:r>
        <w:rPr/>
      </w:r>
    </w:p>
    <w:p>
      <w:pPr>
        <w:pStyle w:val="Normal"/>
        <w:ind w:left="720" w:hanging="0"/>
        <w:rPr/>
      </w:pPr>
      <w:r>
        <w:rPr/>
        <w:t>“</w:t>
      </w:r>
      <w:r>
        <w:rPr/>
        <w:t>The first version of the protocol, the draft version if you like to refer to it like that which I took you to, which is at page 104, is plainly doing exactly what the guidelines refer to, is it not, it is the testing of a hypothesis which might have some benefit, either expected or unexpected, as a result of the investigations that are undertaken?</w:t>
      </w:r>
    </w:p>
    <w:p>
      <w:pPr>
        <w:pStyle w:val="Normal"/>
        <w:ind w:firstLine="720"/>
        <w:rPr/>
      </w:pPr>
      <w:r>
        <w:rPr/>
        <w:t>A</w:t>
        <w:tab/>
        <w:t>Yes.</w:t>
      </w:r>
    </w:p>
    <w:p>
      <w:pPr>
        <w:pStyle w:val="Normal"/>
        <w:rPr/>
      </w:pPr>
      <w:r>
        <w:rPr/>
      </w:r>
    </w:p>
    <w:p>
      <w:pPr>
        <w:pStyle w:val="Normal"/>
        <w:ind w:left="720" w:hanging="0"/>
        <w:rPr/>
      </w:pPr>
      <w:r>
        <w:rPr/>
        <w:t>Q</w:t>
        <w:tab/>
        <w:t>So if the Panel decides that these children were investigated under that protocol, you would have to accept by reference to the guidelines it is research?</w:t>
      </w:r>
    </w:p>
    <w:p>
      <w:pPr>
        <w:pStyle w:val="Normal"/>
        <w:ind w:left="720" w:hanging="0"/>
        <w:rPr/>
      </w:pPr>
      <w:r>
        <w:rPr/>
        <w:t>A</w:t>
        <w:tab/>
        <w:t>If the Panel came to the conclusion that 172-96 had been implemented and was followed for these children, well that would be the conclusion, yes.”</w:t>
      </w:r>
    </w:p>
    <w:p>
      <w:pPr>
        <w:pStyle w:val="Normal"/>
        <w:rPr/>
      </w:pPr>
      <w:r>
        <w:rPr/>
      </w:r>
    </w:p>
    <w:p>
      <w:pPr>
        <w:pStyle w:val="Normal"/>
        <w:rPr/>
      </w:pPr>
      <w:r>
        <w:rPr/>
        <w:t xml:space="preserve">But, and this is the important bit, I then said to him:  </w:t>
      </w:r>
    </w:p>
    <w:p>
      <w:pPr>
        <w:pStyle w:val="Normal"/>
        <w:rPr/>
      </w:pPr>
      <w:r>
        <w:rPr/>
      </w:r>
    </w:p>
    <w:p>
      <w:pPr>
        <w:pStyle w:val="Normal"/>
        <w:ind w:left="720" w:hanging="0"/>
        <w:rPr/>
      </w:pPr>
      <w:r>
        <w:rPr/>
        <w:t>“</w:t>
      </w:r>
      <w:r>
        <w:rPr/>
        <w:t>Could I ask you to forget 172-96 for a moment, which is a shorthand, is it not, which we have all been using ---”</w:t>
      </w:r>
    </w:p>
    <w:p>
      <w:pPr>
        <w:pStyle w:val="Normal"/>
        <w:rPr/>
      </w:pPr>
      <w:r>
        <w:rPr/>
      </w:r>
    </w:p>
    <w:p>
      <w:pPr>
        <w:pStyle w:val="Normal"/>
        <w:rPr/>
      </w:pPr>
      <w:r>
        <w:rPr/>
        <w:t xml:space="preserve">I then said:  </w:t>
      </w:r>
    </w:p>
    <w:p>
      <w:pPr>
        <w:pStyle w:val="Normal"/>
        <w:rPr/>
      </w:pPr>
      <w:r>
        <w:rPr/>
      </w:r>
    </w:p>
    <w:p>
      <w:pPr>
        <w:pStyle w:val="Normal"/>
        <w:ind w:left="720" w:hanging="0"/>
        <w:rPr/>
      </w:pPr>
      <w:r>
        <w:rPr/>
        <w:t>“</w:t>
      </w:r>
      <w:r>
        <w:rPr/>
        <w:t>If the Panel come to the conclusion that these children were admitted under that protocol, which I am going to suggest ultimately to you that they were, it was plainly research; the protocol is plainly setting itself a hypothetical, scientific question which it is seeking to answer.”</w:t>
      </w:r>
    </w:p>
    <w:p>
      <w:pPr>
        <w:pStyle w:val="Normal"/>
        <w:rPr/>
      </w:pPr>
      <w:r>
        <w:rPr/>
      </w:r>
    </w:p>
    <w:p>
      <w:pPr>
        <w:pStyle w:val="Normal"/>
        <w:rPr/>
      </w:pPr>
      <w:r>
        <w:rPr/>
        <w:t>He said:  “Plainly”.</w:t>
      </w:r>
    </w:p>
    <w:p>
      <w:pPr>
        <w:pStyle w:val="Normal"/>
        <w:rPr/>
      </w:pPr>
      <w:r>
        <w:rPr/>
      </w:r>
    </w:p>
    <w:p>
      <w:pPr>
        <w:pStyle w:val="Normal"/>
        <w:rPr/>
      </w:pPr>
      <w:r>
        <w:rPr/>
        <w:t>Mr Miller re-examined Professor Walker-Smith and he sought to define with him what was meant by “protocol”.  You should look at the reference and we have given it to you there, but we submit that nothing that Professor Walker-Smith said in relation to his understanding of what a clinical protocol is detracts from a stark difference between him and Dr Wakefield with regard to that document at FTP1/104, the draft, undated protocol, because Dr Wakefield says it is primarily clinical with a research add-on and Professor Walker-Smith says it is all research, albeit of course that Professor Walker-Smith says the children were investigated clinically.  He accepts that if they were investigated under that protocol, then it was research.</w:t>
      </w:r>
    </w:p>
    <w:p>
      <w:pPr>
        <w:pStyle w:val="Normal"/>
        <w:rPr/>
      </w:pPr>
      <w:r>
        <w:rPr/>
      </w:r>
    </w:p>
    <w:p>
      <w:pPr>
        <w:pStyle w:val="Normal"/>
        <w:rPr/>
      </w:pPr>
      <w:r>
        <w:rPr/>
        <w:t>That, we submit, is another example, and unfortunately there are many, of the confusions introduced by the Defence into what is a perfectly simple situation.  This was an early draft of the protocol setting out the proposed research study by these doctors.  Ultimately, they refine it into a final version, and that accompanies the ethics committee application.</w:t>
      </w:r>
    </w:p>
    <w:p>
      <w:pPr>
        <w:pStyle w:val="Normal"/>
        <w:rPr/>
      </w:pPr>
      <w:r>
        <w:rPr/>
      </w:r>
    </w:p>
    <w:p>
      <w:pPr>
        <w:pStyle w:val="Normal"/>
        <w:rPr/>
      </w:pPr>
      <w:r>
        <w:rPr/>
        <w:t xml:space="preserve">Lastly, I want to look at what Professor Murch said.  His evidence was that he saw the final version of the Clinical and Scientific Protocol.  I see there is a wrong reference there.  It should be FTP1 at page 212.  Perhaps you could put that right.  Just to remind you, that is the final version that goes to the ethics committee and he says that is the one he saw, that it had been prepared by Dr Wakefield in fact at the beginning of July 1996 and he saw it on his return from annual leave.  He said as far as the undated draft was concerned, although his name was in it, he had no knowledge of it.  But, as regards this final version, he said this:  </w:t>
      </w:r>
    </w:p>
    <w:p>
      <w:pPr>
        <w:pStyle w:val="Normal"/>
        <w:rPr/>
      </w:pPr>
      <w:r>
        <w:rPr/>
      </w:r>
    </w:p>
    <w:p>
      <w:pPr>
        <w:pStyle w:val="Normal"/>
        <w:ind w:left="720" w:hanging="0"/>
        <w:rPr/>
      </w:pPr>
      <w:r>
        <w:rPr/>
        <w:t>“</w:t>
      </w:r>
      <w:r>
        <w:rPr/>
        <w:t xml:space="preserve">I found it a rather unusual document.”  </w:t>
      </w:r>
    </w:p>
    <w:p>
      <w:pPr>
        <w:pStyle w:val="Normal"/>
        <w:ind w:left="720" w:hanging="0"/>
        <w:rPr/>
      </w:pPr>
      <w:r>
        <w:rPr/>
      </w:r>
    </w:p>
    <w:p>
      <w:pPr>
        <w:pStyle w:val="Normal"/>
        <w:ind w:left="1440" w:hanging="1440"/>
        <w:rPr/>
      </w:pPr>
      <w:r>
        <w:rPr/>
        <w:t xml:space="preserve">He said:  </w:t>
      </w:r>
    </w:p>
    <w:p>
      <w:pPr>
        <w:pStyle w:val="Normal"/>
        <w:ind w:left="1440" w:hanging="1440"/>
        <w:rPr/>
      </w:pPr>
      <w:r>
        <w:rPr/>
      </w:r>
    </w:p>
    <w:p>
      <w:pPr>
        <w:pStyle w:val="Normal"/>
        <w:ind w:left="720" w:hanging="0"/>
        <w:rPr/>
      </w:pPr>
      <w:r>
        <w:rPr/>
        <w:t>“</w:t>
      </w:r>
      <w:r>
        <w:rPr/>
        <w:t xml:space="preserve">I had not worked with colleagues before who had drafted something at such length so early in any kind of planned assessment.”  </w:t>
      </w:r>
    </w:p>
    <w:p>
      <w:pPr>
        <w:pStyle w:val="Normal"/>
        <w:ind w:left="720" w:hanging="0"/>
        <w:rPr/>
      </w:pPr>
      <w:r>
        <w:rPr/>
      </w:r>
    </w:p>
    <w:p>
      <w:pPr>
        <w:pStyle w:val="Normal"/>
        <w:rPr/>
      </w:pPr>
      <w:r>
        <w:rPr/>
        <w:t>He says he pointed out to Dr Thomson that he found the references to B12 unexpected because he could not remember that having been discussed at the planning meeting, and also he referred to the formalised hypotheses.  They are on page 220 and 221 and they of course set out in a diagrammatic form the nature of the hypothesis as to how vaccination can lead to gastrointestinal problems and to disintegrative disorder.</w:t>
      </w:r>
    </w:p>
    <w:p>
      <w:pPr>
        <w:pStyle w:val="Normal"/>
        <w:rPr/>
      </w:pPr>
      <w:r>
        <w:rPr/>
      </w:r>
    </w:p>
    <w:p>
      <w:pPr>
        <w:pStyle w:val="Normal"/>
        <w:rPr/>
      </w:pPr>
      <w:r>
        <w:rPr/>
        <w:t xml:space="preserve">He says he could not remember those having been discussed and he found it was at odds with the clinical discussion they had had.  He said: </w:t>
      </w:r>
    </w:p>
    <w:p>
      <w:pPr>
        <w:pStyle w:val="Normal"/>
        <w:rPr/>
      </w:pPr>
      <w:r>
        <w:rPr/>
      </w:r>
    </w:p>
    <w:p>
      <w:pPr>
        <w:pStyle w:val="Normal"/>
        <w:ind w:left="720" w:hanging="0"/>
        <w:rPr/>
      </w:pPr>
      <w:r>
        <w:rPr/>
        <w:t>“ …</w:t>
      </w:r>
      <w:r>
        <w:rPr/>
        <w:t>the formalisation like this raised the question in the minds of both Mike Thomson and myself whether this in some way transformed our planned clinical assessment:  had this become a research project?  So we actually went into the Professor’s office and said, ‘Do we need to put this into ethics now?’”</w:t>
      </w:r>
    </w:p>
    <w:p>
      <w:pPr>
        <w:pStyle w:val="Normal"/>
        <w:rPr/>
      </w:pPr>
      <w:r>
        <w:rPr/>
      </w:r>
    </w:p>
    <w:p>
      <w:pPr>
        <w:pStyle w:val="Normal"/>
        <w:rPr/>
      </w:pPr>
      <w:r>
        <w:rPr/>
        <w:t>And he, as we have already noted, considered this and said, “Absolutely not” in his opinion.</w:t>
      </w:r>
    </w:p>
    <w:p>
      <w:pPr>
        <w:pStyle w:val="Normal"/>
        <w:rPr/>
      </w:pPr>
      <w:r>
        <w:rPr/>
      </w:r>
    </w:p>
    <w:p>
      <w:pPr>
        <w:pStyle w:val="Normal"/>
        <w:rPr/>
      </w:pPr>
      <w:r>
        <w:rPr/>
        <w:t>Professor Murch reiterated that his understanding of Professor Walker-Smith’s position was the same as his own, that these investigations were clinically indicated.  Despite that and despite having spoken to Professor Walker-Smith and being told in effect not to worry about it, it is not without significance that he appears again to have raised this issue of the need for ethical approval.  You will recall the evidence that he gave on that in relation to his discussions with Dame Sheila Sherlock, who is a hepatologist at the Royal Free.</w:t>
      </w:r>
    </w:p>
    <w:p>
      <w:pPr>
        <w:pStyle w:val="Normal"/>
        <w:rPr/>
      </w:pPr>
      <w:r>
        <w:rPr/>
      </w:r>
    </w:p>
    <w:p>
      <w:pPr>
        <w:pStyle w:val="Normal"/>
        <w:rPr/>
      </w:pPr>
      <w:r>
        <w:rPr/>
        <w:t xml:space="preserve">In cross-examination, he said Dr Wakefield had taken “the clinical plan and inserted it into a document of his own”.  We set out what he said there.  I will not take you through it all, but he said: </w:t>
      </w:r>
    </w:p>
    <w:p>
      <w:pPr>
        <w:pStyle w:val="Normal"/>
        <w:rPr/>
      </w:pPr>
      <w:r>
        <w:rPr/>
      </w:r>
    </w:p>
    <w:p>
      <w:pPr>
        <w:pStyle w:val="Normal"/>
        <w:ind w:left="720" w:hanging="0"/>
        <w:rPr/>
      </w:pPr>
      <w:r>
        <w:rPr/>
        <w:t>“</w:t>
      </w:r>
      <w:r>
        <w:rPr/>
        <w:t>This is Dr Wakefield’s document; it reflects Dr Wakefield’s thinking, and I think it is very important to recognise that.  That we had had a clinical meeting to look at how we would approach this clinically, and arising from that, certainly without input from me.  Without any knowledge that this would be drafted, this document emerged.”</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In the light of this document, if this Panel – if – were to find that these children were admitted to investigations under it, you would have to accept, would you not, that it was research?”</w:t>
      </w:r>
    </w:p>
    <w:p>
      <w:pPr>
        <w:pStyle w:val="Normal"/>
        <w:rPr/>
      </w:pPr>
      <w:r>
        <w:rPr/>
      </w:r>
    </w:p>
    <w:p>
      <w:pPr>
        <w:pStyle w:val="Normal"/>
        <w:rPr/>
      </w:pPr>
      <w:r>
        <w:rPr/>
        <w:t xml:space="preserve">That was of course the question that had been put to Professor Walker-Smith and he had agreed to.  </w:t>
        <w:br/>
      </w:r>
    </w:p>
    <w:p>
      <w:pPr>
        <w:pStyle w:val="Normal"/>
        <w:rPr/>
      </w:pPr>
      <w:r>
        <w:rPr/>
        <w:t xml:space="preserve">Professor Murch said:  </w:t>
      </w:r>
    </w:p>
    <w:p>
      <w:pPr>
        <w:pStyle w:val="Normal"/>
        <w:rPr/>
      </w:pPr>
      <w:r>
        <w:rPr/>
      </w:r>
    </w:p>
    <w:p>
      <w:pPr>
        <w:pStyle w:val="Normal"/>
        <w:ind w:left="720" w:hanging="0"/>
        <w:rPr/>
      </w:pPr>
      <w:r>
        <w:rPr/>
        <w:t>“</w:t>
      </w:r>
      <w:r>
        <w:rPr/>
        <w:t>I think that I personally would not accept that it was research because I was not carrying out research… … This is a document that was written by a researcher that effectively picked up on a clinical approach that we were doing and appended to that a large superstructure of speculation based around something we had not discussed.”</w:t>
      </w:r>
    </w:p>
    <w:p>
      <w:pPr>
        <w:pStyle w:val="Normal"/>
        <w:rPr/>
      </w:pPr>
      <w:r>
        <w:rPr/>
      </w:r>
    </w:p>
    <w:p>
      <w:pPr>
        <w:pStyle w:val="Normal"/>
        <w:rPr/>
      </w:pPr>
      <w:r>
        <w:rPr/>
        <w:t>He reiterated his position in further detail, and we set that out for you.</w:t>
      </w:r>
    </w:p>
    <w:p>
      <w:pPr>
        <w:pStyle w:val="Normal"/>
        <w:rPr/>
      </w:pPr>
      <w:r>
        <w:rPr/>
      </w:r>
    </w:p>
    <w:p>
      <w:pPr>
        <w:pStyle w:val="Normal"/>
        <w:rPr/>
      </w:pPr>
      <w:r>
        <w:rPr/>
        <w:t>It is our submission that, having seen the protocol, as we have already said, Professor Murch was indeed right to have concerns about the nature of the investigations that were proposed and the position if a child was investigated under that protocol because it was a research protocol.  The position for the Panel is, we suggest, that if the Panel concludes, as we say they should, that these children were admitted under the “Proposed Clinical and Scientific Study”, then they were, as Professor Walker</w:t>
        <w:noBreakHyphen/>
        <w:t>Smith at least seems to have accepted, “admitted for a research project”.</w:t>
      </w:r>
    </w:p>
    <w:p>
      <w:pPr>
        <w:pStyle w:val="Normal"/>
        <w:rPr/>
      </w:pPr>
      <w:r>
        <w:rPr/>
        <w:br/>
        <w:t>The fact that they were is supported by the chronological analysis of their admission and the correspondence relevant to it, the investigations that they underwent and the expert evidence that you have heard from Professors Booth and Rutter.</w:t>
      </w:r>
    </w:p>
    <w:p>
      <w:pPr>
        <w:pStyle w:val="Normal"/>
        <w:rPr/>
      </w:pPr>
      <w:r>
        <w:rPr/>
      </w:r>
    </w:p>
    <w:p>
      <w:pPr>
        <w:pStyle w:val="Normal"/>
        <w:rPr/>
      </w:pPr>
      <w:r>
        <w:rPr/>
        <w:t>(</w:t>
      </w:r>
      <w:r>
        <w:rPr>
          <w:u w:val="single"/>
        </w:rPr>
        <w:t>Pause</w:t>
      </w:r>
      <w:r>
        <w:rPr/>
        <w:t>)</w:t>
      </w:r>
    </w:p>
    <w:p>
      <w:pPr>
        <w:pStyle w:val="Normal"/>
        <w:rPr/>
      </w:pPr>
      <w:r>
        <w:rPr/>
      </w:r>
    </w:p>
    <w:p>
      <w:pPr>
        <w:pStyle w:val="Normal"/>
        <w:rPr/>
      </w:pPr>
      <w:r>
        <w:rPr/>
        <w:t xml:space="preserve">It has been pointed out to me, sir, that I omitted a part of Professor Murch’s evidence which perhaps I should have gone to, which is still in paragraph 90.  I read you out the first part but when Professor Murch was further questioned, he said, and this is still talking about FTP1/104: </w:t>
      </w:r>
    </w:p>
    <w:p>
      <w:pPr>
        <w:pStyle w:val="Normal"/>
        <w:rPr/>
      </w:pPr>
      <w:r>
        <w:rPr/>
      </w:r>
    </w:p>
    <w:p>
      <w:pPr>
        <w:pStyle w:val="Normal"/>
        <w:ind w:left="720" w:hanging="0"/>
        <w:rPr/>
      </w:pPr>
      <w:r>
        <w:rPr/>
        <w:t>“</w:t>
      </w:r>
      <w:r>
        <w:rPr/>
        <w:t>I think if that document were then the guiding force, was handed out to the junior doctors, were research-based theory, because this is actually written in a form that is suggestive of a primary research aim, I think if that were the substitute for our clinical investigation then I think that is correct…”</w:t>
      </w:r>
    </w:p>
    <w:p>
      <w:pPr>
        <w:pStyle w:val="Normal"/>
        <w:rPr/>
      </w:pPr>
      <w:r>
        <w:rPr/>
      </w:r>
    </w:p>
    <w:p>
      <w:pPr>
        <w:pStyle w:val="Normal"/>
        <w:rPr/>
      </w:pPr>
      <w:r>
        <w:rPr/>
        <w:t>So that, in effect, we submit, backs up the position as well that Professor Walker</w:t>
        <w:noBreakHyphen/>
        <w:t>Smith saw it that if you were to come to that conclusion, it would indeed have been investigation under the research protocol.  We submit to you, for the reasons I have just outlined, that that is indeed the conclusion that you are inevitably brought to on the documentation and the evidence that we set out in paragraph 92.</w:t>
      </w:r>
    </w:p>
    <w:p>
      <w:pPr>
        <w:pStyle w:val="Normal"/>
        <w:rPr/>
      </w:pPr>
      <w:r>
        <w:rPr/>
      </w:r>
    </w:p>
    <w:p>
      <w:pPr>
        <w:pStyle w:val="Normal"/>
        <w:rPr/>
      </w:pPr>
      <w:r>
        <w:rPr/>
        <w:t>It is borne out by looking at the admission of the first children under the protocol.  Again, when you retire, if you look at Appendix 2, you will see the details set out there in the research time line.</w:t>
      </w:r>
    </w:p>
    <w:p>
      <w:pPr>
        <w:pStyle w:val="Normal"/>
        <w:rPr/>
      </w:pPr>
      <w:r>
        <w:rPr/>
      </w:r>
    </w:p>
    <w:p>
      <w:pPr>
        <w:pStyle w:val="Normal"/>
        <w:rPr/>
      </w:pPr>
      <w:r>
        <w:rPr/>
        <w:t>THE CHAIRMAN:  I request that we adjourn now before you start with the next section.  We will resume at 9.30 on Wednesday morning.  Tomorrow is a non-sitting day.  I believe you have all been informed about that.  It is for a medical reason.  I hope that is acceptable.</w:t>
      </w:r>
    </w:p>
    <w:p>
      <w:pPr>
        <w:pStyle w:val="Normal"/>
        <w:rPr/>
      </w:pPr>
      <w:r>
        <w:rPr/>
      </w:r>
    </w:p>
    <w:p>
      <w:pPr>
        <w:pStyle w:val="Normal"/>
        <w:jc w:val="center"/>
        <w:rPr/>
      </w:pPr>
      <w:r>
        <w:rPr/>
        <w:t>(</w:t>
      </w:r>
      <w:r>
        <w:rPr>
          <w:u w:val="single"/>
        </w:rPr>
        <w:t>The Panel adjourned until 9.30 a.m. on Wednesday 18 March 200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8">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0:02:00Z</dcterms:created>
  <dc:creator>SH1</dc:creator>
  <dc:description/>
  <cp:keywords/>
  <dc:language>en-US</dc:language>
  <cp:lastModifiedBy>ctomlinson</cp:lastModifiedBy>
  <cp:lastPrinted>2009-03-16T19:24:00Z</cp:lastPrinted>
  <dcterms:modified xsi:type="dcterms:W3CDTF">2009-03-17T10:02:00Z</dcterms:modified>
  <cp:revision>2</cp:revision>
  <dc:subject/>
  <dc:title>GENERAL MEDICAL COUNCIL</dc:title>
</cp:coreProperties>
</file>