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hursday 26 March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NTY-SIX</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S SMITH (Continued)</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 xml:space="preserve">THE CHAIRMAN:  Ms Smith? </w:t>
      </w:r>
    </w:p>
    <w:p>
      <w:pPr>
        <w:pStyle w:val="Normal"/>
        <w:rPr/>
      </w:pPr>
      <w:r>
        <w:rPr/>
      </w:r>
    </w:p>
    <w:p>
      <w:pPr>
        <w:pStyle w:val="Normal"/>
        <w:rPr/>
      </w:pPr>
      <w:r>
        <w:rPr/>
        <w:t>MS SMITH:  Sir, you will remember that when we adjourned we were in the middle of Child 3.  When I say “ in the middle”, we had dealt with the first charge, which is the charge relating to admitting the child for research purposes, and I was going on to deal with the second main charge: the carrying out the colonoscopy and the barium meal which were not clinically indicated.  I am on page 10 of the submissions in relation to Child 3.</w:t>
      </w:r>
    </w:p>
    <w:p>
      <w:pPr>
        <w:pStyle w:val="Normal"/>
        <w:rPr/>
      </w:pPr>
      <w:r>
        <w:rPr/>
      </w:r>
    </w:p>
    <w:p>
      <w:pPr>
        <w:pStyle w:val="Normal"/>
        <w:rPr/>
      </w:pPr>
      <w:r>
        <w:rPr/>
        <w:t>Sir, you will remember this child’s history was one of constipation and I did indicate to you that I was going to just identify for you those aspects of the chronology which assist you on symptoms, so if you could also have your yellow file somewhere reasonably comfortably to hand as I turn to child 3.  The first outpatient consultation which was in April 1996 is on page 5.  You will see just past the middle of that entry, a reference to the development of bowel symptoms:</w:t>
      </w:r>
    </w:p>
    <w:p>
      <w:pPr>
        <w:pStyle w:val="Normal"/>
        <w:rPr/>
      </w:pPr>
      <w:r>
        <w:rPr/>
      </w:r>
    </w:p>
    <w:p>
      <w:pPr>
        <w:pStyle w:val="Normal"/>
        <w:ind w:left="720" w:hanging="0"/>
        <w:rPr/>
      </w:pPr>
      <w:r>
        <w:rPr/>
        <w:t>“</w:t>
      </w:r>
      <w:r>
        <w:rPr/>
        <w:t>he developed constipation from the age of six months.  Had sore bottom with bleeding from about six months.”</w:t>
      </w:r>
    </w:p>
    <w:p>
      <w:pPr>
        <w:pStyle w:val="Normal"/>
        <w:rPr/>
      </w:pPr>
      <w:r>
        <w:rPr/>
      </w:r>
    </w:p>
    <w:p>
      <w:pPr>
        <w:pStyle w:val="Normal"/>
        <w:rPr/>
      </w:pPr>
      <w:r>
        <w:rPr/>
        <w:t>Then the second outpatient appointment is on page 7.  This is a child who was seen twice by Professor Walker-Smith.  That was on 17 July and you see the reference to:</w:t>
      </w:r>
    </w:p>
    <w:p>
      <w:pPr>
        <w:pStyle w:val="Normal"/>
        <w:rPr/>
      </w:pPr>
      <w:r>
        <w:rPr/>
      </w:r>
    </w:p>
    <w:p>
      <w:pPr>
        <w:pStyle w:val="Normal"/>
        <w:ind w:left="720" w:hanging="0"/>
        <w:rPr/>
      </w:pPr>
      <w:r>
        <w:rPr/>
        <w:t>“</w:t>
      </w:r>
      <w:r>
        <w:rPr/>
        <w:t>Has had constipation since seen last.  Has improved now.  On lactulose …”</w:t>
      </w:r>
    </w:p>
    <w:p>
      <w:pPr>
        <w:pStyle w:val="Normal"/>
        <w:rPr/>
      </w:pPr>
      <w:r>
        <w:rPr/>
      </w:r>
    </w:p>
    <w:p>
      <w:pPr>
        <w:pStyle w:val="Normal"/>
        <w:rPr/>
      </w:pPr>
      <w:r>
        <w:rPr/>
        <w:t>And that he had had continuing problems in that regard.  Then lastly, the admission notes are on page 8.  He was admitted on 8 September 1996.  If you turn over on to the second page of those, page 9, you will see the clinical notes and the reference in the middle of the page to the same symptoms.</w:t>
      </w:r>
    </w:p>
    <w:p>
      <w:pPr>
        <w:pStyle w:val="Normal"/>
        <w:rPr/>
      </w:pPr>
      <w:r>
        <w:rPr/>
      </w:r>
    </w:p>
    <w:p>
      <w:pPr>
        <w:pStyle w:val="Normal"/>
        <w:rPr/>
      </w:pPr>
      <w:r>
        <w:rPr/>
        <w:t xml:space="preserve">Sir, we make the point at paragraph 20 of our submissions – and it is a simple point – that this child presented plainly with a history of constipation.  I have already been generally with you through the position as we submit it plainly is, that constipation is an uncommon presenting symptom in cases of inflammatory bowel disease and certainly not of great significance as the only symptom and not a generally recognised indication for colonoscopy.  </w:t>
      </w:r>
    </w:p>
    <w:p>
      <w:pPr>
        <w:pStyle w:val="Normal"/>
        <w:rPr/>
      </w:pPr>
      <w:r>
        <w:rPr/>
      </w:r>
    </w:p>
    <w:p>
      <w:pPr>
        <w:pStyle w:val="Normal"/>
        <w:rPr/>
      </w:pPr>
      <w:r>
        <w:rPr/>
        <w:t>Professor Booth told you all about that, as I say, generally, but also in the specific circumstances of this case.  He explained that looking for inflammatory bowel disease would be a very unusual way of approaching a patient whose symptoms were of severe, long-standing constipation.  He observed the fact that Professor Walker-Smith had reported the child as looking well and fit when he wrote to Dr Wakefield and his conclusion was that he was not able to detect any clinical reason or justification for the colonoscopy and hence that these were research investigations.</w:t>
      </w:r>
    </w:p>
    <w:p>
      <w:pPr>
        <w:pStyle w:val="Normal"/>
        <w:rPr/>
      </w:pPr>
      <w:r>
        <w:rPr/>
      </w:r>
    </w:p>
    <w:p>
      <w:pPr>
        <w:pStyle w:val="Normal"/>
        <w:rPr/>
      </w:pPr>
      <w:r>
        <w:rPr/>
        <w:t>Turning on to paragraph 24, sir, we deal there with Professor Walker-Smith’s evidence.  He said in brief that there were two reasons why he thought these investigations were appropriate.  He said first – and interestingly, most importantly – to exclude Crohn’s disease and secondly to see if there was another kind of inflammation possibly related to children who had MMR or related to autism per se.  He said although that was suggested by Dr Wakefield, it was not in a research context; it was to see what was wrong with the child.  As regards Crohn’s disease, he said:</w:t>
      </w:r>
    </w:p>
    <w:p>
      <w:pPr>
        <w:pStyle w:val="Normal"/>
        <w:rPr/>
      </w:pPr>
      <w:r>
        <w:rPr/>
      </w:r>
    </w:p>
    <w:p>
      <w:pPr>
        <w:pStyle w:val="Normal"/>
        <w:ind w:left="720" w:hanging="0"/>
        <w:rPr/>
      </w:pPr>
      <w:r>
        <w:rPr/>
        <w:t>“</w:t>
      </w:r>
      <w:r>
        <w:rPr/>
        <w:t>This child needed to have the diagnosis of Crohn's disease excluded because the child had constipation and had a past history of rectal bleeding and had treatment for anaemia.  These are characteristic features of possible Crohn's disease.”</w:t>
      </w:r>
    </w:p>
    <w:p>
      <w:pPr>
        <w:pStyle w:val="Normal"/>
        <w:rPr/>
      </w:pPr>
      <w:r>
        <w:rPr/>
      </w:r>
    </w:p>
    <w:p>
      <w:pPr>
        <w:pStyle w:val="Normal"/>
        <w:rPr/>
      </w:pPr>
      <w:r>
        <w:rPr/>
        <w:t>He called of course Dr Miller, his expert, in support of that and Dr Miller told you:</w:t>
      </w:r>
    </w:p>
    <w:p>
      <w:pPr>
        <w:pStyle w:val="Normal"/>
        <w:rPr/>
      </w:pPr>
      <w:r>
        <w:rPr/>
      </w:r>
    </w:p>
    <w:p>
      <w:pPr>
        <w:pStyle w:val="Normal"/>
        <w:ind w:left="720" w:hanging="0"/>
        <w:rPr/>
      </w:pPr>
      <w:r>
        <w:rPr/>
        <w:t>“</w:t>
      </w:r>
      <w:r>
        <w:rPr/>
        <w:t>Professor Walker-Smith was clearly beginning to see some clinical picture emerging in his mind that I would not have known about at the time if I were placed in the position of making a decision.”</w:t>
      </w:r>
    </w:p>
    <w:p>
      <w:pPr>
        <w:pStyle w:val="Normal"/>
        <w:rPr/>
      </w:pPr>
      <w:r>
        <w:rPr/>
      </w:r>
    </w:p>
    <w:p>
      <w:pPr>
        <w:pStyle w:val="Normal"/>
        <w:rPr/>
      </w:pPr>
      <w:r>
        <w:rPr/>
        <w:t>He said he saw that and then:</w:t>
      </w:r>
    </w:p>
    <w:p>
      <w:pPr>
        <w:pStyle w:val="Normal"/>
        <w:rPr/>
      </w:pPr>
      <w:r>
        <w:rPr/>
      </w:r>
    </w:p>
    <w:p>
      <w:pPr>
        <w:pStyle w:val="Normal"/>
        <w:ind w:left="720" w:hanging="0"/>
        <w:rPr/>
      </w:pPr>
      <w:r>
        <w:rPr/>
        <w:t>“</w:t>
      </w:r>
      <w:r>
        <w:rPr/>
        <w:t>He had a history of anaemia and intractable refractory constipation”</w:t>
      </w:r>
    </w:p>
    <w:p>
      <w:pPr>
        <w:pStyle w:val="Normal"/>
        <w:rPr/>
      </w:pPr>
      <w:r>
        <w:rPr/>
      </w:r>
    </w:p>
    <w:p>
      <w:pPr>
        <w:pStyle w:val="Normal"/>
        <w:rPr/>
      </w:pPr>
      <w:r>
        <w:rPr/>
        <w:t>He said, we say significantly:</w:t>
      </w:r>
    </w:p>
    <w:p>
      <w:pPr>
        <w:pStyle w:val="Normal"/>
        <w:rPr/>
      </w:pPr>
      <w:r>
        <w:rPr/>
      </w:r>
    </w:p>
    <w:p>
      <w:pPr>
        <w:pStyle w:val="Normal"/>
        <w:ind w:left="720" w:hanging="0"/>
        <w:rPr/>
      </w:pPr>
      <w:r>
        <w:rPr/>
        <w:t>“</w:t>
      </w:r>
      <w:r>
        <w:rPr/>
        <w:t>I might have not done a colonoscopy at that story, although I would have been concerned about a child who had unexplained anaemia.”</w:t>
      </w:r>
    </w:p>
    <w:p>
      <w:pPr>
        <w:pStyle w:val="Normal"/>
        <w:rPr/>
      </w:pPr>
      <w:r>
        <w:rPr/>
      </w:r>
    </w:p>
    <w:p>
      <w:pPr>
        <w:pStyle w:val="Normal"/>
        <w:rPr/>
      </w:pPr>
      <w:r>
        <w:rPr/>
        <w:t xml:space="preserve">He thought Professor Walker-Smith was in an unusual situation and his view was that he was entitled to use what clinical modality he thought appropriate to reach a diagnosis.  </w:t>
      </w:r>
    </w:p>
    <w:p>
      <w:pPr>
        <w:pStyle w:val="Normal"/>
        <w:rPr/>
      </w:pPr>
      <w:r>
        <w:rPr/>
      </w:r>
    </w:p>
    <w:p>
      <w:pPr>
        <w:pStyle w:val="Normal"/>
        <w:rPr/>
      </w:pPr>
      <w:r>
        <w:rPr/>
        <w:t xml:space="preserve">Turning on to paragraph 28, he confirmed that if this child with these symptoms, i.e. the symptoms of constipation, was referred in the normal clinical way, a consultant’s mind would not in the usual situation immediately go to colonoscopy as the required investigation.  Ultimately he said – and it follows on from that – that he himself would not have colonoscoped the child, but that Professor Walker-Smith seemed to have some knowledge that there was a possible relationship between autism and bowel disease and he was trying to reach a diagnosis and on that basis it was his view that the investigation was justifiable.  </w:t>
      </w:r>
    </w:p>
    <w:p>
      <w:pPr>
        <w:pStyle w:val="Normal"/>
        <w:rPr/>
      </w:pPr>
      <w:r>
        <w:rPr/>
      </w:r>
    </w:p>
    <w:p>
      <w:pPr>
        <w:pStyle w:val="Normal"/>
        <w:rPr/>
      </w:pPr>
      <w:r>
        <w:rPr/>
        <w:t xml:space="preserve">You will recall that he then made the remarks about doctors being permitted to follow “hunches” and we have already dealt with what we have to say about hunches and the fact that it is our submission that it is not an appropriate word to use in the circumstances of these children with these planned investigations.  </w:t>
      </w:r>
    </w:p>
    <w:p>
      <w:pPr>
        <w:pStyle w:val="Normal"/>
        <w:rPr/>
      </w:pPr>
      <w:r>
        <w:rPr/>
      </w:r>
    </w:p>
    <w:p>
      <w:pPr>
        <w:pStyle w:val="Normal"/>
        <w:rPr/>
      </w:pPr>
      <w:r>
        <w:rPr/>
        <w:t>Sir, as far as the GMC’s response to what had been said by Professor Walker-Smith and Dr Miller, with regard to the suggestion by Professor Walker-Smith that the colonoscopy was justified because he was seeking to excluding a diagnosis of Crohn's disease, it is our submission that the records, when you inspect them, as we have done, over the weeks, clearly establish that he was not concerned about possible Crohn's disease and that the child was being investigated on the basis of Dr Wakefield’s theory.  That is plainly clear from the letters that he wrote explaining his own reasoning at the time.  We quote in particular the one to Dr Rosenbloom, which you will be aware of, when he said that the initial blood screens were negative, i.e. the blood screens for inflammatory bowel disease:</w:t>
      </w:r>
    </w:p>
    <w:p>
      <w:pPr>
        <w:pStyle w:val="Normal"/>
        <w:rPr/>
      </w:pPr>
      <w:r>
        <w:rPr/>
      </w:r>
    </w:p>
    <w:p>
      <w:pPr>
        <w:pStyle w:val="Normal"/>
        <w:ind w:left="720" w:hanging="0"/>
        <w:rPr/>
      </w:pPr>
      <w:r>
        <w:rPr/>
        <w:t>“</w:t>
      </w:r>
      <w:r>
        <w:rPr/>
        <w:t>However, Dr Wakefield is of the opinion that subtle changes in relevant inflammation may be present …”</w:t>
      </w:r>
    </w:p>
    <w:p>
      <w:pPr>
        <w:pStyle w:val="Normal"/>
        <w:rPr/>
      </w:pPr>
      <w:r>
        <w:rPr/>
      </w:r>
    </w:p>
    <w:p>
      <w:pPr>
        <w:pStyle w:val="Normal"/>
        <w:rPr/>
      </w:pPr>
      <w:r>
        <w:rPr/>
        <w:t>He also wrote to Dr Sangyam, who was the school doctor:</w:t>
      </w:r>
    </w:p>
    <w:p>
      <w:pPr>
        <w:pStyle w:val="Normal"/>
        <w:rPr/>
      </w:pPr>
      <w:r>
        <w:rPr/>
      </w:r>
    </w:p>
    <w:p>
      <w:pPr>
        <w:pStyle w:val="Normal"/>
        <w:ind w:left="720" w:hanging="0"/>
        <w:rPr/>
      </w:pPr>
      <w:r>
        <w:rPr/>
        <w:t>“…</w:t>
      </w:r>
      <w:r>
        <w:rPr/>
        <w:t>our initial screen for Crohn's disease was quite negative.”</w:t>
      </w:r>
    </w:p>
    <w:p>
      <w:pPr>
        <w:pStyle w:val="Normal"/>
        <w:rPr/>
      </w:pPr>
      <w:r>
        <w:rPr/>
      </w:r>
    </w:p>
    <w:p>
      <w:pPr>
        <w:pStyle w:val="Normal"/>
        <w:rPr/>
      </w:pPr>
      <w:r>
        <w:rPr/>
        <w:t>Then he said:</w:t>
      </w:r>
    </w:p>
    <w:p>
      <w:pPr>
        <w:pStyle w:val="Normal"/>
        <w:rPr/>
      </w:pPr>
      <w:r>
        <w:rPr/>
      </w:r>
    </w:p>
    <w:p>
      <w:pPr>
        <w:pStyle w:val="Normal"/>
        <w:ind w:left="720" w:hanging="0"/>
        <w:rPr/>
      </w:pPr>
      <w:r>
        <w:rPr/>
        <w:t>“</w:t>
      </w:r>
      <w:r>
        <w:rPr/>
        <w:t>However, we are pursing further the relationship between bowel inflammation and autism …”</w:t>
      </w:r>
    </w:p>
    <w:p>
      <w:pPr>
        <w:pStyle w:val="Normal"/>
        <w:rPr/>
      </w:pPr>
      <w:r>
        <w:rPr/>
      </w:r>
    </w:p>
    <w:p>
      <w:pPr>
        <w:pStyle w:val="Normal"/>
        <w:rPr/>
      </w:pPr>
      <w:r>
        <w:rPr/>
        <w:t xml:space="preserve">As I say, it is our submission that that clearly indicates that Crohn's disease was not what he was anxious to establish a diagnosis for.  </w:t>
      </w:r>
    </w:p>
    <w:p>
      <w:pPr>
        <w:pStyle w:val="Normal"/>
        <w:rPr/>
      </w:pPr>
      <w:r>
        <w:rPr/>
      </w:r>
    </w:p>
    <w:p>
      <w:pPr>
        <w:pStyle w:val="Normal"/>
        <w:rPr/>
      </w:pPr>
      <w:r>
        <w:rPr/>
        <w:t>Going on to paragraph 31, as regards the history of rectal bleeding, both the experts agreed, Professor Booth and Dr Miller, that in the circumstances of this story, with severe constipation, it was consistent with that story and the result of passing hard stools.</w:t>
      </w:r>
    </w:p>
    <w:p>
      <w:pPr>
        <w:pStyle w:val="Normal"/>
        <w:rPr/>
      </w:pPr>
      <w:r>
        <w:rPr/>
      </w:r>
    </w:p>
    <w:p>
      <w:pPr>
        <w:pStyle w:val="Normal"/>
        <w:rPr/>
      </w:pPr>
      <w:r>
        <w:rPr/>
        <w:t xml:space="preserve">It is our submission – Professor Walker-Smith has made something of the history that he elicited in outpatients of the child being on iron therapy for anaemia, which could of course could be consistent with blood loss, but it is our submission that if that was really something that was worrying him at the time, rather than something he has not invoked, the first and obvious thing to do would have been to make further inquiries of the GP in relation to that, because of course he did not have any information except the short piece of information that the child was on iron therapy and we see no indication whatsoever that he tried to find out how long that had been the situation or what precisely he was receiving.  Indeed, when he writes back to the GP following the consultation, he does not even trouble to mention to the child’s general practitioner the possible anaemia which he now says was figuring in his mind. </w:t>
      </w:r>
    </w:p>
    <w:p>
      <w:pPr>
        <w:pStyle w:val="Normal"/>
        <w:rPr/>
      </w:pPr>
      <w:r>
        <w:rPr/>
      </w:r>
    </w:p>
    <w:p>
      <w:pPr>
        <w:pStyle w:val="Normal"/>
        <w:rPr/>
      </w:pPr>
      <w:r>
        <w:rPr/>
        <w:t>With regard to Dr Miller’s suggestion that this was just a hunch on an individual basis, again we say that is entirely unsustainable when you consider it in the context of the evidence in the case, because Dr Miller himself accepted that what he defined as a hunch clearly emanated from Dr Wakefield’s research hypothesis, i.e. Professor Walker-Smith thought there might be something else that he was looking for.  Equally, far from stepping outside normal practice on an individual basis, which is what we say is hunch medicine, if you use that phrase, in other words, the innovative treatment that the Royal College of Physicians set out so carefully in their guidelines, if that was the case, the child would not be being investigated as part of a group admitted to test the research hypothesis.  So we say that it was on no basis a hunch in an individual case.</w:t>
      </w:r>
    </w:p>
    <w:p>
      <w:pPr>
        <w:pStyle w:val="Normal"/>
        <w:rPr/>
      </w:pPr>
      <w:r>
        <w:rPr/>
      </w:r>
    </w:p>
    <w:p>
      <w:pPr>
        <w:pStyle w:val="Normal"/>
        <w:rPr/>
      </w:pPr>
      <w:r>
        <w:rPr/>
        <w:t>Sir, that in very brief terms is what we have to say in relation to the clinical indications for colonoscopy.  I do underline – I have said it, I know, when we began to go through the children – that this is a way of orientating you with the observations that are made and it is obviously not a substitute for reading very carefully all the evidence which the doctors and indeed Professor Booth have given.</w:t>
      </w:r>
    </w:p>
    <w:p>
      <w:pPr>
        <w:pStyle w:val="Normal"/>
        <w:rPr/>
      </w:pPr>
      <w:r>
        <w:rPr/>
      </w:r>
    </w:p>
    <w:p>
      <w:pPr>
        <w:pStyle w:val="Normal"/>
        <w:rPr/>
      </w:pPr>
      <w:r>
        <w:rPr/>
        <w:t xml:space="preserve">Turning on to the next charge, that is, that the lumbar puncture was undertaken without a prior requisite expert assessment, as the first arm, if you like, and the second is that in any event the lumbar puncture was not clinically indicated.  Again, we have been through this with Child 2 and we have dealt with the general evidence which is set out in section 11 in relation to our contentions on lumbar puncture, the circumstances in which it should be carried out and by whom the assessment should be made.  </w:t>
      </w:r>
    </w:p>
    <w:p>
      <w:pPr>
        <w:pStyle w:val="Normal"/>
        <w:rPr/>
      </w:pPr>
      <w:r>
        <w:rPr/>
      </w:r>
    </w:p>
    <w:p>
      <w:pPr>
        <w:pStyle w:val="Normal"/>
        <w:rPr/>
      </w:pPr>
      <w:r>
        <w:rPr/>
        <w:t xml:space="preserve">The lumbar puncture in this case was performed on 12 September 1996 and there is no evidence that this child was assessed by either Dr Berelowitz or Dr Harvey during the admission at all.  Equally, other than a reference to a superficial examination in outpatients, there is no reference in the records to this child having any kind of proper, thorough neurological assessment at the Royal Free.  </w:t>
      </w:r>
    </w:p>
    <w:p>
      <w:pPr>
        <w:pStyle w:val="Normal"/>
        <w:rPr/>
      </w:pPr>
      <w:r>
        <w:rPr/>
      </w:r>
    </w:p>
    <w:p>
      <w:pPr>
        <w:pStyle w:val="Normal"/>
        <w:rPr/>
      </w:pPr>
      <w:r>
        <w:rPr/>
        <w:t>Furthermore, there is nothing in the records to indicate the rationale for the lumbar puncture being undertaken on this child and indeed it is not even clear from the records who made that decision or when it was made.  It is for those reasons that we say it is plain that it simply formed part of the research protocol.  Indeed, that is borne out, because when we were going through the research documents, I pointed out to you the handwritten endoscopy report which said “Plan: other investigations as per protocol”.  We say that just about sums it up and is clearly a reference to the research protocol.</w:t>
      </w:r>
    </w:p>
    <w:p>
      <w:pPr>
        <w:pStyle w:val="Normal"/>
        <w:rPr/>
      </w:pPr>
      <w:r>
        <w:rPr/>
      </w:r>
    </w:p>
    <w:p>
      <w:pPr>
        <w:pStyle w:val="Normal"/>
        <w:rPr/>
      </w:pPr>
      <w:r>
        <w:rPr/>
        <w:t>This is the child who, you will remember, who in any event had already been assessed and investigated, including by an MRI, by Dr Rosenbloom, who is I think acknowledged by everyone to be a very well-known and experienced consultant paediatric neurologist.  He diagnosed the child on the basis of his investigations as autistic.  It is significant, we say, that he had not felt that a lumbar puncture was indicated and, despite his involvement in this child’s care, we say it is significant that no attempt appears to have been made to seek his views as to the appropriateness of such an investigation.  We quote in paragraph 39 Professor Rutter’s views as to the need for expert assessment in all cases.</w:t>
      </w:r>
    </w:p>
    <w:p>
      <w:pPr>
        <w:pStyle w:val="Normal"/>
        <w:rPr/>
      </w:pPr>
      <w:r>
        <w:rPr/>
      </w:r>
    </w:p>
    <w:p>
      <w:pPr>
        <w:pStyle w:val="Normal"/>
        <w:rPr/>
      </w:pPr>
      <w:r>
        <w:rPr/>
        <w:t xml:space="preserve">Going on to the issue of whether the investigation of lumbar puncture was in fact clinically indicated, we have analysed the evidence in relation to the clinical indications generally again.  Professor Rutter has confirmed his opinion that a lumbar puncture on Child 3 specifically, as opposed to his general position, was not clinically indicated.  We have dealt with Dr Thomas’s evidence.  In the case of Child 3 – this is in paragraph 42 – he suggested that there were strong similarities between Child 3 and Child 2, because he said they both had a loss of acquired skills, which made the investigation appropriate.  </w:t>
      </w:r>
    </w:p>
    <w:p>
      <w:pPr>
        <w:pStyle w:val="Normal"/>
        <w:rPr/>
      </w:pPr>
      <w:r>
        <w:rPr/>
      </w:r>
    </w:p>
    <w:p>
      <w:pPr>
        <w:pStyle w:val="Normal"/>
        <w:rPr/>
      </w:pPr>
      <w:r>
        <w:rPr/>
        <w:t xml:space="preserve">Again, we have been through with Child 2, as Professor Rutter has explained to the Panel, the presentation of Child 2 was unique compared to the other </w:t>
      </w:r>
      <w:r>
        <w:rPr>
          <w:i/>
        </w:rPr>
        <w:t>Lancet</w:t>
      </w:r>
      <w:r>
        <w:rPr/>
        <w:t xml:space="preserve"> children and therefore in our submission an extrapolation into the appropriateness of the investigation in another child is in itself inappropriate.  There are not similarities of a sufficient degree between the two children to make it possible to say that Child 3 fell into the category of Child 2 with his clearly identified series of regressions over a period of time.</w:t>
      </w:r>
    </w:p>
    <w:p>
      <w:pPr>
        <w:pStyle w:val="Normal"/>
        <w:rPr/>
      </w:pPr>
      <w:r>
        <w:rPr/>
      </w:r>
    </w:p>
    <w:p>
      <w:pPr>
        <w:pStyle w:val="Normal"/>
        <w:rPr/>
      </w:pPr>
      <w:r>
        <w:rPr/>
        <w:t xml:space="preserve">Furthermore, given, we say, that Dr Thomas accepts that it is very well-recognised that regression can occur in cases of autism and that lumbar puncture is not appropriate in the context of autism, it cannot be correct to say that any history of a loss of acquired skills amounts to an indication for lumbar puncture.  That must be wholly illogical.  </w:t>
      </w:r>
    </w:p>
    <w:p>
      <w:pPr>
        <w:pStyle w:val="Normal"/>
        <w:rPr/>
      </w:pPr>
      <w:r>
        <w:rPr/>
      </w:r>
    </w:p>
    <w:p>
      <w:pPr>
        <w:pStyle w:val="Normal"/>
        <w:rPr/>
      </w:pPr>
      <w:r>
        <w:rPr/>
        <w:t>We deal with the general points in the specific circumstances of this child that even on Dr Thomas’s own expert evidence, there would only be support for this course being taken if there had been a recent change in the presentation of the child and there is nothing to point to that in the case of Child 3.</w:t>
      </w:r>
    </w:p>
    <w:p>
      <w:pPr>
        <w:pStyle w:val="Normal"/>
        <w:rPr/>
      </w:pPr>
      <w:r>
        <w:rPr/>
      </w:r>
    </w:p>
    <w:p>
      <w:pPr>
        <w:pStyle w:val="Normal"/>
        <w:rPr/>
      </w:pPr>
      <w:r>
        <w:rPr/>
        <w:t>You will recall that Dr Thomas confirmed that one of the benefits of reaching a diagnosis is that it prevents further investigations being undertaken on a child and you have to reach a point where you say enough is enough.  When asked by Dr Moodley when he thought that it was appropriate that a halt should be called, if you like, in the process of investigation, he said it was difficult to generalise, but he thought by the time the child was four or five.  Child 3 of course was six and a half by the time he was going to the Royal Free and we set out in paragraph 46 the factual evidence which shows that there had been no regression recorded for a period of at least four years prior to the admission.  Given that, and given the clear diagnosis by a highly experienced paediatric neurologist, Dr Rosenbloom, we say there was no clinical reason, even on Dr Thomas’s evidence, to justify the lumbar puncture which was carried out on this child.</w:t>
      </w:r>
    </w:p>
    <w:p>
      <w:pPr>
        <w:pStyle w:val="Normal"/>
        <w:rPr/>
      </w:pPr>
      <w:r>
        <w:rPr/>
      </w:r>
    </w:p>
    <w:p>
      <w:pPr>
        <w:pStyle w:val="Normal"/>
        <w:rPr>
          <w:szCs w:val="29"/>
        </w:rPr>
      </w:pPr>
      <w:r>
        <w:rPr>
          <w:szCs w:val="29"/>
        </w:rPr>
        <w:t xml:space="preserve">That is all I have to say to you on Child 3.  I am going to now move to Child 4.  I am following, as you will begin to ascertain, a pattern on these.  I will take you to the relevant references in the chronology to symptoms when I get to clinical indications, but I want to deal first with the first charge in relation to Child 4, which is subjecting the child to a programme of investigation for research purposes under the research protocol.  Again, we submit that there are many, many examples of documents and circumstances which make it plain that this child was admitted for research purposes.  I am going to pick out a few examples and invite you to read the rest at your leisure.  </w:t>
      </w:r>
    </w:p>
    <w:p>
      <w:pPr>
        <w:pStyle w:val="Normal"/>
        <w:rPr>
          <w:szCs w:val="29"/>
        </w:rPr>
      </w:pPr>
      <w:r>
        <w:rPr>
          <w:szCs w:val="29"/>
        </w:rPr>
      </w:r>
    </w:p>
    <w:p>
      <w:pPr>
        <w:pStyle w:val="Normal"/>
        <w:rPr>
          <w:szCs w:val="29"/>
        </w:rPr>
      </w:pPr>
      <w:r>
        <w:rPr>
          <w:szCs w:val="29"/>
        </w:rPr>
        <w:t xml:space="preserve">At the outset, again, we have the fact that this family contacted Dr Wakefield.  Significantly, we say, he responds to that by asking that they provide him with their telephone number so that he, Dr Wakefield, could speak to the family.  The only reason we say that he can have been involved in further discussions with this family was because they were interested in his research, and Dr Wakefield confirmed that Mrs 4’s conviction from the outset was that the vaccine was in some way related to her child’s clinical condition.  That is how this child arrives ultimately at the Royal Free.  </w:t>
      </w:r>
    </w:p>
    <w:p>
      <w:pPr>
        <w:pStyle w:val="Normal"/>
        <w:rPr>
          <w:szCs w:val="29"/>
        </w:rPr>
      </w:pPr>
      <w:r>
        <w:rPr>
          <w:szCs w:val="29"/>
        </w:rPr>
      </w:r>
    </w:p>
    <w:p>
      <w:pPr>
        <w:pStyle w:val="Normal"/>
        <w:rPr>
          <w:szCs w:val="29"/>
        </w:rPr>
      </w:pPr>
      <w:r>
        <w:rPr>
          <w:szCs w:val="29"/>
        </w:rPr>
        <w:t>Moving on to (b), we know that Dr Wakefield had a telephone conversation with the Child’s GP.  That was Dr Tapsfield from whom we have heard.  In the course of that conversation, in the context of this case, he told you he was discussing the background to the thinking at the Royal Free, he said to help the GPs in the decision making process, i.e. one assumes the decision as to whether to refer or not.  He said:</w:t>
      </w:r>
    </w:p>
    <w:p>
      <w:pPr>
        <w:pStyle w:val="Normal"/>
        <w:rPr>
          <w:szCs w:val="29"/>
        </w:rPr>
      </w:pPr>
      <w:r>
        <w:rPr>
          <w:szCs w:val="29"/>
        </w:rPr>
      </w:r>
    </w:p>
    <w:p>
      <w:pPr>
        <w:pStyle w:val="Normal"/>
        <w:ind w:left="720" w:hanging="0"/>
        <w:rPr>
          <w:szCs w:val="29"/>
        </w:rPr>
      </w:pPr>
      <w:r>
        <w:rPr>
          <w:szCs w:val="29"/>
        </w:rPr>
        <w:t>“</w:t>
      </w:r>
      <w:r>
        <w:rPr>
          <w:szCs w:val="29"/>
        </w:rPr>
        <w:t xml:space="preserve">Clearly we were dealing, as you have seen from the protocol, with a complex situation: multiple symptoms in children, a possible link between the bowel and the brain – this is not necessarily intuitive to anyone – and therefore I offered by way of information, which I felt was essential if there was any confusion, to provide the background information.” </w:t>
      </w:r>
    </w:p>
    <w:p>
      <w:pPr>
        <w:pStyle w:val="Normal"/>
        <w:rPr>
          <w:szCs w:val="29"/>
        </w:rPr>
      </w:pPr>
      <w:r>
        <w:rPr>
          <w:szCs w:val="29"/>
        </w:rPr>
      </w:r>
    </w:p>
    <w:p>
      <w:pPr>
        <w:pStyle w:val="Normal"/>
        <w:rPr>
          <w:szCs w:val="29"/>
        </w:rPr>
      </w:pPr>
      <w:r>
        <w:rPr>
          <w:szCs w:val="29"/>
        </w:rPr>
        <w:t>We say that is a very significant remark by Dr Wakefield because, as we have highlighted before, the only information that Dr Wakefield would have been able to provide would be in relation to his research hypothesis and the investigations that had been decided upon to test that hypothesis.  Here he is, in his own evidence, indicating that he was discussing what he himself refers to as “the protocol”, which can only have been the research protocol.  We say that can only be relevant to a general practitioner if it was envisaged that the child was to be admitted under that protocol.</w:t>
      </w:r>
    </w:p>
    <w:p>
      <w:pPr>
        <w:pStyle w:val="Normal"/>
        <w:rPr>
          <w:szCs w:val="29"/>
        </w:rPr>
      </w:pPr>
      <w:r>
        <w:rPr>
          <w:szCs w:val="29"/>
        </w:rPr>
        <w:t xml:space="preserve"> </w:t>
      </w:r>
    </w:p>
    <w:p>
      <w:pPr>
        <w:pStyle w:val="Normal"/>
        <w:rPr>
          <w:szCs w:val="29"/>
        </w:rPr>
      </w:pPr>
      <w:r>
        <w:rPr>
          <w:szCs w:val="29"/>
        </w:rPr>
        <w:t xml:space="preserve">We continue in (c) with the circumstances of Dr Tapsfield’s referral.  At (d), this is a letter you are very familiar with.  Having received the referral letter from Dr Tapsfield, he, Dr Wakefield, passed it on to Professor Walker Smith on 4 July stating that, “Child 4 sounds like a good candidate for our forthcoming study”.  We say you cannot get much clearer than that.  </w:t>
      </w:r>
    </w:p>
    <w:p>
      <w:pPr>
        <w:pStyle w:val="Normal"/>
        <w:rPr>
          <w:szCs w:val="29"/>
        </w:rPr>
      </w:pPr>
      <w:r>
        <w:rPr>
          <w:szCs w:val="29"/>
        </w:rPr>
      </w:r>
    </w:p>
    <w:p>
      <w:pPr>
        <w:pStyle w:val="Normal"/>
        <w:rPr>
          <w:szCs w:val="29"/>
        </w:rPr>
      </w:pPr>
      <w:r>
        <w:rPr>
          <w:szCs w:val="29"/>
        </w:rPr>
        <w:t xml:space="preserve">Going on to (e), this is a case – and you will recall this, but we will be looking at it when we look at clinical indications – where there was no outpatient consultation.  The child was simply admitted for investigation and it is apparent that a decision was taken to undertake a colonoscopy before anyone from the Royal Free had even seen a child.  We say that is absolutely apparent from the letter that was sent to the parents:  </w:t>
      </w:r>
    </w:p>
    <w:p>
      <w:pPr>
        <w:pStyle w:val="Normal"/>
        <w:rPr>
          <w:szCs w:val="29"/>
        </w:rPr>
      </w:pPr>
      <w:r>
        <w:rPr>
          <w:szCs w:val="29"/>
        </w:rPr>
      </w:r>
    </w:p>
    <w:p>
      <w:pPr>
        <w:pStyle w:val="Normal"/>
        <w:ind w:left="1008" w:right="1008" w:hanging="0"/>
        <w:rPr>
          <w:szCs w:val="29"/>
        </w:rPr>
      </w:pPr>
      <w:r>
        <w:rPr>
          <w:szCs w:val="29"/>
        </w:rPr>
        <w:t>“</w:t>
      </w:r>
      <w:r>
        <w:rPr>
          <w:szCs w:val="29"/>
        </w:rPr>
        <w:t xml:space="preserve">This letter is to confirm that Child 4 is to be admitted ... for colonoscopy.”  </w:t>
      </w:r>
    </w:p>
    <w:p>
      <w:pPr>
        <w:pStyle w:val="Normal"/>
        <w:rPr>
          <w:szCs w:val="29"/>
        </w:rPr>
      </w:pPr>
      <w:r>
        <w:rPr>
          <w:szCs w:val="29"/>
        </w:rPr>
      </w:r>
    </w:p>
    <w:p>
      <w:pPr>
        <w:pStyle w:val="Normal"/>
        <w:rPr>
          <w:szCs w:val="29"/>
        </w:rPr>
      </w:pPr>
      <w:r>
        <w:rPr>
          <w:szCs w:val="29"/>
        </w:rPr>
        <w:t>We say that to take such a decision in the absence of any assessment was extraordinary if this child was indeed being seen in a normal clinical context and the fact of that plan being made in advance of anyone seeing the child again is evidence of the first charge, that he was admitted for a research project.</w:t>
      </w:r>
    </w:p>
    <w:p>
      <w:pPr>
        <w:pStyle w:val="Normal"/>
        <w:rPr>
          <w:szCs w:val="29"/>
        </w:rPr>
      </w:pPr>
      <w:r>
        <w:rPr>
          <w:szCs w:val="29"/>
        </w:rPr>
        <w:t xml:space="preserve"> </w:t>
      </w:r>
    </w:p>
    <w:p>
      <w:pPr>
        <w:pStyle w:val="Normal"/>
        <w:rPr>
          <w:szCs w:val="29"/>
        </w:rPr>
      </w:pPr>
      <w:r>
        <w:rPr>
          <w:szCs w:val="29"/>
        </w:rPr>
        <w:t>We then have another of these similar letters from Dr Casson.  We have set that out at (f) and we have dealt with that previously.  I do not intend to do so again other than to quote Professor Walker Smith’s view on Dr Wakefield when he was being asked about that matter where he said, we say significantly, “He was the leader overall, he was the conductor of the orchestra”, and we say that is precisely right.</w:t>
      </w:r>
    </w:p>
    <w:p>
      <w:pPr>
        <w:pStyle w:val="Normal"/>
        <w:rPr>
          <w:szCs w:val="29"/>
        </w:rPr>
      </w:pPr>
      <w:r>
        <w:rPr>
          <w:szCs w:val="29"/>
        </w:rPr>
        <w:t xml:space="preserve"> </w:t>
      </w:r>
    </w:p>
    <w:p>
      <w:pPr>
        <w:pStyle w:val="Normal"/>
        <w:rPr>
          <w:szCs w:val="29"/>
        </w:rPr>
      </w:pPr>
      <w:r>
        <w:rPr>
          <w:szCs w:val="29"/>
        </w:rPr>
        <w:t xml:space="preserve">Going on to (g), also, as in previous cases, Dr Casson clearly recorded in the admission clerking notes that the child had been admitted for an investigation of Dr Wakefield’s research hypothesis because the notes start off, “Admitted for study of disintegrative disorder/colitis/MMR ...”  So there a clear reference in particular to the link with vaccination.  </w:t>
      </w:r>
    </w:p>
    <w:p>
      <w:pPr>
        <w:pStyle w:val="Normal"/>
        <w:rPr>
          <w:szCs w:val="29"/>
        </w:rPr>
      </w:pPr>
      <w:r>
        <w:rPr>
          <w:szCs w:val="29"/>
        </w:rPr>
      </w:r>
    </w:p>
    <w:p>
      <w:pPr>
        <w:pStyle w:val="Normal"/>
        <w:rPr>
          <w:szCs w:val="29"/>
        </w:rPr>
      </w:pPr>
      <w:r>
        <w:rPr>
          <w:szCs w:val="29"/>
        </w:rPr>
        <w:t>Professor Walker</w:t>
        <w:noBreakHyphen/>
        <w:t>Smith suggested that that was a reference to their systematic study, but they were not following the 172</w:t>
        <w:noBreakHyphen/>
        <w:t xml:space="preserve">96 programme of investigations.  We set out his evidence on that issue, but it is our submission that the distinction he seeks to draw is an unconvincing one.  </w:t>
      </w:r>
    </w:p>
    <w:p>
      <w:pPr>
        <w:pStyle w:val="Normal"/>
        <w:rPr>
          <w:szCs w:val="29"/>
        </w:rPr>
      </w:pPr>
      <w:r>
        <w:rPr>
          <w:szCs w:val="29"/>
        </w:rPr>
      </w:r>
    </w:p>
    <w:p>
      <w:pPr>
        <w:pStyle w:val="Normal"/>
        <w:rPr>
          <w:szCs w:val="29"/>
        </w:rPr>
      </w:pPr>
      <w:r>
        <w:rPr>
          <w:szCs w:val="29"/>
        </w:rPr>
        <w:t>Going on – and I am being selective in the examples to which I take you – it is our submission that Dr Murch also highlighted that the child was being investigated on the same basis because in his colonoscopy report he wrote “HISTORY: Acquired autism ... NB Investigation performed because of disintegrative disorder variant of autism”, in other words, again, a clear reference to the study.</w:t>
      </w:r>
    </w:p>
    <w:p>
      <w:pPr>
        <w:pStyle w:val="Normal"/>
        <w:rPr>
          <w:szCs w:val="29"/>
        </w:rPr>
      </w:pPr>
      <w:r>
        <w:rPr>
          <w:szCs w:val="29"/>
        </w:rPr>
        <w:t xml:space="preserve"> </w:t>
      </w:r>
    </w:p>
    <w:p>
      <w:pPr>
        <w:pStyle w:val="Normal"/>
        <w:rPr>
          <w:szCs w:val="29"/>
        </w:rPr>
      </w:pPr>
      <w:r>
        <w:rPr>
          <w:szCs w:val="29"/>
        </w:rPr>
        <w:t xml:space="preserve">This is a case where, at (j) Dr Wakefield ordered that neurophysiological investigations be carried out on Child 4, again referring to Dr Harvey as the request source and giving “Disintegrative disorder and enteritis ? myelopathy” as the reason for the investigation, all of which entirely consistent with the research protocol.  We then deal with the request for photography, again by Dr Wakefield; the testing for measles antibodies, which we say is consistent with investigation under the hypothesis; and a number of other examples.  I will leave you to go through those.  </w:t>
      </w:r>
    </w:p>
    <w:p>
      <w:pPr>
        <w:pStyle w:val="Normal"/>
        <w:rPr>
          <w:szCs w:val="29"/>
        </w:rPr>
      </w:pPr>
      <w:r>
        <w:rPr>
          <w:szCs w:val="29"/>
        </w:rPr>
      </w:r>
    </w:p>
    <w:p>
      <w:pPr>
        <w:pStyle w:val="Normal"/>
        <w:rPr>
          <w:szCs w:val="29"/>
        </w:rPr>
      </w:pPr>
      <w:r>
        <w:rPr>
          <w:szCs w:val="29"/>
        </w:rPr>
        <w:t>Turning on to page 9(p), we know that Dr Wakefield had a further conversation with Dr Tapsfield after this child had been investigated when Dr Tapsfield called him and made the following note:</w:t>
      </w:r>
    </w:p>
    <w:p>
      <w:pPr>
        <w:pStyle w:val="Normal"/>
        <w:rPr>
          <w:szCs w:val="29"/>
        </w:rPr>
      </w:pPr>
      <w:r>
        <w:rPr>
          <w:szCs w:val="29"/>
        </w:rPr>
      </w:r>
    </w:p>
    <w:p>
      <w:pPr>
        <w:pStyle w:val="Normal"/>
        <w:ind w:left="1008" w:right="1008" w:hanging="0"/>
        <w:rPr>
          <w:szCs w:val="29"/>
        </w:rPr>
      </w:pPr>
      <w:r>
        <w:rPr>
          <w:szCs w:val="29"/>
        </w:rPr>
        <w:t>“</w:t>
      </w:r>
      <w:r>
        <w:rPr>
          <w:szCs w:val="29"/>
        </w:rPr>
        <w:t xml:space="preserve">Discussed Dr Wakefield ... re GI abnormalities; ? New syndrome ?related to susceptibility to abnormal reaction to MMR —› modified inflammatory Bowel disease —› neural toxin —› autism.” </w:t>
      </w:r>
    </w:p>
    <w:p>
      <w:pPr>
        <w:pStyle w:val="Normal"/>
        <w:rPr>
          <w:szCs w:val="29"/>
        </w:rPr>
      </w:pPr>
      <w:r>
        <w:rPr>
          <w:szCs w:val="29"/>
        </w:rPr>
      </w:r>
    </w:p>
    <w:p>
      <w:pPr>
        <w:pStyle w:val="Normal"/>
        <w:rPr>
          <w:szCs w:val="29"/>
        </w:rPr>
      </w:pPr>
      <w:r>
        <w:rPr>
          <w:szCs w:val="29"/>
        </w:rPr>
        <w:t xml:space="preserve">So there setting out one, at least, of the hypotheses which are set out in the clinical and scientific study protocol.  Then saying, again significantly, we say, “No idea of treatment yet”.  Dr Wakefield has confirmed that that statement was correct in a generic context.  He said: </w:t>
      </w:r>
    </w:p>
    <w:p>
      <w:pPr>
        <w:pStyle w:val="Normal"/>
        <w:rPr>
          <w:szCs w:val="29"/>
        </w:rPr>
      </w:pPr>
      <w:r>
        <w:rPr>
          <w:szCs w:val="29"/>
        </w:rPr>
      </w:r>
    </w:p>
    <w:p>
      <w:pPr>
        <w:pStyle w:val="Normal"/>
        <w:ind w:left="1008" w:right="1008" w:hanging="0"/>
        <w:rPr>
          <w:szCs w:val="29"/>
        </w:rPr>
      </w:pPr>
      <w:r>
        <w:rPr>
          <w:szCs w:val="29"/>
        </w:rPr>
        <w:t>“</w:t>
      </w:r>
      <w:r>
        <w:rPr>
          <w:szCs w:val="29"/>
        </w:rPr>
        <w:t xml:space="preserve">What was the best treatment, how should it be treated, these are all subjects which would and should be subjected to an appropriate clinical trial.”  </w:t>
      </w:r>
    </w:p>
    <w:p>
      <w:pPr>
        <w:pStyle w:val="Normal"/>
        <w:rPr>
          <w:szCs w:val="29"/>
        </w:rPr>
      </w:pPr>
      <w:r>
        <w:rPr>
          <w:szCs w:val="29"/>
        </w:rPr>
      </w:r>
    </w:p>
    <w:p>
      <w:pPr>
        <w:pStyle w:val="Normal"/>
        <w:rPr>
          <w:szCs w:val="29"/>
        </w:rPr>
      </w:pPr>
      <w:r>
        <w:rPr>
          <w:szCs w:val="29"/>
        </w:rPr>
        <w:t>Again we say it that is absolutely plain that, as far as this individual little boy is concerned, he was being investigated under that research hypothesis.  It was a non</w:t>
        <w:noBreakHyphen/>
        <w:t>therapeutic research and that is plain, as it is in relation to the other children, because the truth is that whatever they found, they did not know how they were going to treat it and they were then going to go on and do another research project.  There is nothing wrong with that, but it requires all the prudence that we have been through.</w:t>
      </w:r>
    </w:p>
    <w:p>
      <w:pPr>
        <w:pStyle w:val="Normal"/>
        <w:rPr>
          <w:szCs w:val="29"/>
        </w:rPr>
      </w:pPr>
      <w:r>
        <w:rPr>
          <w:szCs w:val="29"/>
        </w:rPr>
        <w:t xml:space="preserve"> </w:t>
      </w:r>
    </w:p>
    <w:p>
      <w:pPr>
        <w:pStyle w:val="Normal"/>
        <w:rPr>
          <w:szCs w:val="29"/>
        </w:rPr>
      </w:pPr>
      <w:r>
        <w:rPr>
          <w:szCs w:val="29"/>
        </w:rPr>
        <w:t>Lastly, we set out the expert’s views, the General Medical Council expert’s views, from both Professor Rutter and Professor Booth, that this was a research study in relation to this individual child.  We have been through all their general views about why this was a research study as a group, but in respect of each individual child they were also asked to give their views based on the individual records of that child.  This sets out their views, as we do on each of the children.</w:t>
      </w:r>
    </w:p>
    <w:p>
      <w:pPr>
        <w:pStyle w:val="Normal"/>
        <w:rPr>
          <w:szCs w:val="29"/>
        </w:rPr>
      </w:pPr>
      <w:r>
        <w:rPr>
          <w:szCs w:val="29"/>
        </w:rPr>
        <w:t xml:space="preserve"> </w:t>
      </w:r>
    </w:p>
    <w:p>
      <w:pPr>
        <w:pStyle w:val="Normal"/>
        <w:rPr>
          <w:szCs w:val="29"/>
        </w:rPr>
      </w:pPr>
      <w:r>
        <w:rPr>
          <w:szCs w:val="29"/>
        </w:rPr>
        <w:t xml:space="preserve">The next charge is set out at paragraph 11.  It relates, again in the case of each child, to the charge that the research was carried out without ethics committee approval.  First, this child was investigated between 29 September and 4 October 1996, so prior to the date of approval.  Secondly, whilst again it is certainly apparent from some of the records made during the admission that this child was considered to fall into the category of disintegrative disorder, as we have already looked at, there was no such diagnosis prior to this child undergoing investigation.  When Dr Tapsfield referred him, he simply said, “He has possible autism”.  </w:t>
      </w:r>
    </w:p>
    <w:p>
      <w:pPr>
        <w:pStyle w:val="Normal"/>
        <w:rPr>
          <w:szCs w:val="29"/>
        </w:rPr>
      </w:pPr>
      <w:r>
        <w:rPr>
          <w:szCs w:val="29"/>
        </w:rPr>
      </w:r>
    </w:p>
    <w:p>
      <w:pPr>
        <w:pStyle w:val="Normal"/>
        <w:rPr>
          <w:szCs w:val="29"/>
        </w:rPr>
      </w:pPr>
      <w:r>
        <w:rPr>
          <w:szCs w:val="29"/>
        </w:rPr>
        <w:t xml:space="preserve">As regards assessments by those at the Royal Free, there is no diagnosis by Dr Berelowitz in the clinical records and no evidence that the child was assessed by Dr Harvey.  Professor Rutter has confirmed that he could not find any indication of investigations at the Royal Free that could have led to a diagnosis of disintegrative disorder.  He said there was nothing to justify the inclusion of the child in a study of children with that disorder.  We say that on that basis and on any basis indeed, the research was carried out in the absence of ethics committee approval.  I underline, whatever the ethics committee may or may not have given approval for, they certainly did not give approval for tests to be undergone in children contrary to the conditions that they had laid down.  </w:t>
      </w:r>
    </w:p>
    <w:p>
      <w:pPr>
        <w:pStyle w:val="Normal"/>
        <w:rPr>
          <w:szCs w:val="29"/>
        </w:rPr>
      </w:pPr>
      <w:r>
        <w:rPr>
          <w:szCs w:val="29"/>
        </w:rPr>
      </w:r>
    </w:p>
    <w:p>
      <w:pPr>
        <w:pStyle w:val="Normal"/>
        <w:rPr>
          <w:szCs w:val="29"/>
        </w:rPr>
      </w:pPr>
      <w:r>
        <w:rPr>
          <w:szCs w:val="29"/>
        </w:rPr>
        <w:t xml:space="preserve">Turning to the lack of indication for colonoscopy, I take you to the chronology.  This is a child who was not seen in outpatients.  There were a number of causes for her symptoms, but significantly, at the time when the child was admitted, there is clear evidence that he was anyway better at that time.  </w:t>
      </w:r>
    </w:p>
    <w:p>
      <w:pPr>
        <w:pStyle w:val="Normal"/>
        <w:rPr>
          <w:szCs w:val="29"/>
        </w:rPr>
      </w:pPr>
      <w:r>
        <w:rPr>
          <w:szCs w:val="29"/>
        </w:rPr>
      </w:r>
    </w:p>
    <w:p>
      <w:pPr>
        <w:pStyle w:val="Normal"/>
        <w:rPr>
          <w:szCs w:val="29"/>
        </w:rPr>
      </w:pPr>
      <w:r>
        <w:rPr>
          <w:szCs w:val="29"/>
        </w:rPr>
        <w:t xml:space="preserve">As far as the chronology is concerned, as there is no outpatient consultation.  We take you to the referral letter at page 6.  The second paragraph of that indicates in broad terms that the child had had severe learning difficulties and also bowel disturbance, although, significantly, it goes on that the mother had great difficulty in accepting the lack of a cause for the symptoms.  </w:t>
      </w:r>
    </w:p>
    <w:p>
      <w:pPr>
        <w:pStyle w:val="Normal"/>
        <w:rPr>
          <w:szCs w:val="29"/>
        </w:rPr>
      </w:pPr>
      <w:r>
        <w:rPr>
          <w:szCs w:val="29"/>
        </w:rPr>
      </w:r>
    </w:p>
    <w:p>
      <w:pPr>
        <w:pStyle w:val="Normal"/>
        <w:rPr>
          <w:szCs w:val="29"/>
        </w:rPr>
      </w:pPr>
      <w:r>
        <w:rPr>
          <w:szCs w:val="29"/>
        </w:rPr>
        <w:t>If we go on to the next page, page 7, those symptoms are set out in more detail: intermittent problems with bowels with diarrhoea, at the top of page 7, the top two paragraphs.  I will not read them all out, but you will see indications that the diarrhoea is triggered by diet and the lack of concerns about the child’s weight gain, or the lack of it.</w:t>
      </w:r>
    </w:p>
    <w:p>
      <w:pPr>
        <w:pStyle w:val="Normal"/>
        <w:rPr>
          <w:szCs w:val="29"/>
        </w:rPr>
      </w:pPr>
      <w:r>
        <w:rPr>
          <w:szCs w:val="29"/>
        </w:rPr>
        <w:t xml:space="preserve"> </w:t>
      </w:r>
    </w:p>
    <w:p>
      <w:pPr>
        <w:pStyle w:val="Normal"/>
        <w:rPr>
          <w:szCs w:val="29"/>
        </w:rPr>
      </w:pPr>
      <w:r>
        <w:rPr>
          <w:szCs w:val="29"/>
        </w:rPr>
        <w:t xml:space="preserve">The admission clerking notes are on page 8.  As I have already indicated to you in the last charge, it is our submission that this child was clearly admitted for a colonoscopy, but the intestinal symptoms are set out.  At the top of the page he complains of diarrhoea and questions whether it is food related.  At the bottom of the page the fact that he has been better since diet change, what he is having in his present diet and the fact that food makes him worse.  </w:t>
      </w:r>
    </w:p>
    <w:p>
      <w:pPr>
        <w:pStyle w:val="Normal"/>
        <w:rPr>
          <w:szCs w:val="29"/>
        </w:rPr>
      </w:pPr>
      <w:r>
        <w:rPr>
          <w:szCs w:val="29"/>
        </w:rPr>
      </w:r>
    </w:p>
    <w:p>
      <w:pPr>
        <w:pStyle w:val="Normal"/>
        <w:rPr>
          <w:szCs w:val="29"/>
        </w:rPr>
      </w:pPr>
      <w:r>
        <w:rPr>
          <w:szCs w:val="29"/>
        </w:rPr>
        <w:t xml:space="preserve">Turning on to page 9, the whole of the centre of the page, from: </w:t>
      </w:r>
    </w:p>
    <w:p>
      <w:pPr>
        <w:pStyle w:val="Normal"/>
        <w:rPr>
          <w:szCs w:val="29"/>
        </w:rPr>
      </w:pPr>
      <w:r>
        <w:rPr>
          <w:szCs w:val="29"/>
        </w:rPr>
      </w:r>
    </w:p>
    <w:p>
      <w:pPr>
        <w:pStyle w:val="Normal"/>
        <w:ind w:left="1008" w:right="1008" w:hanging="0"/>
        <w:rPr>
          <w:szCs w:val="29"/>
        </w:rPr>
      </w:pPr>
      <w:r>
        <w:rPr>
          <w:szCs w:val="29"/>
        </w:rPr>
        <w:t>“</w:t>
      </w:r>
      <w:r>
        <w:rPr>
          <w:szCs w:val="29"/>
        </w:rPr>
        <w:t>Main change since dietary change —› less aggressive/happier/less distressed.”</w:t>
      </w:r>
    </w:p>
    <w:p>
      <w:pPr>
        <w:pStyle w:val="Normal"/>
        <w:rPr>
          <w:szCs w:val="29"/>
        </w:rPr>
      </w:pPr>
      <w:r>
        <w:rPr>
          <w:szCs w:val="29"/>
        </w:rPr>
      </w:r>
    </w:p>
    <w:p>
      <w:pPr>
        <w:pStyle w:val="Normal"/>
        <w:rPr>
          <w:szCs w:val="29"/>
        </w:rPr>
      </w:pPr>
      <w:r>
        <w:rPr>
          <w:szCs w:val="29"/>
        </w:rPr>
        <w:t xml:space="preserve">You can see for yourself that the diarrhoea problems had been a problem for between a year and a year and a half, with increased frequency.  I will leave you to run your eye down those.  </w:t>
      </w:r>
    </w:p>
    <w:p>
      <w:pPr>
        <w:pStyle w:val="Normal"/>
        <w:rPr>
          <w:szCs w:val="29"/>
        </w:rPr>
      </w:pPr>
      <w:r>
        <w:rPr>
          <w:szCs w:val="29"/>
        </w:rPr>
      </w:r>
    </w:p>
    <w:p>
      <w:pPr>
        <w:pStyle w:val="Normal"/>
        <w:rPr>
          <w:szCs w:val="29"/>
        </w:rPr>
      </w:pPr>
      <w:r>
        <w:rPr>
          <w:szCs w:val="29"/>
        </w:rPr>
        <w:t xml:space="preserve">There are lists of the foods that seem to have caused problems and those that do not and: </w:t>
      </w:r>
    </w:p>
    <w:p>
      <w:pPr>
        <w:pStyle w:val="Normal"/>
        <w:rPr>
          <w:szCs w:val="29"/>
        </w:rPr>
      </w:pPr>
      <w:r>
        <w:rPr>
          <w:szCs w:val="29"/>
        </w:rPr>
        <w:t xml:space="preserve"> </w:t>
      </w:r>
    </w:p>
    <w:p>
      <w:pPr>
        <w:pStyle w:val="Normal"/>
        <w:ind w:left="1008" w:right="1008" w:hanging="0"/>
        <w:rPr>
          <w:szCs w:val="29"/>
        </w:rPr>
      </w:pPr>
      <w:r>
        <w:rPr>
          <w:szCs w:val="29"/>
        </w:rPr>
        <w:t>“</w:t>
      </w:r>
      <w:r>
        <w:rPr>
          <w:szCs w:val="29"/>
        </w:rPr>
        <w:t xml:space="preserve">Presently – well most of the time </w:t>
      </w:r>
    </w:p>
    <w:p>
      <w:pPr>
        <w:pStyle w:val="Normal"/>
        <w:ind w:left="1008" w:right="1008" w:hanging="0"/>
        <w:rPr>
          <w:szCs w:val="29"/>
        </w:rPr>
      </w:pPr>
      <w:r>
        <w:rPr>
          <w:szCs w:val="29"/>
        </w:rPr>
        <w:t>If he does get exacerbation seems to be related to new foods [Opens his bowels] 1</w:t>
        <w:noBreakHyphen/>
        <w:t>2 times a day – normal no straining.”</w:t>
      </w:r>
    </w:p>
    <w:p>
      <w:pPr>
        <w:pStyle w:val="Normal"/>
        <w:rPr>
          <w:szCs w:val="29"/>
        </w:rPr>
      </w:pPr>
      <w:r>
        <w:rPr>
          <w:szCs w:val="29"/>
        </w:rPr>
      </w:r>
    </w:p>
    <w:p>
      <w:pPr>
        <w:pStyle w:val="Normal"/>
        <w:rPr>
          <w:szCs w:val="29"/>
        </w:rPr>
      </w:pPr>
      <w:r>
        <w:rPr>
          <w:szCs w:val="29"/>
        </w:rPr>
        <w:t xml:space="preserve">Then a reference to bowel infection, “Giardia x 2 proved on one occasion 1 year ago”.  That is a very brief reminder.  Professor Booth, first of all, has told you that he could not find any clinical indication for doing a colonoscopy in this case, particularly in view of the fact that no other test had been done, for instance, the testing for inflammatory markers and given that there is a clear reference to the fact that at the time of admission Child 4’s stools and abdominal pain were better.  </w:t>
      </w:r>
    </w:p>
    <w:p>
      <w:pPr>
        <w:pStyle w:val="Normal"/>
        <w:rPr>
          <w:szCs w:val="29"/>
        </w:rPr>
      </w:pPr>
      <w:r>
        <w:rPr>
          <w:szCs w:val="29"/>
        </w:rPr>
      </w:r>
    </w:p>
    <w:p>
      <w:pPr>
        <w:pStyle w:val="Normal"/>
        <w:rPr>
          <w:szCs w:val="29"/>
        </w:rPr>
      </w:pPr>
      <w:r>
        <w:rPr>
          <w:szCs w:val="29"/>
        </w:rPr>
        <w:t>As regards the history of gastrointestinal infection in the child, we set out his evidence on that, but he said that such infections would at least have been in his mind as a possible cause for the child’s symptoms.  At paragraph 20 we set out what he said in relation to inflammatory bowel disease, but in cross</w:t>
        <w:noBreakHyphen/>
        <w:t>examination his clear conclusion was that there was not a reasonable suspicion for inflammatory bowel disease in this case to justify proceeding with a colonoscopy.</w:t>
      </w:r>
    </w:p>
    <w:p>
      <w:pPr>
        <w:pStyle w:val="Normal"/>
        <w:rPr>
          <w:szCs w:val="29"/>
        </w:rPr>
      </w:pPr>
      <w:r>
        <w:rPr>
          <w:szCs w:val="29"/>
        </w:rPr>
        <w:t xml:space="preserve"> </w:t>
      </w:r>
    </w:p>
    <w:p>
      <w:pPr>
        <w:pStyle w:val="Normal"/>
        <w:rPr>
          <w:szCs w:val="29"/>
        </w:rPr>
      </w:pPr>
      <w:r>
        <w:rPr>
          <w:szCs w:val="29"/>
        </w:rPr>
        <w:t>Professor Walker</w:t>
        <w:noBreakHyphen/>
        <w:t>Smith’s evidence is set out at paragraphs 21 to 23.  In brief, Professor Walker</w:t>
        <w:noBreakHyphen/>
        <w:t>Smith said that although he played no part in the decision at the time, he thought that the history provided two possible diagnoses which meant that a colonoscopy was indicated.  Those were inflammatory bowel disease and cow’s milk colitis.  He said the fact that the child did not have symptoms, as he put it, at the time of admission would not deter him from proceeding to colonoscopy because there was, as he perceived it, a longstanding history of inflammatory bowel disease relapse and remit.  When I say “a longstanding history”, I do not mean in this particular child, I mean there is a history of symptoms in the past and he was making the point that if indeed inflammatory bowel disease is present, that can be intermittent and relapse and remit.</w:t>
      </w:r>
    </w:p>
    <w:p>
      <w:pPr>
        <w:pStyle w:val="Normal"/>
        <w:rPr>
          <w:szCs w:val="29"/>
        </w:rPr>
      </w:pPr>
      <w:r>
        <w:rPr>
          <w:szCs w:val="29"/>
        </w:rPr>
        <w:t xml:space="preserve"> </w:t>
      </w:r>
    </w:p>
    <w:p>
      <w:pPr>
        <w:pStyle w:val="Normal"/>
        <w:rPr>
          <w:szCs w:val="29"/>
        </w:rPr>
      </w:pPr>
      <w:r>
        <w:rPr>
          <w:szCs w:val="29"/>
        </w:rPr>
        <w:t>In cross</w:t>
        <w:noBreakHyphen/>
        <w:t xml:space="preserve">examination he accepted that gastrointestinal symptoms can cause symptoms like diarrhoea that linger, but he said, equally, that could be an antecedent to inflammatory bowel disease.  He accepted that he himself had published literature saying it was appropriate as the first step to exclude infection by stool microscopy, although he said that for many years they did that investigation at the time of admission for colonoscopy.  When it was pointed out to him that that was on the assumption that they were going to do a colonoscopy anyway, he agreed that that was not an ideal situation.  He said that these events would not have occurred if it were not for the child’s geographical circumstances and potential restrictions, as he put it, on any extra contractual referral, although he had to accept that those sort of speculations were indeed speculations on his part.  Certainly there is nothing in the records, although we see references in the other records to ECT, to suggest that there was any difficulty with the referral, or indeed that the parents had made any kind of request that the child be admitted without being seen.  </w:t>
      </w:r>
    </w:p>
    <w:p>
      <w:pPr>
        <w:pStyle w:val="Normal"/>
        <w:rPr>
          <w:szCs w:val="29"/>
        </w:rPr>
      </w:pPr>
      <w:r>
        <w:rPr>
          <w:szCs w:val="29"/>
        </w:rPr>
      </w:r>
    </w:p>
    <w:p>
      <w:pPr>
        <w:pStyle w:val="Normal"/>
        <w:rPr/>
      </w:pPr>
      <w:r>
        <w:rPr>
          <w:szCs w:val="29"/>
        </w:rPr>
        <w:t xml:space="preserve">Turning on to Dr Miller’s evidence, which we set out at paragraphs 24 to 26, Dr Miller said that, given that Child 4 had chronic diarrhoea, was not gaining weight and was not thriving, a tertiary paediatric gastroenterology unit was perfectly entitled, as he put it, to undertake a colonoscopy.  </w:t>
      </w:r>
    </w:p>
    <w:p>
      <w:pPr>
        <w:pStyle w:val="Normal"/>
        <w:rPr>
          <w:szCs w:val="29"/>
        </w:rPr>
      </w:pPr>
      <w:r>
        <w:rPr>
          <w:szCs w:val="29"/>
        </w:rPr>
      </w:r>
    </w:p>
    <w:p>
      <w:pPr>
        <w:pStyle w:val="Normal"/>
        <w:rPr>
          <w:szCs w:val="29"/>
        </w:rPr>
      </w:pPr>
      <w:r>
        <w:rPr>
          <w:szCs w:val="29"/>
        </w:rPr>
        <w:t xml:space="preserve">Going on to paragraph 26, he did agree that the child’s symptoms were not dramatic, but he said they were compatible with IBD.  But he nonetheless also accepted that at the time of admission the notes confirmed that the child was virtually symptomless and, contrary to the evidence that he had given earlier, he had to accept that dietary manipulation was working at that time at least.  </w:t>
      </w:r>
    </w:p>
    <w:p>
      <w:pPr>
        <w:pStyle w:val="Normal"/>
        <w:rPr>
          <w:szCs w:val="29"/>
        </w:rPr>
      </w:pPr>
      <w:r>
        <w:rPr>
          <w:szCs w:val="29"/>
        </w:rPr>
      </w:r>
    </w:p>
    <w:p>
      <w:pPr>
        <w:pStyle w:val="Normal"/>
        <w:rPr/>
      </w:pPr>
      <w:r>
        <w:rPr/>
        <w:t>Turning to Professor Murch’s evidence, again he suggested that the disorder that he said leapt out at him was multiple food allergy, and we set out his reasoning for that.</w:t>
      </w:r>
    </w:p>
    <w:p>
      <w:pPr>
        <w:pStyle w:val="Normal"/>
        <w:rPr/>
      </w:pPr>
      <w:r>
        <w:rPr/>
      </w:r>
    </w:p>
    <w:p>
      <w:pPr>
        <w:pStyle w:val="Normal"/>
        <w:rPr/>
      </w:pPr>
      <w:r>
        <w:rPr/>
        <w:t>Going on to paragraph 30, Professor Murch culminated in saying that the consequence of stopping the investigation at that stage would be to condemn, as he put it, Child 4 to return back to the north east without any further sorting out, and then the family would only have to come back again.</w:t>
      </w:r>
    </w:p>
    <w:p>
      <w:pPr>
        <w:pStyle w:val="Normal"/>
        <w:rPr/>
      </w:pPr>
      <w:r>
        <w:rPr/>
      </w:r>
    </w:p>
    <w:p>
      <w:pPr>
        <w:pStyle w:val="Normal"/>
        <w:rPr/>
      </w:pPr>
      <w:r>
        <w:rPr/>
        <w:t>We have set out our response to the evidence that the defence has put forward.  As a preliminary point, Professor Walker</w:t>
        <w:noBreakHyphen/>
        <w:t>Smith, as I have told you, has suggested that he was not involved in the decision to admit the child or the decision to undertake the colonoscopy, but the fact is that the referral of the child was passed on to him; the child was admitted under his care; he is clearly in those circumstances responsible, we say, for the investigations, particularly given that that decision that the child was to be investigated having been referred to him was made without his seeing the child, and anyway Professor Walker</w:t>
        <w:noBreakHyphen/>
        <w:t>Smith was present during the period of admission of the child in any event.</w:t>
      </w:r>
    </w:p>
    <w:p>
      <w:pPr>
        <w:pStyle w:val="Normal"/>
        <w:rPr/>
      </w:pPr>
      <w:r>
        <w:rPr/>
      </w:r>
    </w:p>
    <w:p>
      <w:pPr>
        <w:pStyle w:val="Normal"/>
        <w:rPr/>
      </w:pPr>
      <w:r>
        <w:rPr/>
        <w:t>As far as the colonoscopy is concerned, it is clear from the correspondence that the decision was taken prior to him being seen.  It has been agreed by both the experts, Professor Booth and Dr Miller, that the information contained in the referral letter and elicited on admission suggested on variety of possible differential diagnoses including, indeed, inflammatory bowel disease, but also including the possibility of infection from the previous episodes of Giardia, and certainly the possibility of food intolerance.</w:t>
      </w:r>
    </w:p>
    <w:p>
      <w:pPr>
        <w:pStyle w:val="Normal"/>
        <w:rPr/>
      </w:pPr>
      <w:r>
        <w:rPr/>
      </w:r>
    </w:p>
    <w:p>
      <w:pPr>
        <w:pStyle w:val="Normal"/>
        <w:rPr/>
      </w:pPr>
      <w:r>
        <w:rPr/>
        <w:t>So the history, we say, on any basis was equivocal at that time, and notwithstanding such an equivocal history, we know that the Royal Free do not undertake any preliminary tests, either inflammatory markers or stool microscopy, to see if there was an infection; they simply go straight for the colonoscopy, and that suggests that they simply assume they are looking for some kind of inflammation, namely that the colonoscopy is to look for inflammation, and that is because what they were doing was looking at these children in the context of the research hypothesis rather than, as we submit they should in ordinary clinical medicine, of looking at the differential diagnosis and proceeding step-wise.</w:t>
      </w:r>
    </w:p>
    <w:p>
      <w:pPr>
        <w:pStyle w:val="Normal"/>
        <w:rPr/>
      </w:pPr>
      <w:r>
        <w:rPr/>
      </w:r>
    </w:p>
    <w:p>
      <w:pPr>
        <w:pStyle w:val="Normal"/>
        <w:rPr/>
      </w:pPr>
      <w:r>
        <w:rPr/>
        <w:t>We know that this child was better at the time of admission as a result of dietary manipulation, and we set out our observations with regard to the defence case on cow’s milk colitis and food allergy, and, going on to page 19, paragraph 37, in particular Professor Murch’s suggestion that not undertaking the procedure would have condemned the child to returning home without a solution and only meant that he would have returned on another occasion presupposes, we say, that a colonoscopy would subsequently have become clinically indicated and become necessary, when in fact there is nothing to support that presupposition.</w:t>
      </w:r>
    </w:p>
    <w:p>
      <w:pPr>
        <w:pStyle w:val="Normal"/>
        <w:rPr/>
      </w:pPr>
      <w:r>
        <w:rPr/>
      </w:r>
    </w:p>
    <w:p>
      <w:pPr>
        <w:pStyle w:val="Normal"/>
        <w:rPr/>
      </w:pPr>
      <w:r>
        <w:rPr/>
        <w:t>Furthermore, obviously if it had become apparent that such a procedure was indicated, it has to be said that if this child was being seen for purely clinical reasons unrelated to the Royal Free’s particular research project, there are centres far closer to Tyneside than the Royal Free where he could have had such an investigation.</w:t>
      </w:r>
    </w:p>
    <w:p>
      <w:pPr>
        <w:pStyle w:val="Normal"/>
        <w:rPr/>
      </w:pPr>
      <w:r>
        <w:rPr/>
      </w:r>
    </w:p>
    <w:p>
      <w:pPr>
        <w:pStyle w:val="Normal"/>
        <w:rPr/>
      </w:pPr>
      <w:r>
        <w:rPr/>
        <w:t>So in conclusion, on any basis we submit a colonoscopy was not clinically indicated at that time, and we set them out in summary.  The first time they had seen child he did not have symptoms on admission; dietary manipulation was working, as far as one could tell; there were numerous potential causes for his problems other than intestinal inflammation; they do not try and find out whether any of those potential causes were there and no clinical reasons, we say, in those circumstances to rush into doing a colonoscopy on him; and in contrast a wealth of evidence, of which I have only taken you to a very few examples, that the procedure was being undertaken as part of the research hypothesis.</w:t>
      </w:r>
    </w:p>
    <w:p>
      <w:pPr>
        <w:pStyle w:val="Normal"/>
        <w:rPr/>
      </w:pPr>
      <w:r>
        <w:rPr/>
      </w:r>
    </w:p>
    <w:p>
      <w:pPr>
        <w:pStyle w:val="Normal"/>
        <w:rPr/>
      </w:pPr>
      <w:r>
        <w:rPr/>
        <w:t>Going on, sir, the next charge in relation to this child is a failure to assess his symptoms or cause them to be assessed by a senior member of the paediatric gastroenterology team prior to admitting him to hospital.  It is a matter of fact that this child was not seen or assessed in outpatients at the Royal Free; it is clear that it was decided the child should have his colonoscopy prior to anybody seeing him at the Royal Free, whether senior or junior.  Professor Booth said it would be “exceptional” not to see a child, he set out particular circumstances and we have referred to them, but he was critical of a failure to do so in this case, and we set out his evidence.</w:t>
      </w:r>
    </w:p>
    <w:p>
      <w:pPr>
        <w:pStyle w:val="Normal"/>
        <w:rPr/>
      </w:pPr>
      <w:r>
        <w:rPr/>
      </w:r>
    </w:p>
    <w:p>
      <w:pPr>
        <w:pStyle w:val="Normal"/>
        <w:rPr/>
      </w:pPr>
      <w:r>
        <w:rPr/>
        <w:t>Turning on to the defence, Professor Walker</w:t>
        <w:noBreakHyphen/>
        <w:t>Smith said that it was not ideal that there was no outpatients assessment and he would not recommend it, but he sought to explain it away for the reasons I have already alluded to.</w:t>
      </w:r>
    </w:p>
    <w:p>
      <w:pPr>
        <w:pStyle w:val="Normal"/>
        <w:rPr/>
      </w:pPr>
      <w:r>
        <w:rPr/>
      </w:r>
    </w:p>
    <w:p>
      <w:pPr>
        <w:pStyle w:val="Normal"/>
        <w:rPr/>
      </w:pPr>
      <w:r>
        <w:rPr/>
        <w:t>Dr Miller confirmed that it would be “very irregular and unusual to start to investigate a child that you had not seen in outpatients.”  So there is Professor Walker</w:t>
        <w:noBreakHyphen/>
        <w:t xml:space="preserve">Smith’s own expert supporting it.  </w:t>
      </w:r>
    </w:p>
    <w:p>
      <w:pPr>
        <w:pStyle w:val="Normal"/>
        <w:rPr/>
      </w:pPr>
      <w:r>
        <w:rPr/>
      </w:r>
    </w:p>
    <w:p>
      <w:pPr>
        <w:pStyle w:val="Normal"/>
        <w:rPr/>
      </w:pPr>
      <w:r>
        <w:rPr/>
        <w:t>Professor Murch also confirmed that “all things being equal” you would prefer to see a patient in outpatients before proceeding to admission and investigation, and again he sought to explain it away.</w:t>
      </w:r>
    </w:p>
    <w:p>
      <w:pPr>
        <w:pStyle w:val="Normal"/>
        <w:rPr/>
      </w:pPr>
      <w:r>
        <w:rPr/>
      </w:r>
    </w:p>
    <w:p>
      <w:pPr>
        <w:pStyle w:val="Normal"/>
        <w:rPr/>
      </w:pPr>
      <w:r>
        <w:rPr/>
        <w:t>He agreed that the decision to undertake a colonoscopy was made prior to the child being seen and indeed accepted that it was “preordained”, although he said that we did not have the detail of the decision</w:t>
        <w:noBreakHyphen/>
        <w:t xml:space="preserve">making process which clearly has taken place.  Unfortunately, we say, it clearly has not taken place, except as a group decision.  </w:t>
      </w:r>
    </w:p>
    <w:p>
      <w:pPr>
        <w:pStyle w:val="Normal"/>
        <w:rPr/>
      </w:pPr>
      <w:r>
        <w:rPr/>
      </w:r>
    </w:p>
    <w:p>
      <w:pPr>
        <w:pStyle w:val="Normal"/>
        <w:rPr/>
      </w:pPr>
      <w:r>
        <w:rPr/>
        <w:t>We say this charge is clearly proved on the facts, and it is equally clear that the decision that the child was to have the colonoscopy was taken in the absence of any assessment being made, and we further submit and we have the support, it would appear, of both the experts on this, that that contact was entirely inappropriate given the equivocal nature of this child’s symptoms.</w:t>
      </w:r>
    </w:p>
    <w:p>
      <w:pPr>
        <w:pStyle w:val="Normal"/>
        <w:rPr/>
      </w:pPr>
      <w:r>
        <w:rPr/>
      </w:r>
    </w:p>
    <w:p>
      <w:pPr>
        <w:pStyle w:val="Normal"/>
        <w:rPr/>
      </w:pPr>
      <w:r>
        <w:rPr/>
        <w:t>We go on, sir, to failure to carry out the markers of inflammation on Child 4, and this is the first time we encounter this charge.  Of course we have dealt with the position on markers of inflammation generally and I am not going through that again, although I will deal with it in a little more detail than I am going to on any of the other children because it is the first time.</w:t>
      </w:r>
    </w:p>
    <w:p>
      <w:pPr>
        <w:pStyle w:val="Normal"/>
        <w:rPr/>
      </w:pPr>
      <w:r>
        <w:rPr/>
      </w:r>
    </w:p>
    <w:p>
      <w:pPr>
        <w:pStyle w:val="Normal"/>
        <w:rPr/>
      </w:pPr>
      <w:r>
        <w:rPr/>
        <w:t xml:space="preserve">Turning to paragraph 51, as regards Child 4 specifically, Professor Booth again confirmed that if you felt that inflammatory bowel disease was within the differential diagnosis you would probably expect inflammatory markers to be tested before deciding to admit the child for colonoscopy, because he said Child 4 did not have “barn door” symptoms and signs of inflammatory bowel disease. </w:t>
      </w:r>
    </w:p>
    <w:p>
      <w:pPr>
        <w:pStyle w:val="Normal"/>
        <w:rPr/>
      </w:pPr>
      <w:r>
        <w:rPr/>
      </w:r>
    </w:p>
    <w:p>
      <w:pPr>
        <w:pStyle w:val="Normal"/>
        <w:rPr/>
      </w:pPr>
      <w:r>
        <w:rPr/>
        <w:t>Professor Walker</w:t>
        <w:noBreakHyphen/>
        <w:t>Smith’s evidence was first and once again that he took no part in the decision not to order it, and he sought to defend the appropriateness of that decision in any event because he said such tests may all have been normal, as had been the case in other children, but he did accept in cross</w:t>
        <w:noBreakHyphen/>
        <w:t>examination that it was the usual first step to do these tests in equivocal cases, and he also accepted that too few children at that stage had been seen to make some sort of global decision that the tests were not helpful in such children.</w:t>
      </w:r>
    </w:p>
    <w:p>
      <w:pPr>
        <w:pStyle w:val="Normal"/>
        <w:rPr/>
      </w:pPr>
      <w:r>
        <w:rPr/>
      </w:r>
    </w:p>
    <w:p>
      <w:pPr>
        <w:pStyle w:val="Normal"/>
        <w:rPr/>
      </w:pPr>
      <w:r>
        <w:rPr/>
        <w:t>Dr Miller agreed that inflammatory markers would be helpful in this case but he said – and you may think this is absolutely no excuse at all – they were clearly under a difficult time constraint.</w:t>
      </w:r>
    </w:p>
    <w:p>
      <w:pPr>
        <w:pStyle w:val="Normal"/>
        <w:rPr/>
      </w:pPr>
      <w:r>
        <w:rPr/>
      </w:r>
    </w:p>
    <w:p>
      <w:pPr>
        <w:pStyle w:val="Normal"/>
        <w:rPr/>
      </w:pPr>
      <w:r>
        <w:rPr/>
        <w:t xml:space="preserve">Professor Murch rather echoed that.  He said at the bottom of paragraph 54:  </w:t>
      </w:r>
    </w:p>
    <w:p>
      <w:pPr>
        <w:pStyle w:val="Normal"/>
        <w:rPr/>
      </w:pPr>
      <w:r>
        <w:rPr/>
      </w:r>
    </w:p>
    <w:p>
      <w:pPr>
        <w:pStyle w:val="Normal"/>
        <w:ind w:left="720" w:hanging="0"/>
        <w:rPr/>
      </w:pPr>
      <w:r>
        <w:rPr/>
        <w:t>“</w:t>
      </w:r>
      <w:r>
        <w:rPr/>
        <w:t>They may be helpful but here we have agreed that these are less than ideal circumstances and this is the moment where you make a clinical decision.”</w:t>
      </w:r>
    </w:p>
    <w:p>
      <w:pPr>
        <w:pStyle w:val="Normal"/>
        <w:rPr/>
      </w:pPr>
      <w:r>
        <w:rPr/>
      </w:r>
    </w:p>
    <w:p>
      <w:pPr>
        <w:pStyle w:val="Normal"/>
        <w:rPr/>
      </w:pPr>
      <w:r>
        <w:rPr/>
        <w:t>But, of course, that is a rather curious way of approaching it because we submit that the less than idealness of the circumstances, namely, the admission of this child for a colonoscopy in any event and without any kind of assessment, had been brought about by the clinicians, so they can hardly now rely on it as a reason for not carrying out inflammatory markers.</w:t>
      </w:r>
    </w:p>
    <w:p>
      <w:pPr>
        <w:pStyle w:val="Normal"/>
        <w:rPr/>
      </w:pPr>
      <w:r>
        <w:rPr/>
      </w:r>
    </w:p>
    <w:p>
      <w:pPr>
        <w:pStyle w:val="Normal"/>
        <w:rPr/>
      </w:pPr>
      <w:r>
        <w:rPr/>
        <w:t>This child should have been seen, it appears to be accepted, in outpatients prior to the decision being made, and the blood could, and we say should, have been taken then, and we set out various other pragmatic alternatives had it been thought by the Royal Free that such tests were essential, as we say they should have thought, given the equivocal symptoms in this child’s case.</w:t>
      </w:r>
    </w:p>
    <w:p>
      <w:pPr>
        <w:pStyle w:val="Normal"/>
        <w:rPr/>
      </w:pPr>
      <w:r>
        <w:rPr/>
      </w:r>
    </w:p>
    <w:p>
      <w:pPr>
        <w:pStyle w:val="Normal"/>
        <w:rPr/>
      </w:pPr>
      <w:r>
        <w:rPr/>
        <w:t>So therefore we say that charge is proved.</w:t>
      </w:r>
    </w:p>
    <w:p>
      <w:pPr>
        <w:pStyle w:val="Normal"/>
        <w:rPr/>
      </w:pPr>
      <w:r>
        <w:rPr/>
      </w:r>
    </w:p>
    <w:p>
      <w:pPr>
        <w:pStyle w:val="Normal"/>
        <w:rPr/>
      </w:pPr>
      <w:r>
        <w:rPr/>
        <w:t xml:space="preserve">Sir, there is then a charge against Dr Wakefield alone of giving disintegrative disorder as a reason for ordering neurophysiological investigations when there was no such diagnosis, and this relates to Dr Wakefield signing the request for an EEG and EP on Child 4 and giving disintegrative disorder as the reason.  He told you that that was because it was, as he, we submit somewhat casually, puts it, “a working diagnosis, or among the differential diagnoses, according to the instruction ... from Dr Berelowitz.” </w:t>
      </w:r>
    </w:p>
    <w:p>
      <w:pPr>
        <w:pStyle w:val="Normal"/>
        <w:rPr/>
      </w:pPr>
      <w:r>
        <w:rPr/>
      </w:r>
    </w:p>
    <w:p>
      <w:pPr>
        <w:pStyle w:val="Normal"/>
        <w:rPr/>
      </w:pPr>
      <w:r>
        <w:rPr/>
        <w:t>We have already dealt with the appropriateness of that diagnosis in individual children on the basis of general discussion with Dr Berelowitz, and furthermore, and you may think pretty compellingly, no such diagnosis had been made in the child prior to admission at the Royal Free, and Dr Berelowitz did not see the child until after the investigations and then there is no record of his conclusions.</w:t>
      </w:r>
    </w:p>
    <w:p>
      <w:pPr>
        <w:pStyle w:val="Normal"/>
        <w:rPr/>
      </w:pPr>
      <w:r>
        <w:rPr/>
      </w:r>
    </w:p>
    <w:p>
      <w:pPr>
        <w:pStyle w:val="Normal"/>
        <w:rPr/>
      </w:pPr>
      <w:r>
        <w:rPr/>
        <w:t>Sir, the next charge relates again to Dr Wakefield alone exposing the child to unnecessary neurophysiology investigations.  It is a short point and I am going to leave you, the Panel, to consider that for yourselves and go on past the evidence to paragraph 63, simply to say that Dr Wakefield’s explanation in relation to why he had ordered this investigation was that he did not know about latency values, and it is our submission that that perfectly illustrates the reason why researchers who are not paediatricians should not be ordering and exposing children to investigations of any kind.  He did not know about them and, if he had known about them, as Professor Booth explained, he would have known that control values vary according to the age of the child and dealt with it, as he should have done, properly.</w:t>
      </w:r>
    </w:p>
    <w:p>
      <w:pPr>
        <w:pStyle w:val="Normal"/>
        <w:rPr/>
      </w:pPr>
      <w:r>
        <w:rPr/>
      </w:r>
    </w:p>
    <w:p>
      <w:pPr>
        <w:pStyle w:val="Normal"/>
        <w:rPr/>
      </w:pPr>
      <w:r>
        <w:rPr/>
        <w:t>Then we have the charge, I think it is the last, of the diagnosis of colitis without recording any explanation for the basis of that diagnosis, given that it was contrary to the assessment at the histology meeting.  Again, this is the first time we come to this charge: it relates, as you know, to Professor Walker</w:t>
        <w:noBreakHyphen/>
        <w:t>Smith, and it appears in other children in a very similar form.</w:t>
      </w:r>
    </w:p>
    <w:p>
      <w:pPr>
        <w:pStyle w:val="Normal"/>
        <w:rPr/>
      </w:pPr>
      <w:r>
        <w:rPr/>
      </w:r>
    </w:p>
    <w:p>
      <w:pPr>
        <w:pStyle w:val="Normal"/>
        <w:rPr/>
      </w:pPr>
      <w:r>
        <w:rPr/>
        <w:t>As far as this child is concerned, the clinical histology findings in the report concluded “no histopathological abnormality”.  The notes of the clinicopathological meeting recorded no acute inflammation in the ileum and no active inflammation in the colon.</w:t>
      </w:r>
    </w:p>
    <w:p>
      <w:pPr>
        <w:pStyle w:val="Normal"/>
        <w:rPr/>
      </w:pPr>
      <w:r>
        <w:rPr/>
      </w:r>
    </w:p>
    <w:p>
      <w:pPr>
        <w:pStyle w:val="Normal"/>
        <w:rPr/>
      </w:pPr>
      <w:r>
        <w:rPr/>
        <w:t>Subsequently the discharge summary is sent to the child’s GP and reiterates the conclusions that had been reached at the meeting.  Consequently, there was no diagnosis at that time of colitis and therefore no prescription of anti</w:t>
        <w:noBreakHyphen/>
        <w:t>inflammatories.</w:t>
      </w:r>
    </w:p>
    <w:p>
      <w:pPr>
        <w:pStyle w:val="Normal"/>
        <w:rPr/>
      </w:pPr>
      <w:r>
        <w:rPr/>
      </w:r>
    </w:p>
    <w:p>
      <w:pPr>
        <w:pStyle w:val="Normal"/>
        <w:rPr/>
      </w:pPr>
      <w:r>
        <w:rPr/>
        <w:t>In his evidence Professor Walker</w:t>
        <w:noBreakHyphen/>
        <w:t>Smith sought to suggest that the histology report was, in fact, abnormal, and we have set out the reasons why, but the records do not suggest that it was abnormal, and perhaps more to the point they do not suggest that Professor Walker</w:t>
        <w:noBreakHyphen/>
        <w:t>Smith thought so.</w:t>
      </w:r>
    </w:p>
    <w:p>
      <w:pPr>
        <w:pStyle w:val="Normal"/>
        <w:rPr/>
      </w:pPr>
      <w:r>
        <w:rPr/>
      </w:r>
    </w:p>
    <w:p>
      <w:pPr>
        <w:pStyle w:val="Normal"/>
        <w:rPr/>
      </w:pPr>
      <w:r>
        <w:rPr/>
        <w:t xml:space="preserve">Whilst he has told you that he would have thought such findings were abnormal at the time of admission, that is clearly not what he thought when he undertook the subsequent review with Dr Dhillon because when he was considering this child he actually wrote, “Dhillon differs ...routine normal”, i.e. the routine histopathology had been normal and Professor Dhillon was differing from that, so he appears to have thought it himself, and you may think it would certainly be the case that he would have raised it at the clinicopathological meeting if he had had any discomfort in relation to the recording that the child’s findings were normal. </w:t>
      </w:r>
    </w:p>
    <w:p>
      <w:pPr>
        <w:pStyle w:val="Normal"/>
        <w:rPr/>
      </w:pPr>
      <w:r>
        <w:rPr/>
      </w:r>
    </w:p>
    <w:p>
      <w:pPr>
        <w:pStyle w:val="Normal"/>
        <w:rPr/>
      </w:pPr>
      <w:r>
        <w:rPr/>
        <w:t>We have set out Dr Miller’s views in relation to the findings, and going on to paragraph 68 we suddenly get a diagnosis of colitis and there is, we say, no explanation for it.  Professor Walker</w:t>
        <w:noBreakHyphen/>
        <w:t xml:space="preserve">Smith subsequently wrote to Dr Tapsfield saying: </w:t>
      </w:r>
    </w:p>
    <w:p>
      <w:pPr>
        <w:pStyle w:val="Normal"/>
        <w:rPr/>
      </w:pPr>
      <w:r>
        <w:rPr/>
      </w:r>
    </w:p>
    <w:p>
      <w:pPr>
        <w:pStyle w:val="Normal"/>
        <w:ind w:left="720" w:hanging="0"/>
        <w:rPr/>
      </w:pPr>
      <w:r>
        <w:rPr/>
        <w:t>“</w:t>
      </w:r>
      <w:r>
        <w:rPr/>
        <w:t>In light of the histological finding of a colitis I think that a therapeutic trial of Mesalazine ... may be useful.”</w:t>
      </w:r>
    </w:p>
    <w:p>
      <w:pPr>
        <w:pStyle w:val="Normal"/>
        <w:rPr/>
      </w:pPr>
      <w:r>
        <w:rPr/>
      </w:r>
    </w:p>
    <w:p>
      <w:pPr>
        <w:pStyle w:val="Normal"/>
        <w:rPr/>
      </w:pPr>
      <w:r>
        <w:rPr/>
        <w:t>Professor Booth has confirmed he could not find any explanation as to why that should be the case given the histological findings and, as you know, Professor Walker</w:t>
        <w:noBreakHyphen/>
        <w:t>Smith has told you that the histological finding of colitis resulted from the subsequent review of the biopsies that he undertook with Dr Dhillon in December 1996.  I have already been through that and reminded you of the circumstances of that re</w:t>
        <w:noBreakHyphen/>
        <w:t>look, which was for a meeting of Dr Wakefield at the Wellcome Institute, and he accepted that the finding in the re</w:t>
        <w:noBreakHyphen/>
        <w:t>look with Dr Dhillon was at variance with the conclusion that had been reached at the clinicopathological meeting, namely, that the findings were normal; he could not explain why he had not written to the GP about those findings until March 1997, so, even on his own case, three months after the re</w:t>
        <w:noBreakHyphen/>
        <w:t>look in December with Dr Dhillon.  Again, we say, that is inconsistent with the practice of clinical medicine if he really thought that this child needed anti</w:t>
        <w:noBreakHyphen/>
        <w:t>inflammatories as a result of that re</w:t>
        <w:noBreakHyphen/>
        <w:t>look in December.</w:t>
      </w:r>
    </w:p>
    <w:p>
      <w:pPr>
        <w:pStyle w:val="Normal"/>
        <w:rPr/>
      </w:pPr>
      <w:r>
        <w:rPr/>
      </w:r>
    </w:p>
    <w:p>
      <w:pPr>
        <w:pStyle w:val="Normal"/>
        <w:rPr/>
      </w:pPr>
      <w:r>
        <w:rPr/>
        <w:t>As regards the lack of explanation in the records as to how the diagnosis was arrived at, it would appear that Professor Walker</w:t>
        <w:noBreakHyphen/>
        <w:t>Smith was accepting that he should have made the provenance clearer, and we have set out the evidence as to why we said that.</w:t>
      </w:r>
    </w:p>
    <w:p>
      <w:pPr>
        <w:pStyle w:val="Normal"/>
        <w:rPr/>
      </w:pPr>
      <w:r>
        <w:rPr/>
      </w:r>
    </w:p>
    <w:p>
      <w:pPr>
        <w:pStyle w:val="Normal"/>
        <w:rPr/>
      </w:pPr>
      <w:r>
        <w:rPr/>
        <w:t>Dr Miller, indeed, accepted that Professor Walker</w:t>
        <w:noBreakHyphen/>
        <w:t>Smith’s reference to a histological finding of colitis was “absolutely inexplicable” by reference to the medical records, so it would appear, we submit, to be the case that all are agreed, including Professor Walker</w:t>
        <w:noBreakHyphen/>
        <w:t>Smith, that the provenance of that diagnosis should have been made clear in the child’s records.  The point of it is, and you will readily appreciate, that any doctor subsequently looking at these records is going to be completely uncertain, in the dark, as to why and how the diagnosis was reached, why the child needed to be prescribed for anti</w:t>
        <w:noBreakHyphen/>
        <w:t>inflammatories.  That may be significant in relation to the future care of the child and that is what matters in relation to this charge.</w:t>
      </w:r>
    </w:p>
    <w:p>
      <w:pPr>
        <w:pStyle w:val="Normal"/>
        <w:rPr/>
      </w:pPr>
      <w:r>
        <w:rPr/>
        <w:t xml:space="preserve"> </w:t>
      </w:r>
    </w:p>
    <w:p>
      <w:pPr>
        <w:pStyle w:val="Normal"/>
        <w:rPr/>
      </w:pPr>
      <w:r>
        <w:rPr/>
        <w:t>Sir, that is all I have to say about Child 4.  I do not know if you would like a short break before we go on to the next child.</w:t>
      </w:r>
    </w:p>
    <w:p>
      <w:pPr>
        <w:pStyle w:val="Normal"/>
        <w:rPr/>
      </w:pPr>
      <w:r>
        <w:rPr/>
      </w:r>
    </w:p>
    <w:p>
      <w:pPr>
        <w:pStyle w:val="Normal"/>
        <w:rPr/>
      </w:pPr>
      <w:r>
        <w:rPr/>
        <w:t>THE CHAIRMAN:  Yes, I think we will take a break at this stage.  We will now adjourn and resume at 10.50.</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Sir, I am going to turn on to Child 6.  I did mention that I would refer to those charges where in the appendix document we have suggested a minor amendment.  I am not going to invite you to go to it.  This one is nothing but a typographical error.  It relates to Dr Wakefield’s charge at 17(c)(iii).  It is a charge which was inserted in relation to disintegrative disorder.  It says that the child failed to meet the inclusion criteria set out at 2(c)(ii) and it should say 5(c)(ii).  As I say, it is typographical, but I am just highlighting it so that Mr Coonan has time to consider it.</w:t>
      </w:r>
    </w:p>
    <w:p>
      <w:pPr>
        <w:pStyle w:val="Normal"/>
        <w:rPr/>
      </w:pPr>
      <w:r>
        <w:rPr/>
      </w:r>
    </w:p>
    <w:p>
      <w:pPr>
        <w:pStyle w:val="Normal"/>
        <w:rPr/>
      </w:pPr>
      <w:r>
        <w:rPr/>
        <w:t>THE CHAIRMAN:  Could you just repeat that, please?</w:t>
      </w:r>
    </w:p>
    <w:p>
      <w:pPr>
        <w:pStyle w:val="Normal"/>
        <w:rPr/>
      </w:pPr>
      <w:r>
        <w:rPr/>
      </w:r>
    </w:p>
    <w:p>
      <w:pPr>
        <w:pStyle w:val="Normal"/>
        <w:rPr/>
      </w:pPr>
      <w:r>
        <w:rPr/>
        <w:t>MS SMITH:  Yes.  It should, we say – and I think it is unarguable – say the criteria at paragraph 5(c)(ii) and what it in fact at the moment says is 2(c)(ii).</w:t>
      </w:r>
    </w:p>
    <w:p>
      <w:pPr>
        <w:pStyle w:val="Normal"/>
        <w:rPr/>
      </w:pPr>
      <w:r>
        <w:rPr/>
      </w:r>
    </w:p>
    <w:p>
      <w:pPr>
        <w:pStyle w:val="Normal"/>
        <w:rPr/>
      </w:pPr>
      <w:r>
        <w:rPr/>
        <w:t>THE CHAIRMAN:  I already have a note of that.  I do not know if it is my own note or ---</w:t>
      </w:r>
    </w:p>
    <w:p>
      <w:pPr>
        <w:pStyle w:val="Normal"/>
        <w:rPr/>
      </w:pPr>
      <w:r>
        <w:rPr/>
      </w:r>
    </w:p>
    <w:p>
      <w:pPr>
        <w:pStyle w:val="Normal"/>
        <w:rPr/>
      </w:pPr>
      <w:r>
        <w:rPr/>
        <w:t>MS SMITH:  I think you may have spotted it yourself, sir, because we had not spotted it before.  Anyway, it is now clear.</w:t>
      </w:r>
    </w:p>
    <w:p>
      <w:pPr>
        <w:pStyle w:val="Normal"/>
        <w:rPr/>
      </w:pPr>
      <w:r>
        <w:rPr/>
      </w:r>
    </w:p>
    <w:p>
      <w:pPr>
        <w:pStyle w:val="Normal"/>
        <w:rPr/>
      </w:pPr>
      <w:r>
        <w:rPr/>
        <w:t>Turning on to Child 6, you will recall in relation to this child that it is accepted that the colonoscopy was in fact clinically indicated, given his symptoms, but it is nonetheless submitted that the evidence overwhelmingly demonstrates that that investigation and the other investigations that were carried out were in fact undertaken for research purposes as part of the programme of investigations under the protocol designed to test the hypothesis.  As we have already pointed out, and as Dr Miller and Professor Walker-Smith’s expert has accepted, even if one investigation or indeed more than one is clinically indicated, it does not mean that the child cannot also be part of a research project covering both that and other investigations and it is our case that that is indeed the case with this child.</w:t>
      </w:r>
    </w:p>
    <w:p>
      <w:pPr>
        <w:pStyle w:val="Normal"/>
        <w:rPr/>
      </w:pPr>
      <w:r>
        <w:rPr/>
      </w:r>
    </w:p>
    <w:p>
      <w:pPr>
        <w:pStyle w:val="Normal"/>
        <w:rPr/>
      </w:pPr>
      <w:r>
        <w:rPr/>
        <w:t>In addition, in our submission, the investigation of this child has to be considered in the context of the reasons that the Royal Free had decided to investigate the group as a whole.  Child 6 – and you will recall he is the child whose brother was also investigated – was undoubtedly part of that group and, as is apparent both from his records and those of the other children, the group was subjected to the programme of investigations for, as we say, research purposes under the research protocol.</w:t>
      </w:r>
    </w:p>
    <w:p>
      <w:pPr>
        <w:pStyle w:val="Normal"/>
        <w:rPr/>
      </w:pPr>
      <w:r>
        <w:rPr/>
      </w:r>
    </w:p>
    <w:p>
      <w:pPr>
        <w:pStyle w:val="Normal"/>
        <w:rPr/>
      </w:pPr>
      <w:r>
        <w:rPr/>
        <w:t>What we have addressed in this section is the documents which go to support the charge that he was subjected to a programme of investigation for research purposes under the protocol.  Again, there are many examples set out here and I am going to take you to a few.</w:t>
      </w:r>
    </w:p>
    <w:p>
      <w:pPr>
        <w:pStyle w:val="Normal"/>
        <w:rPr/>
      </w:pPr>
      <w:r>
        <w:rPr/>
      </w:r>
    </w:p>
    <w:p>
      <w:pPr>
        <w:pStyle w:val="Normal"/>
        <w:rPr/>
      </w:pPr>
      <w:r>
        <w:rPr/>
        <w:t>Firstly, once again Dr Wakefield has told you that this child came to the attention of the Royal Free when Dr Wakefield had a telephone call from Mrs 6, who believed that 6 and 7 had developmental problems which were associated with the onset of gastrointestinal symptoms and that they had occurred after receipt of MMR.  In other words, she thought her child’s problems might be explained by Dr Wakefield’s research hypothesis.  Thereafter we have, as we do in many of the other cases, Dr Wakefield speaking to Child 6’s GP, Dr N, from whom you have heard and you will recall Dr N’s note, which is set out at (b):</w:t>
      </w:r>
    </w:p>
    <w:p>
      <w:pPr>
        <w:pStyle w:val="Normal"/>
        <w:rPr/>
      </w:pPr>
      <w:r>
        <w:rPr/>
      </w:r>
    </w:p>
    <w:p>
      <w:pPr>
        <w:pStyle w:val="Normal"/>
        <w:ind w:left="720" w:hanging="0"/>
        <w:rPr/>
      </w:pPr>
      <w:r>
        <w:rPr/>
        <w:t>“</w:t>
      </w:r>
      <w:r>
        <w:rPr/>
        <w:t>Dr Wakefield – Royal Free.  To discuss association Measles + Autism + inflammatory bowel disease.  Discussed general concerns re family.  If we feel relevant can refer for investigation to Professor Walker-Smith at Royal Free.”</w:t>
      </w:r>
    </w:p>
    <w:p>
      <w:pPr>
        <w:pStyle w:val="Normal"/>
        <w:rPr/>
      </w:pPr>
      <w:r>
        <w:rPr/>
      </w:r>
    </w:p>
    <w:p>
      <w:pPr>
        <w:pStyle w:val="Normal"/>
        <w:rPr/>
      </w:pPr>
      <w:r>
        <w:rPr/>
        <w:t>So we simply reiterate that the only information that Dr Wakefield would have been able to provide to the GP would be in relation to his own research hypothesis and the investigations decided upon to test that hypothesis.  He would have no other reason to involve himself with conversations with the GP about investigations on particular children.</w:t>
      </w:r>
    </w:p>
    <w:p>
      <w:pPr>
        <w:pStyle w:val="Normal"/>
        <w:rPr/>
      </w:pPr>
      <w:r>
        <w:rPr/>
      </w:r>
    </w:p>
    <w:p>
      <w:pPr>
        <w:pStyle w:val="Normal"/>
        <w:rPr/>
      </w:pPr>
      <w:r>
        <w:rPr/>
        <w:t>Dr N, we then know, sent a referral letter to Dr Wakefield and we set out the relevant part of that in (c).  He refers to their previous conversation and he says:</w:t>
      </w:r>
    </w:p>
    <w:p>
      <w:pPr>
        <w:pStyle w:val="Normal"/>
        <w:rPr/>
      </w:pPr>
      <w:r>
        <w:rPr/>
      </w:r>
    </w:p>
    <w:p>
      <w:pPr>
        <w:pStyle w:val="Normal"/>
        <w:ind w:left="720" w:hanging="0"/>
        <w:rPr/>
      </w:pPr>
      <w:r>
        <w:rPr/>
        <w:t>“</w:t>
      </w:r>
      <w:r>
        <w:rPr/>
        <w:t>Child 6 is a little boy with autism syndrome who does also suffer from bowel disorder.  His mother is interested in entering him into your trial and I would be grateful if you could see her for discussion.”</w:t>
      </w:r>
    </w:p>
    <w:p>
      <w:pPr>
        <w:pStyle w:val="Normal"/>
        <w:rPr/>
      </w:pPr>
      <w:r>
        <w:rPr/>
      </w:r>
    </w:p>
    <w:p>
      <w:pPr>
        <w:pStyle w:val="Normal"/>
        <w:rPr/>
      </w:pPr>
      <w:r>
        <w:rPr/>
        <w:t>We have highlighted Dr N’s evidence in that regard and it is important evidence, so I will read that out.  Dr N said:</w:t>
      </w:r>
    </w:p>
    <w:p>
      <w:pPr>
        <w:pStyle w:val="Normal"/>
        <w:rPr/>
      </w:pPr>
      <w:r>
        <w:rPr/>
      </w:r>
    </w:p>
    <w:p>
      <w:pPr>
        <w:pStyle w:val="Normal"/>
        <w:ind w:left="720" w:hanging="0"/>
        <w:rPr/>
      </w:pPr>
      <w:r>
        <w:rPr/>
        <w:t>“</w:t>
      </w:r>
      <w:r>
        <w:rPr/>
        <w:t>A</w:t>
        <w:tab/>
        <w:t>I referred her for discussion about the trial to the Royal Free.   I was not expecting any outcome from a trial in terms of the health of the child.”</w:t>
      </w:r>
    </w:p>
    <w:p>
      <w:pPr>
        <w:pStyle w:val="Normal"/>
        <w:rPr/>
      </w:pPr>
      <w:r>
        <w:rPr/>
      </w:r>
    </w:p>
    <w:p>
      <w:pPr>
        <w:pStyle w:val="Normal"/>
        <w:rPr/>
      </w:pPr>
      <w:r>
        <w:rPr/>
        <w:t>The question then was:</w:t>
      </w:r>
    </w:p>
    <w:p>
      <w:pPr>
        <w:pStyle w:val="Normal"/>
        <w:rPr/>
      </w:pPr>
      <w:r>
        <w:rPr/>
      </w:r>
    </w:p>
    <w:p>
      <w:pPr>
        <w:pStyle w:val="Normal"/>
        <w:ind w:left="720" w:hanging="0"/>
        <w:rPr/>
      </w:pPr>
      <w:r>
        <w:rPr/>
        <w:t>“</w:t>
      </w:r>
      <w:r>
        <w:rPr>
          <w:lang w:val="en-US"/>
        </w:rPr>
        <w:t>Q</w:t>
        <w:tab/>
        <w:t>Did you have any concerns as to what their nature was or whether they were justified, and why?</w:t>
      </w:r>
    </w:p>
    <w:p>
      <w:pPr>
        <w:pStyle w:val="Normal"/>
        <w:ind w:left="720" w:hanging="0"/>
        <w:rPr/>
      </w:pPr>
      <w:r>
        <w:rPr/>
        <w:t>A</w:t>
        <w:tab/>
        <w:t>Yes.  As with any trial I had concerns that any investigations should be justified, but I presumed that they were and that the proper procedures would have been followed.  The Royal Free is a well-regarded teaching hospital and I would expect those standards and that the child’s interests would come first.</w:t>
      </w:r>
    </w:p>
    <w:p>
      <w:pPr>
        <w:pStyle w:val="Normal"/>
        <w:rPr/>
      </w:pPr>
      <w:r>
        <w:rPr/>
      </w:r>
    </w:p>
    <w:p>
      <w:pPr>
        <w:pStyle w:val="Normal"/>
        <w:ind w:left="720" w:hanging="0"/>
        <w:rPr>
          <w:lang w:val="en-US"/>
        </w:rPr>
      </w:pPr>
      <w:r>
        <w:rPr/>
        <w:t>Q</w:t>
        <w:tab/>
        <w:t>Absolutely. When you say “the proper procedures would be followed”, what do you mean particularly as far as that is concerned?</w:t>
      </w:r>
    </w:p>
    <w:p>
      <w:pPr>
        <w:pStyle w:val="Normal"/>
        <w:ind w:left="720" w:hanging="0"/>
        <w:rPr>
          <w:lang w:val="en-US"/>
        </w:rPr>
      </w:pPr>
      <w:r>
        <w:rPr>
          <w:lang w:val="en-US"/>
        </w:rPr>
        <w:t>A</w:t>
        <w:tab/>
        <w:t>I mean things like ethical approval.  Just the whole design of a study would have to be – there are proper processes, I assume.  Obviously, I am not involved myself, but I would expect proper processes to ensure the well being of the child and that is why I referred in good faith.”</w:t>
      </w:r>
    </w:p>
    <w:p>
      <w:pPr>
        <w:pStyle w:val="Normal"/>
        <w:rPr>
          <w:lang w:val="en-US"/>
        </w:rPr>
      </w:pPr>
      <w:r>
        <w:rPr>
          <w:lang w:val="en-US"/>
        </w:rPr>
      </w:r>
    </w:p>
    <w:p>
      <w:pPr>
        <w:pStyle w:val="Normal"/>
        <w:rPr/>
      </w:pPr>
      <w:r>
        <w:rPr>
          <w:lang w:val="en-US"/>
        </w:rPr>
        <w:t>We say that is highly significant evidence from a general practitioner who plainly does not and would</w:t>
      </w:r>
      <w:r>
        <w:rPr/>
        <w:t xml:space="preserve"> not be expected to know any detail of research governance in hospital medicine, but who has the point and who says, “I was not expecting an outcome for the health of this child.  I was submitting him for a trial”, which he plainly understood to be research, and he said, “I was relying on the Royal Free.  It is a well-regarded hospital” and he expected things, as he said, like ethical approval.  In other words, you do not do research on children unless those proper frameworks are in place.</w:t>
      </w:r>
    </w:p>
    <w:p>
      <w:pPr>
        <w:pStyle w:val="Normal"/>
        <w:rPr/>
      </w:pPr>
      <w:r>
        <w:rPr/>
      </w:r>
    </w:p>
    <w:p>
      <w:pPr>
        <w:pStyle w:val="Normal"/>
        <w:rPr/>
      </w:pPr>
      <w:r>
        <w:rPr/>
        <w:t>Dr Wakefield then writes to Professor Walker-Smith, passing on the referral letter.  You will recall this is one of the letters we have looked at before:</w:t>
      </w:r>
    </w:p>
    <w:p>
      <w:pPr>
        <w:pStyle w:val="Normal"/>
        <w:rPr/>
      </w:pPr>
      <w:r>
        <w:rPr/>
      </w:r>
    </w:p>
    <w:p>
      <w:pPr>
        <w:pStyle w:val="Normal"/>
        <w:ind w:left="720" w:hanging="0"/>
        <w:rPr/>
      </w:pPr>
      <w:r>
        <w:rPr/>
        <w:t>“</w:t>
      </w:r>
      <w:r>
        <w:rPr/>
        <w:t>I received this letter from a GP who has a child with autism and bowel disorder who may be suitable for our study.”</w:t>
      </w:r>
    </w:p>
    <w:p>
      <w:pPr>
        <w:pStyle w:val="Normal"/>
        <w:rPr/>
      </w:pPr>
      <w:r>
        <w:rPr/>
      </w:r>
    </w:p>
    <w:p>
      <w:pPr>
        <w:pStyle w:val="Normal"/>
        <w:rPr/>
      </w:pPr>
      <w:r>
        <w:rPr/>
        <w:t>Again, we say that is relevant to this charge.  Professor Walker-Smith then writes to Dr N:</w:t>
      </w:r>
    </w:p>
    <w:p>
      <w:pPr>
        <w:pStyle w:val="Normal"/>
        <w:rPr/>
      </w:pPr>
      <w:r>
        <w:rPr/>
      </w:r>
    </w:p>
    <w:p>
      <w:pPr>
        <w:pStyle w:val="Normal"/>
        <w:ind w:left="720" w:hanging="0"/>
        <w:rPr/>
      </w:pPr>
      <w:r>
        <w:rPr/>
        <w:t>“</w:t>
      </w:r>
      <w:r>
        <w:rPr/>
        <w:t>I have been asked by Dr Wakefield to see child 6 as I am the Paediatric Gastroenterologist associated with Dr Wakefield in our study on autism and bowel disorder …”</w:t>
      </w:r>
    </w:p>
    <w:p>
      <w:pPr>
        <w:pStyle w:val="Normal"/>
        <w:rPr/>
      </w:pPr>
      <w:r>
        <w:rPr/>
      </w:r>
    </w:p>
    <w:p>
      <w:pPr>
        <w:pStyle w:val="Normal"/>
        <w:rPr/>
      </w:pPr>
      <w:r>
        <w:rPr/>
        <w:t>I emphasise the use of the words “our study” and his explanation to this GP as to why he is seeing this child.  In other words, the assumption himself of the clear role.  Then he writes to Mrs 6 and says:</w:t>
      </w:r>
    </w:p>
    <w:p>
      <w:pPr>
        <w:pStyle w:val="Normal"/>
        <w:rPr/>
      </w:pPr>
      <w:r>
        <w:rPr/>
      </w:r>
    </w:p>
    <w:p>
      <w:pPr>
        <w:pStyle w:val="Normal"/>
        <w:ind w:left="720" w:hanging="0"/>
        <w:rPr/>
      </w:pPr>
      <w:r>
        <w:rPr/>
        <w:t>“</w:t>
      </w:r>
      <w:r>
        <w:rPr/>
        <w:t>I understand from Dr Wakefield that you are interested in our study of autism and bowel disorder.”</w:t>
      </w:r>
    </w:p>
    <w:p>
      <w:pPr>
        <w:pStyle w:val="Normal"/>
        <w:rPr/>
      </w:pPr>
      <w:r>
        <w:rPr/>
      </w:r>
    </w:p>
    <w:p>
      <w:pPr>
        <w:pStyle w:val="Normal"/>
        <w:rPr/>
      </w:pPr>
      <w:r>
        <w:rPr/>
        <w:t>Again, we say those are highly significant letters.  Going down to (g), on the same day Professor Walker-Smith writes to Dr Wakefield and, as we know, he says that the child “fits well into the spectrum of children we need to investigate.”  So here, we say, is a clear focus by Professor Walker-Smith on the research hypothesis and the reasoning being that he fits well into the spectrum of children.  That letter of course takes place after the outpatients appointment when he saw the child and elicited the symptoms.  So still at that stage he was speaking very clearly in the language of research.</w:t>
      </w:r>
    </w:p>
    <w:p>
      <w:pPr>
        <w:pStyle w:val="Normal"/>
        <w:rPr/>
      </w:pPr>
      <w:r>
        <w:rPr/>
      </w:r>
    </w:p>
    <w:p>
      <w:pPr>
        <w:pStyle w:val="Normal"/>
        <w:rPr/>
      </w:pPr>
      <w:r>
        <w:rPr/>
        <w:t>Then at (h), despite, as I say, it being accepted that the colonoscopy was in fact clinically indicated, nonetheless we get Professor Murch on the colonoscopy report following admission clearly saying:</w:t>
      </w:r>
    </w:p>
    <w:p>
      <w:pPr>
        <w:pStyle w:val="Normal"/>
        <w:rPr/>
      </w:pPr>
      <w:r>
        <w:rPr/>
      </w:r>
    </w:p>
    <w:p>
      <w:pPr>
        <w:pStyle w:val="Normal"/>
        <w:ind w:left="720" w:hanging="0"/>
        <w:rPr/>
      </w:pPr>
      <w:r>
        <w:rPr/>
        <w:t xml:space="preserve">“ … </w:t>
      </w:r>
      <w:r>
        <w:rPr/>
        <w:t>performed in the investigation of (possible MMR-associated) autism …”</w:t>
      </w:r>
    </w:p>
    <w:p>
      <w:pPr>
        <w:pStyle w:val="Normal"/>
        <w:rPr/>
      </w:pPr>
      <w:r>
        <w:rPr/>
      </w:r>
    </w:p>
    <w:p>
      <w:pPr>
        <w:pStyle w:val="Normal"/>
        <w:rPr/>
      </w:pPr>
      <w:r>
        <w:rPr/>
        <w:t>Going down to (k), in this case we have a clear indication that Dr Wakefield is responsible for both Dr Berelowitz and Dr Harvey seeing the child in accordance with his responsibilities under the research protocol.  The letter, as you know, from Dr Berelowitz in relation to Child 6 is addressed expressly to Dr Wakefield and says:</w:t>
      </w:r>
    </w:p>
    <w:p>
      <w:pPr>
        <w:pStyle w:val="Normal"/>
        <w:rPr/>
      </w:pPr>
      <w:r>
        <w:rPr/>
      </w:r>
    </w:p>
    <w:p>
      <w:pPr>
        <w:pStyle w:val="Normal"/>
        <w:ind w:left="720" w:hanging="0"/>
        <w:rPr/>
      </w:pPr>
      <w:r>
        <w:rPr/>
        <w:t>“</w:t>
      </w:r>
      <w:r>
        <w:rPr/>
        <w:t>Thank you for referring Child 6 to me …”</w:t>
      </w:r>
    </w:p>
    <w:p>
      <w:pPr>
        <w:pStyle w:val="Normal"/>
        <w:rPr/>
      </w:pPr>
      <w:r>
        <w:rPr/>
      </w:r>
    </w:p>
    <w:p>
      <w:pPr>
        <w:pStyle w:val="Normal"/>
        <w:rPr/>
      </w:pPr>
      <w:r>
        <w:rPr/>
        <w:t xml:space="preserve">Going on to the next page, turning to Dr Harvey, Dr Wakefield’s request for him to see Child 6 is apparent from much later evidence.  You will remember there was a letter that Dr Harvey sent to Dr N in 2001, when the child was suffering from headaches.  Dr Harvey says that he had seen the child before when he was on the staff at the Royal Free and examined him neurologically at the request of his colleague, Dr Andrew Wakefield.  </w:t>
      </w:r>
    </w:p>
    <w:p>
      <w:pPr>
        <w:pStyle w:val="Normal"/>
        <w:rPr/>
      </w:pPr>
      <w:r>
        <w:rPr/>
      </w:r>
    </w:p>
    <w:p>
      <w:pPr>
        <w:pStyle w:val="Normal"/>
        <w:rPr/>
      </w:pPr>
      <w:r>
        <w:rPr/>
        <w:t>Dr Wakefield has suggested, perhaps unsurprisingly, that both Dr Berelowitz and Dr Harvey are in error in stating that he had requested that they see the child.  It is our submission that it is simply not credible.  These are two senior consultants involved in the formulation of what we have been told was a carefully thought-out study and in those circumstances we suggest that it is nonsense to suggest that they could have both misunderstood Dr Wakefield’s role and again his involvement clearly supports the contention that the child was admitted under a research study and it is for that reason that he seeks to explain it away by mistakes by everyone else involved.</w:t>
      </w:r>
    </w:p>
    <w:p>
      <w:pPr>
        <w:pStyle w:val="Normal"/>
        <w:rPr/>
      </w:pPr>
      <w:r>
        <w:rPr/>
      </w:r>
    </w:p>
    <w:p>
      <w:pPr>
        <w:pStyle w:val="Normal"/>
        <w:rPr/>
      </w:pPr>
      <w:r>
        <w:rPr/>
        <w:t>There is continuing evidence of the research involvement, as we submit, set out in detail at (l) and (m).  Then turning on to page 8, we set out the experts’ views, principally from Professor Booth in paragraph 7, stating why his view is that individually, as well as the collective view he has expressed, this child was plainly part of the programme of investigations and indeed relying, amongst other things, on the documents I have just taken you to.</w:t>
      </w:r>
    </w:p>
    <w:p>
      <w:pPr>
        <w:pStyle w:val="Normal"/>
        <w:rPr/>
      </w:pPr>
      <w:r>
        <w:rPr/>
      </w:r>
    </w:p>
    <w:p>
      <w:pPr>
        <w:pStyle w:val="Normal"/>
        <w:rPr/>
      </w:pPr>
      <w:r>
        <w:rPr/>
        <w:t>Lastly, we deal with Professor Walker-Smith’s statement that he was not in the hospital and with the GMC’s position that it is our submission that he cannot evade responsibility, when he is the one who makes the decision that the child should be admitted, as he plainly was.  That is set out in paragraph 10.</w:t>
      </w:r>
    </w:p>
    <w:p>
      <w:pPr>
        <w:pStyle w:val="Normal"/>
        <w:rPr/>
      </w:pPr>
      <w:r>
        <w:rPr/>
      </w:r>
    </w:p>
    <w:p>
      <w:pPr>
        <w:pStyle w:val="Normal"/>
        <w:rPr/>
      </w:pPr>
      <w:r>
        <w:rPr/>
        <w:t>Our conclusion in relation to this charge is that the factual evidence, particularly in the medical records for this child, and the expert evidence which has been adduced by the General Medical Council, can leave no doubt that Child 6 was subjected to the programme of investigations under the research protocol.</w:t>
      </w:r>
    </w:p>
    <w:p>
      <w:pPr>
        <w:pStyle w:val="Normal"/>
        <w:rPr/>
      </w:pPr>
      <w:r>
        <w:rPr/>
      </w:r>
    </w:p>
    <w:p>
      <w:pPr>
        <w:pStyle w:val="Normal"/>
        <w:rPr/>
      </w:pPr>
      <w:r>
        <w:rPr/>
        <w:t xml:space="preserve">Then we turn on to the only other charge relevant to this child and that is that research was carried out without ethics committee approval and we set out the relevant heads of charge for each doctor.  Again, it is a matter of fact that the child was investigated at the Royal Free between 27 October 1996 and 1 November 1996 and therefore before ethical committee approval.  Secondly, it is a matter of fact that he was not vaccinated with MR or the measles vaccine, but with MMR.  </w:t>
      </w:r>
    </w:p>
    <w:p>
      <w:pPr>
        <w:pStyle w:val="Normal"/>
        <w:rPr/>
      </w:pPr>
      <w:r>
        <w:rPr/>
      </w:r>
    </w:p>
    <w:p>
      <w:pPr>
        <w:pStyle w:val="Normal"/>
        <w:rPr/>
      </w:pPr>
      <w:r>
        <w:rPr/>
        <w:t>Lastly, we say this child did not have a diagnosis of disintegrative disorder, so he was not eligible for the study.  Just as in previous cases, the lack of the diagnosis is plainly apparent.  We have a referral letter from Dr N simply saying that Child 6 has autism syndrome and indeed Professor Walker-Smith himself referred to a diagnosis of autism when he saw him in outpatients.  We know that Dr Berelowitz saw Child 6 on 1 November 1996 and subsequently he confirmed that his conclusion had been that the most likely diagnosis was Asperger’s syndrome.</w:t>
      </w:r>
    </w:p>
    <w:p>
      <w:pPr>
        <w:pStyle w:val="Normal"/>
        <w:rPr/>
      </w:pPr>
      <w:r>
        <w:rPr/>
      </w:r>
    </w:p>
    <w:p>
      <w:pPr>
        <w:pStyle w:val="Normal"/>
        <w:rPr/>
      </w:pPr>
      <w:r>
        <w:rPr/>
        <w:t>On the basis of the information in Dr Berelowitz’s letter, Professor Rutter has also confirmed that this child did not qualify for a study into disintegrative disorder.  Professor Booth has also said that he could find no evidence of that diagnosis being confirmed before these invasive investigations.  So again, we say the only other charge in relation to Child 6 is made out.</w:t>
      </w:r>
    </w:p>
    <w:p>
      <w:pPr>
        <w:pStyle w:val="Normal"/>
        <w:rPr/>
      </w:pPr>
      <w:r>
        <w:rPr/>
      </w:r>
    </w:p>
    <w:p>
      <w:pPr>
        <w:pStyle w:val="Normal"/>
        <w:rPr/>
      </w:pPr>
      <w:r>
        <w:rPr/>
        <w:t>Sir, we turn on to Child 9.  As far as Child 9 is concerned, you will recall this child was from the Channel Islands.  It is the last case where there is a small amendment which I am going to bring to your attention now and to that of the defence.  It relates to  Dr Wakefield’s charge 18(e) and Professor Walker-Smith, 14(d)(i).  It reads at the moment:</w:t>
      </w:r>
    </w:p>
    <w:p>
      <w:pPr>
        <w:pStyle w:val="Normal"/>
        <w:rPr/>
      </w:pPr>
      <w:r>
        <w:rPr/>
      </w:r>
    </w:p>
    <w:p>
      <w:pPr>
        <w:pStyle w:val="Normal"/>
        <w:ind w:left="1008" w:right="1008" w:hanging="0"/>
        <w:rPr>
          <w:szCs w:val="29"/>
        </w:rPr>
      </w:pPr>
      <w:r>
        <w:rPr>
          <w:szCs w:val="29"/>
        </w:rPr>
        <w:t>“</w:t>
      </w:r>
      <w:r>
        <w:rPr>
          <w:szCs w:val="29"/>
        </w:rPr>
        <w:t xml:space="preserve">Prior to his referral to you </w:t>
      </w:r>
    </w:p>
    <w:p>
      <w:pPr>
        <w:pStyle w:val="Normal"/>
        <w:ind w:left="1008" w:right="1008" w:hanging="0"/>
        <w:rPr>
          <w:szCs w:val="29"/>
        </w:rPr>
      </w:pPr>
      <w:r>
        <w:rPr>
          <w:szCs w:val="29"/>
        </w:rPr>
      </w:r>
    </w:p>
    <w:p>
      <w:pPr>
        <w:pStyle w:val="Normal"/>
        <w:ind w:left="1008" w:right="1008" w:hanging="0"/>
        <w:rPr>
          <w:szCs w:val="29"/>
        </w:rPr>
      </w:pPr>
      <w:r>
        <w:rPr>
          <w:szCs w:val="29"/>
        </w:rPr>
        <w:t xml:space="preserve">(i)  Child 9’s developmental delay had been provisionally attributed to a form of autism in 1995 by Southampton University Hospital service but this provisional diagnosis was not accepted by his parents nor subsequently confirmed.” </w:t>
      </w:r>
    </w:p>
    <w:p>
      <w:pPr>
        <w:pStyle w:val="Normal"/>
        <w:rPr>
          <w:szCs w:val="29"/>
        </w:rPr>
      </w:pPr>
      <w:r>
        <w:rPr>
          <w:szCs w:val="29"/>
        </w:rPr>
      </w:r>
    </w:p>
    <w:p>
      <w:pPr>
        <w:pStyle w:val="Normal"/>
        <w:rPr>
          <w:szCs w:val="29"/>
        </w:rPr>
      </w:pPr>
      <w:r>
        <w:rPr>
          <w:szCs w:val="29"/>
        </w:rPr>
        <w:t>We have set out at the evidence in the charges document as to why we say there should be a minor amendment to that.  There are some factual errors because, in fact, the assessment was in 1994 at Southampton rather than 1995 and it is at Southampton General, not Southampton University Hospital.  Rather more to the point, it appears from all the evidence that the diagnosis was not provisional, so we suggest that the charge should read:</w:t>
      </w:r>
    </w:p>
    <w:p>
      <w:pPr>
        <w:pStyle w:val="Normal"/>
        <w:rPr>
          <w:szCs w:val="29"/>
        </w:rPr>
      </w:pPr>
      <w:r>
        <w:rPr>
          <w:szCs w:val="29"/>
        </w:rPr>
      </w:r>
    </w:p>
    <w:p>
      <w:pPr>
        <w:pStyle w:val="Normal"/>
        <w:ind w:left="1008" w:right="1008" w:hanging="0"/>
        <w:rPr>
          <w:szCs w:val="29"/>
        </w:rPr>
      </w:pPr>
      <w:r>
        <w:rPr>
          <w:szCs w:val="29"/>
        </w:rPr>
        <w:t>“</w:t>
      </w:r>
      <w:r>
        <w:rPr>
          <w:szCs w:val="29"/>
        </w:rPr>
        <w:t>Prior to his referral to Professor Walker</w:t>
        <w:noBreakHyphen/>
        <w:t>Smith Child 9’s developmental delay had been attributed to a form of autism in 1994 by Southampton General Hospital autism service but this diagnosis was not accepted by his parents.”</w:t>
      </w:r>
    </w:p>
    <w:p>
      <w:pPr>
        <w:pStyle w:val="Normal"/>
        <w:rPr>
          <w:szCs w:val="29"/>
        </w:rPr>
      </w:pPr>
      <w:r>
        <w:rPr>
          <w:szCs w:val="29"/>
        </w:rPr>
      </w:r>
    </w:p>
    <w:p>
      <w:pPr>
        <w:pStyle w:val="Normal"/>
        <w:rPr>
          <w:szCs w:val="29"/>
        </w:rPr>
      </w:pPr>
      <w:r>
        <w:rPr>
          <w:szCs w:val="29"/>
        </w:rPr>
        <w:t>In other words, taking out the word “provisional” and “nor subsequently confirmed”.  You will find it set out under the relevant charge in the charges documents.  Perhaps we can leave it at that and the defence can deal with it when they have had time to consider it.</w:t>
      </w:r>
    </w:p>
    <w:p>
      <w:pPr>
        <w:pStyle w:val="Normal"/>
        <w:rPr>
          <w:szCs w:val="29"/>
        </w:rPr>
      </w:pPr>
      <w:r>
        <w:rPr>
          <w:szCs w:val="29"/>
        </w:rPr>
      </w:r>
    </w:p>
    <w:p>
      <w:pPr>
        <w:pStyle w:val="Normal"/>
        <w:rPr/>
      </w:pPr>
      <w:r>
        <w:rPr/>
        <w:t xml:space="preserve">THE CHAIRMAN:  </w:t>
      </w:r>
      <w:r>
        <w:rPr>
          <w:szCs w:val="29"/>
        </w:rPr>
        <w:t xml:space="preserve">I want to make it absolutely clear that I have it right.  You are suggesting to take the word of “provisionally” out in the second line, and change the word of “Southampton University Hospital” to “Southampton General Hospital”, and the third thing is the date.  It should be 1994 rather than 1995? </w:t>
      </w:r>
    </w:p>
    <w:p>
      <w:pPr>
        <w:pStyle w:val="Normal"/>
        <w:rPr>
          <w:szCs w:val="29"/>
        </w:rPr>
      </w:pPr>
      <w:r>
        <w:rPr>
          <w:szCs w:val="29"/>
        </w:rPr>
      </w:r>
    </w:p>
    <w:p>
      <w:pPr>
        <w:pStyle w:val="Normal"/>
        <w:rPr/>
      </w:pPr>
      <w:r>
        <w:rPr/>
        <w:t xml:space="preserve">MS SMITH:  </w:t>
      </w:r>
      <w:r>
        <w:rPr>
          <w:szCs w:val="29"/>
        </w:rPr>
        <w:t>Yes, and  also to delete “nor subsequently confirmed”.  So it simply says, “this diagnosis was not accepted by his parents”, just deleting the last three words.  I appreciate you have to be satisfied that you have it noted clearly, but you will find it set out absolutely clearly for you in the charges documents.</w:t>
      </w:r>
    </w:p>
    <w:p>
      <w:pPr>
        <w:pStyle w:val="Normal"/>
        <w:rPr>
          <w:szCs w:val="29"/>
        </w:rPr>
      </w:pPr>
      <w:r>
        <w:rPr>
          <w:szCs w:val="29"/>
        </w:rPr>
      </w:r>
    </w:p>
    <w:p>
      <w:pPr>
        <w:pStyle w:val="Normal"/>
        <w:rPr/>
      </w:pPr>
      <w:r>
        <w:rPr/>
        <w:t xml:space="preserve">THE CHAIRMAN:  </w:t>
      </w:r>
      <w:r>
        <w:rPr>
          <w:szCs w:val="29"/>
        </w:rPr>
        <w:t>Thank you.  I am sure Mr Coonan in due course of time will deal with it.</w:t>
      </w:r>
    </w:p>
    <w:p>
      <w:pPr>
        <w:pStyle w:val="Normal"/>
        <w:rPr>
          <w:szCs w:val="29"/>
        </w:rPr>
      </w:pPr>
      <w:r>
        <w:rPr>
          <w:szCs w:val="29"/>
        </w:rPr>
      </w:r>
    </w:p>
    <w:p>
      <w:pPr>
        <w:pStyle w:val="Normal"/>
        <w:rPr/>
      </w:pPr>
      <w:r>
        <w:rPr/>
        <w:t xml:space="preserve">MS SMITH:  </w:t>
      </w:r>
      <w:r>
        <w:rPr>
          <w:szCs w:val="29"/>
        </w:rPr>
        <w:t>As I say, it is relevant to the same charge in Professor Walker</w:t>
        <w:noBreakHyphen/>
        <w:t>Smith’s charges.</w:t>
      </w:r>
    </w:p>
    <w:p>
      <w:pPr>
        <w:pStyle w:val="Normal"/>
        <w:rPr>
          <w:szCs w:val="29"/>
        </w:rPr>
      </w:pPr>
      <w:r>
        <w:rPr>
          <w:szCs w:val="29"/>
        </w:rPr>
      </w:r>
    </w:p>
    <w:p>
      <w:pPr>
        <w:pStyle w:val="Normal"/>
        <w:rPr/>
      </w:pPr>
      <w:r>
        <w:rPr/>
        <w:t xml:space="preserve">THE CHAIRMAN:  </w:t>
      </w:r>
      <w:r>
        <w:rPr>
          <w:szCs w:val="29"/>
        </w:rPr>
        <w:t>Obviously the same thing applies to Mr Miller and to Mr Hopkins.</w:t>
      </w:r>
    </w:p>
    <w:p>
      <w:pPr>
        <w:pStyle w:val="Normal"/>
        <w:rPr>
          <w:szCs w:val="29"/>
        </w:rPr>
      </w:pPr>
      <w:r>
        <w:rPr>
          <w:szCs w:val="29"/>
        </w:rPr>
      </w:r>
    </w:p>
    <w:p>
      <w:pPr>
        <w:pStyle w:val="Normal"/>
        <w:rPr/>
      </w:pPr>
      <w:r>
        <w:rPr/>
        <w:t xml:space="preserve">MS SMITH:  </w:t>
      </w:r>
      <w:r>
        <w:rPr>
          <w:szCs w:val="29"/>
        </w:rPr>
        <w:t>The first charge which I am going to deal with, again, is the general charge that the child was subjected to a programme for research purposes.  We rely on some of the examples at (a) which set out again the relevance of Dr Wakefield’s role at the very beginning of his child coming to the Royal Free.  Dr Wakefield has told you that Mrs 9 contacted him investigating the link between gut, brain and vaccination.  She had heard that through Mrs 2.  He said that Mrs 9 told him that Child 9 had a developmental regression and an onset of bowel symptoms in the second year of life.  Furthermore, Child 9 had had a Schilling test at the Chelsea and Westminster for the investigation of possible abnormality of vitamin B12 absorption which had been abnormal.  Dr Wakefield told you that, as a result, he felt that Child 9 was of particular interest.  Child 9 fell into the cohort of children he wanted to investigate to test his hypothesis, namely, abnormal vitamin B12 metabolism being an intrinsic part of that hypothesis and, in any event, as in previous cases, the family of this child contacted Dr Wakefield in the first instance because of their interest in his research hypothesis.  There you will see that the child was of particular interest to Dr Wakefield and that the parents equally thought Dr Wakefield’s research was of particular interest to the child’s symptoms.</w:t>
      </w:r>
    </w:p>
    <w:p>
      <w:pPr>
        <w:pStyle w:val="Normal"/>
        <w:rPr>
          <w:szCs w:val="29"/>
        </w:rPr>
      </w:pPr>
      <w:r>
        <w:rPr>
          <w:szCs w:val="29"/>
        </w:rPr>
        <w:t xml:space="preserve"> </w:t>
      </w:r>
    </w:p>
    <w:p>
      <w:pPr>
        <w:pStyle w:val="Normal"/>
        <w:rPr/>
      </w:pPr>
      <w:r>
        <w:rPr>
          <w:szCs w:val="29"/>
        </w:rPr>
        <w:t>We are going to deal, when we deal with the</w:t>
      </w:r>
      <w:r>
        <w:rPr>
          <w:i/>
          <w:iCs/>
          <w:szCs w:val="29"/>
        </w:rPr>
        <w:t xml:space="preserve"> Lancet</w:t>
      </w:r>
      <w:r>
        <w:rPr>
          <w:szCs w:val="29"/>
        </w:rPr>
        <w:t xml:space="preserve"> paper, in much greater detail with the evidence as to how Professor Walker</w:t>
        <w:noBreakHyphen/>
        <w:t>Smith subsequently came to write to Dr Spratt.  I do underline that this is only a summary.  For present purposes, i.e. related simply to the relevance to this charge of whether the child was admitted for research, Dr Wakefield has told you that he spoke to Professor Walker</w:t>
        <w:noBreakHyphen/>
        <w:t>Smith about Child 9 at one of their Tuesday interdisciplinary meetings, and told Professor Walker</w:t>
        <w:noBreakHyphen/>
        <w:t>Smith that Child 9’s doctor was Dr Spratt. When he was asked why he had not simply told the mother to seek a referral to Professor Walker</w:t>
        <w:noBreakHyphen/>
        <w:t>Smith, Dr Wakefield gave what we say is a significant answer, so I will read it.  He said:</w:t>
      </w:r>
    </w:p>
    <w:p>
      <w:pPr>
        <w:pStyle w:val="Normal"/>
        <w:rPr>
          <w:szCs w:val="29"/>
        </w:rPr>
      </w:pPr>
      <w:r>
        <w:rPr>
          <w:szCs w:val="29"/>
        </w:rPr>
      </w:r>
    </w:p>
    <w:p>
      <w:pPr>
        <w:pStyle w:val="Normal"/>
        <w:ind w:left="1008" w:right="1008" w:hanging="0"/>
        <w:rPr>
          <w:szCs w:val="29"/>
        </w:rPr>
      </w:pPr>
      <w:r>
        <w:rPr>
          <w:szCs w:val="29"/>
        </w:rPr>
        <w:t>“</w:t>
      </w:r>
      <w:r>
        <w:rPr>
          <w:szCs w:val="29"/>
        </w:rPr>
        <w:t>What we have are multidisciplinary meetings where we are discussing the emergence of what is a fascinating new syndrome which has led to a new avenue for treatment for these children.  Here in the prior construction of that hypothesis of the syndrome or the possible syndrome, we have discussed the possibility of it being related at least in part to abnormal vitamin B12 metabolism and here is a child who seems to manifest an abnormality of vitamin B12 absorption.  It is entirely appropriate that that might be discussed and the issue raised in such a multidisciplinary meeting.”</w:t>
      </w:r>
    </w:p>
    <w:p>
      <w:pPr>
        <w:pStyle w:val="Normal"/>
        <w:rPr>
          <w:szCs w:val="29"/>
        </w:rPr>
      </w:pPr>
      <w:r>
        <w:rPr>
          <w:szCs w:val="29"/>
        </w:rPr>
      </w:r>
    </w:p>
    <w:p>
      <w:pPr>
        <w:pStyle w:val="Normal"/>
        <w:rPr>
          <w:szCs w:val="29"/>
        </w:rPr>
      </w:pPr>
      <w:r>
        <w:rPr>
          <w:szCs w:val="29"/>
        </w:rPr>
        <w:t xml:space="preserve">Again, we submit that that indicates, evidences, a wish to investigate the child for research purposes, namely associated with a link with B12.  </w:t>
      </w:r>
    </w:p>
    <w:p>
      <w:pPr>
        <w:pStyle w:val="Normal"/>
        <w:rPr>
          <w:szCs w:val="29"/>
        </w:rPr>
      </w:pPr>
      <w:r>
        <w:rPr>
          <w:szCs w:val="29"/>
        </w:rPr>
      </w:r>
    </w:p>
    <w:p>
      <w:pPr>
        <w:pStyle w:val="Normal"/>
        <w:rPr>
          <w:szCs w:val="29"/>
        </w:rPr>
      </w:pPr>
      <w:r>
        <w:rPr>
          <w:szCs w:val="29"/>
        </w:rPr>
        <w:t>Professor Walker</w:t>
        <w:noBreakHyphen/>
        <w:t>Smith has also told you that Child 9 was drawn to his attention by Dr Wakefield during a Tuesday project meeting.  We have been through the subsequent letter, and we will go through it again later, from Dr Linnell.  You will remember that that begins with a reference to the project meeting last Tuesday:</w:t>
      </w:r>
    </w:p>
    <w:p>
      <w:pPr>
        <w:pStyle w:val="Normal"/>
        <w:rPr>
          <w:szCs w:val="29"/>
        </w:rPr>
      </w:pPr>
      <w:r>
        <w:rPr>
          <w:szCs w:val="29"/>
        </w:rPr>
      </w:r>
    </w:p>
    <w:p>
      <w:pPr>
        <w:pStyle w:val="Normal"/>
        <w:ind w:left="1008" w:right="1008" w:hanging="0"/>
        <w:rPr>
          <w:szCs w:val="29"/>
        </w:rPr>
      </w:pPr>
      <w:r>
        <w:rPr>
          <w:szCs w:val="29"/>
        </w:rPr>
        <w:t>“</w:t>
      </w:r>
      <w:r>
        <w:rPr>
          <w:szCs w:val="29"/>
        </w:rPr>
        <w:t xml:space="preserve">This child was briefly discussed and it was agreed he should if possible be included in our first 10 cases.” </w:t>
      </w:r>
    </w:p>
    <w:p>
      <w:pPr>
        <w:pStyle w:val="Normal"/>
        <w:rPr>
          <w:szCs w:val="29"/>
        </w:rPr>
      </w:pPr>
      <w:r>
        <w:rPr>
          <w:szCs w:val="29"/>
        </w:rPr>
      </w:r>
    </w:p>
    <w:p>
      <w:pPr>
        <w:pStyle w:val="Normal"/>
        <w:rPr>
          <w:szCs w:val="29"/>
        </w:rPr>
      </w:pPr>
      <w:r>
        <w:rPr>
          <w:szCs w:val="29"/>
        </w:rPr>
        <w:t>Dr Linnell went on to refer to the fact that the Chelsea and Westminster Hospital had previously recommended that Child 9 be referred to Professor Walker</w:t>
        <w:noBreakHyphen/>
        <w:t>Smith and he enclosed the discharge letter which was almost a year before making that recommendation.  Dr Linnell wanted to know whether, as Professor Walker</w:t>
        <w:noBreakHyphen/>
        <w:t>Smith knew Dr Spratt, he would be able to activate the referral as Dr Linnell said.  As a matter of fact, and for whatever reason, Child 9 had not been referred to the Royal Free.  That had been a recommendation, as I say, almost a year before but it had not been taken up.  That is accepted by everyone and certainly by Professor Walker</w:t>
        <w:noBreakHyphen/>
        <w:t>Smith, and as Professor Walker</w:t>
        <w:noBreakHyphen/>
        <w:t>Smith told you, neither the child’s GP nor Dr Spratt had had any contact with him about Child 9 prior to Professor Walker</w:t>
        <w:noBreakHyphen/>
        <w:t>Smith writing to Dr Spratt later in September 1996.  Professor Walker</w:t>
        <w:noBreakHyphen/>
        <w:t>Smith confirmed that Dr Linnell’s position at the Royal Free was solely as a researcher and, furthermore, we know that Dr Linnell was named in as a participant in the research protocol.  Thirdly, it is clear, we say, that this letter involved the discussing of prospective inclusion of this child in a research study before the child had been referred to him.  In other words, we say it is evidence of preselection of patients, or a patient, for the study.  Professor Walker</w:t>
        <w:noBreakHyphen/>
        <w:t xml:space="preserve">Smith then writes to Dr Spratt and says: </w:t>
      </w:r>
    </w:p>
    <w:p>
      <w:pPr>
        <w:pStyle w:val="Normal"/>
        <w:rPr>
          <w:szCs w:val="29"/>
        </w:rPr>
      </w:pPr>
      <w:r>
        <w:rPr>
          <w:szCs w:val="29"/>
        </w:rPr>
      </w:r>
    </w:p>
    <w:p>
      <w:pPr>
        <w:pStyle w:val="Normal"/>
        <w:ind w:left="1008" w:right="1008" w:hanging="0"/>
        <w:rPr>
          <w:szCs w:val="29"/>
        </w:rPr>
      </w:pPr>
      <w:r>
        <w:rPr>
          <w:szCs w:val="29"/>
        </w:rPr>
        <w:t>“</w:t>
      </w:r>
      <w:r>
        <w:rPr>
          <w:szCs w:val="29"/>
        </w:rPr>
        <w:t xml:space="preserve">Re Child 9 </w:t>
      </w:r>
    </w:p>
    <w:p>
      <w:pPr>
        <w:pStyle w:val="Normal"/>
        <w:ind w:left="1008" w:right="1008" w:hanging="0"/>
        <w:rPr>
          <w:szCs w:val="29"/>
        </w:rPr>
      </w:pPr>
      <w:r>
        <w:rPr>
          <w:szCs w:val="29"/>
        </w:rPr>
      </w:r>
    </w:p>
    <w:p>
      <w:pPr>
        <w:pStyle w:val="Normal"/>
        <w:ind w:left="1008" w:right="1008" w:hanging="0"/>
        <w:rPr>
          <w:szCs w:val="29"/>
        </w:rPr>
      </w:pPr>
      <w:r>
        <w:rPr>
          <w:szCs w:val="29"/>
        </w:rPr>
        <w:t xml:space="preserve">We recently have become aware of a syndrome of enteritis and disintegrative disorder or autism...” </w:t>
      </w:r>
    </w:p>
    <w:p>
      <w:pPr>
        <w:pStyle w:val="Normal"/>
        <w:rPr>
          <w:szCs w:val="29"/>
        </w:rPr>
      </w:pPr>
      <w:r>
        <w:rPr>
          <w:szCs w:val="29"/>
        </w:rPr>
      </w:r>
    </w:p>
    <w:p>
      <w:pPr>
        <w:pStyle w:val="Normal"/>
        <w:rPr>
          <w:szCs w:val="29"/>
        </w:rPr>
      </w:pPr>
      <w:r>
        <w:rPr>
          <w:szCs w:val="29"/>
        </w:rPr>
        <w:t xml:space="preserve">He then sets out the fact that some children are being investigated: </w:t>
      </w:r>
    </w:p>
    <w:p>
      <w:pPr>
        <w:pStyle w:val="Normal"/>
        <w:rPr>
          <w:szCs w:val="29"/>
        </w:rPr>
      </w:pPr>
      <w:r>
        <w:rPr>
          <w:szCs w:val="29"/>
        </w:rPr>
      </w:r>
    </w:p>
    <w:p>
      <w:pPr>
        <w:pStyle w:val="Normal"/>
        <w:ind w:left="1008" w:right="1008" w:hanging="0"/>
        <w:rPr>
          <w:szCs w:val="29"/>
        </w:rPr>
      </w:pPr>
      <w:r>
        <w:rPr>
          <w:szCs w:val="29"/>
        </w:rPr>
        <w:t>“</w:t>
      </w:r>
      <w:r>
        <w:rPr>
          <w:szCs w:val="29"/>
        </w:rPr>
        <w:t xml:space="preserve">I have heard from Dr Wakefield that there is a child called 9 who is resident in Jersey whose parents would be quite keen for us to investigate the child in our protocol.  I am just wondering whether you think that this at all appropriate.  If you felt it appropriate, I would be happy to see the child just in case you may be interested.  I am enclosing a copy of Dr Wakefield’s detailed proposal.  I look forward to hearing your comments.” </w:t>
      </w:r>
    </w:p>
    <w:p>
      <w:pPr>
        <w:pStyle w:val="Normal"/>
        <w:rPr>
          <w:szCs w:val="29"/>
        </w:rPr>
      </w:pPr>
      <w:r>
        <w:rPr>
          <w:szCs w:val="29"/>
        </w:rPr>
      </w:r>
    </w:p>
    <w:p>
      <w:pPr>
        <w:pStyle w:val="Normal"/>
        <w:rPr>
          <w:szCs w:val="29"/>
        </w:rPr>
      </w:pPr>
      <w:r>
        <w:rPr>
          <w:szCs w:val="29"/>
        </w:rPr>
        <w:t>Enclosed with that letter was a draft copy of the research protocol.  Turning for these purposes to the substance of the letter, whilst Professor Walker</w:t>
        <w:noBreakHyphen/>
        <w:t>Smith has suggested that he only sent the research protocol to let Dr Spratt, as he says, know the general ballpark they were interested in, it is our submission that Professor Walker</w:t>
        <w:noBreakHyphen/>
        <w:t xml:space="preserve">Smith was clearly indicating to any sensible person reading that letter, that the child was to be admitted, if Dr Spratt thought it was appropriate, for investigation under that protocol.  We have to suggest that it is nonsense to try and suggest that that letter could be read in any other way by anyone.  On page 6 there can be, we submit, no other reason to send the letter to Dr Spratt for his consideration unless that was the case.  </w:t>
      </w:r>
    </w:p>
    <w:p>
      <w:pPr>
        <w:pStyle w:val="Normal"/>
        <w:rPr>
          <w:szCs w:val="29"/>
        </w:rPr>
      </w:pPr>
      <w:r>
        <w:rPr>
          <w:szCs w:val="29"/>
        </w:rPr>
      </w:r>
    </w:p>
    <w:p>
      <w:pPr>
        <w:pStyle w:val="Normal"/>
        <w:rPr>
          <w:szCs w:val="29"/>
        </w:rPr>
      </w:pPr>
      <w:r>
        <w:rPr>
          <w:szCs w:val="29"/>
        </w:rPr>
        <w:t>We refer to Dr Spratt’s response, which we say makes it clear that his understanding was that Child 9 was to be seen with a view to investigating him under the research protocol that he had been sent, and that is not surprising, but he says:</w:t>
      </w:r>
    </w:p>
    <w:p>
      <w:pPr>
        <w:pStyle w:val="Normal"/>
        <w:rPr>
          <w:szCs w:val="29"/>
        </w:rPr>
      </w:pPr>
      <w:r>
        <w:rPr>
          <w:szCs w:val="29"/>
        </w:rPr>
      </w:r>
    </w:p>
    <w:p>
      <w:pPr>
        <w:pStyle w:val="Normal"/>
        <w:ind w:left="1008" w:right="1008" w:hanging="0"/>
        <w:rPr>
          <w:szCs w:val="29"/>
        </w:rPr>
      </w:pPr>
      <w:r>
        <w:rPr>
          <w:szCs w:val="29"/>
        </w:rPr>
        <w:t>“</w:t>
      </w:r>
      <w:r>
        <w:rPr>
          <w:szCs w:val="29"/>
        </w:rPr>
        <w:t xml:space="preserve">I would of course be very pleased to have your opinion of Child 9’s distressing case history, and to take your advice about his proposed referral to Dr Wakefield’s service...”  </w:t>
      </w:r>
    </w:p>
    <w:p>
      <w:pPr>
        <w:pStyle w:val="Normal"/>
        <w:rPr>
          <w:szCs w:val="29"/>
        </w:rPr>
      </w:pPr>
      <w:r>
        <w:rPr>
          <w:szCs w:val="29"/>
        </w:rPr>
      </w:r>
    </w:p>
    <w:p>
      <w:pPr>
        <w:pStyle w:val="Normal"/>
        <w:rPr>
          <w:szCs w:val="29"/>
        </w:rPr>
      </w:pPr>
      <w:r>
        <w:rPr>
          <w:szCs w:val="29"/>
        </w:rPr>
        <w:t xml:space="preserve">Again, we say you cannot get clearer than that.  That, I say, is at least clear evidence supporting this charge.  </w:t>
      </w:r>
    </w:p>
    <w:p>
      <w:pPr>
        <w:pStyle w:val="Normal"/>
        <w:rPr>
          <w:szCs w:val="29"/>
        </w:rPr>
      </w:pPr>
      <w:r>
        <w:rPr>
          <w:szCs w:val="29"/>
        </w:rPr>
      </w:r>
    </w:p>
    <w:p>
      <w:pPr>
        <w:pStyle w:val="Normal"/>
        <w:rPr>
          <w:szCs w:val="29"/>
        </w:rPr>
      </w:pPr>
      <w:r>
        <w:rPr>
          <w:szCs w:val="29"/>
        </w:rPr>
        <w:t xml:space="preserve">Going on to (e) at the top of page 7, we have the first admission of the child and Dr Thomson highlighting that this was a child who was being investigated on the basis of the research hypothesis, because he says in his colonoscopy report, “Disintegrative disorder”, before setting out his findings.  However inappropriate that statement was in relation to this child, because he certainly had not been diagnosed as suffering from it, it is clear, we say, that the clinicians considered that child fell within the parameters of the research protocol.  We have two other documents which bear that out in (f) and (g).  </w:t>
      </w:r>
    </w:p>
    <w:p>
      <w:pPr>
        <w:pStyle w:val="Normal"/>
        <w:rPr>
          <w:szCs w:val="29"/>
        </w:rPr>
      </w:pPr>
      <w:r>
        <w:rPr>
          <w:szCs w:val="29"/>
        </w:rPr>
      </w:r>
    </w:p>
    <w:p>
      <w:pPr>
        <w:pStyle w:val="Normal"/>
        <w:rPr>
          <w:szCs w:val="29"/>
        </w:rPr>
      </w:pPr>
      <w:r>
        <w:rPr>
          <w:szCs w:val="29"/>
        </w:rPr>
        <w:t>Going on to (h), after the two admissions, we say that Professor Walker</w:t>
        <w:noBreakHyphen/>
        <w:t>Smith highlighted that Child 9 was one of a group of children that had been investigated on the basis of the research hypothesis because he writes to Dr Spratt and says:</w:t>
      </w:r>
    </w:p>
    <w:p>
      <w:pPr>
        <w:pStyle w:val="Normal"/>
        <w:rPr>
          <w:szCs w:val="29"/>
        </w:rPr>
      </w:pPr>
      <w:r>
        <w:rPr>
          <w:szCs w:val="29"/>
        </w:rPr>
      </w:r>
    </w:p>
    <w:p>
      <w:pPr>
        <w:pStyle w:val="Normal"/>
        <w:ind w:left="1008" w:right="1008" w:hanging="0"/>
        <w:rPr>
          <w:szCs w:val="29"/>
        </w:rPr>
      </w:pPr>
      <w:r>
        <w:rPr>
          <w:szCs w:val="29"/>
        </w:rPr>
        <w:t>“</w:t>
      </w:r>
      <w:r>
        <w:rPr>
          <w:szCs w:val="29"/>
        </w:rPr>
        <w:t>We have now studied seven children all of whom have had some evidence of enterocolitis and disintegrative disorder following MMR.  Two of these have Crohn’s disease.  One of these has improved significantly on enteral feeding.  Clearly this is a difficult group of children and our work is only beginning.”</w:t>
      </w:r>
    </w:p>
    <w:p>
      <w:pPr>
        <w:pStyle w:val="Normal"/>
        <w:rPr>
          <w:szCs w:val="29"/>
        </w:rPr>
      </w:pPr>
      <w:r>
        <w:rPr>
          <w:szCs w:val="29"/>
        </w:rPr>
      </w:r>
    </w:p>
    <w:p>
      <w:pPr>
        <w:pStyle w:val="Normal"/>
        <w:rPr>
          <w:szCs w:val="29"/>
        </w:rPr>
      </w:pPr>
      <w:r>
        <w:rPr>
          <w:szCs w:val="29"/>
        </w:rPr>
        <w:t>In addition, and we say oddly but significantly, if this was indeed research rather than clinical medicine, Professor Walker</w:t>
        <w:noBreakHyphen/>
        <w:t xml:space="preserve">Smith wonders whether Dr Spratt has, “seen any other similar cases in Jersey”, and he has told you that he was asking Dr Spratt whether there were any other children who would fit into this group because he says he was interested in that area.  It is submitted, if it is not too obvious a point, that in a clinical context that is not the way a tertiary referral centre usually comes to have children referred to it.  They do not go seeking out clinical referrals, but it is of course entirely consistent with seeking to recruit patients for research for a research study.  </w:t>
      </w:r>
    </w:p>
    <w:p>
      <w:pPr>
        <w:pStyle w:val="Normal"/>
        <w:rPr>
          <w:szCs w:val="29"/>
        </w:rPr>
      </w:pPr>
      <w:r>
        <w:rPr>
          <w:szCs w:val="29"/>
        </w:rPr>
      </w:r>
    </w:p>
    <w:p>
      <w:pPr>
        <w:pStyle w:val="Normal"/>
        <w:rPr>
          <w:szCs w:val="29"/>
        </w:rPr>
      </w:pPr>
      <w:r>
        <w:rPr>
          <w:szCs w:val="29"/>
        </w:rPr>
        <w:t>Going on to (k), the last point we make, when Dr Spratt subsequently queried whether in treatment with anti</w:t>
        <w:noBreakHyphen/>
        <w:t xml:space="preserve">inflammatories should be continued, and as you know he wrote a letter saying: </w:t>
      </w:r>
    </w:p>
    <w:p>
      <w:pPr>
        <w:pStyle w:val="Normal"/>
        <w:rPr>
          <w:szCs w:val="29"/>
        </w:rPr>
      </w:pPr>
      <w:r>
        <w:rPr>
          <w:szCs w:val="29"/>
        </w:rPr>
      </w:r>
    </w:p>
    <w:p>
      <w:pPr>
        <w:pStyle w:val="Normal"/>
        <w:ind w:left="1008" w:right="1008" w:hanging="0"/>
        <w:rPr>
          <w:szCs w:val="29"/>
        </w:rPr>
      </w:pPr>
      <w:r>
        <w:rPr>
          <w:szCs w:val="29"/>
        </w:rPr>
        <w:t>“</w:t>
      </w:r>
      <w:r>
        <w:rPr>
          <w:szCs w:val="29"/>
        </w:rPr>
        <w:t xml:space="preserve">...the boy has never had specific gastrointestinal symptoms and neither his bowel habit nor his autism seems to have altered in response to the use of medication.”  </w:t>
      </w:r>
    </w:p>
    <w:p>
      <w:pPr>
        <w:pStyle w:val="Normal"/>
        <w:rPr>
          <w:szCs w:val="29"/>
        </w:rPr>
      </w:pPr>
      <w:r>
        <w:rPr>
          <w:szCs w:val="29"/>
        </w:rPr>
      </w:r>
    </w:p>
    <w:p>
      <w:pPr>
        <w:pStyle w:val="Normal"/>
        <w:rPr/>
      </w:pPr>
      <w:r>
        <w:rPr>
          <w:szCs w:val="29"/>
        </w:rPr>
        <w:t>Professor Walker</w:t>
        <w:noBreakHyphen/>
        <w:t>Smith responds by saying that he has discussed the situation with Andy Wakefield and, in our submission, the continued involvement of Dr Wakefield in this case is further evidence of the fact that the child had been investigated on the basis of Dr Wakefield’s hypothesis, and indeed the experimental nature of the situation was emphasised by Professor Walker</w:t>
        <w:noBreakHyphen/>
        <w:t xml:space="preserve">Smith in the same letter in relation to Dr Spratt’s query as to the need for further colonoscopy because he said: </w:t>
      </w:r>
    </w:p>
    <w:p>
      <w:pPr>
        <w:pStyle w:val="Normal"/>
        <w:rPr>
          <w:szCs w:val="29"/>
        </w:rPr>
      </w:pPr>
      <w:r>
        <w:rPr>
          <w:szCs w:val="29"/>
        </w:rPr>
      </w:r>
    </w:p>
    <w:p>
      <w:pPr>
        <w:pStyle w:val="Normal"/>
        <w:ind w:left="1008" w:right="1008" w:hanging="0"/>
        <w:rPr>
          <w:szCs w:val="29"/>
        </w:rPr>
      </w:pPr>
      <w:r>
        <w:rPr>
          <w:szCs w:val="29"/>
        </w:rPr>
        <w:t>“</w:t>
      </w:r>
      <w:r>
        <w:rPr>
          <w:szCs w:val="29"/>
        </w:rPr>
        <w:t xml:space="preserve">Later on, as our knowledge of this order develops we may indeed need to repeat endoscopic and biopsy studies.” </w:t>
      </w:r>
    </w:p>
    <w:p>
      <w:pPr>
        <w:pStyle w:val="Normal"/>
        <w:rPr>
          <w:szCs w:val="29"/>
        </w:rPr>
      </w:pPr>
      <w:r>
        <w:rPr>
          <w:szCs w:val="29"/>
        </w:rPr>
      </w:r>
    </w:p>
    <w:p>
      <w:pPr>
        <w:pStyle w:val="Normal"/>
        <w:rPr>
          <w:szCs w:val="29"/>
        </w:rPr>
      </w:pPr>
      <w:r>
        <w:rPr>
          <w:szCs w:val="29"/>
        </w:rPr>
        <w:t xml:space="preserve">This is in a child whose consultant has just told him he has no gastrointestinal symptoms.  In paragraphs 5 to 7 we set out the experts’ views.  Both Professor Rutter and Professor Booth have clearly said that on the basis of the documents that they have looked at in relation to this child, that he was admitted as part of the research project.  </w:t>
      </w:r>
    </w:p>
    <w:p>
      <w:pPr>
        <w:pStyle w:val="Normal"/>
        <w:rPr>
          <w:szCs w:val="29"/>
        </w:rPr>
      </w:pPr>
      <w:r>
        <w:rPr>
          <w:szCs w:val="29"/>
        </w:rPr>
      </w:r>
    </w:p>
    <w:p>
      <w:pPr>
        <w:pStyle w:val="Normal"/>
        <w:rPr/>
      </w:pPr>
      <w:r>
        <w:rPr>
          <w:szCs w:val="29"/>
        </w:rPr>
        <w:t>One thing we should remind you, although you will recall it, is of course the Dr Linnell letter, which we say is so highly significant, they would not have been aware of because that was not put to our experts.  Professor Walker</w:t>
        <w:noBreakHyphen/>
        <w:t>Smith produced that when he gave his evidence and, so in relation to the significance of that, we are in a position of relying on Professors Booth and Rutter’s general evidence that prospective selection of patients is utterly contrary to the practice of clinical medicine.</w:t>
      </w:r>
    </w:p>
    <w:p>
      <w:pPr>
        <w:pStyle w:val="Normal"/>
        <w:rPr>
          <w:szCs w:val="29"/>
        </w:rPr>
      </w:pPr>
      <w:r>
        <w:rPr>
          <w:szCs w:val="29"/>
        </w:rPr>
        <w:t xml:space="preserve"> </w:t>
      </w:r>
    </w:p>
    <w:p>
      <w:pPr>
        <w:pStyle w:val="Normal"/>
        <w:rPr>
          <w:szCs w:val="29"/>
        </w:rPr>
      </w:pPr>
      <w:r>
        <w:rPr>
          <w:szCs w:val="29"/>
        </w:rPr>
        <w:t xml:space="preserve">Turning on to page 11, the charge that the research was carried out without ethics committee approval, again, as a matter of fact, the dates of investigation of this child were prior to the 18 December date supplied by the ethics committee; secondly, as a matter of fact, he did not have the MR or measles vaccine but he had had MMR; and, thirdly, whilst it appears from the records that they thought that they were treating this child as falling into the category of disintegrative disorder, he had never had any such diagnosis and that is apparent from the information that the Royal Free had prior to investigating him.  He came with a diagnosis of autism and we set out the evidence relating to that.  When he is assessed at the Royal Free the discharge summary says “he underwent neurodevelopmental assessment, the results of which will he forwarded to you”, but there is no other evidence suggesting that the child was seen by Dr Harvey or by Dr Lloyd Evans.  </w:t>
      </w:r>
    </w:p>
    <w:p>
      <w:pPr>
        <w:pStyle w:val="Normal"/>
        <w:rPr>
          <w:szCs w:val="29"/>
        </w:rPr>
      </w:pPr>
      <w:r>
        <w:rPr>
          <w:szCs w:val="29"/>
        </w:rPr>
      </w:r>
    </w:p>
    <w:p>
      <w:pPr>
        <w:pStyle w:val="Normal"/>
        <w:rPr/>
      </w:pPr>
      <w:r>
        <w:rPr>
          <w:szCs w:val="29"/>
        </w:rPr>
        <w:t>As regards Dr Berelowitz, we know from the</w:t>
      </w:r>
      <w:r>
        <w:rPr>
          <w:i/>
          <w:iCs/>
          <w:szCs w:val="29"/>
        </w:rPr>
        <w:t xml:space="preserve"> Lancet</w:t>
      </w:r>
      <w:r>
        <w:rPr>
          <w:szCs w:val="29"/>
        </w:rPr>
        <w:t xml:space="preserve"> paper that four of the children were not assessed by Dr Berelowitz and by a process of deduction we know that Child 9 was one he did not see.  Professor Rutter has confirmed that he cannot see anything justifying his inclusion in a study of children for disintegrative disorder.  In relation to that, Professor Booth has been critical of the failure to carry out assessments prior to the colonoscopy, ie before they knew that the child had qualified.  Therefore, we say that the research was, on any basis, carried out without ethics committee approval.  </w:t>
      </w:r>
    </w:p>
    <w:p>
      <w:pPr>
        <w:pStyle w:val="Normal"/>
        <w:rPr>
          <w:szCs w:val="29"/>
        </w:rPr>
      </w:pPr>
      <w:r>
        <w:rPr>
          <w:szCs w:val="29"/>
        </w:rPr>
      </w:r>
    </w:p>
    <w:p>
      <w:pPr>
        <w:pStyle w:val="Normal"/>
        <w:rPr>
          <w:szCs w:val="29"/>
        </w:rPr>
      </w:pPr>
      <w:r>
        <w:rPr>
          <w:szCs w:val="29"/>
        </w:rPr>
        <w:t>I then go on to consider the colonoscopy, and barium meal and follow through which Professor Walker</w:t>
        <w:noBreakHyphen/>
        <w:t>Smith is charged with having done when it was not clinically indicated.</w:t>
      </w:r>
    </w:p>
    <w:p>
      <w:pPr>
        <w:pStyle w:val="Normal"/>
        <w:rPr>
          <w:szCs w:val="29"/>
        </w:rPr>
      </w:pPr>
      <w:r>
        <w:rPr>
          <w:szCs w:val="29"/>
        </w:rPr>
        <w:t xml:space="preserve"> </w:t>
      </w:r>
    </w:p>
    <w:p>
      <w:pPr>
        <w:pStyle w:val="Normal"/>
        <w:rPr/>
      </w:pPr>
      <w:r>
        <w:rPr>
          <w:szCs w:val="29"/>
        </w:rPr>
        <w:t xml:space="preserve">If you turn to the chronology for Child 9 I will identify the relevant pages.  The outpatient consultation is page 10, and you will see the references to the gastrointestinal symptoms, such as they are, just before the middle of the page where we see references to various “screaming”, “pain in abdomen”, “chocolate 1 year and then from the age of 2 a loose stool”.  Turning on to the first admission to the Royal Free at page 12, there is a reference to “? diarrhoea” in the first box.  </w:t>
      </w:r>
    </w:p>
    <w:p>
      <w:pPr>
        <w:pStyle w:val="Normal"/>
        <w:rPr>
          <w:szCs w:val="29"/>
        </w:rPr>
      </w:pPr>
      <w:r>
        <w:rPr>
          <w:szCs w:val="29"/>
        </w:rPr>
      </w:r>
    </w:p>
    <w:p>
      <w:pPr>
        <w:pStyle w:val="Normal"/>
        <w:rPr/>
      </w:pPr>
      <w:r>
        <w:rPr/>
        <w:t>Going on in the clinical notes, the gastrointestinal symptoms are on page 13, with a reference to “loose stools” at the age of 2</w:t>
        <w:noBreakHyphen/>
        <w:t>3 and one stool a day, “Abdominal pain.  Screaming episodes which last for 10</w:t>
        <w:noBreakHyphen/>
        <w:t>30 minutes.  Thriving well”.</w:t>
      </w:r>
    </w:p>
    <w:p>
      <w:pPr>
        <w:pStyle w:val="Normal"/>
        <w:rPr/>
      </w:pPr>
      <w:r>
        <w:rPr/>
      </w:r>
    </w:p>
    <w:p>
      <w:pPr>
        <w:pStyle w:val="Normal"/>
        <w:rPr/>
      </w:pPr>
      <w:r>
        <w:rPr/>
        <w:t>Having considered that history in summary, as Professor Walker</w:t>
        <w:noBreakHyphen/>
        <w:t>Smith summarised it as well, loose stool a day and possibly abdominal pain, although that was difficult to interpret, Professor Booth has confirmed that the decision to admit the a child for a colonoscopy and barium meal was not consistent with clinical care.  He said it would not be the first line investigation that one would carry out; that there would be other less invasive investigations that you would pursue first, such as the screening for inflammatory markers, and he confirmed that he was critical of the investigations; he said he could not understand the undue haste for carrying out a colonoscopy on the basis of a clinical presentation, and he confirmed he could not see any indication for doing a barium meal and follow</w:t>
        <w:noBreakHyphen/>
        <w:t>through, and he said that he could only conclude that the gastrointestinal investigations were research motivated rather than clinically motivated.  So there you have our evidence on that issue.</w:t>
      </w:r>
    </w:p>
    <w:p>
      <w:pPr>
        <w:pStyle w:val="Normal"/>
        <w:rPr/>
      </w:pPr>
      <w:r>
        <w:rPr/>
      </w:r>
    </w:p>
    <w:p>
      <w:pPr>
        <w:pStyle w:val="Normal"/>
        <w:rPr/>
      </w:pPr>
      <w:r>
        <w:rPr/>
        <w:t>Mr Miller suggested to Professor Booth that it was reasonable, as he put it, to lower the threshold of such investigations as a result of the experience that Professor Walker</w:t>
        <w:noBreakHyphen/>
        <w:t xml:space="preserve">Smith had accumulated from the previous cases on the basis that previous children who had not had “barn door IBD symptoms” had then been found to have bowel pathology, and in response we refer you to all Professor Booth’s evidence but he said this: </w:t>
      </w:r>
    </w:p>
    <w:p>
      <w:pPr>
        <w:pStyle w:val="Normal"/>
        <w:rPr/>
      </w:pPr>
      <w:r>
        <w:rPr/>
      </w:r>
    </w:p>
    <w:p>
      <w:pPr>
        <w:pStyle w:val="Normal"/>
        <w:ind w:left="720" w:hanging="0"/>
        <w:rPr/>
      </w:pPr>
      <w:r>
        <w:rPr/>
        <w:t>“</w:t>
      </w:r>
      <w:r>
        <w:rPr/>
        <w:t xml:space="preserve">The point I am making is that children with autism and gastrointestinal symptoms merit investigation on the same basis, and according to the same guidelines, as other children that do not have autism, unless they are taking part in a research study.  Then, if you are going on go off piste with your clinical indications, you need the approval of an ethics committee.”  </w:t>
      </w:r>
    </w:p>
    <w:p>
      <w:pPr>
        <w:pStyle w:val="Normal"/>
        <w:rPr/>
      </w:pPr>
      <w:r>
        <w:rPr/>
      </w:r>
    </w:p>
    <w:p>
      <w:pPr>
        <w:pStyle w:val="Normal"/>
        <w:rPr/>
      </w:pPr>
      <w:r>
        <w:rPr/>
        <w:t>So he was not accepting the proposition that Mr Miller had put to him.</w:t>
      </w:r>
    </w:p>
    <w:p>
      <w:pPr>
        <w:pStyle w:val="Normal"/>
        <w:rPr/>
      </w:pPr>
      <w:r>
        <w:rPr/>
      </w:r>
    </w:p>
    <w:p>
      <w:pPr>
        <w:pStyle w:val="Normal"/>
        <w:rPr/>
      </w:pPr>
      <w:r>
        <w:rPr/>
        <w:t>Professor Walker</w:t>
        <w:noBreakHyphen/>
        <w:t xml:space="preserve">Smith’s evidence in justifying his decision to admit this child for these investigations said:  </w:t>
      </w:r>
    </w:p>
    <w:p>
      <w:pPr>
        <w:pStyle w:val="Normal"/>
        <w:rPr/>
      </w:pPr>
      <w:r>
        <w:rPr/>
      </w:r>
    </w:p>
    <w:p>
      <w:pPr>
        <w:pStyle w:val="Normal"/>
        <w:ind w:left="720" w:hanging="0"/>
        <w:rPr/>
      </w:pPr>
      <w:r>
        <w:rPr/>
        <w:t>“</w:t>
      </w:r>
      <w:r>
        <w:rPr/>
        <w:t>abdominal pain was the main symptom and this abdominal pain was of some severity that the child screamed.  From the age of two years he had had one loose stool a day and this had sometimes had undigested foods in it.  There had been some possible improvement with the diet but I believe that these two symptoms together in a child with this autistic background in the light of the experience we had been building up or were beginning to build up made me suspect that this child might have [some] other kind of bowel inflammation.”</w:t>
      </w:r>
    </w:p>
    <w:p>
      <w:pPr>
        <w:pStyle w:val="Normal"/>
        <w:rPr/>
      </w:pPr>
      <w:r>
        <w:rPr/>
      </w:r>
    </w:p>
    <w:p>
      <w:pPr>
        <w:pStyle w:val="Normal"/>
        <w:rPr/>
      </w:pPr>
      <w:r>
        <w:rPr/>
        <w:t xml:space="preserve">So there he was, indeed, relying on the position as Mr Miller had put it, that the threshold was somehow lowered, in effect, with symptoms in the context of a child with autism. </w:t>
      </w:r>
    </w:p>
    <w:p>
      <w:pPr>
        <w:pStyle w:val="Normal"/>
        <w:rPr/>
      </w:pPr>
      <w:r>
        <w:rPr/>
      </w:r>
    </w:p>
    <w:p>
      <w:pPr>
        <w:pStyle w:val="Normal"/>
        <w:rPr/>
      </w:pPr>
      <w:r>
        <w:rPr/>
        <w:t xml:space="preserve">As regards the admission itself, he said he was not in the hospital on the Monday afternoon after the child was admitted and he could not recall seeing the child during admission, but he accepted that he had made the decision that the child should be admitted for gastrointestinal investigations, and, indeed, for the lumbar puncture which we will come on to later.  </w:t>
      </w:r>
    </w:p>
    <w:p>
      <w:pPr>
        <w:pStyle w:val="Normal"/>
        <w:rPr/>
      </w:pPr>
      <w:r>
        <w:rPr/>
      </w:r>
    </w:p>
    <w:p>
      <w:pPr>
        <w:pStyle w:val="Normal"/>
        <w:rPr/>
      </w:pPr>
      <w:r>
        <w:rPr/>
        <w:t>We have dealt with the barium meal and follow-through in paragraph 21, and although Professor Walker</w:t>
        <w:noBreakHyphen/>
        <w:t>Smith suggested an additional reason for it, he accepted the general proposition that you would not do such an investigation in isolation from a colonoscopy.</w:t>
      </w:r>
    </w:p>
    <w:p>
      <w:pPr>
        <w:pStyle w:val="Normal"/>
        <w:rPr/>
      </w:pPr>
      <w:r>
        <w:rPr/>
      </w:r>
    </w:p>
    <w:p>
      <w:pPr>
        <w:pStyle w:val="Normal"/>
        <w:rPr/>
      </w:pPr>
      <w:r>
        <w:rPr/>
        <w:t>Dr Miller in support of Professor Walker</w:t>
        <w:noBreakHyphen/>
        <w:t>Smith’s case said that in his opinion it was entirely reasonable to investigate Child 9 given what he now describes as the longstanding history of abdominal pain, abnormal stools, and “a complex B12 problem which has not been properly delineated”, so you may think we have come on rather a long way there from the views that Dr Spratt had expressed about this child’s lack of gastrointestinal symptoms, but in any event Dr Miller said it was legitimate for Professor Walker</w:t>
        <w:noBreakHyphen/>
        <w:t>Smith to take into account the experience he had gained from previous children that had been investigated.</w:t>
      </w:r>
    </w:p>
    <w:p>
      <w:pPr>
        <w:pStyle w:val="Normal"/>
        <w:rPr/>
      </w:pPr>
      <w:r>
        <w:rPr/>
      </w:r>
    </w:p>
    <w:p>
      <w:pPr>
        <w:pStyle w:val="Normal"/>
        <w:rPr/>
      </w:pPr>
      <w:r>
        <w:rPr/>
        <w:t>He did accept in cross</w:t>
        <w:noBreakHyphen/>
        <w:t>examination that the history elicited in outpatients taken in conjunction with the information of Dr Spratt, when Dr Spratt, I remind you, used the rather colourful phrase that the child did not “inhabit the borderland of clinical gastroenterology”, he said taking all that he accepted that it did not suggest a major gastrointestinal problem, and he said it was not a very dramatic history and that he might not have done a great deal.</w:t>
      </w:r>
    </w:p>
    <w:p>
      <w:pPr>
        <w:pStyle w:val="Normal"/>
        <w:rPr/>
      </w:pPr>
      <w:r>
        <w:rPr/>
      </w:r>
    </w:p>
    <w:p>
      <w:pPr>
        <w:pStyle w:val="Normal"/>
        <w:rPr/>
      </w:pPr>
      <w:r>
        <w:rPr/>
        <w:t>Indeed, he concluded by saying that he, like Professor Booth, would not have carried out a colonoscopy on Child 9 at that time.  Indeed, he emphasised that because he said that he was in total and absolute agreement with Professor Booth, there were no overt clinical symptoms, and that is why he would not have endoscoped the child.</w:t>
      </w:r>
    </w:p>
    <w:p>
      <w:pPr>
        <w:pStyle w:val="Normal"/>
        <w:rPr/>
      </w:pPr>
      <w:r>
        <w:rPr/>
      </w:r>
    </w:p>
    <w:p>
      <w:pPr>
        <w:pStyle w:val="Normal"/>
        <w:rPr/>
      </w:pPr>
      <w:r>
        <w:rPr/>
        <w:t>Dr Miller, however, then sought to suggest that somehow there was something special about Professor Walker</w:t>
        <w:noBreakHyphen/>
        <w:t>Smith, because he said that neither he nor Professor Booth would have had the knowledge that Professor Walker</w:t>
        <w:noBreakHyphen/>
        <w:t>Smith had acquired by then in relation to the investigation of the previous children.</w:t>
      </w:r>
    </w:p>
    <w:p>
      <w:pPr>
        <w:pStyle w:val="Normal"/>
        <w:rPr/>
      </w:pPr>
      <w:r>
        <w:rPr/>
      </w:r>
    </w:p>
    <w:p>
      <w:pPr>
        <w:pStyle w:val="Normal"/>
        <w:rPr/>
      </w:pPr>
      <w:r>
        <w:rPr/>
        <w:t>So ultimately what Dr Miller is relying on in support of Professor Walker</w:t>
        <w:noBreakHyphen/>
        <w:t>Smith would appear to be Professor Walker</w:t>
        <w:noBreakHyphen/>
        <w:t>Smith’s special experience, and in cross</w:t>
        <w:noBreakHyphen/>
        <w:t>examination he said, and we quote it in paragraph 24:</w:t>
      </w:r>
    </w:p>
    <w:p>
      <w:pPr>
        <w:pStyle w:val="Normal"/>
        <w:rPr/>
      </w:pPr>
      <w:r>
        <w:rPr/>
      </w:r>
    </w:p>
    <w:p>
      <w:pPr>
        <w:pStyle w:val="Normal"/>
        <w:ind w:left="720" w:hanging="0"/>
        <w:rPr/>
      </w:pPr>
      <w:r>
        <w:rPr/>
        <w:t>“</w:t>
      </w:r>
      <w:r>
        <w:rPr/>
        <w:t>I cannot imagine that Professor Walker</w:t>
        <w:noBreakHyphen/>
        <w:t>Smith would investigate B12 when the child has been investigated very fully in a unit dedicated to that investigation.  Investigating B12 would not be the issue that I would imagine Professor Walker</w:t>
        <w:noBreakHyphen/>
        <w:t>Smith would feel was within his competence or remit...”</w:t>
      </w:r>
    </w:p>
    <w:p>
      <w:pPr>
        <w:pStyle w:val="Normal"/>
        <w:rPr/>
      </w:pPr>
      <w:r>
        <w:rPr/>
      </w:r>
    </w:p>
    <w:p>
      <w:pPr>
        <w:pStyle w:val="Normal"/>
        <w:rPr/>
      </w:pPr>
      <w:r>
        <w:rPr/>
        <w:t>So that is interesting, given the background with which this child had come but, as I say, nonetheless he seemed to be suggesting that Professor Walker</w:t>
        <w:noBreakHyphen/>
        <w:t>Smith’s conduct in doing a colonoscopy, in circumstances where neither he nor Professor Booth would have done, were explained by his experience.</w:t>
      </w:r>
    </w:p>
    <w:p>
      <w:pPr>
        <w:pStyle w:val="Normal"/>
        <w:rPr/>
      </w:pPr>
      <w:r>
        <w:rPr/>
      </w:r>
    </w:p>
    <w:p>
      <w:pPr>
        <w:pStyle w:val="Normal"/>
        <w:rPr/>
      </w:pPr>
      <w:r>
        <w:rPr/>
        <w:t>We now set out our response.</w:t>
      </w:r>
    </w:p>
    <w:p>
      <w:pPr>
        <w:pStyle w:val="Normal"/>
        <w:rPr/>
      </w:pPr>
      <w:r>
        <w:rPr/>
      </w:r>
    </w:p>
    <w:p>
      <w:pPr>
        <w:pStyle w:val="Normal"/>
        <w:rPr/>
      </w:pPr>
      <w:r>
        <w:rPr/>
        <w:t>Prior to seeing this child, Professor Walker</w:t>
        <w:noBreakHyphen/>
        <w:t>Smith would indeed have known that his paediatrician, Dr Spratt, did not think that the child had gastrointestinal symptoms of significance, and we know that because, as we will be referring to later, Dr Spratt had written a letter to Professor Walker</w:t>
        <w:noBreakHyphen/>
        <w:t>Smith’s home address saying just that.</w:t>
      </w:r>
    </w:p>
    <w:p>
      <w:pPr>
        <w:pStyle w:val="Normal"/>
        <w:rPr/>
      </w:pPr>
      <w:r>
        <w:rPr/>
      </w:r>
    </w:p>
    <w:p>
      <w:pPr>
        <w:pStyle w:val="Normal"/>
        <w:rPr/>
      </w:pPr>
      <w:r>
        <w:rPr/>
        <w:t>The history that Professor Walker</w:t>
        <w:noBreakHyphen/>
        <w:t>Smith then elicits at outpatients is not dramatic by any stretch of the imagination.  He certainly records “possible” abdominal pain and he now appears to place considerable reliance on that.  It is apparent from his letter to Dr Spratt following the outpatient consultation that whilst the attacks were clearly related to food, he himself, Professor Walker</w:t>
        <w:noBreakHyphen/>
        <w:t>Smith, was unsure whether they were attributable to abdominal pain at all because he said it was difficult to interpret this, and, indeed, the history taken during the admission was similarly equivocal because it refers to “1 stool/day ... ?Abdominal pain”.</w:t>
      </w:r>
    </w:p>
    <w:p>
      <w:pPr>
        <w:pStyle w:val="Normal"/>
        <w:rPr/>
      </w:pPr>
      <w:r>
        <w:rPr/>
      </w:r>
    </w:p>
    <w:p>
      <w:pPr>
        <w:pStyle w:val="Normal"/>
        <w:rPr/>
      </w:pPr>
      <w:r>
        <w:rPr/>
        <w:t>So on any basis, we say, the presentation of this child did not warrant investigation.  That leaves us with the suggestion which we set out at paragraph 28 that Professor Walker</w:t>
        <w:noBreakHyphen/>
        <w:t>Smith has some kind of special knowledge arising from his investigation of previous children which justified him embarking on an invasive gastrointestinal investigation in a child which was not otherwise indicated with regard to recognised clinical practice.  We say that simply cannot be right.</w:t>
      </w:r>
    </w:p>
    <w:p>
      <w:pPr>
        <w:pStyle w:val="Normal"/>
        <w:rPr/>
      </w:pPr>
      <w:r>
        <w:rPr/>
      </w:r>
    </w:p>
    <w:p>
      <w:pPr>
        <w:pStyle w:val="Normal"/>
        <w:rPr/>
      </w:pPr>
      <w:r>
        <w:rPr/>
        <w:t>It is our submission that, in order for there to be any force in that at all, these cases would have had to demonstrate a commonality in presentation, and in the event of these children there was no such commonality, and we set out in paragraph 29 the history of the five children whom Professor Walker</w:t>
        <w:noBreakHyphen/>
        <w:t>Smith had seen by that time, and they, of course, are the ones we have been through this morning and when we were last convened to reach the point we have and certainly we would say there are different presentations behaviorally, and no real commonality in gastrointestinal presentation.  You have Child 3 with constipation; Child 4 with a history of food intolerance; Child 6 with a frank history of blood in the stool and an acceptance that he justified clinical investigation; and now we have in contrast Child 9 who has a history of one loose stool a day and what may or may not have been abdominal pain.  So, as I say, we say that only – only – an extraordinary degree of commonality could justify such an approach by a doctor, otherwise they would always be doing everything by reference to the patients who went before, and that in itself is inconsistent with an individualised approach to medicine.</w:t>
      </w:r>
    </w:p>
    <w:p>
      <w:pPr>
        <w:pStyle w:val="Normal"/>
        <w:rPr/>
      </w:pPr>
      <w:r>
        <w:rPr/>
      </w:r>
    </w:p>
    <w:p>
      <w:pPr>
        <w:pStyle w:val="Normal"/>
        <w:rPr/>
      </w:pPr>
      <w:r>
        <w:rPr/>
        <w:t>We set out other points in relation to this issue, in particular, the fact that you will recall that at the time the clinicians were not sure as to the significance of the findings in these children in any event, because at that time we know Child 2 was still being treated with enteral feeding, and they concluded he probably had Crohn’s disease.</w:t>
      </w:r>
    </w:p>
    <w:p>
      <w:pPr>
        <w:pStyle w:val="Normal"/>
        <w:rPr/>
      </w:pPr>
      <w:r>
        <w:rPr/>
      </w:r>
    </w:p>
    <w:p>
      <w:pPr>
        <w:pStyle w:val="Normal"/>
        <w:rPr/>
      </w:pPr>
      <w:r>
        <w:rPr/>
        <w:t>Finally, going on to paragraph 32, we say that this was not a case of Child 9 arriving at the Royal Free by way of a routine clinical referral.  As we have already seen, the child had been discussed in the context of the research study looking for the new unrecognised syndrome: it had been concluded that he should be included in the group, and he was indeed then, as we suggest to you, recruited for that study; and on that basis we say that is not responding to clinical experience of the preceding children because the child had anyway come with that background, making him thus part of a research project, and Professor Walker</w:t>
        <w:noBreakHyphen/>
        <w:t>Smith’s reliance on the preceding children was not why this child fetched up where he did and not why he underwent a colonoscopy.</w:t>
      </w:r>
    </w:p>
    <w:p>
      <w:pPr>
        <w:pStyle w:val="Normal"/>
        <w:rPr/>
      </w:pPr>
      <w:r>
        <w:rPr/>
      </w:r>
    </w:p>
    <w:p>
      <w:pPr>
        <w:pStyle w:val="Normal"/>
        <w:rPr/>
      </w:pPr>
      <w:r>
        <w:rPr/>
        <w:t xml:space="preserve">Turning on to the lumbar puncture, sir, the charge again is in the same terms, undertaken without a prior requisite expert assessment and not clinically indicated, and we have been through the general evidence on this. </w:t>
      </w:r>
    </w:p>
    <w:p>
      <w:pPr>
        <w:pStyle w:val="Normal"/>
        <w:rPr/>
      </w:pPr>
      <w:r>
        <w:rPr/>
      </w:r>
    </w:p>
    <w:p>
      <w:pPr>
        <w:pStyle w:val="Normal"/>
        <w:rPr/>
      </w:pPr>
      <w:r>
        <w:rPr/>
        <w:t>You will recall that in this case Professor Walker</w:t>
        <w:noBreakHyphen/>
        <w:t>Smith admitted the child with the plan that he should indeed undergo a “repeat” lumbar puncture, and he uses that word, following the outpatients consultation.</w:t>
      </w:r>
    </w:p>
    <w:p>
      <w:pPr>
        <w:pStyle w:val="Normal"/>
        <w:rPr/>
      </w:pPr>
      <w:r>
        <w:rPr/>
      </w:r>
    </w:p>
    <w:p>
      <w:pPr>
        <w:pStyle w:val="Normal"/>
        <w:rPr/>
      </w:pPr>
      <w:r>
        <w:rPr/>
        <w:t>Professor Walker</w:t>
        <w:noBreakHyphen/>
        <w:t>Smith has said that Child 9’s parents told him that Child 9 had had a lumbar puncture at the Chelsea &amp; Westminster, and they were aware of the CSF B12 result but when they tried to chase what he described as the usual CSF results they had been told they were not available.</w:t>
      </w:r>
    </w:p>
    <w:p>
      <w:pPr>
        <w:pStyle w:val="Normal"/>
        <w:rPr/>
      </w:pPr>
      <w:r>
        <w:rPr/>
      </w:r>
    </w:p>
    <w:p>
      <w:pPr>
        <w:pStyle w:val="Normal"/>
        <w:rPr/>
      </w:pPr>
      <w:r>
        <w:rPr/>
        <w:t>He also told you that when he saw Child 9 he himself thought a neurological abnormality needed to be excluded and, indeed, he said that he thought Child 9 looked very similar to Child 2, and that he was relying on Dr Harvey’s general advice in relation to that.</w:t>
      </w:r>
    </w:p>
    <w:p>
      <w:pPr>
        <w:pStyle w:val="Normal"/>
        <w:rPr/>
      </w:pPr>
      <w:r>
        <w:rPr/>
      </w:r>
    </w:p>
    <w:p>
      <w:pPr>
        <w:pStyle w:val="Normal"/>
        <w:rPr/>
      </w:pPr>
      <w:r>
        <w:rPr/>
        <w:t>Looking at the two halves separately, the undertaking without prior requisite expert assessment, Professor Walker</w:t>
        <w:noBreakHyphen/>
        <w:t>Smith’s evidence is that he took the decision that the child should have a repeat lumbar puncture after outpatients and in the absence, as you will know, of any expert neurological or psychiatric assessment.  Indeed, the discharge summary states that Child 9 underwent a “neurodevelopmental assessment”, although there is no reference to any such assessment by Dr Harvey or Dr Lloyd Evans, and we know that Child 9 was not assessed by Dr Berelowitz and I have dealt with the factual evidence on that.</w:t>
      </w:r>
    </w:p>
    <w:p>
      <w:pPr>
        <w:pStyle w:val="Normal"/>
        <w:rPr/>
      </w:pPr>
      <w:r>
        <w:rPr/>
      </w:r>
    </w:p>
    <w:p>
      <w:pPr>
        <w:pStyle w:val="Normal"/>
        <w:rPr/>
      </w:pPr>
      <w:r>
        <w:rPr/>
        <w:t xml:space="preserve">There is no reference in the clinical notes to this child having any kind of neurological assessment by anyone, and going on to paragraph 40, as regards this case specifically, Professor Rutter was critical of the fact that the decision was taken to undertake lumbar puncture and he said: </w:t>
      </w:r>
    </w:p>
    <w:p>
      <w:pPr>
        <w:pStyle w:val="Normal"/>
        <w:rPr/>
      </w:pPr>
      <w:r>
        <w:rPr/>
      </w:r>
    </w:p>
    <w:p>
      <w:pPr>
        <w:pStyle w:val="Normal"/>
        <w:ind w:left="720" w:hanging="0"/>
        <w:rPr/>
      </w:pPr>
      <w:r>
        <w:rPr/>
        <w:t>“</w:t>
      </w:r>
      <w:r>
        <w:rPr/>
        <w:t>... it was done as far as I could tell without the kind of systematic assessment that all authorities recommend precedes decisions on investigations.”</w:t>
      </w:r>
    </w:p>
    <w:p>
      <w:pPr>
        <w:pStyle w:val="Normal"/>
        <w:rPr/>
      </w:pPr>
      <w:r>
        <w:rPr/>
      </w:r>
    </w:p>
    <w:p>
      <w:pPr>
        <w:pStyle w:val="Normal"/>
        <w:rPr/>
      </w:pPr>
      <w:r>
        <w:rPr/>
        <w:t>Again, of course, Professor Rutter emphasised the importance of the assessment of the individual, so in those circumstances we say any general assessment by Dr Harvey cannot be acceptable, and on that basis the charge saying that there had been no prior requisite expert assessment is proved.</w:t>
      </w:r>
    </w:p>
    <w:p>
      <w:pPr>
        <w:pStyle w:val="Normal"/>
        <w:rPr/>
      </w:pPr>
      <w:r>
        <w:rPr/>
      </w:r>
    </w:p>
    <w:p>
      <w:pPr>
        <w:pStyle w:val="Normal"/>
        <w:rPr/>
      </w:pPr>
      <w:r>
        <w:rPr/>
        <w:t>Turning on to whether the lumbar puncture was clinically indicated, we analysed the evidence generally in relation to the clinical indications.  Professor Rutter confirmed his view that it should not have been carried out, was not clinically indicated, and in particular he emphasised the fact that a lumbar puncture had been done previously in this case.</w:t>
      </w:r>
    </w:p>
    <w:p>
      <w:pPr>
        <w:pStyle w:val="Normal"/>
        <w:rPr/>
      </w:pPr>
      <w:r>
        <w:rPr/>
      </w:r>
    </w:p>
    <w:p>
      <w:pPr>
        <w:pStyle w:val="Normal"/>
        <w:rPr/>
      </w:pPr>
      <w:r>
        <w:rPr/>
        <w:t>As regards Professor Walker</w:t>
        <w:noBreakHyphen/>
        <w:t>Smith’s evidence he knew, of course, that the child had been assessed in a specialist centre, the autism assessment service, which was run by Dr Rolles at Southampton.  He also knew, remember, that Child 9 had already been assessed by Dr Cavanagh, who was a consultant paediatric neurologist at the Chelsea &amp; Westminster.  He knew that the child already had had the lumbar puncture.  Despite what he says about the parents being interested in the results, we see no attempt whatsoever to find out whether there had, in fact, been other results from the Chelsea &amp; Westminster and surely, we say, in a clinical context that would be the first step, and in fact on a more general basis, notwithstanding Dr Cavanagh’s involvement as a highly specialist paediatric neurologist, we see no attempt to seek his views specifically as to the appropriateness of doing a repeat lumbar puncture, even though Professor Walker</w:t>
        <w:noBreakHyphen/>
        <w:t>Smith writes him a letter in relation to the investigations that the child is going to undergo.</w:t>
      </w:r>
    </w:p>
    <w:p>
      <w:pPr>
        <w:pStyle w:val="Normal"/>
        <w:rPr/>
      </w:pPr>
      <w:r>
        <w:rPr/>
      </w:r>
    </w:p>
    <w:p>
      <w:pPr>
        <w:pStyle w:val="Normal"/>
        <w:rPr/>
      </w:pPr>
      <w:r>
        <w:rPr/>
        <w:t>Professor Walker</w:t>
        <w:noBreakHyphen/>
        <w:t>Smith himself apparently makes no neurological assessment of the child at all, and that is in circumstances where he has told the Panel that he was concerned that the child had a neurological disorder, and furthermore there is no reference to a neurological disorder being the rationale for the investigation in the records.</w:t>
      </w:r>
    </w:p>
    <w:p>
      <w:pPr>
        <w:pStyle w:val="Normal"/>
        <w:rPr/>
      </w:pPr>
      <w:r>
        <w:rPr/>
      </w:r>
    </w:p>
    <w:p>
      <w:pPr>
        <w:pStyle w:val="Normal"/>
        <w:rPr/>
      </w:pPr>
      <w:r>
        <w:rPr/>
        <w:t>Save for the short reference in the discharge summary, there is no evidence that this child was either seen or a request was made that he be seen by Dr Harvey, and we say that if Professor Walker</w:t>
        <w:noBreakHyphen/>
        <w:t xml:space="preserve">Smith really was genuinely concerned about the neurological condition of what he himself described in the context of this child as cerebral degenerative disorder, one would expect to see evidence at least of him consulting with those with an expertise.  Furthermore, we say, if he is truly questioning the previous diagnosis of autism why do we see no reference to arranging for Dr Berelowitz to see this child?  Why pick this child as the one Dr Berelowitz does not see? </w:t>
      </w:r>
    </w:p>
    <w:p>
      <w:pPr>
        <w:pStyle w:val="Normal"/>
        <w:rPr/>
      </w:pPr>
      <w:r>
        <w:rPr/>
      </w:r>
    </w:p>
    <w:p>
      <w:pPr>
        <w:pStyle w:val="Normal"/>
        <w:rPr/>
      </w:pPr>
      <w:r>
        <w:rPr/>
        <w:t>So, in conclusion, there is no evidence in the clinical records for this child to suggest that this investigation was being carried out due to clinical concern, and by contrast, of course, there is a great deal of evidence that this child was particularly selected for the research study.</w:t>
      </w:r>
    </w:p>
    <w:p>
      <w:pPr>
        <w:pStyle w:val="Normal"/>
        <w:rPr/>
      </w:pPr>
      <w:r>
        <w:rPr/>
      </w:r>
    </w:p>
    <w:p>
      <w:pPr>
        <w:pStyle w:val="Normal"/>
        <w:rPr/>
      </w:pPr>
      <w:r>
        <w:rPr/>
        <w:t>We have summarised Dr Thomas’s evidence on this.  He suggested that given the history of regression, a lumbar puncture was a reasonable and appropriate investigation, and he confirmed that whilst sometimes examination would be what he described as extremely sketchy, he would never himself decide to do a lumbar puncture in the investigation of a chronic neurological disorder without undertaking some sort of central nervous system examination.  He also confirmed that he thought there was less evidence of regressive neurological disorder in this case, but nonetheless he still adhered to the position that a lumbar puncture was appropriate given the presentation of children with similar difficulties around the same time.  That, of course, gets us back to the now all too familiar points that we make in relation to that.  It depends, we suggest, as far as Dr Thomas’ suggestion that you rely on previous children; it has to depend on similarities, in other words, having a homogeneous group, and we set out again the differences in relation to these children; and, secondly, we deal with what we say is an unacceptability of relying on regression alone, given that it is a component of autism.</w:t>
      </w:r>
    </w:p>
    <w:p>
      <w:pPr>
        <w:pStyle w:val="Normal"/>
        <w:rPr/>
      </w:pPr>
      <w:r>
        <w:rPr/>
      </w:r>
    </w:p>
    <w:p>
      <w:pPr>
        <w:pStyle w:val="Normal"/>
        <w:rPr/>
      </w:pPr>
      <w:r>
        <w:rPr/>
        <w:t>Again, there is no question of any change in this child, and we set that out in paragraph 55.  The history of regression recorded during the first admission was at around 18</w:t>
        <w:noBreakHyphen/>
        <w:t>20 months, and the child is by that time six and a half.  He had had investigations, as we know, in relation to his behavioural disorder and there is no additional change, we say, that warranted re</w:t>
        <w:noBreakHyphen/>
        <w:t>investigation of a behavioural diagnosis, and again we deal with the general evidence that even Dr Thomas accepted that there must come a halt in using, as a justification for a procedure, revisiting over and over a diagnosis that has been made.  So in conclusion we say there is no clinical reason, even on Dr Thomas’ evidence, to justify lumbar puncture which was then carried out.</w:t>
      </w:r>
    </w:p>
    <w:p>
      <w:pPr>
        <w:pStyle w:val="Normal"/>
        <w:rPr/>
      </w:pPr>
      <w:r>
        <w:rPr/>
      </w:r>
    </w:p>
    <w:p>
      <w:pPr>
        <w:pStyle w:val="Normal"/>
        <w:rPr/>
      </w:pPr>
      <w:r>
        <w:rPr/>
        <w:t>Sir, I see we have been an hour but if you do not mind, unless anyone is uncomfortable, I could perhaps finish this child in the next quarter of an hour/20 minutes.</w:t>
      </w:r>
    </w:p>
    <w:p>
      <w:pPr>
        <w:pStyle w:val="Normal"/>
        <w:rPr/>
      </w:pPr>
      <w:r>
        <w:rPr/>
      </w:r>
    </w:p>
    <w:p>
      <w:pPr>
        <w:pStyle w:val="Normal"/>
        <w:rPr/>
      </w:pPr>
      <w:r>
        <w:rPr/>
        <w:t xml:space="preserve">THE CHAIRMAN:  I think you must have seen me having a private conversation with a member of the Panel who is not feeling 100 per cent, and I did ask her at that stage that she should pass on a message to me if the situation does arise where we need to call a short halt. </w:t>
      </w:r>
    </w:p>
    <w:p>
      <w:pPr>
        <w:pStyle w:val="Normal"/>
        <w:rPr/>
      </w:pPr>
      <w:r>
        <w:rPr/>
      </w:r>
    </w:p>
    <w:p>
      <w:pPr>
        <w:pStyle w:val="Normal"/>
        <w:rPr/>
      </w:pPr>
      <w:r>
        <w:rPr/>
        <w:t>I think as it is about an hour we will have a break at this stage.  It is ten to twelve: we will resume at ten minutes past twelve.</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Sir, I was going on to deal with the next charge in the case of Child 9, which is the charge against Professor Walker-Smith of a failure to carry out the markers of inflammation in order to assess the need for colonoscopy.  Obviously you have to see that in the context of the symptoms or, as we say, lack of them, for colonoscopy in the first instance.  We have analysed the evidence generally in relation to inflammatory markers and we have set out in paragraph 60 Professor Booth’s criticisms as to the failure to do these in the case of this child.</w:t>
      </w:r>
    </w:p>
    <w:p>
      <w:pPr>
        <w:pStyle w:val="Normal"/>
        <w:rPr/>
      </w:pPr>
      <w:r>
        <w:rPr/>
      </w:r>
    </w:p>
    <w:p>
      <w:pPr>
        <w:pStyle w:val="Normal"/>
        <w:rPr/>
      </w:pPr>
      <w:r>
        <w:rPr/>
        <w:t xml:space="preserve">We look at what Professor Walker-Smith had to say about it.  He said that Child 9 was very difficult to examine and that it would have been impracticable to take blood without, he said, considerable distress to the child.  He also said that by this time he thought that these tests did not give them information that was essential before colonoscopy, as he said they were already becoming familiar with the fact that you could have significant histopathological abnormalities despite the inflammatory markers being all negative.  He did accept in cross-examination that taking the inflammatory markers would have been in accordance with the normal practice of the department when considering a colonoscopy for normal clinical reasons.  He then fell back on the practical difficulties of performing it in relation to a child with autism.  Dr Miller supported him in that position.  </w:t>
      </w:r>
    </w:p>
    <w:p>
      <w:pPr>
        <w:pStyle w:val="Normal"/>
        <w:rPr/>
      </w:pPr>
      <w:r>
        <w:rPr/>
      </w:r>
    </w:p>
    <w:p>
      <w:pPr>
        <w:pStyle w:val="Normal"/>
        <w:rPr/>
      </w:pPr>
      <w:r>
        <w:rPr/>
        <w:t xml:space="preserve">Our response to that is firstly, it simply cannot be correct, we submit, that Professor Walker-Smith had decided that testing inflammatory markers and doing blood tests was not worthwhile in these patients.  As you know from the evidence under the lumbar puncture section, by the time of this outpatient appointment, these clinicians had only investigated five children in this group and as regards the blood results that they had from those very children, Professor Walker-Smith is now relying on and placing huge emphasis on an abnormal haemoglobin result in one of them (Child 1) in his attempts to justify his decision to admit that child.  </w:t>
      </w:r>
    </w:p>
    <w:p>
      <w:pPr>
        <w:pStyle w:val="Normal"/>
        <w:rPr/>
      </w:pPr>
      <w:r>
        <w:rPr/>
      </w:r>
    </w:p>
    <w:p>
      <w:pPr>
        <w:pStyle w:val="Normal"/>
        <w:rPr/>
      </w:pPr>
      <w:r>
        <w:rPr/>
        <w:t>In addition, as we have said previously, at that stage they were not sure what they thought they were finding in the children that they had investigated in any event.  As I say, in the light of his defence in relation to one child, it is wholly contrary to any kind of logic to suggest that these results were not informative for them.</w:t>
      </w:r>
    </w:p>
    <w:p>
      <w:pPr>
        <w:pStyle w:val="Normal"/>
        <w:rPr/>
      </w:pPr>
      <w:r>
        <w:rPr/>
      </w:r>
    </w:p>
    <w:p>
      <w:pPr>
        <w:pStyle w:val="Normal"/>
        <w:rPr/>
      </w:pPr>
      <w:r>
        <w:rPr/>
        <w:t xml:space="preserve">Lastly, and even more compellingly, the previous outpatient clinic when Professor Walker-Smith had seen one of this group, one of the </w:t>
      </w:r>
      <w:r>
        <w:rPr>
          <w:i/>
        </w:rPr>
        <w:t>Lancet</w:t>
      </w:r>
      <w:r>
        <w:rPr/>
        <w:t xml:space="preserve"> children, before seeing Child 9, was when he saw Child 12.  In that case, he did test the inflammatory markers and he awaited the results of those inflammatory markers before deciding how to proceed.  As I will remind you – and we will look at it again of course when we come to Child 12 – he then relied very heavily in the case of Child 12 on a very slightly abnormal CRP result when advising that the child should be admitted.  So there we see the reliance he was attaching to the procedure in the very child before this one.  Now we get to this one and he says in effect, “Oh, well, it didn’t matter whether we did them or not, because they were not helping us very much.”  </w:t>
      </w:r>
    </w:p>
    <w:p>
      <w:pPr>
        <w:pStyle w:val="Normal"/>
        <w:rPr/>
      </w:pPr>
      <w:r>
        <w:rPr/>
      </w:r>
    </w:p>
    <w:p>
      <w:pPr>
        <w:pStyle w:val="Normal"/>
        <w:rPr/>
      </w:pPr>
      <w:r>
        <w:rPr/>
        <w:t>Turning to his further position that it would have been impracticable to do blood in outpatients, it is our submission, as you know, and has been accepted at least by Professor Walker-Smith, that the whole experience of being admitted for a colonoscopy and all that entails, including a week as an in-patient in the unfamiliar environment of hospital, must, we submit, be more distressing as an overall experience than having one venepuncture.  Secondly, of course we know it had indeed been possible to undertake tests on autistic children in the outpatients and equally there could have been facilities made available which would have made it easier to do so if they were thought to be necessary.</w:t>
      </w:r>
    </w:p>
    <w:p>
      <w:pPr>
        <w:pStyle w:val="Normal"/>
        <w:rPr/>
      </w:pPr>
      <w:r>
        <w:rPr/>
      </w:r>
    </w:p>
    <w:p>
      <w:pPr>
        <w:pStyle w:val="Normal"/>
        <w:rPr/>
      </w:pPr>
      <w:r>
        <w:rPr/>
        <w:t>In conclusion, we say those tests should have been done as part of the assessment of whether a colonoscopy was indicated in the child, given the highly equivocal nature of his symptoms, which his own consultant had said were in effect non-existent, and it was not clinically justifiable not to do those tests.  So on that basis the charge is proved.</w:t>
      </w:r>
    </w:p>
    <w:p>
      <w:pPr>
        <w:pStyle w:val="Normal"/>
        <w:rPr/>
      </w:pPr>
      <w:r>
        <w:rPr/>
      </w:r>
    </w:p>
    <w:p>
      <w:pPr>
        <w:pStyle w:val="Normal"/>
        <w:rPr/>
      </w:pPr>
      <w:r>
        <w:rPr/>
        <w:t xml:space="preserve">Lastly in this case there is a charge relating to the failure to record any explanation as to the discrepancy between the histological description and the consequent diagnosis and treatment provided to Dr Spratt and the clinician histology report.  Again, that is a charge, as you know, that Professor Walker-Smith faces.  </w:t>
      </w:r>
    </w:p>
    <w:p>
      <w:pPr>
        <w:pStyle w:val="Normal"/>
        <w:rPr/>
      </w:pPr>
      <w:r>
        <w:rPr/>
      </w:r>
    </w:p>
    <w:p>
      <w:pPr>
        <w:pStyle w:val="Normal"/>
        <w:rPr/>
      </w:pPr>
      <w:r>
        <w:rPr/>
        <w:t>In this case, dealing with it very briefly, the histopathology report dated 22 November 1996 stated that there was no histological abnormality.  Then we have Professor Walker-Smith writing to Dr Spratt, saying:</w:t>
      </w:r>
    </w:p>
    <w:p>
      <w:pPr>
        <w:pStyle w:val="Normal"/>
        <w:rPr/>
      </w:pPr>
      <w:r>
        <w:rPr/>
      </w:r>
    </w:p>
    <w:p>
      <w:pPr>
        <w:pStyle w:val="Normal"/>
        <w:ind w:left="720" w:hanging="0"/>
        <w:rPr/>
      </w:pPr>
      <w:r>
        <w:rPr/>
        <w:t>“</w:t>
      </w:r>
      <w:r>
        <w:rPr/>
        <w:t>Histologically there was an increase in chronic inflammatory cells throughout the colon with a moderate increase in intra-epithelial lymphocytes … our diagnosis is indeterminate colitis with lymphoid nodular hyperplasia.  A therapeutic trial of mesalazine may be worthwhile.”</w:t>
      </w:r>
    </w:p>
    <w:p>
      <w:pPr>
        <w:pStyle w:val="Normal"/>
        <w:rPr/>
      </w:pPr>
      <w:r>
        <w:rPr/>
      </w:r>
    </w:p>
    <w:p>
      <w:pPr>
        <w:pStyle w:val="Normal"/>
        <w:rPr/>
      </w:pPr>
      <w:r>
        <w:rPr/>
        <w:t xml:space="preserve">So we say the statement was directly contradictory to the findings that had been previously documented on the records and it is impossible to tell why.  We deal in paragraph 70 with Professor Booth’s view as to why this is an important omission and you can consider that, but again, it relates of course to the information important to the child in the future.  </w:t>
      </w:r>
    </w:p>
    <w:p>
      <w:pPr>
        <w:pStyle w:val="Normal"/>
        <w:rPr/>
      </w:pPr>
      <w:r>
        <w:rPr/>
      </w:r>
    </w:p>
    <w:p>
      <w:pPr>
        <w:pStyle w:val="Normal"/>
        <w:rPr/>
      </w:pPr>
      <w:r>
        <w:rPr/>
        <w:t>Professor Walker-Smith has again told you that the change arose as a result of the review he undertook with Dr Dhillon in preparation for Dr Wakefield’s day at the Wellcome.  He again acknowledged that he should have recorded the provenance of those observations and that it was highly unsatisfactory that any subsequent clinician looking at the notes would not be able to understand the change.  Dr Miller also agreed that the records were not transparent as to the provenance of the diagnosis and he said that Professor Walker-Smith should have been explicit and could be criticised.  In those circumstances we submit the charge is clearly proved.</w:t>
      </w:r>
    </w:p>
    <w:p>
      <w:pPr>
        <w:pStyle w:val="Normal"/>
        <w:rPr/>
      </w:pPr>
      <w:r>
        <w:rPr/>
      </w:r>
    </w:p>
    <w:p>
      <w:pPr>
        <w:pStyle w:val="Normal"/>
        <w:rPr/>
      </w:pPr>
      <w:r>
        <w:rPr/>
        <w:t xml:space="preserve">That is all I have to say about Child 9.  I am going to turn on to Child 5.  Again, I am going to follow the same format of going through the evidence in relation to the admission for research purposes and then I will take you to the relevant parts of the clinical records in the chronology.  </w:t>
      </w:r>
    </w:p>
    <w:p>
      <w:pPr>
        <w:pStyle w:val="Normal"/>
        <w:rPr/>
      </w:pPr>
      <w:r>
        <w:rPr/>
      </w:r>
    </w:p>
    <w:p>
      <w:pPr>
        <w:pStyle w:val="Normal"/>
        <w:rPr/>
      </w:pPr>
      <w:r>
        <w:rPr/>
        <w:t xml:space="preserve">Once again – and it becomes in our submission a repeating mantra throughout these cases and significant by virtue of that – the involvement of this child begins when the parents contacted Dr Wakefield.  He has told you that Mr 5 contacted him having read an article in the </w:t>
      </w:r>
      <w:r>
        <w:rPr>
          <w:i/>
        </w:rPr>
        <w:t>Daily Mail</w:t>
      </w:r>
      <w:r>
        <w:rPr/>
        <w:t xml:space="preserve"> about his previous research.  Dr Wakefield said that Mr 5 told him that Child 5 had regressed developmentally and had developed gastrointestinal problems following the MMR and that Mr 5 felt that Dr Wakefield might be able to help.  So there we have the first contact with Dr Wakefield.  It is clear from the outset that the parents are interested in exploring the link between the gastrointestinal and behavioural problems and immunisation.  </w:t>
      </w:r>
    </w:p>
    <w:p>
      <w:pPr>
        <w:pStyle w:val="Normal"/>
        <w:rPr/>
      </w:pPr>
      <w:r>
        <w:rPr/>
      </w:r>
    </w:p>
    <w:p>
      <w:pPr>
        <w:pStyle w:val="Normal"/>
        <w:rPr/>
      </w:pPr>
      <w:r>
        <w:rPr/>
        <w:t>Then we know that Dr Wakefield rang the child’s general practice and spoke to Dr Letham.  He made a note of the conversation for onward transmission to the child’s GP.  He said:</w:t>
      </w:r>
    </w:p>
    <w:p>
      <w:pPr>
        <w:pStyle w:val="Normal"/>
        <w:rPr/>
      </w:pPr>
      <w:r>
        <w:rPr/>
      </w:r>
    </w:p>
    <w:p>
      <w:pPr>
        <w:pStyle w:val="Normal"/>
        <w:ind w:left="720" w:hanging="0"/>
        <w:rPr/>
      </w:pPr>
      <w:r>
        <w:rPr/>
        <w:t>“</w:t>
      </w:r>
      <w:r>
        <w:rPr/>
        <w:t xml:space="preserve">Dr Wakefield Consultant Gastroenterologist Royal Free rang and gave a very lengthy and </w:t>
      </w:r>
      <w:r>
        <w:rPr>
          <w:u w:val="single"/>
        </w:rPr>
        <w:t>convincing</w:t>
      </w:r>
      <w:r>
        <w:rPr/>
        <w:t xml:space="preserve"> case for Child 5 to be referred to Professor John Walker Smith … as they have findings suggesting that there is an association between Inflammatory bowel disease/enteritis causing a failure to absorb B12 which is needed to myelinate till age 10 [leading to] neurological problems/autism (measles vaccine </w:t>
      </w:r>
      <w:r>
        <w:rPr>
          <w:u w:val="single"/>
        </w:rPr>
        <w:t>may</w:t>
      </w:r>
      <w:r>
        <w:rPr/>
        <w:t xml:space="preserve"> be implicated but that is being researched &amp; uncertain of implications) … Parents are keen – will you refer … ”</w:t>
      </w:r>
    </w:p>
    <w:p>
      <w:pPr>
        <w:pStyle w:val="Normal"/>
        <w:rPr/>
      </w:pPr>
      <w:r>
        <w:rPr/>
      </w:r>
    </w:p>
    <w:p>
      <w:pPr>
        <w:pStyle w:val="Normal"/>
        <w:rPr/>
      </w:pPr>
      <w:r>
        <w:rPr/>
        <w:t xml:space="preserve">Again, the only information that Dr Wakefield would have been able to provide and plainly did provide was in relation to his research hypothesis.  Again, we submit that one would not expect Dr Wakefield to be speaking to general practitioners, particularly to help them decide if a referral was appropriate, and giving a lengthy and convincing – underlined in this case by the general practitioner and not by us – case in the context of clinical care.  </w:t>
      </w:r>
    </w:p>
    <w:p>
      <w:pPr>
        <w:pStyle w:val="Normal"/>
        <w:rPr/>
      </w:pPr>
      <w:r>
        <w:rPr/>
      </w:r>
    </w:p>
    <w:p>
      <w:pPr>
        <w:pStyle w:val="Normal"/>
        <w:rPr/>
      </w:pPr>
      <w:r>
        <w:rPr/>
        <w:t xml:space="preserve">In his referral letter to Professor Walker-Smith, Dr Shillam, the child’s GP, refers to the parental contact with Dr Wakefield and stated that they had asked him to refer Child 5 to Professor Walker-Smith “regarding your current study into association between autism and childhood bowel problems”, again, mentioning the association that they had read about in the </w:t>
      </w:r>
      <w:r>
        <w:rPr>
          <w:i/>
        </w:rPr>
        <w:t>Daily Mail</w:t>
      </w:r>
      <w:r>
        <w:rPr/>
        <w:t xml:space="preserve"> between MMR and the condition.  Again, we submit the terms of that letter were highly unusual in the context of a clinical referral and once again it is clear that the parents were interested in Dr Wakefield’s research theories.</w:t>
      </w:r>
    </w:p>
    <w:p>
      <w:pPr>
        <w:pStyle w:val="Normal"/>
        <w:rPr/>
      </w:pPr>
      <w:r>
        <w:rPr/>
      </w:r>
    </w:p>
    <w:p>
      <w:pPr>
        <w:pStyle w:val="Normal"/>
        <w:rPr/>
      </w:pPr>
      <w:r>
        <w:rPr/>
        <w:t>Turning on to the admission, we have Dr Wakefield ordering the neurophysiological investigations to be carried out on Child 5.  This time he refers to Dr Harvey and himself as being the request source.  We say that also is highly relevant.  He gives disintegrative disorder and autism as the reason for the request.  We say that the request source and the reason for the request are entirely consistent with the fact that this child was investigated under the research protocol.</w:t>
      </w:r>
    </w:p>
    <w:p>
      <w:pPr>
        <w:pStyle w:val="Normal"/>
        <w:rPr/>
      </w:pPr>
      <w:r>
        <w:rPr/>
      </w:r>
    </w:p>
    <w:p>
      <w:pPr>
        <w:pStyle w:val="Normal"/>
        <w:rPr/>
      </w:pPr>
      <w:r>
        <w:rPr/>
        <w:t>Going on to (f), this is a child who was seen by Dr Berelowitz during his admission and again it appears that he was asked to see the child by Dr Wakefield, because he writes back to Dr Wakefield, copied to Professor Murch, saying, “Thank you for asking me to see Child 5”.  We highlight Dr Berelowitz’s evidence that was unchallenged that he must have sent the letter to Dr Wakefield because he said:</w:t>
      </w:r>
    </w:p>
    <w:p>
      <w:pPr>
        <w:pStyle w:val="Normal"/>
        <w:rPr/>
      </w:pPr>
      <w:r>
        <w:rPr/>
      </w:r>
    </w:p>
    <w:p>
      <w:pPr>
        <w:pStyle w:val="Normal"/>
        <w:ind w:left="720" w:hanging="0"/>
        <w:rPr/>
      </w:pPr>
      <w:r>
        <w:rPr/>
        <w:t>“</w:t>
      </w:r>
      <w:r>
        <w:rPr/>
        <w:t>As I said at the start of the letter, Dr Wakefield asked me to see the child.”</w:t>
      </w:r>
    </w:p>
    <w:p>
      <w:pPr>
        <w:pStyle w:val="Normal"/>
        <w:rPr/>
      </w:pPr>
      <w:r>
        <w:rPr/>
      </w:r>
    </w:p>
    <w:p>
      <w:pPr>
        <w:pStyle w:val="Normal"/>
        <w:rPr/>
      </w:pPr>
      <w:r>
        <w:rPr/>
        <w:t>In any event, Dr Wakefield asking Dr Berelowitz to see the child again we say is consistent with Dr Wakefield’s responsibility under the research protocol.</w:t>
      </w:r>
    </w:p>
    <w:p>
      <w:pPr>
        <w:pStyle w:val="Normal"/>
        <w:rPr/>
      </w:pPr>
      <w:r>
        <w:rPr/>
      </w:r>
    </w:p>
    <w:p>
      <w:pPr>
        <w:pStyle w:val="Normal"/>
        <w:rPr/>
      </w:pPr>
      <w:r>
        <w:rPr/>
        <w:t xml:space="preserve">We have set out various other matters on which we rely on page 5, including the evidence of the measles testing.  </w:t>
      </w:r>
    </w:p>
    <w:p>
      <w:pPr>
        <w:pStyle w:val="Normal"/>
        <w:rPr/>
      </w:pPr>
      <w:r>
        <w:rPr/>
      </w:r>
    </w:p>
    <w:p>
      <w:pPr>
        <w:pStyle w:val="Normal"/>
        <w:rPr/>
      </w:pPr>
      <w:r>
        <w:rPr/>
        <w:t>Then going down to (j) at the bottom of the page, Jill Thomas, who describes herself, I would point out, despite Mr Coonan’s endeavours to persuade the Panel otherwise, as the research nurse, wrote to Child 5’s new GP and said:</w:t>
      </w:r>
    </w:p>
    <w:p>
      <w:pPr>
        <w:pStyle w:val="Normal"/>
        <w:rPr/>
      </w:pPr>
      <w:r>
        <w:rPr/>
      </w:r>
    </w:p>
    <w:p>
      <w:pPr>
        <w:pStyle w:val="Normal"/>
        <w:ind w:left="720" w:hanging="0"/>
        <w:rPr/>
      </w:pPr>
      <w:r>
        <w:rPr/>
        <w:t>“</w:t>
      </w:r>
      <w:r>
        <w:rPr/>
        <w:t>Please find enclosed copies of the most recent communications from the Royal Free Hospital to Dr Shillam …”</w:t>
      </w:r>
    </w:p>
    <w:p>
      <w:pPr>
        <w:pStyle w:val="Normal"/>
        <w:rPr/>
      </w:pPr>
      <w:r>
        <w:rPr/>
      </w:r>
    </w:p>
    <w:p>
      <w:pPr>
        <w:pStyle w:val="Normal"/>
        <w:rPr/>
      </w:pPr>
      <w:r>
        <w:rPr/>
        <w:t>Who was the previous GP –</w:t>
      </w:r>
    </w:p>
    <w:p>
      <w:pPr>
        <w:pStyle w:val="Normal"/>
        <w:rPr/>
      </w:pPr>
      <w:r>
        <w:rPr/>
      </w:r>
    </w:p>
    <w:p>
      <w:pPr>
        <w:pStyle w:val="Normal"/>
        <w:ind w:left="720" w:hanging="0"/>
        <w:rPr/>
      </w:pPr>
      <w:r>
        <w:rPr/>
        <w:t>“</w:t>
      </w:r>
      <w:r>
        <w:rPr/>
        <w:t>I have also taken the liberty of enclosing a copy of the rationale for the study in which Child 5 was involved …”</w:t>
      </w:r>
    </w:p>
    <w:p>
      <w:pPr>
        <w:pStyle w:val="Normal"/>
        <w:rPr/>
      </w:pPr>
      <w:r>
        <w:rPr/>
      </w:r>
    </w:p>
    <w:p>
      <w:pPr>
        <w:pStyle w:val="Normal"/>
        <w:rPr/>
      </w:pPr>
      <w:r>
        <w:rPr/>
        <w:t>As far as what that document was, Professor Walker-Smith has said that he could not help, but he accepted it must have been a written document.  It is our submission that the reference to “a copy of the rationale for the study”, whatever the precise nature of the document was, is clearly not the language of clinical medicine, because as Dr Miller indeed agreed, you do not need to provide a rationale for clinical investigations on a patient, because they are themselves of course the rationale.</w:t>
      </w:r>
    </w:p>
    <w:p>
      <w:pPr>
        <w:pStyle w:val="Normal"/>
        <w:rPr/>
      </w:pPr>
      <w:r>
        <w:rPr/>
      </w:r>
    </w:p>
    <w:p>
      <w:pPr>
        <w:pStyle w:val="Normal"/>
        <w:rPr/>
      </w:pPr>
      <w:r>
        <w:rPr/>
        <w:t>We deal with Jill Thomas’s role as a research nurse for you to consider after that.  We say that what Dr Casson had to say in his explanation as to her role, “to orchestrate the study” in effect, is significant.  Then we set out for you what the experts have said confirming their overall impression in both cases, Professor Rutter and Professor Booth, that this child in particular, Child 5, was indeed referred as part of a research study.</w:t>
      </w:r>
    </w:p>
    <w:p>
      <w:pPr>
        <w:pStyle w:val="Normal"/>
        <w:rPr/>
      </w:pPr>
      <w:r>
        <w:rPr/>
      </w:r>
    </w:p>
    <w:p>
      <w:pPr>
        <w:pStyle w:val="Normal"/>
        <w:rPr/>
      </w:pPr>
      <w:r>
        <w:rPr/>
        <w:t xml:space="preserve">Going on to page 8, the charge that the research was carried out on the child without ethics committee approval, firstly, as a matter of fact the child was investigated prior to the approval date, 1 December to 6 December.  Secondly, again as a matter of fact, the child was vaccinated with MMR and not MR.  Thirdly, again the records seem to suggest that the child had disintegrative disorder, or that they were treating him as though he had, but there was no such diagnosis.  In his referral letter, Dr Shillam had told them that autism had been diagnosed when he was three and he had the classical features of it.  </w:t>
      </w:r>
    </w:p>
    <w:p>
      <w:pPr>
        <w:pStyle w:val="Normal"/>
        <w:rPr/>
      </w:pPr>
      <w:r>
        <w:rPr/>
      </w:r>
    </w:p>
    <w:p>
      <w:pPr>
        <w:pStyle w:val="Normal"/>
        <w:rPr/>
      </w:pPr>
      <w:r>
        <w:rPr/>
        <w:t>Turning on to paragraph 14, when he gets to the Royal Free with this diagnosis, Dr Berelowitz does not see him until after the investigations and in any event concludes that the likely diagnosis was of developmental disorder such as autism.  Professor Rutter has also confirmed that there was nothing in either Dr Berelowitz’s assessment or the child’s history to suggest disintegrative disorder and Professor Booth confirmed the inappropriateness of entering the child into a study of disintegrative disorder.  Again, we say that charge is proved.</w:t>
      </w:r>
    </w:p>
    <w:p>
      <w:pPr>
        <w:pStyle w:val="Normal"/>
        <w:rPr/>
      </w:pPr>
      <w:r>
        <w:rPr/>
      </w:r>
    </w:p>
    <w:p>
      <w:pPr>
        <w:pStyle w:val="Normal"/>
        <w:rPr/>
      </w:pPr>
      <w:r>
        <w:rPr/>
        <w:t>Turning on to the colonoscopy and barium meal and follow-through not being clinically indicated, this is a case where in very broad terms you will remember there was a history of diarrhoea and abdominal pain.</w:t>
      </w:r>
    </w:p>
    <w:p>
      <w:pPr>
        <w:pStyle w:val="Normal"/>
        <w:rPr>
          <w:szCs w:val="29"/>
        </w:rPr>
      </w:pPr>
      <w:r>
        <w:rPr>
          <w:szCs w:val="29"/>
        </w:rPr>
      </w:r>
    </w:p>
    <w:p>
      <w:pPr>
        <w:pStyle w:val="Normal"/>
        <w:rPr/>
      </w:pPr>
      <w:r>
        <w:rPr>
          <w:szCs w:val="29"/>
        </w:rPr>
        <w:t xml:space="preserve">If you would turn to Child 5 in your chronology, the outpatient notes are transcribed for you at page 8 of Child 5 and halfway down the box for 8 November, you will see a reference to gastrointestinal symptoms: </w:t>
      </w:r>
    </w:p>
    <w:p>
      <w:pPr>
        <w:pStyle w:val="Normal"/>
        <w:rPr>
          <w:szCs w:val="29"/>
        </w:rPr>
      </w:pPr>
      <w:r>
        <w:rPr>
          <w:szCs w:val="29"/>
        </w:rPr>
      </w:r>
    </w:p>
    <w:p>
      <w:pPr>
        <w:pStyle w:val="Normal"/>
        <w:ind w:left="1008" w:right="1008" w:hanging="0"/>
        <w:rPr>
          <w:szCs w:val="29"/>
        </w:rPr>
      </w:pPr>
      <w:r>
        <w:rPr>
          <w:szCs w:val="29"/>
        </w:rPr>
        <w:t>“</w:t>
      </w:r>
      <w:r>
        <w:rPr>
          <w:szCs w:val="29"/>
        </w:rPr>
        <w:t>Age 2 years began holding his abdomen [may have been in] pain in his abdomen.  Rigid.”</w:t>
      </w:r>
    </w:p>
    <w:p>
      <w:pPr>
        <w:pStyle w:val="Normal"/>
        <w:rPr>
          <w:szCs w:val="29"/>
        </w:rPr>
      </w:pPr>
      <w:r>
        <w:rPr>
          <w:szCs w:val="29"/>
        </w:rPr>
      </w:r>
    </w:p>
    <w:p>
      <w:pPr>
        <w:pStyle w:val="Normal"/>
        <w:rPr>
          <w:szCs w:val="29"/>
        </w:rPr>
      </w:pPr>
      <w:r>
        <w:rPr>
          <w:szCs w:val="29"/>
        </w:rPr>
        <w:t xml:space="preserve">Various foods were making him hyperactive with bouts of diarrhoea.  </w:t>
      </w:r>
    </w:p>
    <w:p>
      <w:pPr>
        <w:pStyle w:val="Normal"/>
        <w:rPr>
          <w:szCs w:val="29"/>
        </w:rPr>
      </w:pPr>
      <w:r>
        <w:rPr>
          <w:szCs w:val="29"/>
        </w:rPr>
      </w:r>
    </w:p>
    <w:p>
      <w:pPr>
        <w:pStyle w:val="Normal"/>
        <w:ind w:left="1008" w:right="1008" w:hanging="0"/>
        <w:rPr>
          <w:szCs w:val="29"/>
        </w:rPr>
      </w:pPr>
      <w:r>
        <w:rPr>
          <w:szCs w:val="29"/>
        </w:rPr>
        <w:t>“</w:t>
      </w:r>
      <w:r>
        <w:rPr>
          <w:szCs w:val="29"/>
        </w:rPr>
        <w:t xml:space="preserve">Has one soft stool a day usually.  Has episodes of diarrhoea once a month.”  </w:t>
      </w:r>
    </w:p>
    <w:p>
      <w:pPr>
        <w:pStyle w:val="Normal"/>
        <w:rPr>
          <w:szCs w:val="29"/>
        </w:rPr>
      </w:pPr>
      <w:r>
        <w:rPr>
          <w:szCs w:val="29"/>
        </w:rPr>
      </w:r>
    </w:p>
    <w:p>
      <w:pPr>
        <w:pStyle w:val="Normal"/>
        <w:rPr>
          <w:szCs w:val="29"/>
        </w:rPr>
      </w:pPr>
      <w:r>
        <w:rPr>
          <w:szCs w:val="29"/>
        </w:rPr>
        <w:t xml:space="preserve">Going on to the first admission at the Royal Free on page 9, again we see at the top of the box relating to that admission the reference to diarrhoea and abdominal pain on and off since the last 6 years.  At the bottom of the box the references to diarrhoea with no blood or mucous: </w:t>
      </w:r>
    </w:p>
    <w:p>
      <w:pPr>
        <w:pStyle w:val="Normal"/>
        <w:rPr>
          <w:szCs w:val="29"/>
        </w:rPr>
      </w:pPr>
      <w:r>
        <w:rPr>
          <w:szCs w:val="29"/>
        </w:rPr>
      </w:r>
    </w:p>
    <w:p>
      <w:pPr>
        <w:pStyle w:val="Normal"/>
        <w:ind w:left="1008" w:right="1008" w:hanging="0"/>
        <w:rPr>
          <w:szCs w:val="29"/>
        </w:rPr>
      </w:pPr>
      <w:r>
        <w:rPr>
          <w:szCs w:val="29"/>
        </w:rPr>
        <w:t>“</w:t>
      </w:r>
      <w:r>
        <w:rPr>
          <w:szCs w:val="29"/>
        </w:rPr>
        <w:t>Abdominal pain.  Having episodes since last 6 years when he suddenly clutches his abdomen and groans, last for about 10 mins to one hour.”</w:t>
      </w:r>
    </w:p>
    <w:p>
      <w:pPr>
        <w:pStyle w:val="Normal"/>
        <w:rPr>
          <w:szCs w:val="29"/>
        </w:rPr>
      </w:pPr>
      <w:r>
        <w:rPr>
          <w:szCs w:val="29"/>
        </w:rPr>
      </w:r>
    </w:p>
    <w:p>
      <w:pPr>
        <w:pStyle w:val="Normal"/>
        <w:rPr>
          <w:szCs w:val="29"/>
        </w:rPr>
      </w:pPr>
      <w:r>
        <w:rPr>
          <w:szCs w:val="29"/>
        </w:rPr>
        <w:t>Then his behavioural symptoms.</w:t>
      </w:r>
    </w:p>
    <w:p>
      <w:pPr>
        <w:pStyle w:val="Normal"/>
        <w:rPr>
          <w:szCs w:val="29"/>
        </w:rPr>
      </w:pPr>
      <w:r>
        <w:rPr>
          <w:szCs w:val="29"/>
        </w:rPr>
        <w:t xml:space="preserve"> </w:t>
      </w:r>
    </w:p>
    <w:p>
      <w:pPr>
        <w:pStyle w:val="Normal"/>
        <w:rPr>
          <w:szCs w:val="29"/>
        </w:rPr>
      </w:pPr>
      <w:r>
        <w:rPr>
          <w:szCs w:val="29"/>
        </w:rPr>
        <w:t>Professor Booth said that in his opinion the colonoscopy and indeed barium meal and follow through were not clinically indicated.  He said that a colonoscopy would not be a preliminary investigation in a child with this constellation of symptoms.  He said that whilst the abdominal pain and episodes of diarrhoea recorded in the admission clerking notes would certainly require some investigation, there were some preliminary non</w:t>
        <w:noBreakHyphen/>
        <w:t>invasive investigations that you would do before deciding to proceed to colonoscopy.  He said you would test the inflammatory markers and you would also probably undertake a plain abdominal X</w:t>
        <w:noBreakHyphen/>
        <w:t xml:space="preserve">ray and ultrasound to see if the child was constipated which could also explain the constellation of symptoms.  In other words, the point he was making was that you would not immediately jump to inflammatory bowel disease, you would consider differential diagnosis.  </w:t>
      </w:r>
    </w:p>
    <w:p>
      <w:pPr>
        <w:pStyle w:val="Normal"/>
        <w:rPr>
          <w:szCs w:val="29"/>
        </w:rPr>
      </w:pPr>
      <w:r>
        <w:rPr>
          <w:szCs w:val="29"/>
        </w:rPr>
      </w:r>
    </w:p>
    <w:p>
      <w:pPr>
        <w:pStyle w:val="Normal"/>
        <w:rPr>
          <w:szCs w:val="29"/>
        </w:rPr>
      </w:pPr>
      <w:r>
        <w:rPr>
          <w:szCs w:val="29"/>
        </w:rPr>
        <w:t>There is one general issue I want to deal with.  There was an exchange between Professor Booth and Mr Miller in cross</w:t>
        <w:noBreakHyphen/>
        <w:t>examination when Mr Miller said:</w:t>
      </w:r>
    </w:p>
    <w:p>
      <w:pPr>
        <w:pStyle w:val="Normal"/>
        <w:rPr>
          <w:szCs w:val="29"/>
        </w:rPr>
      </w:pPr>
      <w:r>
        <w:rPr>
          <w:szCs w:val="29"/>
        </w:rPr>
      </w:r>
    </w:p>
    <w:p>
      <w:pPr>
        <w:pStyle w:val="Normal"/>
        <w:ind w:left="1008" w:right="1008" w:hanging="0"/>
        <w:rPr>
          <w:szCs w:val="29"/>
        </w:rPr>
      </w:pPr>
      <w:r>
        <w:rPr>
          <w:szCs w:val="29"/>
        </w:rPr>
        <w:t>“</w:t>
      </w:r>
      <w:r>
        <w:rPr>
          <w:szCs w:val="29"/>
        </w:rPr>
        <w:t>Q</w:t>
        <w:tab/>
        <w:t xml:space="preserve">  In relation to this child, you may not have chosen to go for a colonoscopy, and might instead have insisted that the child give blood, but it was not unreasonable for an extremely senior and experienced consultant gastroenterologist to take another view?”</w:t>
      </w:r>
    </w:p>
    <w:p>
      <w:pPr>
        <w:pStyle w:val="Normal"/>
        <w:ind w:left="1008" w:right="1008" w:hanging="0"/>
        <w:rPr>
          <w:szCs w:val="29"/>
        </w:rPr>
      </w:pPr>
      <w:r>
        <w:rPr>
          <w:szCs w:val="29"/>
        </w:rPr>
      </w:r>
    </w:p>
    <w:p>
      <w:pPr>
        <w:pStyle w:val="Normal"/>
        <w:rPr>
          <w:szCs w:val="29"/>
        </w:rPr>
      </w:pPr>
      <w:r>
        <w:rPr>
          <w:szCs w:val="29"/>
        </w:rPr>
      </w:r>
    </w:p>
    <w:p>
      <w:pPr>
        <w:pStyle w:val="Normal"/>
        <w:rPr>
          <w:szCs w:val="29"/>
        </w:rPr>
      </w:pPr>
      <w:r>
        <w:rPr>
          <w:szCs w:val="29"/>
        </w:rPr>
        <w:t>Professor Booth said:</w:t>
      </w:r>
    </w:p>
    <w:p>
      <w:pPr>
        <w:pStyle w:val="Normal"/>
        <w:rPr>
          <w:szCs w:val="29"/>
        </w:rPr>
      </w:pPr>
      <w:r>
        <w:rPr>
          <w:szCs w:val="29"/>
        </w:rPr>
      </w:r>
    </w:p>
    <w:p>
      <w:pPr>
        <w:pStyle w:val="Normal"/>
        <w:ind w:left="1008" w:right="1008" w:hanging="0"/>
        <w:rPr/>
      </w:pPr>
      <w:r>
        <w:rPr/>
        <w:t>“</w:t>
      </w:r>
      <w:r>
        <w:rPr/>
        <w:t>Yes, entirely.  I am just saying with this history my view would have been that I would not have gone straight in and done a colonoscopy, which is a view – as we have discussed – propagated repeatedly by Professor Walker in numerous publications, that preliminary investigations are often appropriate.”</w:t>
      </w:r>
    </w:p>
    <w:p>
      <w:pPr>
        <w:pStyle w:val="Normal"/>
        <w:rPr/>
      </w:pPr>
      <w:r>
        <w:rPr/>
      </w:r>
    </w:p>
    <w:p>
      <w:pPr>
        <w:pStyle w:val="Normal"/>
        <w:rPr>
          <w:szCs w:val="29"/>
        </w:rPr>
      </w:pPr>
      <w:r>
        <w:rPr>
          <w:szCs w:val="29"/>
        </w:rPr>
        <w:t xml:space="preserve">We highlight it because, if Mr Miller seeks to argue, as we anticipate he will, that Professor Booth was simply advocating what would have been his own, ie Professor Booth’s, individual approach to the child, we highlight his evidence that the opinions he has expressed in this case as a whole are not generated in isolation but are on the basis of what he said was his experience – and we say that is a very extensive experience – as a consultant paediatric gastroenterologist, working as part of a team. In addition to that, he said not only was he going by his own experience but by consideration of the gastroenterological literature and his experience of what colleagues in other centres considered appropriate practice.  He, in particular, said: </w:t>
      </w:r>
    </w:p>
    <w:p>
      <w:pPr>
        <w:pStyle w:val="Normal"/>
        <w:rPr>
          <w:szCs w:val="29"/>
        </w:rPr>
      </w:pPr>
      <w:r>
        <w:rPr>
          <w:szCs w:val="29"/>
        </w:rPr>
      </w:r>
    </w:p>
    <w:p>
      <w:pPr>
        <w:pStyle w:val="Normal"/>
        <w:ind w:left="1008" w:right="1008" w:hanging="0"/>
        <w:rPr>
          <w:szCs w:val="29"/>
        </w:rPr>
      </w:pPr>
      <w:r>
        <w:rPr>
          <w:szCs w:val="29"/>
        </w:rPr>
        <w:t>“</w:t>
      </w:r>
      <w:r>
        <w:rPr>
          <w:szCs w:val="29"/>
        </w:rPr>
        <w:t>You can also by that mechanism calibrate your own particular feelings about when it is appropriate to do investigations or not against what is being done elsewhere.”</w:t>
      </w:r>
    </w:p>
    <w:p>
      <w:pPr>
        <w:pStyle w:val="Normal"/>
        <w:rPr>
          <w:szCs w:val="29"/>
        </w:rPr>
      </w:pPr>
      <w:r>
        <w:rPr>
          <w:szCs w:val="29"/>
        </w:rPr>
      </w:r>
    </w:p>
    <w:p>
      <w:pPr>
        <w:pStyle w:val="Normal"/>
        <w:rPr/>
      </w:pPr>
      <w:r>
        <w:rPr>
          <w:szCs w:val="29"/>
        </w:rPr>
        <w:t>We say that is a proper approach for an expert to take.  It is not a question of saying “Oh well, if I do not do this it must be wrong”, it is a question of saying, “I do not do this and, if I judge what I do against my understanding of what others in the profession do, I measure whether my own standard in effect is a reasonable one, vis a vis others in the profession”.  In other words, it is his view as an independent expert and, furthermore, he confirmed that when he described the investigations on these children generally as being “off piste”, he meant that many of the indications for carrying out colonoscopy in the children that we have been considering would be outside accepted clinical practice, ie not just his personal practice, but accepted practice.</w:t>
      </w:r>
    </w:p>
    <w:p>
      <w:pPr>
        <w:pStyle w:val="Normal"/>
        <w:rPr>
          <w:szCs w:val="29"/>
        </w:rPr>
      </w:pPr>
      <w:r>
        <w:rPr>
          <w:szCs w:val="29"/>
        </w:rPr>
        <w:t xml:space="preserve"> </w:t>
      </w:r>
    </w:p>
    <w:p>
      <w:pPr>
        <w:pStyle w:val="Normal"/>
        <w:rPr>
          <w:szCs w:val="29"/>
        </w:rPr>
      </w:pPr>
      <w:r>
        <w:rPr>
          <w:szCs w:val="29"/>
        </w:rPr>
        <w:t>Secondly, as we have already said, we say the evidence is overwhelming that this child was investigated for research reasons under the research protocol.  Professor Walker</w:t>
        <w:noBreakHyphen/>
        <w:t>Smith did not decide to depart from the recognised clinical practice of doing non</w:t>
        <w:noBreakHyphen/>
        <w:t>invasive preliminary investigations because of a clinical reason related to this individual child, and that is clear, so he was not exercising his own views, because the child had particular individual circumstances that led him to take a particular course, because we say it is plain that the child was being investigated as part of a group of children for research reasons.</w:t>
      </w:r>
    </w:p>
    <w:p>
      <w:pPr>
        <w:pStyle w:val="Normal"/>
        <w:rPr>
          <w:szCs w:val="29"/>
        </w:rPr>
      </w:pPr>
      <w:r>
        <w:rPr>
          <w:szCs w:val="29"/>
        </w:rPr>
        <w:t xml:space="preserve"> </w:t>
      </w:r>
    </w:p>
    <w:p>
      <w:pPr>
        <w:pStyle w:val="Normal"/>
        <w:rPr>
          <w:szCs w:val="29"/>
        </w:rPr>
      </w:pPr>
      <w:r>
        <w:rPr>
          <w:szCs w:val="29"/>
        </w:rPr>
        <w:t>Lastly, on this point, Professor Booth’s opinion that preliminary non</w:t>
        <w:noBreakHyphen/>
        <w:t>invasive investigations should have been carried out before deciding to proceed to colonoscopy must be correct in a case where, on any basis, the child did not have the barn door symptom of inflammatory bowel disease such as a clear history of bloody diarrhoea.  This was an equivocal presentation with non</w:t>
        <w:noBreakHyphen/>
        <w:t>specific symptoms, and that is highly relevant to the matters to be considered in this charge.</w:t>
      </w:r>
    </w:p>
    <w:p>
      <w:pPr>
        <w:pStyle w:val="Normal"/>
        <w:rPr>
          <w:szCs w:val="29"/>
        </w:rPr>
      </w:pPr>
      <w:r>
        <w:rPr>
          <w:szCs w:val="29"/>
        </w:rPr>
        <w:t xml:space="preserve"> </w:t>
      </w:r>
    </w:p>
    <w:p>
      <w:pPr>
        <w:pStyle w:val="Normal"/>
        <w:rPr>
          <w:szCs w:val="29"/>
        </w:rPr>
      </w:pPr>
      <w:r>
        <w:rPr>
          <w:szCs w:val="29"/>
        </w:rPr>
        <w:t>As far as Professor Walker</w:t>
        <w:noBreakHyphen/>
        <w:t xml:space="preserve">Smith’s evidence, he has told you that he thought that the symptoms of abdominal pain and diarrhoea on their own indicated colonoscopy and his experience of the previous children, ie those relating to this group, added to that indication.  Ordinarily, he said he would have undertaken blood tests, but it was absolutely impossible to contemplate such tests in a child as disturbed as this, and he would have proceeded even if the results of those tests had been normal, given the results in the previous children.  He said his general impression at the time was that he had seen several children with features that he described as similar to Child 5.  </w:t>
      </w:r>
    </w:p>
    <w:p>
      <w:pPr>
        <w:pStyle w:val="Normal"/>
        <w:rPr>
          <w:szCs w:val="29"/>
        </w:rPr>
      </w:pPr>
      <w:r>
        <w:rPr>
          <w:szCs w:val="29"/>
        </w:rPr>
      </w:r>
    </w:p>
    <w:p>
      <w:pPr>
        <w:pStyle w:val="Normal"/>
        <w:rPr>
          <w:szCs w:val="29"/>
        </w:rPr>
      </w:pPr>
      <w:r>
        <w:rPr>
          <w:szCs w:val="29"/>
        </w:rPr>
        <w:t>Dr Miller’s evidence was that Child 5 had chronic bowel problems of an ongoing type with poor weight gain and failure to thrive.  He said he had come to a major referral centre and, on that basis, it was perfectly reasonable to investigate him in detail.  He did acknowledge that there was no question that Professor Walker</w:t>
        <w:noBreakHyphen/>
        <w:t>Smith had in his mind an association between autism, abdominal pain and bowel disease and that was dictating the way he was thinking about how to approach the children.  He, too, emphasised that Professor Walker</w:t>
        <w:noBreakHyphen/>
        <w:t>Smith was entitled to rely on his experience of those children.</w:t>
      </w:r>
    </w:p>
    <w:p>
      <w:pPr>
        <w:pStyle w:val="Normal"/>
        <w:rPr>
          <w:szCs w:val="29"/>
        </w:rPr>
      </w:pPr>
      <w:r>
        <w:rPr>
          <w:szCs w:val="29"/>
        </w:rPr>
        <w:t xml:space="preserve"> </w:t>
      </w:r>
    </w:p>
    <w:p>
      <w:pPr>
        <w:pStyle w:val="Normal"/>
        <w:rPr>
          <w:szCs w:val="29"/>
        </w:rPr>
      </w:pPr>
      <w:r>
        <w:rPr>
          <w:szCs w:val="29"/>
        </w:rPr>
        <w:t>Professor Murch, having considered Child 5’s presentation and the history elicited by Professor Walker</w:t>
        <w:noBreakHyphen/>
        <w:t xml:space="preserve">Smith, said that on the basis of the history alone in isolation, if you were seeing this child in the absence of clinical experience, it would be difficult to be sure.  We have set out his evidence on that point.  Going on to paragraph 27, he said, by that time their experience of the previous patients was centrally important and he said: </w:t>
      </w:r>
    </w:p>
    <w:p>
      <w:pPr>
        <w:pStyle w:val="Normal"/>
        <w:rPr>
          <w:szCs w:val="29"/>
        </w:rPr>
      </w:pPr>
      <w:r>
        <w:rPr>
          <w:szCs w:val="29"/>
        </w:rPr>
      </w:r>
    </w:p>
    <w:p>
      <w:pPr>
        <w:pStyle w:val="Normal"/>
        <w:ind w:left="1008" w:right="1008" w:hanging="0"/>
        <w:rPr>
          <w:szCs w:val="29"/>
        </w:rPr>
      </w:pPr>
      <w:r>
        <w:rPr>
          <w:szCs w:val="29"/>
        </w:rPr>
        <w:t>“</w:t>
      </w:r>
      <w:r>
        <w:rPr>
          <w:szCs w:val="29"/>
        </w:rPr>
        <w:t>I think this is in no way different to recognition of other so</w:t>
        <w:noBreakHyphen/>
        <w:t>called emerging disorders.”</w:t>
      </w:r>
    </w:p>
    <w:p>
      <w:pPr>
        <w:pStyle w:val="Normal"/>
        <w:rPr>
          <w:szCs w:val="29"/>
        </w:rPr>
      </w:pPr>
      <w:r>
        <w:rPr>
          <w:szCs w:val="29"/>
        </w:rPr>
        <w:t xml:space="preserve"> </w:t>
      </w:r>
    </w:p>
    <w:p>
      <w:pPr>
        <w:pStyle w:val="Normal"/>
        <w:rPr>
          <w:szCs w:val="29"/>
        </w:rPr>
      </w:pPr>
      <w:r>
        <w:rPr>
          <w:szCs w:val="29"/>
        </w:rPr>
        <w:t>We ought to look at that evidence from the clinicians and Dr Miller, and our response is set out from paragraph 29.  We say the symptoms that this child presented with were certainly equivocal.  It was not a clear cut case of inflammatory bowel disease, there were potential differential diagnoses.  Abdominal pain certainly is a common and non</w:t>
        <w:noBreakHyphen/>
        <w:t xml:space="preserve">specific symptom, and that has been accepted by everybody, and both it and the diarrhoea could have been accounted for by a variety of conditions other than IBD.  </w:t>
      </w:r>
    </w:p>
    <w:p>
      <w:pPr>
        <w:pStyle w:val="Normal"/>
        <w:rPr>
          <w:szCs w:val="29"/>
        </w:rPr>
      </w:pPr>
      <w:r>
        <w:rPr>
          <w:szCs w:val="29"/>
        </w:rPr>
      </w:r>
    </w:p>
    <w:p>
      <w:pPr>
        <w:pStyle w:val="Normal"/>
        <w:rPr>
          <w:szCs w:val="29"/>
        </w:rPr>
      </w:pPr>
      <w:r>
        <w:rPr>
          <w:szCs w:val="29"/>
        </w:rPr>
        <w:t>It is noteworthy that, as far as the abdominal pain is concerned, Professor Walker</w:t>
        <w:noBreakHyphen/>
        <w:t>Smith was pretty tentative in concluding that the child had abdominal pain in any event and we set out the evidence why we say that.  We say that it is highly significant and notable in paragraph 33 that Professor Murch agrees that, on the basis of these symptoms, if this child was considered in isolation, it would be difficult to be sure as to the differential diagnosis and whether to proceed straight to colonoscopy.  In those circumstances, it is our submission that recognised clinical practice would demand that non</w:t>
        <w:noBreakHyphen/>
        <w:t>invasive preliminary investigations be undertaken such as inflammatory markers.</w:t>
      </w:r>
    </w:p>
    <w:p>
      <w:pPr>
        <w:pStyle w:val="Normal"/>
        <w:rPr>
          <w:szCs w:val="29"/>
        </w:rPr>
      </w:pPr>
      <w:r>
        <w:rPr>
          <w:szCs w:val="29"/>
        </w:rPr>
        <w:t xml:space="preserve"> </w:t>
      </w:r>
    </w:p>
    <w:p>
      <w:pPr>
        <w:pStyle w:val="Normal"/>
        <w:rPr>
          <w:szCs w:val="29"/>
        </w:rPr>
      </w:pPr>
      <w:r>
        <w:rPr>
          <w:szCs w:val="29"/>
        </w:rPr>
        <w:t xml:space="preserve">When they were undertaken, subsequent to the colonoscopy, or rather the results only being available after the colonoscopy, the inflammatory markers were indeed normal.  We submit that if they had been undertaken prior to deciding whether to proceed, they would indeed have weighed against the need for investigation.  As regards the suggestion that it is justifiable on the basis of the previous children, we have set out the children who had been seen by that time, which you will know of course from the ones that we have already considered, and the significant differences in their presentation.  Again we submit that those differences mean that this point has no proper force.  </w:t>
      </w:r>
    </w:p>
    <w:p>
      <w:pPr>
        <w:pStyle w:val="Normal"/>
        <w:rPr>
          <w:szCs w:val="29"/>
        </w:rPr>
      </w:pPr>
      <w:r>
        <w:rPr>
          <w:szCs w:val="29"/>
        </w:rPr>
      </w:r>
    </w:p>
    <w:p>
      <w:pPr>
        <w:pStyle w:val="Normal"/>
        <w:rPr>
          <w:szCs w:val="29"/>
        </w:rPr>
      </w:pPr>
      <w:r>
        <w:rPr>
          <w:szCs w:val="29"/>
        </w:rPr>
        <w:t>Perhaps I could say here that you will appreciate why we have been so insistent that you should look at these children, not just in their numerical order as the defence have, but in the order that we have adhered to throughout and have followed in this document in our submissions, because then you can see, we suggest, just how specious the argument really is, that a pattern was evolving which enabled these doctors to justify the procedures as they went down the line of these children.</w:t>
      </w:r>
    </w:p>
    <w:p>
      <w:pPr>
        <w:pStyle w:val="Normal"/>
        <w:rPr>
          <w:szCs w:val="29"/>
        </w:rPr>
      </w:pPr>
      <w:r>
        <w:rPr>
          <w:szCs w:val="29"/>
        </w:rPr>
        <w:t xml:space="preserve"> </w:t>
      </w:r>
    </w:p>
    <w:p>
      <w:pPr>
        <w:pStyle w:val="Normal"/>
        <w:rPr>
          <w:szCs w:val="29"/>
        </w:rPr>
      </w:pPr>
      <w:r>
        <w:rPr>
          <w:szCs w:val="29"/>
        </w:rPr>
        <w:t xml:space="preserve">Of course there may be broad similarities in the sense they all have behavioural disorders of one kind or another, and some of them have gastrointestinal conditions of one kind or another, but as we have said in paragraph 40, just saying that these cases were similar in broad terms to justify departure from recognised clinical practice, simply cannot be right because that, we submit, would result in the position that any child with a behavioural disorder and any gastrointestinal symptom would have a colonoscopy indicated.  That cannot, and should not, be the case.  </w:t>
      </w:r>
    </w:p>
    <w:p>
      <w:pPr>
        <w:pStyle w:val="Normal"/>
        <w:rPr>
          <w:szCs w:val="29"/>
        </w:rPr>
      </w:pPr>
      <w:r>
        <w:rPr>
          <w:szCs w:val="29"/>
        </w:rPr>
      </w:r>
    </w:p>
    <w:p>
      <w:pPr>
        <w:pStyle w:val="Normal"/>
        <w:rPr>
          <w:szCs w:val="29"/>
        </w:rPr>
      </w:pPr>
      <w:r>
        <w:rPr>
          <w:szCs w:val="29"/>
        </w:rPr>
        <w:t>Finally in this context, paragraph 41, while Professor Murch suggested that this was no different from, as he said, the recognition of other so</w:t>
        <w:noBreakHyphen/>
        <w:t>called emerging disorders, we submit that it is entirely different.  The reason it is, is because, in this case, they prospectively in advance decided to investigate a group of children to look for a postulated, new, under recognised disorder.  That is what they set out to do.  That is not remotely the same as recognising an emerging disorder.  There is no serendipity, as Dr Miller suggested.  In fact it fits exactly with Dr Miller’s own description of the research project, “where you design a project and start to actually follow it through”.  That is what happened, this is not doctors recognising an emerging disorder, this is doctors looking for a disorder that they had postulated to begin with.</w:t>
      </w:r>
    </w:p>
    <w:p>
      <w:pPr>
        <w:pStyle w:val="Normal"/>
        <w:rPr>
          <w:szCs w:val="29"/>
        </w:rPr>
      </w:pPr>
      <w:r>
        <w:rPr>
          <w:szCs w:val="29"/>
        </w:rPr>
        <w:t xml:space="preserve"> </w:t>
      </w:r>
    </w:p>
    <w:p>
      <w:pPr>
        <w:pStyle w:val="Normal"/>
        <w:rPr>
          <w:szCs w:val="29"/>
        </w:rPr>
      </w:pPr>
      <w:r>
        <w:rPr>
          <w:szCs w:val="29"/>
        </w:rPr>
        <w:t>Turning on to the failure to carry out the markers of inflammation, again we have dealt with the need to do this in cases where the symptoms were equivocal.  We set out in paragraph 44 Professor Booth’s evidence in relation to this child.  We say that this is a child who exemplifies that very position of equivocal symptoms.  Professor Walker</w:t>
        <w:noBreakHyphen/>
        <w:t xml:space="preserve">Smith again fell back on the circumstances of the child and again on the proposition that they decided that inflammatory markers were unhelpful in such children.  </w:t>
      </w:r>
    </w:p>
    <w:p>
      <w:pPr>
        <w:pStyle w:val="Normal"/>
        <w:rPr>
          <w:szCs w:val="29"/>
        </w:rPr>
      </w:pPr>
      <w:r>
        <w:rPr>
          <w:szCs w:val="29"/>
        </w:rPr>
      </w:r>
    </w:p>
    <w:p>
      <w:pPr>
        <w:pStyle w:val="Normal"/>
        <w:rPr>
          <w:szCs w:val="29"/>
        </w:rPr>
      </w:pPr>
      <w:r>
        <w:rPr>
          <w:szCs w:val="29"/>
        </w:rPr>
        <w:t xml:space="preserve">Dr Miller, paragraph 46, suggested that it was reasonable not to take the blood.  He said in his own practice he had not been doing so for some years, but then significantly, if he had already made up his mind to undertake a colonoscopy. </w:t>
      </w:r>
    </w:p>
    <w:p>
      <w:pPr>
        <w:pStyle w:val="Normal"/>
        <w:rPr>
          <w:szCs w:val="29"/>
        </w:rPr>
      </w:pPr>
      <w:r>
        <w:rPr>
          <w:szCs w:val="29"/>
        </w:rPr>
      </w:r>
    </w:p>
    <w:p>
      <w:pPr>
        <w:pStyle w:val="Normal"/>
        <w:rPr>
          <w:szCs w:val="29"/>
        </w:rPr>
      </w:pPr>
      <w:r>
        <w:rPr>
          <w:szCs w:val="29"/>
        </w:rPr>
        <w:t xml:space="preserve">We say that is what the doctors had done in this case and that is what was not justified, and would only be justified if the symptoms were such that you were certain that you had to go on and do a colonoscopy because you were looking for inflammatory bowel disease.  </w:t>
      </w:r>
    </w:p>
    <w:p>
      <w:pPr>
        <w:pStyle w:val="Normal"/>
        <w:rPr>
          <w:szCs w:val="29"/>
        </w:rPr>
      </w:pPr>
      <w:r>
        <w:rPr>
          <w:szCs w:val="29"/>
        </w:rPr>
      </w:r>
    </w:p>
    <w:p>
      <w:pPr>
        <w:pStyle w:val="Normal"/>
        <w:rPr>
          <w:szCs w:val="29"/>
        </w:rPr>
      </w:pPr>
      <w:r>
        <w:rPr>
          <w:szCs w:val="29"/>
        </w:rPr>
        <w:t>Lastly we set out Professor Murch’s position which again echoes what had been said.  We make the same response as we did in the case of Child 9.  It is set out in detail.  As it is precisely the same arguments, I am not going to go through them, save to say that the same point arises that with one breath Professor Walker</w:t>
        <w:noBreakHyphen/>
        <w:t>Smith is saying, “We did not do these because they were not helpful”, and in the next breath, on those children where they were undertaken, he is relying on them as an indicator for the colonoscopies he carried out.</w:t>
      </w:r>
    </w:p>
    <w:p>
      <w:pPr>
        <w:pStyle w:val="Normal"/>
        <w:rPr>
          <w:szCs w:val="29"/>
        </w:rPr>
      </w:pPr>
      <w:r>
        <w:rPr>
          <w:szCs w:val="29"/>
        </w:rPr>
        <w:t xml:space="preserve"> </w:t>
      </w:r>
    </w:p>
    <w:p>
      <w:pPr>
        <w:pStyle w:val="Normal"/>
        <w:rPr>
          <w:szCs w:val="29"/>
        </w:rPr>
      </w:pPr>
      <w:r>
        <w:rPr>
          <w:szCs w:val="29"/>
        </w:rPr>
        <w:t>Turning on to page 21, the last charge dealt with here, is the charge against Dr Wakefield of giving disintegrative disorder as a reason for ordering neurophysiological investigation when there was no such diagnosis in relation to the child.  This relates to Dr Wakefield’s signature on a request for an EEG and EP when he said, “Disintegrative disorder is why we want this”, in effect the reason for the investigation.  He has told you that he felt able to put such a diagnosis on the basis of the general observation made by Dr Berelowitz and, we remind you, in the absence of him having seen the child, notwithstanding the conclusion that had been reached by previous experts in this field that the child had autism.</w:t>
      </w:r>
    </w:p>
    <w:p>
      <w:pPr>
        <w:pStyle w:val="Normal"/>
        <w:rPr>
          <w:szCs w:val="29"/>
        </w:rPr>
      </w:pPr>
      <w:r>
        <w:rPr>
          <w:szCs w:val="29"/>
        </w:rPr>
        <w:t xml:space="preserve"> </w:t>
      </w:r>
    </w:p>
    <w:p>
      <w:pPr>
        <w:pStyle w:val="Normal"/>
        <w:rPr>
          <w:szCs w:val="29"/>
        </w:rPr>
      </w:pPr>
      <w:r>
        <w:rPr>
          <w:szCs w:val="29"/>
        </w:rPr>
        <w:t xml:space="preserve">It is interesting, Dr Wakefield’s remarks on that, that: </w:t>
      </w:r>
    </w:p>
    <w:p>
      <w:pPr>
        <w:pStyle w:val="Normal"/>
        <w:rPr>
          <w:szCs w:val="29"/>
        </w:rPr>
      </w:pPr>
      <w:r>
        <w:rPr>
          <w:szCs w:val="29"/>
        </w:rPr>
      </w:r>
    </w:p>
    <w:p>
      <w:pPr>
        <w:pStyle w:val="Normal"/>
        <w:ind w:left="1008" w:right="1008" w:hanging="0"/>
        <w:rPr>
          <w:szCs w:val="29"/>
        </w:rPr>
      </w:pPr>
      <w:r>
        <w:rPr>
          <w:szCs w:val="29"/>
        </w:rPr>
        <w:t>“</w:t>
      </w:r>
      <w:r>
        <w:rPr>
          <w:szCs w:val="29"/>
        </w:rPr>
        <w:t>The majority of children with disintegrative disorder are diagnosed by experts as autistic, because at the time of their presentation that is exactly what they have. It does not preclude a diagnosis of disintegrative disorder which, based on the history of regression in this child was part of the differential diagnosis.”</w:t>
      </w:r>
    </w:p>
    <w:p>
      <w:pPr>
        <w:pStyle w:val="Normal"/>
        <w:rPr>
          <w:szCs w:val="29"/>
        </w:rPr>
      </w:pPr>
      <w:r>
        <w:rPr>
          <w:szCs w:val="29"/>
        </w:rPr>
      </w:r>
    </w:p>
    <w:p>
      <w:pPr>
        <w:pStyle w:val="Normal"/>
        <w:rPr/>
      </w:pPr>
      <w:r>
        <w:rPr>
          <w:szCs w:val="29"/>
        </w:rPr>
        <w:t>It was clear to those at the Royal Free that this diagnosis had not been made prior to admission.  Dr Berelowitz does not see the child until the day after Dr Wakefield is relying on him for his provisional diagnosis.  Dr Berelowitz then concludes that the likely diagnosis was a developmental disorder such as autism, so not any basis whatsoever, we say, for Dr Wakefield, off his own bat, asking for investigations on this child on the basis of his having disintegrative disorder.  We submit that charge 2 is proved.</w:t>
      </w:r>
    </w:p>
    <w:p>
      <w:pPr>
        <w:pStyle w:val="Normal"/>
        <w:rPr>
          <w:szCs w:val="29"/>
        </w:rPr>
      </w:pPr>
      <w:r>
        <w:rPr>
          <w:szCs w:val="29"/>
        </w:rPr>
        <w:t xml:space="preserve"> </w:t>
      </w:r>
    </w:p>
    <w:p>
      <w:pPr>
        <w:pStyle w:val="Normal"/>
        <w:rPr>
          <w:szCs w:val="29"/>
        </w:rPr>
      </w:pPr>
      <w:r>
        <w:rPr>
          <w:szCs w:val="29"/>
        </w:rPr>
        <w:t xml:space="preserve">Sir, it is ten to one.  May I suggest that it might be appropriate to stop now and start again at ten to two rather than going on to 1 o’clock, because I will then stop in the middle of a child and they are sufficiently similar without making it more confusing. </w:t>
      </w:r>
    </w:p>
    <w:p>
      <w:pPr>
        <w:pStyle w:val="Normal"/>
        <w:rPr>
          <w:szCs w:val="29"/>
        </w:rPr>
      </w:pPr>
      <w:r>
        <w:rPr>
          <w:szCs w:val="29"/>
        </w:rPr>
      </w:r>
    </w:p>
    <w:p>
      <w:pPr>
        <w:pStyle w:val="Normal"/>
        <w:rPr/>
      </w:pPr>
      <w:r>
        <w:rPr/>
        <w:t xml:space="preserve">THE CHAIRMAN:  </w:t>
      </w:r>
      <w:r>
        <w:rPr>
          <w:szCs w:val="29"/>
        </w:rPr>
        <w:t xml:space="preserve">I think that would be quite right.  We will now adjourn for lunch and resume at ten to two.  </w:t>
      </w:r>
    </w:p>
    <w:p>
      <w:pPr>
        <w:pStyle w:val="Normal"/>
        <w:rPr>
          <w:szCs w:val="29"/>
        </w:rPr>
      </w:pPr>
      <w:r>
        <w:rPr>
          <w:szCs w:val="29"/>
        </w:rPr>
      </w:r>
    </w:p>
    <w:p>
      <w:pPr>
        <w:pStyle w:val="Normal"/>
        <w:jc w:val="center"/>
        <w:rPr>
          <w:szCs w:val="29"/>
        </w:rPr>
      </w:pPr>
      <w:r>
        <w:rPr>
          <w:szCs w:val="29"/>
        </w:rPr>
        <w:t>(</w:t>
      </w:r>
      <w:r>
        <w:rPr>
          <w:szCs w:val="29"/>
          <w:u w:val="single"/>
        </w:rPr>
        <w:t>Luncheon adjournment)</w:t>
      </w:r>
    </w:p>
    <w:p>
      <w:pPr>
        <w:pStyle w:val="Normal"/>
        <w:rPr>
          <w:szCs w:val="29"/>
        </w:rPr>
      </w:pPr>
      <w:r>
        <w:rPr>
          <w:szCs w:val="29"/>
        </w:rPr>
      </w:r>
    </w:p>
    <w:p>
      <w:pPr>
        <w:pStyle w:val="Normal"/>
        <w:rPr/>
      </w:pPr>
      <w:r>
        <w:rPr/>
        <w:t>THE CHAIRMAN:  Yes, Ms Smith?</w:t>
      </w:r>
    </w:p>
    <w:p>
      <w:pPr>
        <w:pStyle w:val="Normal"/>
        <w:rPr/>
      </w:pPr>
      <w:r>
        <w:rPr/>
      </w:r>
    </w:p>
    <w:p>
      <w:pPr>
        <w:pStyle w:val="Normal"/>
        <w:rPr/>
      </w:pPr>
      <w:r>
        <w:rPr/>
        <w:t>MS SMITH:  Thank you, sir.</w:t>
      </w:r>
    </w:p>
    <w:p>
      <w:pPr>
        <w:pStyle w:val="Normal"/>
        <w:rPr/>
      </w:pPr>
      <w:r>
        <w:rPr/>
      </w:r>
    </w:p>
    <w:p>
      <w:pPr>
        <w:pStyle w:val="Normal"/>
        <w:rPr/>
      </w:pPr>
      <w:r>
        <w:rPr/>
        <w:t>Turning to Child 12, please, and again dealing, first of all, with the charge that the child was admitted as part of a research programme and the evidence individually in relation to him, again, as in the previous cases, we start off with the Royal Free’s involvement with the child beginning when Mrs 12 contacts Dr Wakefield, and we know that Mrs 12 had heard about Dr Wakefield’s interest in the possibility of a link between the behavioural and gastrointestinal problems and the MMR vaccines, and she had heard about that, you will recall, from Mrs 6 and Mrs 7.</w:t>
      </w:r>
    </w:p>
    <w:p>
      <w:pPr>
        <w:pStyle w:val="Normal"/>
        <w:rPr/>
      </w:pPr>
      <w:r>
        <w:rPr/>
      </w:r>
    </w:p>
    <w:p>
      <w:pPr>
        <w:pStyle w:val="Normal"/>
        <w:rPr/>
      </w:pPr>
      <w:r>
        <w:rPr/>
        <w:t>Mrs 12 thought that the link might explain her own son’s problems and she wrote to Dr Wakefield enlisting his advice and so, as I say, the reason for this child coming to the attention of the Royal Free was because of her interest in Dr Wakefield’s research hypothesis, and that, of course, is also evidenced in her case by her involvement with Dawbarns, and you will recall that we have heard from Mrs 12 and she has told you about that and about the documentation she received from them.</w:t>
      </w:r>
    </w:p>
    <w:p>
      <w:pPr>
        <w:pStyle w:val="Normal"/>
        <w:rPr/>
      </w:pPr>
      <w:r>
        <w:rPr/>
      </w:r>
    </w:p>
    <w:p>
      <w:pPr>
        <w:pStyle w:val="Normal"/>
        <w:rPr/>
      </w:pPr>
      <w:r>
        <w:rPr/>
        <w:t>Dr Wakefield replied to Mrs 12’s query and asked Mrs 12 to call him and to seek a referral from her GP to Professor Walker</w:t>
        <w:noBreakHyphen/>
        <w:t xml:space="preserve">Smith for investigation, and Dr Wakefield told Mrs 12 that it would be necessary for him to discuss the nature of the referral with her GP and said: </w:t>
      </w:r>
    </w:p>
    <w:p>
      <w:pPr>
        <w:pStyle w:val="Normal"/>
        <w:rPr/>
      </w:pPr>
      <w:r>
        <w:rPr/>
      </w:r>
    </w:p>
    <w:p>
      <w:pPr>
        <w:pStyle w:val="Normal"/>
        <w:ind w:left="720" w:hanging="0"/>
        <w:rPr/>
      </w:pPr>
      <w:r>
        <w:rPr/>
        <w:t>“</w:t>
      </w:r>
      <w:r>
        <w:rPr/>
        <w:t>I would be ... grateful if you could let me have his/her name telephone number/”</w:t>
      </w:r>
    </w:p>
    <w:p>
      <w:pPr>
        <w:pStyle w:val="Normal"/>
        <w:rPr/>
      </w:pPr>
      <w:r>
        <w:rPr/>
      </w:r>
    </w:p>
    <w:p>
      <w:pPr>
        <w:pStyle w:val="Normal"/>
        <w:rPr/>
      </w:pPr>
      <w:r>
        <w:rPr/>
        <w:t xml:space="preserve">Also, not content with that, he wanted to speak to Mrs 12 directly himself and said: </w:t>
      </w:r>
    </w:p>
    <w:p>
      <w:pPr>
        <w:pStyle w:val="Normal"/>
        <w:rPr/>
      </w:pPr>
      <w:r>
        <w:rPr/>
      </w:r>
    </w:p>
    <w:p>
      <w:pPr>
        <w:pStyle w:val="Normal"/>
        <w:ind w:left="720" w:hanging="0"/>
        <w:rPr/>
      </w:pPr>
      <w:r>
        <w:rPr/>
        <w:t>“</w:t>
      </w:r>
      <w:r>
        <w:rPr/>
        <w:t>Also could you please let me have your telephone number ...”</w:t>
      </w:r>
    </w:p>
    <w:p>
      <w:pPr>
        <w:pStyle w:val="Normal"/>
        <w:rPr/>
      </w:pPr>
      <w:r>
        <w:rPr/>
      </w:r>
    </w:p>
    <w:p>
      <w:pPr>
        <w:pStyle w:val="Normal"/>
        <w:rPr/>
      </w:pPr>
      <w:r>
        <w:rPr/>
        <w:t xml:space="preserve">Again, the only information we say that Dr Wakefield could have been in a position to give to Mrs 12 or, indeed, 12’s GP was in relation to his research, and there can have been no reason whatsoever for his contacting either Mrs 12 or the GP in the context of a routine referral.  Indeed, when Mrs 12 was asked about the telephone call that did subsequently take place between them Mrs 12 said that her understanding at the time was indeed that there was a research programme going on seeing, she said, if there was a link between the vaccine and the problems her son was experiencing, and that accords entirely with the evidence that we have heard from 12’s GP Dr Stuart, who said:  </w:t>
      </w:r>
    </w:p>
    <w:p>
      <w:pPr>
        <w:pStyle w:val="Normal"/>
        <w:rPr/>
      </w:pPr>
      <w:r>
        <w:rPr/>
      </w:r>
    </w:p>
    <w:p>
      <w:pPr>
        <w:pStyle w:val="Normal"/>
        <w:ind w:left="720" w:hanging="0"/>
        <w:rPr/>
      </w:pPr>
      <w:r>
        <w:rPr/>
        <w:t>“</w:t>
      </w:r>
      <w:r>
        <w:rPr/>
        <w:t>As I recall, [Mrs 12] had somehow gained knowledge that there was a study being done and she came and said she was keen for her child to be involved ... and that I would be contacted by Dr Wakefield with ... further information.”</w:t>
      </w:r>
    </w:p>
    <w:p>
      <w:pPr>
        <w:pStyle w:val="Normal"/>
        <w:rPr/>
      </w:pPr>
      <w:r>
        <w:rPr/>
      </w:r>
    </w:p>
    <w:p>
      <w:pPr>
        <w:pStyle w:val="Normal"/>
        <w:rPr/>
      </w:pPr>
      <w:r>
        <w:rPr/>
        <w:t xml:space="preserve">We know that that conversation did, indeed, take place because Dr Wakefield had a conversation with Dr Stuart after which Dr Stuart made a note saying: </w:t>
      </w:r>
    </w:p>
    <w:p>
      <w:pPr>
        <w:pStyle w:val="Normal"/>
        <w:rPr/>
      </w:pPr>
      <w:r>
        <w:rPr/>
      </w:r>
    </w:p>
    <w:p>
      <w:pPr>
        <w:pStyle w:val="Normal"/>
        <w:ind w:left="720" w:hanging="0"/>
        <w:rPr/>
      </w:pPr>
      <w:r>
        <w:rPr/>
        <w:t>“</w:t>
      </w:r>
      <w:r>
        <w:rPr/>
        <w:t>Call from Dr Wakefield - needs colonoscopy.  B12 absorption tests.  History of measles vaccination reaction.”,</w:t>
      </w:r>
    </w:p>
    <w:p>
      <w:pPr>
        <w:pStyle w:val="Normal"/>
        <w:rPr/>
      </w:pPr>
      <w:r>
        <w:rPr/>
      </w:r>
    </w:p>
    <w:p>
      <w:pPr>
        <w:pStyle w:val="Normal"/>
        <w:rPr/>
      </w:pPr>
      <w:r>
        <w:rPr/>
        <w:t>and you will remember that Dr Stuart also told you that after the telephone call Dr Wakefield sent her a large document concerning the study that was being carried out.</w:t>
      </w:r>
    </w:p>
    <w:p>
      <w:pPr>
        <w:pStyle w:val="Normal"/>
        <w:rPr/>
      </w:pPr>
      <w:r>
        <w:rPr/>
      </w:r>
    </w:p>
    <w:p>
      <w:pPr>
        <w:pStyle w:val="Normal"/>
        <w:rPr/>
      </w:pPr>
      <w:r>
        <w:rPr/>
        <w:t>Dr Wakefield again gives the same explanation.  He says that perhaps he was in a better position than the clinicians to provide the generic background of what they thought might be going on, including the link between the bowel and the brain.</w:t>
      </w:r>
    </w:p>
    <w:p>
      <w:pPr>
        <w:pStyle w:val="Normal"/>
        <w:rPr/>
      </w:pPr>
      <w:r>
        <w:rPr/>
      </w:r>
    </w:p>
    <w:p>
      <w:pPr>
        <w:pStyle w:val="Normal"/>
        <w:rPr/>
      </w:pPr>
      <w:r>
        <w:rPr/>
        <w:t>Indeed, once again the GP’s note of the conversation is, of course, all about Dr Wakefield’s hypothesis, and in particular we see the references to B12 and to vaccination in that context.</w:t>
      </w:r>
    </w:p>
    <w:p>
      <w:pPr>
        <w:pStyle w:val="Normal"/>
        <w:rPr/>
      </w:pPr>
      <w:r>
        <w:rPr/>
      </w:r>
    </w:p>
    <w:p>
      <w:pPr>
        <w:pStyle w:val="Normal"/>
        <w:rPr/>
      </w:pPr>
      <w:r>
        <w:rPr/>
        <w:t>Dr Wakefield’s suggestion that he was perhaps in a better position to provide generic background than the clinicians was, we submit, the truth of it simply because the generic background was, of course, his research hypothesis, and it was intended that that is what these children would be admitted for investigation under.  Otherwise the Panel may wish to ask themselves why these experienced clinicians seeing a child in normal clinical circumstances would somehow need some intervention from Dr Wakefield to explain the nature of what they proposed to do in respect of a child.  It simply again, we submit, does not make sense, and it is not without significance that Dr Stuart, amongst other general practitioners – and we will look at their evidence later in the context of the</w:t>
      </w:r>
      <w:r>
        <w:rPr>
          <w:i/>
          <w:iCs/>
        </w:rPr>
        <w:t xml:space="preserve"> Lancet</w:t>
      </w:r>
      <w:r>
        <w:rPr/>
        <w:t xml:space="preserve"> article – told the Panel that she could not recall in 24 years of practice having had a phone call of the type that she had from Dr Wakefield in relation to a referral, but she acceded to the suggestion that the child be referred and wrote a referral letter to Dr Wakefield, and we set out the evidence in relation to that in (d).  </w:t>
      </w:r>
    </w:p>
    <w:p>
      <w:pPr>
        <w:pStyle w:val="Normal"/>
        <w:rPr/>
      </w:pPr>
      <w:r>
        <w:rPr/>
      </w:r>
    </w:p>
    <w:p>
      <w:pPr>
        <w:pStyle w:val="Normal"/>
        <w:rPr/>
      </w:pPr>
      <w:r>
        <w:rPr/>
        <w:t>Then going on to (e), after the outpatient consultation Professor Walker</w:t>
        <w:noBreakHyphen/>
        <w:t xml:space="preserve">Smith wrote to Dr Stuart saying that Child 12, and you will remember this, had in his view relatively minor gastrointestinal symptoms; he felt it right to perform blood tests, and he would discuss further with Mrs 12 concerning the need for intensive further investigation, and “if the parents wish us to proceed we could certainly arrange this”. </w:t>
      </w:r>
    </w:p>
    <w:p>
      <w:pPr>
        <w:pStyle w:val="Normal"/>
        <w:rPr/>
      </w:pPr>
      <w:r>
        <w:rPr/>
      </w:r>
    </w:p>
    <w:p>
      <w:pPr>
        <w:pStyle w:val="Normal"/>
        <w:rPr/>
      </w:pPr>
      <w:r>
        <w:rPr/>
        <w:t>Professor Walker</w:t>
        <w:noBreakHyphen/>
        <w:t xml:space="preserve">Smith has confirmed that on the information he had at that time, as is plain from that letter, he did not regard a colonoscopy as being clinically indicated.  </w:t>
      </w:r>
    </w:p>
    <w:p>
      <w:pPr>
        <w:pStyle w:val="Normal"/>
        <w:rPr/>
      </w:pPr>
      <w:r>
        <w:rPr/>
      </w:r>
    </w:p>
    <w:p>
      <w:pPr>
        <w:pStyle w:val="Normal"/>
        <w:rPr/>
      </w:pPr>
      <w:r>
        <w:rPr/>
        <w:t>In the light of that, it is our submission that his comment “if the parents wish us to proceed we could certainly arrange this”, is a very curious comment indeed unless you see it not against a background of clinical medicine but against a background of research medicine, and, of course, against the background of a research protocol which expressly refers to the parents wish for investigations as one of the inclusion criteria.</w:t>
      </w:r>
    </w:p>
    <w:p>
      <w:pPr>
        <w:pStyle w:val="Normal"/>
        <w:rPr/>
      </w:pPr>
      <w:r>
        <w:rPr/>
      </w:r>
    </w:p>
    <w:p>
      <w:pPr>
        <w:pStyle w:val="Normal"/>
        <w:rPr/>
      </w:pPr>
      <w:r>
        <w:rPr/>
        <w:t>On the same day as writing to the GP Professor Walker</w:t>
        <w:noBreakHyphen/>
        <w:t xml:space="preserve">Smith also wrote to Dr Wakefield, and this is the letter in which he said: </w:t>
      </w:r>
    </w:p>
    <w:p>
      <w:pPr>
        <w:pStyle w:val="Normal"/>
        <w:rPr/>
      </w:pPr>
      <w:r>
        <w:rPr/>
      </w:r>
    </w:p>
    <w:p>
      <w:pPr>
        <w:pStyle w:val="Normal"/>
        <w:ind w:left="720" w:hanging="0"/>
        <w:rPr/>
      </w:pPr>
      <w:r>
        <w:rPr/>
        <w:t>“</w:t>
      </w:r>
      <w:r>
        <w:rPr/>
        <w:t>It is interesting to see this child who really has the features of autism but rather minimal gastrointestinal symptoms.  I did not feel it right in fact to proceed with our intensive programme at the moment until we have ethical committee approval and it is clear that the parents wish us to proceed.”</w:t>
      </w:r>
    </w:p>
    <w:p>
      <w:pPr>
        <w:pStyle w:val="Normal"/>
        <w:rPr/>
      </w:pPr>
      <w:r>
        <w:rPr/>
      </w:r>
    </w:p>
    <w:p>
      <w:pPr>
        <w:pStyle w:val="Normal"/>
        <w:rPr/>
      </w:pPr>
      <w:r>
        <w:rPr/>
        <w:t>So a clear indication that he is waiting for research approval, ie he regards the investigations as being research investigations.</w:t>
      </w:r>
    </w:p>
    <w:p>
      <w:pPr>
        <w:pStyle w:val="Normal"/>
        <w:rPr/>
      </w:pPr>
      <w:r>
        <w:rPr/>
      </w:r>
    </w:p>
    <w:p>
      <w:pPr>
        <w:pStyle w:val="Normal"/>
        <w:rPr/>
      </w:pPr>
      <w:r>
        <w:rPr/>
        <w:t>Professor Walker</w:t>
        <w:noBreakHyphen/>
        <w:t>Smith has told you that he wrote that letter because he was feeling under pressure to investigate the child by Dr Wakefield, and he suggested that his decision not to admit Child 12 was not in truth dictated by concerns that they had not received ethics committee approval for 172/96, but rather because he thought there was not “enough clinical evidence to recommend colonoscopy just on the symptoms”.   Now, that, we say, is an extraordinarily unconvincing attempt to explain away a letter that is so clear as to what he was waiting for; the letter is clearly stating that the only basis on which he thought they could proceed with what he himself describes as an “intensive programme” would be if they had ethical approval for the study.</w:t>
      </w:r>
    </w:p>
    <w:p>
      <w:pPr>
        <w:pStyle w:val="Normal"/>
        <w:rPr/>
      </w:pPr>
      <w:r>
        <w:rPr/>
      </w:r>
    </w:p>
    <w:p>
      <w:pPr>
        <w:pStyle w:val="Normal"/>
        <w:rPr/>
      </w:pPr>
      <w:r>
        <w:rPr/>
        <w:t>Furthermore we say the letter cannot possibly relate to any unwritten clinical protocol because, of course, that would have had nothing to do with the ethics committee at all, and indeed Professor Walker</w:t>
        <w:noBreakHyphen/>
        <w:t>Smith has agreed, as we submit he absolutely had to, that he was referring to the research protocol.</w:t>
      </w:r>
    </w:p>
    <w:p>
      <w:pPr>
        <w:pStyle w:val="Normal"/>
        <w:rPr/>
      </w:pPr>
      <w:r>
        <w:rPr/>
      </w:r>
    </w:p>
    <w:p>
      <w:pPr>
        <w:pStyle w:val="Normal"/>
        <w:rPr/>
      </w:pPr>
      <w:r>
        <w:rPr/>
        <w:t>So this letter, we say, is the clearest evidence that this child was going to be, and indeed we say ultimately was, investigated under the research protocol, and we also submit that Professor Walker</w:t>
        <w:noBreakHyphen/>
        <w:t xml:space="preserve">Smith’s suggestion that Dr Wakefield somehow had got himself and been permitted to get himself into a position where he was exerting some sort of pressure on the clinicians in this case, and furthermore said there was a difference of opinion between them about the interpretation of the clinical features </w:t>
        <w:noBreakHyphen/>
        <w:t xml:space="preserve"> we say all that shows just how deep Dr Wakefield’s involvement was in the investigation and the decision to investigate these children.   </w:t>
      </w:r>
    </w:p>
    <w:p>
      <w:pPr>
        <w:pStyle w:val="Normal"/>
        <w:rPr/>
      </w:pPr>
      <w:r>
        <w:rPr/>
      </w:r>
    </w:p>
    <w:p>
      <w:pPr>
        <w:pStyle w:val="Normal"/>
        <w:rPr/>
      </w:pPr>
      <w:r>
        <w:rPr/>
        <w:t>The investigations, we suggest, and indeed Dr Wakefield’s pressure, if that is what Professor Walker</w:t>
        <w:noBreakHyphen/>
        <w:t>Smith perceived it to be, were motivated by a desire to push forward the research in this particular group of children.</w:t>
      </w:r>
    </w:p>
    <w:p>
      <w:pPr>
        <w:pStyle w:val="Normal"/>
        <w:rPr/>
      </w:pPr>
      <w:r>
        <w:rPr/>
      </w:r>
    </w:p>
    <w:p>
      <w:pPr>
        <w:pStyle w:val="Normal"/>
        <w:rPr/>
      </w:pPr>
      <w:r>
        <w:rPr/>
        <w:t>Mrs 12 had written to Professor Walker</w:t>
        <w:noBreakHyphen/>
        <w:t>Smith, and I am now at (g), after the outpatient consultation, and there are two aspects of that letter which at present we want to highlight, and we will deal with the implications of the rest of the letter later, but Mrs 12 said:</w:t>
      </w:r>
    </w:p>
    <w:p>
      <w:pPr>
        <w:pStyle w:val="Normal"/>
        <w:rPr/>
      </w:pPr>
      <w:r>
        <w:rPr/>
      </w:r>
    </w:p>
    <w:p>
      <w:pPr>
        <w:pStyle w:val="Normal"/>
        <w:ind w:left="720" w:hanging="0"/>
        <w:rPr/>
      </w:pPr>
      <w:r>
        <w:rPr/>
        <w:t>“</w:t>
      </w:r>
      <w:r>
        <w:rPr/>
        <w:t>We have also re</w:t>
        <w:noBreakHyphen/>
        <w:t>read Dr Wakefield’s proposed clinical and scientific study notes ... I keenly await the results of the blood tests and if you feel they warrant further investigations my husband and I are happy to be referred on to Dr Wakefield’s study project”</w:t>
      </w:r>
    </w:p>
    <w:p>
      <w:pPr>
        <w:pStyle w:val="Normal"/>
        <w:rPr/>
      </w:pPr>
      <w:r>
        <w:rPr/>
      </w:r>
    </w:p>
    <w:p>
      <w:pPr>
        <w:pStyle w:val="Normal"/>
        <w:rPr/>
      </w:pPr>
      <w:r>
        <w:rPr/>
        <w:t>And Mrs 12 has told you that the reference to the “study notes” was indeed a reference to the draft copy of the research protocol, as, of course, they must have been, given the fact that she describes it as “clinical and scientific study”, and you will recall that she received that from Mr Barr, it having been given to Mr Barr by Dr Wakefield, and in our submission it would have been perfectly apparent to Professor Walker</w:t>
        <w:noBreakHyphen/>
        <w:t>Smith from that letter if he had not known it prior to that, that Mrs 12 had a copy of the research protocol and that she indeed thought that her child was going to be investigated under that protocol.  Furthermore, we say that it is significant that that was Mrs 12’s understanding after – notice “after” – she had spoken to Dr Wakefield and met Professor Walker</w:t>
        <w:noBreakHyphen/>
        <w:t>Smith in outpatients.  So nothing had been said to lead her to any contrary view.</w:t>
      </w:r>
    </w:p>
    <w:p>
      <w:pPr>
        <w:pStyle w:val="Normal"/>
        <w:rPr/>
      </w:pPr>
      <w:r>
        <w:rPr/>
      </w:r>
    </w:p>
    <w:p>
      <w:pPr>
        <w:pStyle w:val="Normal"/>
        <w:rPr/>
      </w:pPr>
      <w:r>
        <w:rPr/>
        <w:t>Professor Walker</w:t>
        <w:noBreakHyphen/>
        <w:t>Smith has now told the Panel that he would have been concerned as to her understanding of what her child was being admitted for and he told you that he would have discussed it with her when her child came in, but it is our submission that that would be such a fundamental misunderstanding on her part that it is unimaginable that he would not have corrected it when he responded to her in a letter to her.  In fact, he provides no such clarification in his reply and it would have been an easy matter to say, “You must understand that Dr Wakefield research study you may have been sent, but really that is nothing to do with what we are planning to do”, but far from doing that he refers to there normally being a week for admission where various other aspects of the protocol are undertaken.</w:t>
      </w:r>
    </w:p>
    <w:p>
      <w:pPr>
        <w:pStyle w:val="Normal"/>
        <w:rPr/>
      </w:pPr>
      <w:r>
        <w:rPr/>
      </w:r>
    </w:p>
    <w:p>
      <w:pPr>
        <w:pStyle w:val="Normal"/>
        <w:rPr/>
      </w:pPr>
      <w:r>
        <w:rPr/>
        <w:t>In other words he, too, is adopting that protocol as showing how he is going to investigate the children, and it would have underlined, we submit, Mrs 12’s understanding that her child was being admitted under that research protocol, and, indeed, we submit that that was the truth of it, and we invite the Panel to reject Professor Walker</w:t>
        <w:noBreakHyphen/>
        <w:t>Smith’s suggestion that somehow this would have concerned her and that he would have put the misunderstanding, as he says it was, right.</w:t>
      </w:r>
    </w:p>
    <w:p>
      <w:pPr>
        <w:pStyle w:val="Normal"/>
        <w:rPr/>
      </w:pPr>
      <w:r>
        <w:rPr/>
      </w:r>
    </w:p>
    <w:p>
      <w:pPr>
        <w:pStyle w:val="Normal"/>
        <w:rPr/>
      </w:pPr>
      <w:r>
        <w:rPr/>
        <w:t>In the second aspect of the letter that Mrs 12 wrote to Professor Walker</w:t>
        <w:noBreakHyphen/>
        <w:t>Smith she said:</w:t>
      </w:r>
    </w:p>
    <w:p>
      <w:pPr>
        <w:pStyle w:val="Normal"/>
        <w:rPr/>
      </w:pPr>
      <w:r>
        <w:rPr/>
      </w:r>
    </w:p>
    <w:p>
      <w:pPr>
        <w:pStyle w:val="Normal"/>
        <w:ind w:left="720" w:hanging="0"/>
        <w:rPr/>
      </w:pPr>
      <w:r>
        <w:rPr/>
        <w:t>“</w:t>
      </w:r>
      <w:r>
        <w:rPr/>
        <w:t>As you pointed out, it might not help Child 12, but if not hopefully it will be of benefit for others.  There is also the chance that Child 12 has a problem that can be detected and helped”,</w:t>
      </w:r>
    </w:p>
    <w:p>
      <w:pPr>
        <w:pStyle w:val="Normal"/>
        <w:rPr/>
      </w:pPr>
      <w:r>
        <w:rPr/>
      </w:r>
    </w:p>
    <w:p>
      <w:pPr>
        <w:pStyle w:val="Normal"/>
        <w:rPr/>
      </w:pPr>
      <w:r>
        <w:rPr/>
        <w:t>and we have already referred to her evidence in that regard when I was dealing with general matters in section 2, because, we say, it is so significant.  I will not repeat it all save to say that the significance you will appreciate; it is a very clear indication of information being given to a parent that the child is to be the subject of non therapeutic research.</w:t>
      </w:r>
    </w:p>
    <w:p>
      <w:pPr>
        <w:pStyle w:val="Normal"/>
        <w:rPr/>
      </w:pPr>
      <w:r>
        <w:rPr/>
      </w:r>
    </w:p>
    <w:p>
      <w:pPr>
        <w:pStyle w:val="Normal"/>
        <w:rPr/>
      </w:pPr>
      <w:r>
        <w:rPr/>
        <w:t>As I say, we set it out at some considerable length there, and I am going to turn on to sub paragraph (h).</w:t>
      </w:r>
    </w:p>
    <w:p>
      <w:pPr>
        <w:pStyle w:val="Normal"/>
        <w:rPr/>
      </w:pPr>
      <w:r>
        <w:rPr/>
      </w:r>
    </w:p>
    <w:p>
      <w:pPr>
        <w:pStyle w:val="Normal"/>
        <w:rPr/>
      </w:pPr>
      <w:r>
        <w:rPr/>
        <w:t>The same day that Mrs 12 writes to Professor Walker</w:t>
        <w:noBreakHyphen/>
        <w:t xml:space="preserve">Smith she wrote to Dr Wakefield, and in that letter it is interesting what she said.  She said:  </w:t>
      </w:r>
    </w:p>
    <w:p>
      <w:pPr>
        <w:pStyle w:val="Normal"/>
        <w:rPr/>
      </w:pPr>
      <w:r>
        <w:rPr/>
      </w:r>
    </w:p>
    <w:p>
      <w:pPr>
        <w:pStyle w:val="Normal"/>
        <w:ind w:left="720" w:hanging="0"/>
        <w:rPr/>
      </w:pPr>
      <w:r>
        <w:rPr/>
        <w:t>“</w:t>
      </w:r>
      <w:r>
        <w:rPr/>
        <w:t>... Professor Walker</w:t>
        <w:noBreakHyphen/>
        <w:t xml:space="preserve">Smith took some blood from Child 12 for analysis but did not feel sure that Child 12 would need referring to yourself for further investigation.  ... If there are any positive indicators then I think Child 12 will be referred to you for further tests ... have I understood the situation correctly?” </w:t>
      </w:r>
    </w:p>
    <w:p>
      <w:pPr>
        <w:pStyle w:val="Normal"/>
        <w:rPr/>
      </w:pPr>
      <w:r>
        <w:rPr/>
      </w:r>
    </w:p>
    <w:p>
      <w:pPr>
        <w:pStyle w:val="Normal"/>
        <w:rPr/>
      </w:pPr>
      <w:r>
        <w:rPr/>
        <w:t>Well, we say she had, indeed, understood it correctly and this indicates not a lack of understanding but a very clear understanding of what had been said to her, and, again, an understanding that accords entirely with the admission of this child under the research protocol.</w:t>
      </w:r>
    </w:p>
    <w:p>
      <w:pPr>
        <w:pStyle w:val="Normal"/>
        <w:rPr/>
      </w:pPr>
      <w:r>
        <w:rPr/>
      </w:r>
    </w:p>
    <w:p>
      <w:pPr>
        <w:pStyle w:val="Normal"/>
        <w:rPr/>
      </w:pPr>
      <w:r>
        <w:rPr/>
        <w:t>Then, going on with the history, after getting the blood test results back Professor Walker</w:t>
        <w:noBreakHyphen/>
        <w:t>Smith writes to Mrs 12 and he says one was slightly abnormal, and he said:</w:t>
      </w:r>
    </w:p>
    <w:p>
      <w:pPr>
        <w:pStyle w:val="Normal"/>
        <w:rPr/>
      </w:pPr>
      <w:r>
        <w:rPr/>
      </w:r>
    </w:p>
    <w:p>
      <w:pPr>
        <w:pStyle w:val="Normal"/>
        <w:ind w:left="720" w:hanging="0"/>
        <w:rPr/>
      </w:pPr>
      <w:r>
        <w:rPr/>
        <w:t>“</w:t>
      </w:r>
      <w:r>
        <w:rPr/>
        <w:t xml:space="preserve">... As I see that you are keen for us to proceed with investigation I think it would be appropriate for us to arrange for Child 12 to come in for a colonoscopy”, </w:t>
      </w:r>
    </w:p>
    <w:p>
      <w:pPr>
        <w:pStyle w:val="Normal"/>
        <w:rPr/>
      </w:pPr>
      <w:r>
        <w:rPr/>
      </w:r>
    </w:p>
    <w:p>
      <w:pPr>
        <w:pStyle w:val="Normal"/>
        <w:rPr/>
      </w:pPr>
      <w:r>
        <w:rPr/>
        <w:t xml:space="preserve">Then the phrase: </w:t>
      </w:r>
    </w:p>
    <w:p>
      <w:pPr>
        <w:pStyle w:val="Normal"/>
        <w:rPr/>
      </w:pPr>
      <w:r>
        <w:rPr/>
      </w:r>
    </w:p>
    <w:p>
      <w:pPr>
        <w:pStyle w:val="Normal"/>
        <w:ind w:left="720" w:hanging="0"/>
        <w:rPr/>
      </w:pPr>
      <w:r>
        <w:rPr/>
        <w:t>“</w:t>
      </w:r>
      <w:r>
        <w:rPr/>
        <w:t xml:space="preserve">... The children are usually admitted for the course of a week and various other aspects of protocol are undertaken.” </w:t>
      </w:r>
    </w:p>
    <w:p>
      <w:pPr>
        <w:pStyle w:val="Normal"/>
        <w:rPr/>
      </w:pPr>
      <w:r>
        <w:rPr/>
      </w:r>
    </w:p>
    <w:p>
      <w:pPr>
        <w:pStyle w:val="Normal"/>
        <w:rPr/>
      </w:pPr>
      <w:r>
        <w:rPr/>
        <w:t>So, again, we have made our points in relation to the fact that Professor Walker</w:t>
        <w:noBreakHyphen/>
        <w:t>Smith appears to be adopting the protocol as the framework for this child’s submission, and appears to be relying on Mrs 12’s wish for investigation.</w:t>
      </w:r>
    </w:p>
    <w:p>
      <w:pPr>
        <w:pStyle w:val="Normal"/>
        <w:rPr/>
      </w:pPr>
      <w:r>
        <w:rPr/>
      </w:r>
    </w:p>
    <w:p>
      <w:pPr>
        <w:pStyle w:val="Normal"/>
        <w:rPr/>
      </w:pPr>
      <w:r>
        <w:rPr/>
        <w:t>Turning on to the admission itself, we list a number of other factors which we submit support this Head of Charge in relation to the admission for investigation, and of course I shall turn back to the results of the blood tests when we look at the clinical indications.</w:t>
      </w:r>
    </w:p>
    <w:p>
      <w:pPr>
        <w:pStyle w:val="Normal"/>
        <w:rPr/>
      </w:pPr>
      <w:r>
        <w:rPr/>
      </w:r>
    </w:p>
    <w:p>
      <w:pPr>
        <w:pStyle w:val="Normal"/>
        <w:rPr/>
      </w:pPr>
      <w:r>
        <w:rPr/>
        <w:t>Going on to (l), another aspect which we say supports this charge, Dr Wakefield ordered neurophysiological investigations, that is the EEG and the EP, to be carried out on Child 12 giving “autistic spectrum disorder + Bowel disorder following MMR” as the reason for the request.</w:t>
      </w:r>
    </w:p>
    <w:p>
      <w:pPr>
        <w:pStyle w:val="Normal"/>
        <w:rPr/>
      </w:pPr>
      <w:r>
        <w:rPr/>
      </w:r>
    </w:p>
    <w:p>
      <w:pPr>
        <w:pStyle w:val="Normal"/>
        <w:rPr/>
      </w:pPr>
      <w:r>
        <w:rPr/>
        <w:t>First, we say that is completely consistent with the research protocol and, secondly, it is notable that Dr Wakefield signed that request on 6 January and yet the plan of investigations recorded in this child’s clinical notes on 6 January did not include those investigations.  There is never any reference to an EEG or EP being planned by the clinicians in the clinical notes for this child and in our submission that is further evidence that they were carried out at Dr Wakefield’s behest as part of the programme of investigation under the research protocol.</w:t>
      </w:r>
    </w:p>
    <w:p>
      <w:pPr>
        <w:pStyle w:val="Normal"/>
        <w:rPr/>
      </w:pPr>
      <w:r>
        <w:rPr/>
      </w:r>
    </w:p>
    <w:p>
      <w:pPr>
        <w:pStyle w:val="Normal"/>
        <w:rPr/>
      </w:pPr>
      <w:r>
        <w:rPr/>
        <w:t>The next point we have set out Mrs 12’s evidence as to her understanding of the nature of the referral and investigations undertaken on her child.  You will remember she said:</w:t>
      </w:r>
    </w:p>
    <w:p>
      <w:pPr>
        <w:pStyle w:val="Normal"/>
        <w:rPr/>
      </w:pPr>
      <w:r>
        <w:rPr/>
      </w:r>
    </w:p>
    <w:p>
      <w:pPr>
        <w:pStyle w:val="Normal"/>
        <w:ind w:left="720" w:hanging="0"/>
        <w:rPr/>
      </w:pPr>
      <w:r>
        <w:rPr/>
        <w:t>“</w:t>
      </w:r>
      <w:r>
        <w:rPr/>
        <w:t>He was referred to Dr Wakefield by my GP for investigations which I understood to be research investigations, but that was the route he was referred.”</w:t>
      </w:r>
    </w:p>
    <w:p>
      <w:pPr>
        <w:pStyle w:val="Normal"/>
        <w:rPr/>
      </w:pPr>
      <w:r>
        <w:rPr/>
      </w:r>
    </w:p>
    <w:p>
      <w:pPr>
        <w:pStyle w:val="Normal"/>
        <w:rPr/>
      </w:pPr>
      <w:r>
        <w:rPr/>
        <w:t>At the end of that quote:</w:t>
      </w:r>
    </w:p>
    <w:p>
      <w:pPr>
        <w:pStyle w:val="Normal"/>
        <w:rPr/>
      </w:pPr>
      <w:r>
        <w:rPr/>
      </w:r>
    </w:p>
    <w:p>
      <w:pPr>
        <w:pStyle w:val="Normal"/>
        <w:ind w:left="720" w:hanging="0"/>
        <w:rPr/>
      </w:pPr>
      <w:r>
        <w:rPr/>
        <w:t>“</w:t>
      </w:r>
      <w:r>
        <w:rPr/>
        <w:t>As far as I understood, it was all part of the research into the possible links between the problems that Child 12 had and the vaccine.”</w:t>
      </w:r>
    </w:p>
    <w:p>
      <w:pPr>
        <w:pStyle w:val="Normal"/>
        <w:rPr/>
      </w:pPr>
      <w:r>
        <w:rPr/>
      </w:r>
    </w:p>
    <w:p>
      <w:pPr>
        <w:pStyle w:val="Normal"/>
        <w:rPr/>
      </w:pPr>
      <w:r>
        <w:rPr/>
        <w:t>So there you have a parent telling you that they understood their child to be part of a research programme.</w:t>
      </w:r>
    </w:p>
    <w:p>
      <w:pPr>
        <w:pStyle w:val="Normal"/>
        <w:rPr/>
      </w:pPr>
      <w:r>
        <w:rPr/>
      </w:r>
    </w:p>
    <w:p>
      <w:pPr>
        <w:pStyle w:val="Normal"/>
        <w:rPr/>
      </w:pPr>
      <w:r>
        <w:rPr/>
        <w:t xml:space="preserve">There is a considerable amount of evidence on this, but it all we submit ends up at the same point.  We have set out some of it at least for you and you can read it in the transcript.  </w:t>
      </w:r>
    </w:p>
    <w:p>
      <w:pPr>
        <w:pStyle w:val="Normal"/>
        <w:rPr/>
      </w:pPr>
      <w:r>
        <w:rPr/>
      </w:r>
    </w:p>
    <w:p>
      <w:pPr>
        <w:pStyle w:val="Normal"/>
        <w:rPr/>
      </w:pPr>
      <w:r>
        <w:rPr/>
        <w:t xml:space="preserve">It is our submission that the evidence is the perfect illustration of the importance of properly consenting the parent of a child and ensuring that they understand whether what is being carried out on their child – and we are back to the beginning of my submissions – is non-therapeutic research or whether it is therapeutic research or whether it is clinical medicine.  </w:t>
      </w:r>
    </w:p>
    <w:p>
      <w:pPr>
        <w:pStyle w:val="Normal"/>
        <w:rPr/>
      </w:pPr>
      <w:r>
        <w:rPr/>
      </w:r>
    </w:p>
    <w:p>
      <w:pPr>
        <w:pStyle w:val="Normal"/>
        <w:rPr/>
      </w:pPr>
      <w:r>
        <w:rPr/>
        <w:t>Mrs 12 became somewhat confused, quite understandably, as you will see from the transcript, as to the distinction.  While she clearly understood that research was being undertaken on her child and she clearly understood that the reason was the link between his problems and the vaccine, she did not understand the fact that research might possibly benefit him, in other words, lead to a possible form of treatment, and that that did not make it part of clinical care.  These are the things that a parent is entitled to have properly explained to them before they submit their child to what is in effect a research programme.</w:t>
      </w:r>
    </w:p>
    <w:p>
      <w:pPr>
        <w:pStyle w:val="Normal"/>
        <w:rPr/>
      </w:pPr>
      <w:r>
        <w:rPr/>
      </w:r>
    </w:p>
    <w:p>
      <w:pPr>
        <w:pStyle w:val="Normal"/>
        <w:rPr/>
      </w:pPr>
      <w:r>
        <w:rPr/>
        <w:t xml:space="preserve">Going on to (n), as regards the period after the admission, there is continuing evidence in the form of a letter which in fact Professor Walker-Smith produced from Dr Wakefield that was not part of the clinical records.  Professor Walker-Smith produced it to explain why he ultimately prescribed anti-inflammatories.  We will come on to that, but that letter which we have set out in that paragraph sets out research findings which were certainly not specific to the particular children, including Child 12, who were referred to in it.  </w:t>
      </w:r>
    </w:p>
    <w:p>
      <w:pPr>
        <w:pStyle w:val="Normal"/>
        <w:rPr/>
      </w:pPr>
      <w:r>
        <w:rPr/>
      </w:r>
    </w:p>
    <w:p>
      <w:pPr>
        <w:pStyle w:val="Normal"/>
        <w:rPr/>
      </w:pPr>
      <w:r>
        <w:rPr/>
        <w:t>In our submission it underlines firstly Dr Wakefield’s involvement in the investigation of the child and secondly that research findings, in this instance general research findings, were driving the child’s management.  Thirdly, the experimental nature of both the findings and the treatment in these children.  As I say, we have set out the letter, but you will remember the terms of it broadly.  The parents of three patients had contacted him who wanted their children to be considered for treatment, but the reason why Dr Wakefield was saying that it was appropriate in his view was not related to those three children, but was the development of various scientific findings in the context of his research.</w:t>
      </w:r>
    </w:p>
    <w:p>
      <w:pPr>
        <w:pStyle w:val="Normal"/>
        <w:rPr/>
      </w:pPr>
      <w:r>
        <w:rPr/>
      </w:r>
    </w:p>
    <w:p>
      <w:pPr>
        <w:pStyle w:val="Normal"/>
        <w:rPr/>
      </w:pPr>
      <w:r>
        <w:rPr/>
        <w:t>We deal in (o) with Dr Wakefield’s continued involvement post this child being investigated.  Then in paragraphs 5 to 11 we set out the expert evidence, referring, amongst other things, to all the records that I have been through with you and concluding that, as a result of all those matters, the child must indeed be part of a research study, although again you will bear in mind that certainly the last letter that I have just been addressing you on would not have been in the clinical records that these experts saw, because it was not in them and it was produced later when Professor Walker-Smith gave his evidence.  So the experts did not have the opportunity to express a view on it.  Nonetheless, on the overwhelming documentary evidence in this case and the understanding of Mrs 12 from the letters that she wrote at the time and indeed of course Professor Walker-Smith’s own letter saying , “We’re going to wait for ethics committee approval” they conclude that this child was indeed submitted to a research study.</w:t>
      </w:r>
    </w:p>
    <w:p>
      <w:pPr>
        <w:pStyle w:val="Normal"/>
        <w:rPr/>
      </w:pPr>
      <w:r>
        <w:rPr/>
      </w:r>
    </w:p>
    <w:p>
      <w:pPr>
        <w:pStyle w:val="Normal"/>
        <w:rPr/>
      </w:pPr>
      <w:r>
        <w:rPr/>
        <w:t xml:space="preserve">Sir, turning on to the next charge, which is at page 18, the charge against Dr Wakefield and Professor Walker-Smith and Professor Walker-Smith in relation to carrying out research without ethics committee approval.  This of course is the first child who is seen after the approval start date of the ethics committee.  So that is why it deals with two matters, the vaccination and the behavioural disorder, but not the start date.  It is a matter of fact that the child had not been vaccinated with MR or with measles vaccine, but with MMR.  Secondly, again, whilst it appears from the records that the child was being treated as though he fell into the category of children with disintegrative disorder, once again, there was never any such diagnosis.  He comes with a referral letter from Dr Stuart in which Dr Stuart said that the child had been seen by a child psychiatrist, who had said that he might well have Asperger’s syndrome.  Professor Walker-Smith echoes that in his outpatient notes.  </w:t>
      </w:r>
    </w:p>
    <w:p>
      <w:pPr>
        <w:pStyle w:val="Normal"/>
        <w:rPr/>
      </w:pPr>
      <w:r>
        <w:rPr/>
      </w:r>
    </w:p>
    <w:p>
      <w:pPr>
        <w:pStyle w:val="Normal"/>
        <w:rPr/>
      </w:pPr>
      <w:r>
        <w:rPr/>
        <w:t>When he gets to the Royal Free, Dr Berelowitz sees the child after the investigations and concludes a diagnosis of “Language delay; ? attention deficit disorder; Autism ? features of Asperger’s.”  So there we are.  No disintegrative disorder by anybody.  Professor Rutter has confirmed that there was nothing to lead to that diagnosis and Professor Booth the inappropriateness of entering the child into the investigation, given that he did not qualify in that respect.</w:t>
      </w:r>
    </w:p>
    <w:p>
      <w:pPr>
        <w:pStyle w:val="Normal"/>
        <w:rPr/>
      </w:pPr>
      <w:r>
        <w:rPr/>
      </w:r>
    </w:p>
    <w:p>
      <w:pPr>
        <w:pStyle w:val="Normal"/>
        <w:rPr/>
      </w:pPr>
      <w:r>
        <w:rPr/>
        <w:t>Turning on, sir, to the next charge, which is that the colonoscopy and barium meal and follow-through were not clinically indicated, this is a child who, as you know, Professor Walker-Smith himself thought had minor gastrointestinal symptoms.</w:t>
      </w:r>
    </w:p>
    <w:p>
      <w:pPr>
        <w:pStyle w:val="Normal"/>
        <w:rPr/>
      </w:pPr>
      <w:r>
        <w:rPr/>
      </w:r>
    </w:p>
    <w:p>
      <w:pPr>
        <w:pStyle w:val="Normal"/>
        <w:rPr/>
      </w:pPr>
      <w:r>
        <w:rPr/>
        <w:t>If I can just ask you to turn in your chronology to Child 12, there set out at page 5 of the chronology on Child 5, at the bottom of the page, we see references to “Soiling, not had diarrhoea, has variable abdominal pain – occurs every week.  Stops him eating.”</w:t>
      </w:r>
    </w:p>
    <w:p>
      <w:pPr>
        <w:pStyle w:val="Normal"/>
        <w:rPr/>
      </w:pPr>
      <w:r>
        <w:rPr/>
      </w:r>
    </w:p>
    <w:p>
      <w:pPr>
        <w:pStyle w:val="Normal"/>
        <w:rPr/>
      </w:pPr>
      <w:r>
        <w:rPr/>
        <w:t>Then the admission notes, which are at page 10, refer at the top to the same problems of soiling and abdominal pain.  Then going on to page 11, under the gastrointestinal tract notes at the top of the page, the problems with soiling: soiling up to eight times a day and the problems with not realising he needs to open his bowels and he has soiled and the particular characteristics of the stools and:</w:t>
      </w:r>
    </w:p>
    <w:p>
      <w:pPr>
        <w:pStyle w:val="Normal"/>
        <w:rPr/>
      </w:pPr>
      <w:r>
        <w:rPr/>
      </w:r>
    </w:p>
    <w:p>
      <w:pPr>
        <w:pStyle w:val="Normal"/>
        <w:ind w:left="720" w:hanging="0"/>
        <w:rPr/>
      </w:pPr>
      <w:r>
        <w:rPr/>
        <w:t>“</w:t>
      </w:r>
      <w:r>
        <w:rPr/>
        <w:t>Abdominal pain – about once a week</w:t>
      </w:r>
    </w:p>
    <w:p>
      <w:pPr>
        <w:pStyle w:val="Normal"/>
        <w:ind w:left="720" w:hanging="0"/>
        <w:rPr/>
      </w:pPr>
      <w:r>
        <w:rPr/>
        <w:t>Sometimes wakes him at night</w:t>
      </w:r>
    </w:p>
    <w:p>
      <w:pPr>
        <w:pStyle w:val="Normal"/>
        <w:ind w:left="720" w:hanging="0"/>
        <w:rPr/>
      </w:pPr>
      <w:r>
        <w:rPr/>
        <w:t>Sometimes vomits with pain</w:t>
      </w:r>
    </w:p>
    <w:p>
      <w:pPr>
        <w:pStyle w:val="Normal"/>
        <w:ind w:left="720" w:hanging="0"/>
        <w:rPr/>
      </w:pPr>
      <w:r>
        <w:rPr/>
        <w:t>Often has anorexia with pain”</w:t>
      </w:r>
    </w:p>
    <w:p>
      <w:pPr>
        <w:pStyle w:val="Normal"/>
        <w:rPr/>
      </w:pPr>
      <w:r>
        <w:rPr/>
      </w:r>
    </w:p>
    <w:p>
      <w:pPr>
        <w:pStyle w:val="Normal"/>
        <w:rPr/>
      </w:pPr>
      <w:r>
        <w:rPr/>
        <w:t>Professor Booth in paragraph 20 of the submissions has confirmed his view that the colonoscopy and barium meal and follow-through were not clinically indicated in this case and he said that although it would certainly be appropriate to investigate Child 12’s gastrointestinal symptoms, he had not found in those symptoms a clinical reason for such intensive invasive investigation.  Again, he said that inflammatory bowel disease would have been part of the differential diagnosis, but it would not have been anywhere near the top of the list.  He agreed with Professor Walker-Smith’s assessment – and it is quite interesting, we submit, that Professor Walker-Smith makes that assessment, given the symptoms that I have just referred you to – that the symptoms were minor.  Professor Booth highlighted that in a child with severe behavioural disorder, a history of soiling would be seen in the context of that, although he said it was also a symptom of constipation with overflow and was not confirmed on a clinical examination.  On the other hand, he explained that children with major behavioural disturbances can soil in the absence of constipation with overflow, simply as a result of the very nature of their disorder and not having any proper bowel habits.</w:t>
      </w:r>
    </w:p>
    <w:p>
      <w:pPr>
        <w:pStyle w:val="Normal"/>
        <w:rPr/>
      </w:pPr>
      <w:r>
        <w:rPr/>
      </w:r>
    </w:p>
    <w:p>
      <w:pPr>
        <w:pStyle w:val="Normal"/>
        <w:rPr/>
      </w:pPr>
      <w:r>
        <w:rPr/>
        <w:t>He said, going on to paragraph 22, that the fact that subsequently one out of several inflammatory markers was raised to the smallest possible degree would not be a reason for proceeding with a colonoscopy without doing other investigations, because that of course, as you will recall, is what Professor Walker-Smith relied upon at the time.  Going on to what Professor Walker-Smith’s evidence was, he confirmed that following the out patient consultation he thought the child had relatively minor symptoms and that he did not think a colonoscopy was clinically indicated.  He said he did not really think that Mrs 12’s subsequent letter, in which she set out some more detail of his difficulties, had influenced him significantly.  He said what did influence him was the subsequent CRP result.  He described that as a significant finding.  He also suggested that the clinical indications for colonoscopy had become much firmer in light of the symptoms elicited at admission clerking, although he could not of course place much reliance on that, because he accepted that there had already been a firm decision that the child at that stage, by the time he gets to admission, should be investigated.  We deal with his evidence on the barium meal and follow-through.  I need not refer any more to that.</w:t>
      </w:r>
    </w:p>
    <w:p>
      <w:pPr>
        <w:pStyle w:val="Normal"/>
        <w:rPr/>
      </w:pPr>
      <w:r>
        <w:rPr/>
      </w:r>
    </w:p>
    <w:p>
      <w:pPr>
        <w:pStyle w:val="Normal"/>
        <w:rPr/>
      </w:pPr>
      <w:r>
        <w:rPr/>
        <w:t>Dr Miller said that this was a difficult history, as the soiling suggested constipation with overflow, but the rectum appeared to be empty on clinical examination.  He accepted that you also have to take into account the fact of the background of behavioural problems.  He agreed that the symptoms elicited by Professor Walker-Smith in outpatients were minimal and again he agreed that a colonoscopy was not indicated on the information he had at that time.  He also said that the CRP result was not very high, as he put it, but he said it was raised and there was no reason to ignore it.  Again, he relied heavily and resorted in effect to Professor Walker-Smith’s experience with other children.</w:t>
      </w:r>
    </w:p>
    <w:p>
      <w:pPr>
        <w:pStyle w:val="Normal"/>
        <w:rPr/>
      </w:pPr>
      <w:r>
        <w:rPr/>
      </w:r>
    </w:p>
    <w:p>
      <w:pPr>
        <w:pStyle w:val="Normal"/>
        <w:rPr/>
      </w:pPr>
      <w:r>
        <w:rPr/>
        <w:t>As far as Professor Murch was concerned, he made many, many points and we have tried to summarise those as best we can.  He said on the basis of the symptoms elicited in outpatients, he thought it was a difficult call and he said there were three diagnostic possibilities: food enteritis or enterocolitis; inflammatory bowel disease and, thirdly, the developing diagnostic group that he said they were recognising in the other children.</w:t>
      </w:r>
    </w:p>
    <w:p>
      <w:pPr>
        <w:pStyle w:val="Normal"/>
        <w:rPr/>
      </w:pPr>
      <w:r>
        <w:rPr/>
      </w:r>
    </w:p>
    <w:p>
      <w:pPr>
        <w:pStyle w:val="Normal"/>
        <w:rPr/>
      </w:pPr>
      <w:r>
        <w:rPr/>
        <w:t xml:space="preserve">Going on to paragraph 30, as regards the CRP result, he said the finding even of a low level elevation of CRP correctly tipped the decision into one that the child should be investigated.  I will not go through them now with you, but we set out as best we can in summary form the rest of the points that he made in paragraph 31.  </w:t>
      </w:r>
    </w:p>
    <w:p>
      <w:pPr>
        <w:pStyle w:val="Normal"/>
        <w:rPr/>
      </w:pPr>
      <w:r>
        <w:rPr/>
      </w:r>
    </w:p>
    <w:p>
      <w:pPr>
        <w:pStyle w:val="Normal"/>
        <w:rPr/>
      </w:pPr>
      <w:r>
        <w:rPr/>
        <w:t xml:space="preserve">We then set out our response.  Underlying the fact that Professor Walker-Smith and Dr Miller agreed that a colonoscopy was not clinically indicated on the basis of the information that Professor Walker-Smith had following the out patient consultation, it is clear once again that there were a number of potential causes for the child’s problems.  It is significant, we say, that Dr Miller’s evidence accorded with Professor Booth’s evidence that inflammatory bowel disease would not have been high on the list of differential diagnoses.  </w:t>
      </w:r>
    </w:p>
    <w:p>
      <w:pPr>
        <w:pStyle w:val="Normal"/>
        <w:rPr/>
      </w:pPr>
      <w:r>
        <w:rPr/>
      </w:r>
    </w:p>
    <w:p>
      <w:pPr>
        <w:pStyle w:val="Normal"/>
        <w:rPr/>
      </w:pPr>
      <w:r>
        <w:rPr/>
        <w:t>Professor Walker-Smith, as we know, relies on the CRP result.  This seems to be, on anyone’s reckoning, a fractionally high result in a non-specific marker, with all the other markers normal.  We do submit that it is somewhat disingenuous of Professor Walker-Smith now to distance himself from his own statement to the mother that he made at the time that it was “slightly abnormal”.  There is no disagreement that the CRP result cannot be ignored and we are not suggesting that it should have been, but what we are saying is that it is part of a clinical picture and no-one has suggested otherwise.  Everyone save for Professor Walker-Smith has agreed that it was only slightly raised and, in the context of the rest of the clinical picture, we say it clearly did not turn what was not clinically indicated into what was clinically indicated.  It has never been part of our case that a CRP result would not always do that.  It is part of the picture in making a decision in difficult cases and the degree that it is raised of course is equally part of that picture.</w:t>
      </w:r>
    </w:p>
    <w:p>
      <w:pPr>
        <w:pStyle w:val="Normal"/>
        <w:rPr/>
      </w:pPr>
      <w:r>
        <w:rPr/>
      </w:r>
    </w:p>
    <w:p>
      <w:pPr>
        <w:pStyle w:val="Normal"/>
        <w:rPr/>
      </w:pPr>
      <w:r>
        <w:rPr/>
        <w:t>As regards the suggestion that the experience with previous children justified undertaking the investigations, again we say there was no commonality in presentation to justify that approach. We deal again with the detail of the children who had by now been seen.</w:t>
      </w:r>
    </w:p>
    <w:p>
      <w:pPr>
        <w:pStyle w:val="Normal"/>
        <w:rPr/>
      </w:pPr>
      <w:r>
        <w:rPr/>
      </w:r>
    </w:p>
    <w:p>
      <w:pPr>
        <w:pStyle w:val="Normal"/>
        <w:rPr/>
      </w:pPr>
      <w:r>
        <w:rPr/>
        <w:t>Professor Murch referred to the possibility of food allergy, but again, we say, this is all retrospective; there is no reference in these records to this child being investigated for a suspected food enteritis or enterocolitis at all.  We deal with the other aspects of Professor Murch’s evidence and counter them.  We make the general submission in paragraph 37 at the end with regard to Professor Murch that this evidence, I am afraid we have to submit, is simply an example of his scouring these records for any reference that could possibly be related to a gastroenterological problem in an attempt, retrospectively, to justify the investigations that were performed.  In any event, we say, it is not without significance that the reason given for performing this colonoscopy as recorded on the endoscopy sheet did not indicate that this investigation was being undertaken for conventional clinical reasons at all.  It said, “Reason for procedure: soiling and autistic.”</w:t>
      </w:r>
    </w:p>
    <w:p>
      <w:pPr>
        <w:pStyle w:val="Normal"/>
        <w:rPr/>
      </w:pPr>
      <w:r>
        <w:rPr/>
      </w:r>
    </w:p>
    <w:p>
      <w:pPr>
        <w:pStyle w:val="Normal"/>
        <w:rPr>
          <w:szCs w:val="29"/>
        </w:rPr>
      </w:pPr>
      <w:r>
        <w:rPr>
          <w:szCs w:val="29"/>
        </w:rPr>
        <w:t>Lastly, dealing with the history that was recorded in the admission clerking notes that still referred to a history of soiling rather than diarrhoea and the history of abdominal pain, which had already been explored by Professor Walker</w:t>
        <w:noBreakHyphen/>
        <w:t>Smith in outpatients, and following which he himself, had concluded that there was no clinical indication for invasive investigations, we submit that bringing them back into the clinical picture is neither logical or clearly what happened at the time.  In other words, nothing had changed between the conclusions reached at outpatients and the admission which would have warranted investigations being undertaken on this child.  It is for that reason, we say, the investigations were not indeed clinically indicated and the charges proved.</w:t>
      </w:r>
    </w:p>
    <w:p>
      <w:pPr>
        <w:pStyle w:val="Normal"/>
        <w:rPr>
          <w:szCs w:val="29"/>
        </w:rPr>
      </w:pPr>
      <w:r>
        <w:rPr>
          <w:szCs w:val="29"/>
        </w:rPr>
        <w:t xml:space="preserve"> </w:t>
      </w:r>
    </w:p>
    <w:p>
      <w:pPr>
        <w:pStyle w:val="Normal"/>
        <w:rPr>
          <w:szCs w:val="29"/>
        </w:rPr>
      </w:pPr>
      <w:r>
        <w:rPr>
          <w:szCs w:val="29"/>
        </w:rPr>
        <w:t>We go on to consider the charge that Dr Wakefield and Professor Walker</w:t>
        <w:noBreakHyphen/>
        <w:t>Smith face in relation to the lumbar puncture being undertaken without prior requisite expert assessment and not clinically indicated.  You will recall that this is the case where a lumbar puncture was included in the plan of investigations recorded at the end of the admission clerking notes and then, subsequently, on the same day, during a ward round by Professor Walker</w:t>
        <w:noBreakHyphen/>
        <w:t>Smith, it was recorded that the child was not to have an MRI or LP but, nonetheless, the child did indeed have both those investigations.  There is no explanation in the records as to that change of heart.</w:t>
      </w:r>
    </w:p>
    <w:p>
      <w:pPr>
        <w:pStyle w:val="Normal"/>
        <w:rPr>
          <w:szCs w:val="29"/>
        </w:rPr>
      </w:pPr>
      <w:r>
        <w:rPr>
          <w:szCs w:val="29"/>
        </w:rPr>
        <w:t xml:space="preserve"> </w:t>
      </w:r>
    </w:p>
    <w:p>
      <w:pPr>
        <w:pStyle w:val="Normal"/>
        <w:rPr>
          <w:szCs w:val="29"/>
        </w:rPr>
      </w:pPr>
      <w:r>
        <w:rPr>
          <w:szCs w:val="29"/>
        </w:rPr>
        <w:t>Professor Walker</w:t>
        <w:noBreakHyphen/>
        <w:t>Smith has accepted that the plan recorded by Dr Davey was made before any consultant input, in other words the original plan that the child was to have those investigations, and he assumed, he said, that it was in consultation with middle grade staff.  By contrast, Professor Murch suggested that the decision to undertake those investigations on Child 12 had been taken already by the time Dr Davey, the junior doctor, recorded the plan.  Professor Murch said:</w:t>
      </w:r>
    </w:p>
    <w:p>
      <w:pPr>
        <w:pStyle w:val="Normal"/>
        <w:rPr>
          <w:szCs w:val="29"/>
        </w:rPr>
      </w:pPr>
      <w:r>
        <w:rPr>
          <w:szCs w:val="29"/>
        </w:rPr>
      </w:r>
    </w:p>
    <w:p>
      <w:pPr>
        <w:pStyle w:val="Normal"/>
        <w:ind w:left="1008" w:right="1008" w:hanging="0"/>
        <w:rPr>
          <w:szCs w:val="29"/>
        </w:rPr>
      </w:pPr>
      <w:r>
        <w:rPr>
          <w:szCs w:val="29"/>
        </w:rPr>
        <w:t>“</w:t>
      </w:r>
      <w:r>
        <w:rPr>
          <w:szCs w:val="29"/>
        </w:rPr>
        <w:t>This was the approach that we had decided upon, an approach of clinical assessments of children with what we perceived to be regressive disorders and associated bowel problems.”</w:t>
      </w:r>
    </w:p>
    <w:p>
      <w:pPr>
        <w:pStyle w:val="Normal"/>
        <w:rPr>
          <w:szCs w:val="29"/>
        </w:rPr>
      </w:pPr>
      <w:r>
        <w:rPr>
          <w:szCs w:val="29"/>
        </w:rPr>
      </w:r>
    </w:p>
    <w:p>
      <w:pPr>
        <w:pStyle w:val="Normal"/>
        <w:rPr>
          <w:szCs w:val="29"/>
        </w:rPr>
      </w:pPr>
      <w:r>
        <w:rPr>
          <w:szCs w:val="29"/>
        </w:rPr>
        <w:t xml:space="preserve">He suggested it was on the basis of a clinical protocol, but he said it had a clear area of overlap with a research protocol drawn up by Dr Wakefield, to which we say it certainly did have a clear area of overlap, it was in fact the self same protocol.  </w:t>
      </w:r>
    </w:p>
    <w:p>
      <w:pPr>
        <w:pStyle w:val="Normal"/>
        <w:rPr>
          <w:szCs w:val="29"/>
        </w:rPr>
      </w:pPr>
      <w:r>
        <w:rPr>
          <w:szCs w:val="29"/>
        </w:rPr>
      </w:r>
    </w:p>
    <w:p>
      <w:pPr>
        <w:pStyle w:val="Normal"/>
        <w:rPr>
          <w:szCs w:val="29"/>
        </w:rPr>
      </w:pPr>
      <w:r>
        <w:rPr>
          <w:szCs w:val="29"/>
        </w:rPr>
        <w:t>It is our submission, for the reasons we have set out, that it is clear that this child was admitted under it and that the junior doctor was simply recording the plan of investigations that were set out in that protocol to test the research hypothesis.  Professor Walker</w:t>
        <w:noBreakHyphen/>
        <w:t xml:space="preserve">Smith has said, and it is clear from the notes, that it was his decision, as the duty consultant, that the child should not have a lumbar puncture or an MRI because it was not clinically indicated, and we are seeing this against the considerable discomfort he had already been expressing as to what he described as Dr Wakefield’s pressure to investigate and the letter saying he was awaiting ethics committee approval.  </w:t>
      </w:r>
    </w:p>
    <w:p>
      <w:pPr>
        <w:pStyle w:val="Normal"/>
        <w:rPr>
          <w:szCs w:val="29"/>
        </w:rPr>
      </w:pPr>
      <w:r>
        <w:rPr>
          <w:szCs w:val="29"/>
        </w:rPr>
      </w:r>
    </w:p>
    <w:p>
      <w:pPr>
        <w:pStyle w:val="Normal"/>
        <w:rPr/>
      </w:pPr>
      <w:r>
        <w:rPr>
          <w:szCs w:val="29"/>
        </w:rPr>
        <w:t>Both Professor Walker</w:t>
        <w:noBreakHyphen/>
        <w:t>Smith and Professor Murch have told you that they do not know why a lumbar puncture was subsequently done, but it is our submission that the procedure was carried out on this child, notwithstanding Professor Walker</w:t>
        <w:noBreakHyphen/>
        <w:t>Smith’s direction, simply because the child had been admitted as part of the research protocol and was being investigated, and I cannot put it any better than Professor Rutter put it when he said:</w:t>
      </w:r>
    </w:p>
    <w:p>
      <w:pPr>
        <w:pStyle w:val="Normal"/>
        <w:rPr>
          <w:szCs w:val="29"/>
        </w:rPr>
      </w:pPr>
      <w:r>
        <w:rPr>
          <w:szCs w:val="29"/>
        </w:rPr>
      </w:r>
    </w:p>
    <w:p>
      <w:pPr>
        <w:pStyle w:val="Normal"/>
        <w:ind w:left="1008" w:right="1008" w:hanging="0"/>
        <w:rPr>
          <w:szCs w:val="29"/>
        </w:rPr>
      </w:pPr>
      <w:r>
        <w:rPr>
          <w:szCs w:val="29"/>
        </w:rPr>
        <w:t>“</w:t>
      </w:r>
      <w:r>
        <w:rPr>
          <w:szCs w:val="29"/>
        </w:rPr>
        <w:t>This was steam</w:t>
        <w:noBreakHyphen/>
        <w:t>rollering ahead with a set of decisions that are driven by research needs not by clinical needs.”</w:t>
      </w:r>
    </w:p>
    <w:p>
      <w:pPr>
        <w:pStyle w:val="Normal"/>
        <w:rPr>
          <w:szCs w:val="29"/>
        </w:rPr>
      </w:pPr>
      <w:r>
        <w:rPr>
          <w:szCs w:val="29"/>
        </w:rPr>
      </w:r>
    </w:p>
    <w:p>
      <w:pPr>
        <w:pStyle w:val="Normal"/>
        <w:rPr>
          <w:szCs w:val="29"/>
        </w:rPr>
      </w:pPr>
      <w:r>
        <w:rPr>
          <w:szCs w:val="29"/>
        </w:rPr>
        <w:t xml:space="preserve">We say that is clearly evidenced.  In so far as the charge that the lumbar puncture was undertaken without the expert assessment, Child 12 was visited on the ward by Dr Harvey the same day as he had the lumbar puncture, but he was asleep and Dr Harvey was unable to carry out a full assessment.  He said in his note that he would call on the child in Brighton, but there is no mention of any such subsequent visit or assessment in the clinical notes and, in event, the lumbar puncture was by then carried out.  </w:t>
      </w:r>
    </w:p>
    <w:p>
      <w:pPr>
        <w:pStyle w:val="Normal"/>
        <w:rPr>
          <w:szCs w:val="29"/>
        </w:rPr>
      </w:pPr>
      <w:r>
        <w:rPr>
          <w:szCs w:val="29"/>
        </w:rPr>
      </w:r>
    </w:p>
    <w:p>
      <w:pPr>
        <w:pStyle w:val="Normal"/>
        <w:rPr>
          <w:szCs w:val="29"/>
        </w:rPr>
      </w:pPr>
      <w:r>
        <w:rPr>
          <w:szCs w:val="29"/>
        </w:rPr>
        <w:t>Dr Berelowitz did not see the child until after the lumbar puncture had been performed and, again, there is no evidence at all of any, even the most rudimentary, neurological examination being conducted by anybody at the Royal Free.</w:t>
      </w:r>
    </w:p>
    <w:p>
      <w:pPr>
        <w:pStyle w:val="Normal"/>
        <w:rPr>
          <w:szCs w:val="29"/>
        </w:rPr>
      </w:pPr>
      <w:r>
        <w:rPr>
          <w:szCs w:val="29"/>
        </w:rPr>
      </w:r>
    </w:p>
    <w:p>
      <w:pPr>
        <w:pStyle w:val="Normal"/>
        <w:rPr>
          <w:szCs w:val="29"/>
        </w:rPr>
      </w:pPr>
      <w:r>
        <w:rPr>
          <w:szCs w:val="29"/>
        </w:rPr>
        <w:t>We deal in paragraph 47 and 48 with our general position on who should determine lumbar punctures.  Turning on with regard to the specific charge, that it was not clinically indicated, Professor Rutter has told you that in his opinion it was not, and of course, as we have already alluded to, Professor Walker</w:t>
        <w:noBreakHyphen/>
        <w:t>Smith agrees that it was not.</w:t>
      </w:r>
    </w:p>
    <w:p>
      <w:pPr>
        <w:pStyle w:val="Normal"/>
        <w:rPr>
          <w:szCs w:val="29"/>
        </w:rPr>
      </w:pPr>
      <w:r>
        <w:rPr>
          <w:szCs w:val="29"/>
        </w:rPr>
        <w:t xml:space="preserve"> </w:t>
      </w:r>
    </w:p>
    <w:p>
      <w:pPr>
        <w:pStyle w:val="Normal"/>
        <w:rPr>
          <w:szCs w:val="29"/>
        </w:rPr>
      </w:pPr>
      <w:r>
        <w:rPr>
          <w:szCs w:val="29"/>
        </w:rPr>
        <w:t>We set out thereafter Professor Walker</w:t>
        <w:noBreakHyphen/>
        <w:t>Smith’s expert, Dr Thomas’, position for you to consider but, basically, we submit, turning on to the next page, that the only history of regression recorded in the admission clerking notes referred to a change, a regression, at 16 months of age and there was no more recent change in his neurological or behavioural condition as they were reported.  When he was admitted to the Royal Free, he was six years old.  We submit that Dr Thomas’ evidence that the investigation was clinically indicated on the basis of the medical records, does not stack up with his own evidence.  Indeed, as we have said, in this case somewhat ironically, it was contrary to the opinions not only of Professor Rutter but of Professor Walker</w:t>
        <w:noBreakHyphen/>
        <w:t>Smith as well.  In our submission, on that basis, we say this charge is proved.</w:t>
      </w:r>
    </w:p>
    <w:p>
      <w:pPr>
        <w:pStyle w:val="Normal"/>
        <w:rPr>
          <w:szCs w:val="29"/>
        </w:rPr>
      </w:pPr>
      <w:r>
        <w:rPr>
          <w:szCs w:val="29"/>
        </w:rPr>
        <w:t xml:space="preserve"> </w:t>
      </w:r>
    </w:p>
    <w:p>
      <w:pPr>
        <w:pStyle w:val="Normal"/>
        <w:rPr>
          <w:szCs w:val="29"/>
        </w:rPr>
      </w:pPr>
      <w:r>
        <w:rPr>
          <w:szCs w:val="29"/>
        </w:rPr>
        <w:t>Before we leave the lumbar puncture, we do underline another rather marked anomaly.  It is submitted that Professor Walker</w:t>
        <w:noBreakHyphen/>
        <w:t xml:space="preserve">Smith’s evidence as to the basis for, we say correctly, deciding that lumbar puncture was not clinically indicated in this case, is in fact at odds with his contention that the lumbar punctures in all the other cases were clinically indicated.  We say that because, as we set out, the Royal Free did elicit a history of regression in Child 12’s case and, despite that, he told you the investigation was not indicated.  In other words, we would submit, he appears to be agreeing exactly with what Professor Rutter says, namely, it simply is not as simply as saying that any history of regression means that a lumbar puncture is warranted.  </w:t>
      </w:r>
    </w:p>
    <w:p>
      <w:pPr>
        <w:pStyle w:val="Normal"/>
        <w:rPr>
          <w:szCs w:val="29"/>
        </w:rPr>
      </w:pPr>
      <w:r>
        <w:rPr>
          <w:szCs w:val="29"/>
        </w:rPr>
      </w:r>
    </w:p>
    <w:p>
      <w:pPr>
        <w:pStyle w:val="Normal"/>
        <w:rPr>
          <w:szCs w:val="29"/>
        </w:rPr>
      </w:pPr>
      <w:r>
        <w:rPr>
          <w:szCs w:val="29"/>
        </w:rPr>
        <w:t>Lastly, given Professor Walker</w:t>
        <w:noBreakHyphen/>
        <w:t>Smith’s previous letter to Dr Wakefield saying they should await ethical approval and his evidence that that arose out of him feeling pressured to investigate the child, it is our submission that the Panel should conclude that Professor Walker</w:t>
        <w:noBreakHyphen/>
        <w:t>Smith was indeed beginning to feel uneasy about the investigations that were being undertaken on these children, and the uneasiness, we submit, was stemming, as he wrote, from precisely what it should be stemming from, namely, research investigations being carried out in the absence of ethics committee approval.</w:t>
      </w:r>
    </w:p>
    <w:p>
      <w:pPr>
        <w:pStyle w:val="Normal"/>
        <w:rPr>
          <w:szCs w:val="29"/>
        </w:rPr>
      </w:pPr>
      <w:r>
        <w:rPr>
          <w:szCs w:val="29"/>
        </w:rPr>
        <w:t xml:space="preserve"> </w:t>
      </w:r>
    </w:p>
    <w:p>
      <w:pPr>
        <w:pStyle w:val="Normal"/>
        <w:rPr>
          <w:szCs w:val="29"/>
        </w:rPr>
      </w:pPr>
      <w:r>
        <w:rPr>
          <w:szCs w:val="29"/>
        </w:rPr>
        <w:t>There is then a charge against Professor Walker</w:t>
        <w:noBreakHyphen/>
        <w:t xml:space="preserve">Smith for failing to conclude the reasons that the child had evidence of a colitis and failing to prescribe treatment when again the clinical histology report indicated no abnormalities and no active inflammation.  Dealing with the factual background, in this case we have a histopathology report.  We have set it out, but its conclusion was that the histology was normal and that was borne out by the histology meeting which recorded a normal series and by the view expressed in the subsequent discharge summary sent to the general practitioner.  </w:t>
      </w:r>
    </w:p>
    <w:p>
      <w:pPr>
        <w:pStyle w:val="Normal"/>
        <w:rPr>
          <w:szCs w:val="29"/>
        </w:rPr>
      </w:pPr>
      <w:r>
        <w:rPr>
          <w:szCs w:val="29"/>
        </w:rPr>
      </w:r>
    </w:p>
    <w:p>
      <w:pPr>
        <w:pStyle w:val="Normal"/>
        <w:rPr>
          <w:szCs w:val="29"/>
        </w:rPr>
      </w:pPr>
      <w:r>
        <w:rPr>
          <w:szCs w:val="29"/>
        </w:rPr>
        <w:t>In April, the discharge summary having been in January, Professor Walker</w:t>
        <w:noBreakHyphen/>
        <w:t>Smith wrote to the GP copying it to Dr Wakefield, saying:</w:t>
      </w:r>
    </w:p>
    <w:p>
      <w:pPr>
        <w:pStyle w:val="Normal"/>
        <w:rPr>
          <w:szCs w:val="29"/>
        </w:rPr>
      </w:pPr>
      <w:r>
        <w:rPr>
          <w:szCs w:val="29"/>
        </w:rPr>
      </w:r>
    </w:p>
    <w:p>
      <w:pPr>
        <w:pStyle w:val="Normal"/>
        <w:ind w:left="1008" w:right="1008" w:hanging="0"/>
        <w:rPr>
          <w:szCs w:val="29"/>
        </w:rPr>
      </w:pPr>
      <w:r>
        <w:rPr>
          <w:szCs w:val="29"/>
        </w:rPr>
        <w:t>“</w:t>
      </w:r>
      <w:r>
        <w:rPr>
          <w:szCs w:val="29"/>
        </w:rPr>
        <w:t>We have had quite a remarkable success with the use of Sulphasalazine in children with autism and evidence of lymphoid nodular hyperplasia and non</w:t>
        <w:noBreakHyphen/>
        <w:t>specific colitis as we found in Child 12.  I think it would be appropriate to consider a therapeutic trial of one of these agents, these drugs appear not only to help gastrointestinal symptoms but also rather surprisingly helped behavioural symptoms.”</w:t>
      </w:r>
    </w:p>
    <w:p>
      <w:pPr>
        <w:pStyle w:val="Normal"/>
        <w:rPr>
          <w:szCs w:val="29"/>
        </w:rPr>
      </w:pPr>
      <w:r>
        <w:rPr>
          <w:szCs w:val="29"/>
        </w:rPr>
      </w:r>
    </w:p>
    <w:p>
      <w:pPr>
        <w:pStyle w:val="Normal"/>
        <w:rPr>
          <w:szCs w:val="29"/>
        </w:rPr>
      </w:pPr>
      <w:r>
        <w:rPr>
          <w:szCs w:val="29"/>
        </w:rPr>
        <w:t>As Professor Booth has confirmed, there is no explanation whatsoever in the medical records as to why, or how, Professor Walker</w:t>
        <w:noBreakHyphen/>
        <w:t>Smith concluded that this child had a non</w:t>
        <w:noBreakHyphen/>
        <w:t>specific colitis which should be treated with anti</w:t>
        <w:noBreakHyphen/>
        <w:t xml:space="preserve">inflammatories.  Again, Professor Booth is very critical of that failure.  </w:t>
      </w:r>
    </w:p>
    <w:p>
      <w:pPr>
        <w:pStyle w:val="Normal"/>
        <w:rPr>
          <w:szCs w:val="29"/>
        </w:rPr>
      </w:pPr>
      <w:r>
        <w:rPr>
          <w:szCs w:val="29"/>
        </w:rPr>
      </w:r>
    </w:p>
    <w:p>
      <w:pPr>
        <w:pStyle w:val="Normal"/>
        <w:rPr/>
      </w:pPr>
      <w:r>
        <w:rPr>
          <w:szCs w:val="29"/>
        </w:rPr>
        <w:t>We have set out our case on this.  In attempting to explain this apparent change in diagnosis, Professor Walker</w:t>
        <w:noBreakHyphen/>
        <w:t xml:space="preserve">Smith produced the letter from Dr Wakefield, which I referred to earlier when I was dealing with the research charge, in which Dr Wakefield said he had been contacted by the parents of three patients, including Mrs 12, who wanted their children to be considered for treatment.  They are all three </w:t>
      </w:r>
      <w:r>
        <w:rPr>
          <w:i/>
          <w:iCs/>
          <w:szCs w:val="29"/>
        </w:rPr>
        <w:t>Lancet</w:t>
      </w:r>
      <w:r>
        <w:rPr>
          <w:szCs w:val="29"/>
        </w:rPr>
        <w:t xml:space="preserve"> children and they include the one we have not looked at, which is the child from the United States.  He sets out why, and he asks Professor Walker</w:t>
        <w:noBreakHyphen/>
        <w:t>Smith to consider those three children for intervention.</w:t>
      </w:r>
    </w:p>
    <w:p>
      <w:pPr>
        <w:pStyle w:val="Normal"/>
        <w:rPr>
          <w:szCs w:val="29"/>
        </w:rPr>
      </w:pPr>
      <w:r>
        <w:rPr>
          <w:szCs w:val="29"/>
        </w:rPr>
        <w:t xml:space="preserve"> </w:t>
      </w:r>
    </w:p>
    <w:p>
      <w:pPr>
        <w:pStyle w:val="Normal"/>
        <w:rPr>
          <w:szCs w:val="29"/>
        </w:rPr>
      </w:pPr>
      <w:r>
        <w:rPr>
          <w:szCs w:val="29"/>
        </w:rPr>
        <w:t>Going on to paragraph 62, Professor Walker</w:t>
        <w:noBreakHyphen/>
        <w:t>Smith said that the letter referred to immunohistochemistry markers which had been done, as he said, in a “research mode” and were abnormal findings.</w:t>
      </w:r>
    </w:p>
    <w:p>
      <w:pPr>
        <w:pStyle w:val="Normal"/>
        <w:rPr>
          <w:szCs w:val="29"/>
        </w:rPr>
      </w:pPr>
      <w:r>
        <w:rPr>
          <w:szCs w:val="29"/>
        </w:rPr>
      </w:r>
    </w:p>
    <w:p>
      <w:pPr>
        <w:pStyle w:val="Normal"/>
        <w:rPr>
          <w:szCs w:val="29"/>
        </w:rPr>
      </w:pPr>
      <w:r>
        <w:rPr>
          <w:szCs w:val="29"/>
        </w:rPr>
        <w:t>He told you that after receiving the letter, he went to the histopathology laboratory and looked at the sections for Child 12 with a member of the staff, although he could not remember who that was.  He said what he saw, he believed from memory, was in accord with Dr Wakefield’s findings.  He had no record of what we had done.  He accepted that there was a lack of provenance for the diagnosis, and that he did not, as he put it, complete the paper trail and that he should have documented the change in the notes.  He said he was unaware that Dr Wakefield’s letter had not been put in the clinical notes but accepted that, even if it had been, without an explanation as to why there was a change in the histology findings in relation to this particular child, that no</w:t>
        <w:noBreakHyphen/>
        <w:t>one reading the records would have been any the wiser as the records would still have been utterly confusing for anyone looking at them subsequently.  Dr Miller accepted, as he had to, that there was no evidence relating to this change and he also agreed that the letter from Dr Wakefield was not relating to findings in Child 12 specifically.</w:t>
      </w:r>
    </w:p>
    <w:p>
      <w:pPr>
        <w:pStyle w:val="Normal"/>
        <w:rPr>
          <w:szCs w:val="29"/>
        </w:rPr>
      </w:pPr>
      <w:r>
        <w:rPr>
          <w:szCs w:val="29"/>
        </w:rPr>
      </w:r>
    </w:p>
    <w:p>
      <w:pPr>
        <w:pStyle w:val="Normal"/>
        <w:rPr>
          <w:szCs w:val="29"/>
        </w:rPr>
      </w:pPr>
      <w:r>
        <w:rPr>
          <w:szCs w:val="29"/>
        </w:rPr>
        <w:t>We say in relation to this charge that, first, you recall Dr Wakefield’s letter was not in fact in the child’s medical records and Professor Walker</w:t>
        <w:noBreakHyphen/>
        <w:t>Smith has told you he found it amongst his personal papers, but even if it had been, nobody would have known why this child has this diagnosis leading to this treatment.  Professor Walker</w:t>
        <w:noBreakHyphen/>
        <w:t>Smith accepts that Dr Wakefield was asking him to consider treatment with anti</w:t>
        <w:noBreakHyphen/>
        <w:t xml:space="preserve">inflammatories on the basis of research findings, and Professor Booth has explained the care that needs to be taken when incorporating research observations into a patient’s clinical management.  This is not just a paper trail, it is not a complaint about a bit of a record missing, it is a complaint about the fact that the person who matters, namely the child, is having treatment for a supposed condition when clinicians subsequently reading these records simply would not be able to understand what was going on.  The bottom line is that they have a clinical finding of histological normality and then a subsequent contradictory diagnosis.  That is a very unsatisfactory state of affairs and it is on that basis that we say that this charge is clearly proved.  </w:t>
      </w:r>
    </w:p>
    <w:p>
      <w:pPr>
        <w:pStyle w:val="Normal"/>
        <w:rPr>
          <w:szCs w:val="29"/>
        </w:rPr>
      </w:pPr>
      <w:r>
        <w:rPr>
          <w:szCs w:val="29"/>
        </w:rPr>
      </w:r>
    </w:p>
    <w:p>
      <w:pPr>
        <w:pStyle w:val="Normal"/>
        <w:rPr/>
      </w:pPr>
      <w:r>
        <w:rPr>
          <w:szCs w:val="29"/>
        </w:rPr>
        <w:t xml:space="preserve">There is the last charge which deals with advising treatment with laxatives to be withheld, despite Child 12 suffering from constipation.  It is quite a detailed matter on the record and I am going to leave you to consider the position in that charge for yourselves. </w:t>
      </w:r>
    </w:p>
    <w:p>
      <w:pPr>
        <w:pStyle w:val="Normal"/>
        <w:rPr>
          <w:szCs w:val="29"/>
        </w:rPr>
      </w:pPr>
      <w:r>
        <w:rPr>
          <w:szCs w:val="29"/>
        </w:rPr>
        <w:t xml:space="preserve"> </w:t>
      </w:r>
    </w:p>
    <w:p>
      <w:pPr>
        <w:pStyle w:val="Normal"/>
        <w:rPr>
          <w:szCs w:val="29"/>
        </w:rPr>
      </w:pPr>
      <w:r>
        <w:rPr>
          <w:szCs w:val="29"/>
        </w:rPr>
        <w:t xml:space="preserve">I am going to turn on to Child 8.  We have been nearly an hour.  I do not know if that would be a convenient moment or would you like me to begin? </w:t>
      </w:r>
    </w:p>
    <w:p>
      <w:pPr>
        <w:pStyle w:val="Normal"/>
        <w:rPr>
          <w:szCs w:val="29"/>
        </w:rPr>
      </w:pPr>
      <w:r>
        <w:rPr>
          <w:szCs w:val="29"/>
        </w:rPr>
      </w:r>
    </w:p>
    <w:p>
      <w:pPr>
        <w:pStyle w:val="Normal"/>
        <w:rPr/>
      </w:pPr>
      <w:r>
        <w:rPr/>
        <w:t xml:space="preserve">THE CHAIRMAN:  </w:t>
      </w:r>
      <w:r>
        <w:rPr>
          <w:szCs w:val="29"/>
        </w:rPr>
        <w:t>I think it would be a convenient moment to break for the reasons I have alluded to earlier this morning.  We will break and resume at 3.05pm.</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jc w:val="center"/>
        <w:rPr>
          <w:szCs w:val="29"/>
        </w:rPr>
      </w:pPr>
      <w:r>
        <w:rPr>
          <w:szCs w:val="29"/>
        </w:rPr>
      </w:r>
    </w:p>
    <w:p>
      <w:pPr>
        <w:pStyle w:val="Normal"/>
        <w:rPr/>
      </w:pPr>
      <w:r>
        <w:rPr/>
        <w:t xml:space="preserve">THE CHAIRMAN:  </w:t>
      </w:r>
      <w:r>
        <w:rPr>
          <w:szCs w:val="29"/>
        </w:rPr>
        <w:t>My apologies. I was checking out a time that we would be able to cope with.  I think about four o’clock, ten minutes past four or thereabouts, if that is all right.</w:t>
      </w:r>
    </w:p>
    <w:p>
      <w:pPr>
        <w:pStyle w:val="Normal"/>
        <w:rPr>
          <w:szCs w:val="29"/>
        </w:rPr>
      </w:pPr>
      <w:r>
        <w:rPr>
          <w:szCs w:val="29"/>
        </w:rPr>
      </w:r>
    </w:p>
    <w:p>
      <w:pPr>
        <w:pStyle w:val="Normal"/>
        <w:rPr/>
      </w:pPr>
      <w:r>
        <w:rPr/>
        <w:t xml:space="preserve">MS SMITH:  </w:t>
      </w:r>
      <w:r>
        <w:rPr>
          <w:szCs w:val="29"/>
        </w:rPr>
        <w:t>Of course.  I am going to turn on to Child 8 and look, first, at the evidence that this child was admitted for a research programme.  We have the evidence of where the whole thing begins, which is with the mother of this child contacting Dr Wakefield.  Dr Wakefield said that she had phoned him and told him that after Child 8’s MMR vaccination she had had a number of symptoms, including developmental problems and the onset of gastrointestinal problems.  He said she may have heard about work that was being undertaken at the Royal Free.  It is our submission that it is clear that that must have been the case, that Mrs 8 must have contacted Dr Wakefield, because of her knowledge, however she may have come by it, of his research hypothesis.  As in previous cases, Mrs 8 thought that that research hypothesis might have provided her explanation for Child 8’s problems.  We know that Mrs 8 spoke to her GP, Dr Jelley, about this and we have Dr Jelley’s note at the time saying:</w:t>
      </w:r>
    </w:p>
    <w:p>
      <w:pPr>
        <w:pStyle w:val="Normal"/>
        <w:rPr>
          <w:szCs w:val="29"/>
        </w:rPr>
      </w:pPr>
      <w:r>
        <w:rPr>
          <w:szCs w:val="29"/>
        </w:rPr>
      </w:r>
    </w:p>
    <w:p>
      <w:pPr>
        <w:pStyle w:val="Normal"/>
        <w:ind w:left="1008" w:right="1008" w:hanging="0"/>
        <w:rPr>
          <w:szCs w:val="29"/>
        </w:rPr>
      </w:pPr>
      <w:r>
        <w:rPr>
          <w:szCs w:val="29"/>
        </w:rPr>
        <w:t>“</w:t>
      </w:r>
      <w:r>
        <w:rPr>
          <w:szCs w:val="29"/>
        </w:rPr>
        <w:t>Mum taking her to Dr Wakefield Royal Free Hospital for CT scans/gut biopsies ?Crohn’s – will need ref letter – Dr W to phone me. Funded through legal aid.”</w:t>
      </w:r>
    </w:p>
    <w:p>
      <w:pPr>
        <w:pStyle w:val="Normal"/>
        <w:rPr>
          <w:szCs w:val="29"/>
        </w:rPr>
      </w:pPr>
      <w:r>
        <w:rPr>
          <w:szCs w:val="29"/>
        </w:rPr>
      </w:r>
    </w:p>
    <w:p>
      <w:pPr>
        <w:pStyle w:val="Normal"/>
        <w:rPr>
          <w:szCs w:val="29"/>
        </w:rPr>
      </w:pPr>
      <w:r>
        <w:rPr>
          <w:szCs w:val="29"/>
        </w:rPr>
        <w:t>Dr Jelley has told you that Mrs 8 wanted some further investigations carried out and she said:</w:t>
      </w:r>
    </w:p>
    <w:p>
      <w:pPr>
        <w:pStyle w:val="Normal"/>
        <w:rPr>
          <w:szCs w:val="29"/>
        </w:rPr>
      </w:pPr>
      <w:r>
        <w:rPr>
          <w:szCs w:val="29"/>
        </w:rPr>
      </w:r>
    </w:p>
    <w:p>
      <w:pPr>
        <w:pStyle w:val="Normal"/>
        <w:ind w:left="1008" w:right="1008" w:hanging="0"/>
        <w:rPr>
          <w:szCs w:val="29"/>
        </w:rPr>
      </w:pPr>
      <w:r>
        <w:rPr>
          <w:szCs w:val="29"/>
        </w:rPr>
        <w:t>“</w:t>
      </w:r>
      <w:r>
        <w:rPr>
          <w:szCs w:val="29"/>
        </w:rPr>
        <w:t>I think there had been several references to Child 8 having diarrhoea, so I presume that when she heard of this study linking MMR and possible gut problems that she wanted to put her child forward to be investigated along those lines.”</w:t>
      </w:r>
    </w:p>
    <w:p>
      <w:pPr>
        <w:pStyle w:val="Normal"/>
        <w:rPr>
          <w:szCs w:val="29"/>
        </w:rPr>
      </w:pPr>
      <w:r>
        <w:rPr>
          <w:szCs w:val="29"/>
        </w:rPr>
      </w:r>
    </w:p>
    <w:p>
      <w:pPr>
        <w:pStyle w:val="Normal"/>
        <w:rPr>
          <w:szCs w:val="29"/>
        </w:rPr>
      </w:pPr>
      <w:r>
        <w:rPr>
          <w:szCs w:val="29"/>
        </w:rPr>
        <w:t xml:space="preserve">The note that Dr Jelley made at the time is clearly referring to investigations under the research protocol, and it is interesting that she, even at that early stage having discussed it with Dr Wakefield, was aware of the need for scans and biopsies.  </w:t>
      </w:r>
    </w:p>
    <w:p>
      <w:pPr>
        <w:pStyle w:val="Normal"/>
        <w:rPr>
          <w:szCs w:val="29"/>
        </w:rPr>
      </w:pPr>
      <w:r>
        <w:rPr>
          <w:szCs w:val="29"/>
        </w:rPr>
      </w:r>
    </w:p>
    <w:p>
      <w:pPr>
        <w:pStyle w:val="Normal"/>
        <w:rPr>
          <w:szCs w:val="29"/>
        </w:rPr>
      </w:pPr>
      <w:r>
        <w:rPr>
          <w:szCs w:val="29"/>
        </w:rPr>
        <w:t>Turning on to (c), despite Dr Wakefield’s evidence that he told Mrs 8 to seek a referral to Professor Walker</w:t>
        <w:noBreakHyphen/>
        <w:t xml:space="preserve">Smith, we have a referral letter sent to him and you will recall the terms of that letter.  </w:t>
      </w:r>
    </w:p>
    <w:p>
      <w:pPr>
        <w:pStyle w:val="Normal"/>
        <w:rPr>
          <w:szCs w:val="29"/>
        </w:rPr>
      </w:pPr>
      <w:r>
        <w:rPr>
          <w:szCs w:val="29"/>
        </w:rPr>
      </w:r>
    </w:p>
    <w:p>
      <w:pPr>
        <w:pStyle w:val="Normal"/>
        <w:ind w:left="1008" w:right="1008" w:hanging="0"/>
        <w:rPr>
          <w:szCs w:val="29"/>
        </w:rPr>
      </w:pPr>
      <w:r>
        <w:rPr>
          <w:szCs w:val="29"/>
        </w:rPr>
        <w:t>“</w:t>
      </w:r>
      <w:r>
        <w:rPr>
          <w:szCs w:val="29"/>
        </w:rPr>
        <w:t xml:space="preserve">Child 8’s mother has been to see me and said that you need a referral letter from me in order to accept Child 8 into your investigation programme.  I gather this is a specific area of expertise relating to the possible effects of vaccine damage and her ongoing GI Tract symptoms...I would simply reiterate ...”  </w:t>
      </w:r>
    </w:p>
    <w:p>
      <w:pPr>
        <w:pStyle w:val="Normal"/>
        <w:rPr>
          <w:szCs w:val="29"/>
        </w:rPr>
      </w:pPr>
      <w:r>
        <w:rPr>
          <w:szCs w:val="29"/>
        </w:rPr>
      </w:r>
    </w:p>
    <w:p>
      <w:pPr>
        <w:pStyle w:val="Normal"/>
        <w:rPr/>
      </w:pPr>
      <w:r>
        <w:rPr>
          <w:szCs w:val="29"/>
        </w:rPr>
        <w:t xml:space="preserve">She draws attention to the fact that, as far as the professionals concerned with this child, the significant concerns about her development had begun before she had the MMR vaccination.  The relevance for present purposes and the present charge, is the reference that Dr Jelley makes at this stage to Dr Wakefield’s investigation programme.  That is having talked to Dr Wakefield about the nature of what was being suggested for Child 8.  </w:t>
      </w:r>
    </w:p>
    <w:p>
      <w:pPr>
        <w:pStyle w:val="Normal"/>
        <w:rPr>
          <w:szCs w:val="29"/>
        </w:rPr>
      </w:pPr>
      <w:r>
        <w:rPr>
          <w:szCs w:val="29"/>
        </w:rPr>
      </w:r>
    </w:p>
    <w:p>
      <w:pPr>
        <w:pStyle w:val="Normal"/>
        <w:rPr/>
      </w:pPr>
      <w:r>
        <w:rPr>
          <w:szCs w:val="29"/>
        </w:rPr>
        <w:t xml:space="preserve">Going on to (d),  Dr Wakefield passed the referral on to and we quote the letter sent with it.  </w:t>
      </w:r>
    </w:p>
    <w:p>
      <w:pPr>
        <w:pStyle w:val="Normal"/>
        <w:rPr/>
      </w:pPr>
      <w:r>
        <w:rPr/>
      </w:r>
    </w:p>
    <w:p>
      <w:pPr>
        <w:pStyle w:val="Normal"/>
        <w:rPr/>
      </w:pPr>
      <w:r>
        <w:rPr/>
        <w:t>You will recall, and we set out at (e), that there was no outpatient consultation in this case at all; Professor Walker</w:t>
        <w:noBreakHyphen/>
        <w:t>Smith simply wrote to Mrs 8 copying the letter to Dr Wakefield and saying that he had heard that Mrs 8 would like them to go ahead with the investigations, again we say significant, and he concluded:</w:t>
      </w:r>
    </w:p>
    <w:p>
      <w:pPr>
        <w:pStyle w:val="Normal"/>
        <w:rPr/>
      </w:pPr>
      <w:r>
        <w:rPr/>
      </w:r>
    </w:p>
    <w:p>
      <w:pPr>
        <w:pStyle w:val="Normal"/>
        <w:ind w:left="720" w:hanging="0"/>
        <w:rPr/>
      </w:pPr>
      <w:r>
        <w:rPr/>
        <w:t>“</w:t>
      </w:r>
      <w:r>
        <w:rPr/>
        <w:t>I have arranged for Child 8 to be admitted to the ward with a colonoscopy the next day, and other tests to be arranged during the week.”</w:t>
      </w:r>
    </w:p>
    <w:p>
      <w:pPr>
        <w:pStyle w:val="Normal"/>
        <w:rPr/>
      </w:pPr>
      <w:r>
        <w:rPr/>
      </w:r>
    </w:p>
    <w:p>
      <w:pPr>
        <w:pStyle w:val="Normal"/>
        <w:rPr/>
      </w:pPr>
      <w:r>
        <w:rPr/>
        <w:t>We deal further on with the lack of that outpatient consultation and the decision to admit the child for colonoscopy simply on the basis of the information they had at the time, but we say for these purposes that the lack of any outpatient assessment is not consistent with this child being seen for clinical reasons, particularly given the level of symptomatology that was apparent from the information that the Royal Free had.</w:t>
      </w:r>
    </w:p>
    <w:p>
      <w:pPr>
        <w:pStyle w:val="Normal"/>
        <w:rPr/>
      </w:pPr>
      <w:r>
        <w:rPr/>
      </w:r>
    </w:p>
    <w:p>
      <w:pPr>
        <w:pStyle w:val="Normal"/>
        <w:rPr/>
      </w:pPr>
      <w:r>
        <w:rPr/>
        <w:t>Furthermore, we say, it is apparent from this letter that it was envisaged that Child 8 would not only be, indeed, having a colonoscopy but that other investigations were to be arranged during the week, and we say again that is a clear reference to a programme of investigations preordained for this child.</w:t>
      </w:r>
    </w:p>
    <w:p>
      <w:pPr>
        <w:pStyle w:val="Normal"/>
        <w:rPr/>
      </w:pPr>
      <w:r>
        <w:rPr/>
      </w:r>
    </w:p>
    <w:p>
      <w:pPr>
        <w:pStyle w:val="Normal"/>
        <w:rPr/>
      </w:pPr>
      <w:r>
        <w:rPr/>
        <w:t>Turning, sir, to (f), the admission itself, the child was investigated according to the handwritten colonoscopy report under “Plan:  Dr Wakefield protocol”, and on any basis it is submitted that that cannot be a reference to a clinical protocol because Dr Wakefield of course was not a clinician, he was a researcher, nor, we say, can it possibly be a reference to an unwritten protocol.  Dr Wakefield suggested that it was a reference to a research protocol for the analysis of biopsies, which was part of the larger clinical and scientific protocol, but that simply does not accord with Dr Casson’s evidence, and it is in our submission a very clear reference to the research protocol.</w:t>
      </w:r>
    </w:p>
    <w:p>
      <w:pPr>
        <w:pStyle w:val="Normal"/>
        <w:rPr/>
      </w:pPr>
      <w:r>
        <w:rPr/>
      </w:r>
    </w:p>
    <w:p>
      <w:pPr>
        <w:pStyle w:val="Normal"/>
        <w:rPr/>
      </w:pPr>
      <w:r>
        <w:rPr/>
        <w:t xml:space="preserve">We set out various other points in relation to evidence on this charge, and then at (i) we have the discharge summary in November, some considerable time after the admission, and Dr Casson confirmed in that discharge summary that Child 8 had been admitted for further investigation of possible association between developmental delay, GI symptoms, and vaccination.  In other words, the research programme. </w:t>
      </w:r>
    </w:p>
    <w:p>
      <w:pPr>
        <w:pStyle w:val="Normal"/>
        <w:rPr/>
      </w:pPr>
      <w:r>
        <w:rPr/>
      </w:r>
    </w:p>
    <w:p>
      <w:pPr>
        <w:pStyle w:val="Normal"/>
        <w:rPr/>
      </w:pPr>
      <w:r>
        <w:rPr/>
        <w:t>Dr Casson also confirmed that Dr Wakefield had undertaken investigations looking for measles in Child 8, and he said “... The results from Dr Wakefield’s specific investigations concerning the measles antibody would be available from him.”</w:t>
      </w:r>
    </w:p>
    <w:p>
      <w:pPr>
        <w:pStyle w:val="Normal"/>
        <w:rPr/>
      </w:pPr>
      <w:r>
        <w:rPr/>
      </w:r>
    </w:p>
    <w:p>
      <w:pPr>
        <w:pStyle w:val="Normal"/>
        <w:rPr/>
      </w:pPr>
      <w:r>
        <w:rPr/>
        <w:t>Sir, we set out a number of other points which I will not go through now but all, we say, evidence the research nature of this child’s admission, and then we set out at paragraph 5</w:t>
        <w:noBreakHyphen/>
        <w:t>9 on the next page the expert evidence from Professor Booth and Professor Rutter with reference amongst other things to the documents I have just taken you to, to why, they say, having looked at the records, this specific child was admitted as part of the research study.</w:t>
      </w:r>
    </w:p>
    <w:p>
      <w:pPr>
        <w:pStyle w:val="Normal"/>
        <w:rPr/>
      </w:pPr>
      <w:r>
        <w:rPr/>
      </w:r>
    </w:p>
    <w:p>
      <w:pPr>
        <w:pStyle w:val="Normal"/>
        <w:rPr/>
      </w:pPr>
      <w:r>
        <w:rPr/>
        <w:t xml:space="preserve">Then turning on to page 10, the charge that the research was carried out without ethics committee approval, this child had not been vaccinated with MR but had received the MMR.  Secondly, again, although the records during the admission suggest that the child fell into the category of disintegrative disorder there certainly was never any such diagnosis.  The referral letter mentioned no diagnosis for the behavioural disorder and similarly no diagnosis was referred to in the correspondence that was enclosed with that letter. </w:t>
      </w:r>
    </w:p>
    <w:p>
      <w:pPr>
        <w:pStyle w:val="Normal"/>
        <w:rPr/>
      </w:pPr>
      <w:r>
        <w:rPr/>
      </w:r>
    </w:p>
    <w:p>
      <w:pPr>
        <w:pStyle w:val="Normal"/>
        <w:rPr/>
      </w:pPr>
      <w:r>
        <w:rPr/>
        <w:t>The child is seen at the Royal Free.  It is unclear when Dr Berelowitz saw her, although we know it was after the colonoscopy, but he ultimately wondered whether Child 8 had a post</w:t>
        <w:noBreakHyphen/>
        <w:t>vaccination encephalitis, and he did not even think that an autistic spectrum diagnosis was merited, let alone disintegrative disorder.  Again, Professor Rutter has confirmed that neither the background history nor any of the assessments undertaken at the Royal Free could have led to that diagnosis, and Professor Booth has confirmed that it was inappropriate to carry out investigations on the basis of that qualification, if you like, for the study.</w:t>
      </w:r>
    </w:p>
    <w:p>
      <w:pPr>
        <w:pStyle w:val="Normal"/>
        <w:rPr/>
      </w:pPr>
      <w:r>
        <w:rPr/>
      </w:r>
    </w:p>
    <w:p>
      <w:pPr>
        <w:pStyle w:val="Normal"/>
        <w:rPr/>
      </w:pPr>
      <w:r>
        <w:rPr/>
        <w:t>So we say that that charge in relation to Child 8 is proved.</w:t>
      </w:r>
    </w:p>
    <w:p>
      <w:pPr>
        <w:pStyle w:val="Normal"/>
        <w:rPr/>
      </w:pPr>
      <w:r>
        <w:rPr/>
        <w:t xml:space="preserve"> </w:t>
      </w:r>
    </w:p>
    <w:p>
      <w:pPr>
        <w:pStyle w:val="Normal"/>
        <w:rPr/>
      </w:pPr>
      <w:r>
        <w:rPr/>
        <w:t>Turning on to whether or not the colonoscopy and the barium meal and follow</w:t>
        <w:noBreakHyphen/>
        <w:t>through were clinically indicated, the charge being that they were not, if I could invite you to look at the chronology for Child 8, the referral letter to Dr Wakefield which we take you to because, of course, there are no outpatient notes is on page 7.</w:t>
      </w:r>
    </w:p>
    <w:p>
      <w:pPr>
        <w:pStyle w:val="Normal"/>
        <w:rPr/>
      </w:pPr>
      <w:r>
        <w:rPr/>
      </w:r>
    </w:p>
    <w:p>
      <w:pPr>
        <w:pStyle w:val="Normal"/>
        <w:rPr/>
      </w:pPr>
      <w:r>
        <w:rPr/>
        <w:t xml:space="preserve">In the letter that Dr Jelley wrote, I read out the reference to Dr Wakefield’s programme already, she said she was enclosing photocopies of recent correspondence but that the primary care team had had concerns for some months prior to MMR, and enclosed was a letter from Dr Houlsby, as you will see at the top of the next page, and the minutes of a Special Needs meeting, and I will be dealing with those in a few minutes.  </w:t>
      </w:r>
    </w:p>
    <w:p>
      <w:pPr>
        <w:pStyle w:val="Normal"/>
        <w:rPr/>
      </w:pPr>
      <w:r>
        <w:rPr/>
      </w:r>
    </w:p>
    <w:p>
      <w:pPr>
        <w:pStyle w:val="Normal"/>
        <w:rPr/>
      </w:pPr>
      <w:r>
        <w:rPr/>
        <w:t>Following on from that you have the admission to the Royal Free at page 9, and there you see that the problems were noted to be developmental delay and diarrhoea since the last one and a half years, and then going on to the next page, page 10, that the diarrhoea continued for more than a year.  At the top of the page, 5</w:t>
        <w:noBreakHyphen/>
        <w:t>6 loose stools a day.  According to mother she tried primrose oil and the diarrhoea had got better.</w:t>
      </w:r>
    </w:p>
    <w:p>
      <w:pPr>
        <w:pStyle w:val="Normal"/>
        <w:rPr/>
      </w:pPr>
      <w:r>
        <w:rPr/>
      </w:r>
    </w:p>
    <w:p>
      <w:pPr>
        <w:pStyle w:val="Normal"/>
        <w:rPr/>
      </w:pPr>
      <w:r>
        <w:rPr/>
        <w:t>So, sir, that is the brief background.</w:t>
      </w:r>
    </w:p>
    <w:p>
      <w:pPr>
        <w:pStyle w:val="Normal"/>
        <w:rPr/>
      </w:pPr>
      <w:r>
        <w:rPr/>
      </w:r>
    </w:p>
    <w:p>
      <w:pPr>
        <w:pStyle w:val="Normal"/>
        <w:rPr/>
      </w:pPr>
      <w:r>
        <w:rPr/>
        <w:t>Whilst the referral letter, of course, makes reference to “on</w:t>
        <w:noBreakHyphen/>
        <w:t>going GI tract symptoms” it does not make any mention of any specific gastrointestinal symptoms, and the only references to those symptoms are in the correspondence enclosed with the referral letter and they are, we submit, of little or no significance given that they are historical, but the first, which we set out, is a reference to a diarrhoeal illness associated with fever two weeks after the MMR, but that of course was one and a half years before the referral date, and it was a letter from Dr Houlsby, the consultant paediatrician, giving that history.</w:t>
      </w:r>
    </w:p>
    <w:p>
      <w:pPr>
        <w:pStyle w:val="Normal"/>
        <w:rPr/>
      </w:pPr>
      <w:r>
        <w:rPr/>
      </w:r>
    </w:p>
    <w:p>
      <w:pPr>
        <w:pStyle w:val="Normal"/>
        <w:rPr/>
      </w:pPr>
      <w:r>
        <w:rPr/>
        <w:t>The second is a statement that Child 8’s mother had reported that Child 8 had been unwell with bouts of loose stools, “however, [a note that] the specimens were clear”, and that was in the minutes of a Special Needs meeting.</w:t>
      </w:r>
    </w:p>
    <w:p>
      <w:pPr>
        <w:pStyle w:val="Normal"/>
        <w:rPr/>
      </w:pPr>
      <w:r>
        <w:rPr/>
      </w:r>
    </w:p>
    <w:p>
      <w:pPr>
        <w:pStyle w:val="Normal"/>
        <w:rPr/>
      </w:pPr>
      <w:r>
        <w:rPr/>
        <w:t>Of course this was a child who was not seen before her admission and Professor Booth, as we set out in paragraph 18, has explained that on the basis of the minimal information that appeared to be available to Professor Walker</w:t>
        <w:noBreakHyphen/>
        <w:t>Smith at that time it could not be said that this child had symptoms of a sufficient degree to justify making a decision that she should be admitted for a colonoscopy without, as in fact happened, any assessment of the child at all.</w:t>
      </w:r>
    </w:p>
    <w:p>
      <w:pPr>
        <w:pStyle w:val="Normal"/>
        <w:rPr/>
      </w:pPr>
      <w:r>
        <w:rPr/>
      </w:r>
    </w:p>
    <w:p>
      <w:pPr>
        <w:pStyle w:val="Normal"/>
        <w:rPr/>
      </w:pPr>
      <w:r>
        <w:rPr/>
        <w:t>Having considered the symptoms that were subsequently elicited and recorded in the admission notes which indicated a history of diarrhoea which according to mother, when she had had primrose oil in November, had got better, Professor Booth said that in fact at that time, ie on admission, there were no clinical indications for colonoscopy, and he highlighted the history which suggested the patient’s diarrhoea had stopped at least two months before admission, and said it was difficult to see on that basis why she should have a colonoscopy, and likewise for the barium meal and follow</w:t>
        <w:noBreakHyphen/>
        <w:t>through.</w:t>
      </w:r>
    </w:p>
    <w:p>
      <w:pPr>
        <w:pStyle w:val="Normal"/>
        <w:rPr/>
      </w:pPr>
      <w:r>
        <w:rPr/>
      </w:r>
    </w:p>
    <w:p>
      <w:pPr>
        <w:pStyle w:val="Normal"/>
        <w:rPr/>
      </w:pPr>
      <w:r>
        <w:rPr/>
        <w:t>The history in relation to the evening primrose oil and the diarrhoea was subsequently recorded in the discharge summary by Dr Casson, who said she was given primrose oil in November 1996 and subsequently her diarrhoea improved, and the defence seem to be suggesting that there is a difference between recording that the diarrhoea “got better”, as was said in the admission clerking note, and Dr Casson’s reference in the discharge summary to it having improved.  They seem to be saying that that suggests that the diarrhoea had not disappeared altogether, and indeed Mr Miller cross</w:t>
        <w:noBreakHyphen/>
        <w:t>examined along those lines.</w:t>
      </w:r>
    </w:p>
    <w:p>
      <w:pPr>
        <w:pStyle w:val="Normal"/>
        <w:rPr/>
      </w:pPr>
      <w:r>
        <w:rPr/>
      </w:r>
    </w:p>
    <w:p>
      <w:pPr>
        <w:pStyle w:val="Normal"/>
        <w:rPr/>
      </w:pPr>
      <w:r>
        <w:rPr/>
        <w:t>What we say in response to that is firstly Dr Casson did not carry out the admission clerking in this case; all he is doing is reporting what had already been recorded in the clinical notes and he confirmed that very thing in evidence, so if there really is any difference in interpretation it is clear that the recorded history that the diarrhoea had got better, which was made in the admission clerking note, is the more accurate note than something that Dr Casson simply reports when he is writing the discharge summary later, and we set out other points in relation to this in paragraph 20 but we submit that Child 8 clearly did not have the symptoms of diarrhoea at the time of this admission.</w:t>
      </w:r>
    </w:p>
    <w:p>
      <w:pPr>
        <w:pStyle w:val="Normal"/>
        <w:rPr/>
      </w:pPr>
      <w:r>
        <w:rPr/>
      </w:r>
    </w:p>
    <w:p>
      <w:pPr>
        <w:pStyle w:val="Normal"/>
        <w:rPr/>
      </w:pPr>
      <w:r>
        <w:rPr/>
        <w:t>When it was suggested to Professor Booth in cross</w:t>
        <w:noBreakHyphen/>
        <w:t>examination that it was reasonable to proceed with a colonoscopy even in the absence of symptoms, given that inflammatory bowel disease is a relapsing remitting condition, Professor Booth said this, and this we submit is a significant bit of his evidence:</w:t>
      </w:r>
    </w:p>
    <w:p>
      <w:pPr>
        <w:pStyle w:val="Normal"/>
        <w:rPr/>
      </w:pPr>
      <w:r>
        <w:rPr/>
      </w:r>
    </w:p>
    <w:p>
      <w:pPr>
        <w:pStyle w:val="Normal"/>
        <w:ind w:left="720" w:hanging="0"/>
        <w:rPr/>
      </w:pPr>
      <w:r>
        <w:rPr/>
        <w:t>“</w:t>
      </w:r>
      <w:r>
        <w:rPr/>
        <w:t xml:space="preserve">The problem here is that no senior person had seen this patient before a decision was made to admit her for colonoscopy, so there were no other supportive pieces of evidence available other than that this patient had had troublesome diarrhoea and that, in response to the administration of evening primrose, it had got better.  There was no evidence of which I am aware of other important aspects of the diagnosis of [IBD] in children, like growth or nutritional status or indeed a detailed description of the symptoms that would allow one to make a rational judgment about whether colonoscopy was indicated or not.  If you are saying that her symptoms were not present but then relapsed, I am saying that it would be more appropriate to wait until she had symptoms before carrying out these investigation, if her diarrhoea had got better, whatever way you choose to interpret the words ‘got better’.”  </w:t>
      </w:r>
    </w:p>
    <w:p>
      <w:pPr>
        <w:pStyle w:val="Normal"/>
        <w:rPr/>
      </w:pPr>
      <w:r>
        <w:rPr/>
      </w:r>
    </w:p>
    <w:p>
      <w:pPr>
        <w:pStyle w:val="Normal"/>
        <w:rPr/>
      </w:pPr>
      <w:r>
        <w:rPr/>
        <w:t>So that was his evidence and it is our submission that that sums up a sensible clinical approach.</w:t>
      </w:r>
    </w:p>
    <w:p>
      <w:pPr>
        <w:pStyle w:val="Normal"/>
        <w:rPr/>
      </w:pPr>
      <w:r>
        <w:rPr/>
      </w:r>
    </w:p>
    <w:p>
      <w:pPr>
        <w:pStyle w:val="Normal"/>
        <w:rPr/>
      </w:pPr>
      <w:r>
        <w:rPr/>
        <w:t>Professor Walker</w:t>
        <w:noBreakHyphen/>
        <w:t>Smith said that his decision to admit the child for colonoscopy was because the symptoms that concerned him were a reference to screaming in the letter from the consultant paediatrician, Dr Houlsby, which was not reported by the GP but which was in the attached correspondence, and although that was not linked to stomach pain in the letter he said he associated that with the probability of quite severe abdominal pain, and the second thing was the reference to bouts of loose stools which, again, was in the Special Needs Team meeting minutes attached to the GP’s letter.</w:t>
      </w:r>
    </w:p>
    <w:p>
      <w:pPr>
        <w:pStyle w:val="Normal"/>
        <w:rPr/>
      </w:pPr>
      <w:r>
        <w:rPr/>
      </w:r>
    </w:p>
    <w:p>
      <w:pPr>
        <w:pStyle w:val="Normal"/>
        <w:rPr/>
      </w:pPr>
      <w:r>
        <w:rPr/>
        <w:t>He said he thought that it was probable that the child fitted into a similar disorder to the children whom he had already seen.</w:t>
      </w:r>
    </w:p>
    <w:p>
      <w:pPr>
        <w:pStyle w:val="Normal"/>
        <w:rPr/>
      </w:pPr>
      <w:r>
        <w:rPr/>
      </w:r>
    </w:p>
    <w:p>
      <w:pPr>
        <w:pStyle w:val="Normal"/>
        <w:rPr/>
      </w:pPr>
      <w:r>
        <w:rPr/>
        <w:t>In addition he referred to the history of illness after the child’s MMR, and we set out the details of his evidence, and in particular at the top of page 15 he said that the fact that the symptoms were reported to be better at the time did not mean that it was inappropriate to go ahead with the investigations, because he relied on the fact that these are relapsing and remitting disorders.</w:t>
      </w:r>
    </w:p>
    <w:p>
      <w:pPr>
        <w:pStyle w:val="Normal"/>
        <w:rPr/>
      </w:pPr>
      <w:r>
        <w:rPr/>
      </w:r>
    </w:p>
    <w:p>
      <w:pPr>
        <w:pStyle w:val="Normal"/>
        <w:rPr/>
      </w:pPr>
      <w:r>
        <w:rPr/>
        <w:t>As far as Dr Miller was concerned he agreed that on the basis of the information available to Professor Walker</w:t>
        <w:noBreakHyphen/>
        <w:t>Smith at the time he wrote to Mrs 8, which by the way of course is the letter saying her child is to come in for the colonoscopy, whilst the child needed referral for investigation he could not quite see, as he put it, the exact sequence for moving on to colonoscopy, and indeed he agreed that it was pre</w:t>
        <w:noBreakHyphen/>
        <w:t>ordained that the child should have one, and he said he did not understand that but we say that is apparent from the notes.</w:t>
      </w:r>
    </w:p>
    <w:p>
      <w:pPr>
        <w:pStyle w:val="Normal"/>
        <w:rPr/>
      </w:pPr>
      <w:r>
        <w:rPr/>
      </w:r>
    </w:p>
    <w:p>
      <w:pPr>
        <w:pStyle w:val="Normal"/>
        <w:rPr/>
      </w:pPr>
      <w:r>
        <w:rPr/>
        <w:t>When he had looked at the admission clerking notes he said that the child had a “long</w:t>
        <w:noBreakHyphen/>
        <w:t>standing history of screaming attacks, recurrent abdominal pain, seemingly, and of diarrhoea” which required investigation, and again he relied on the fact that Professor Walker</w:t>
        <w:noBreakHyphen/>
        <w:t>Smith had seen a number of children by that time with what he said were similar histories.</w:t>
      </w:r>
    </w:p>
    <w:p>
      <w:pPr>
        <w:pStyle w:val="Normal"/>
        <w:rPr/>
      </w:pPr>
      <w:r>
        <w:rPr/>
      </w:r>
    </w:p>
    <w:p>
      <w:pPr>
        <w:pStyle w:val="Normal"/>
        <w:rPr/>
      </w:pPr>
      <w:r>
        <w:rPr/>
        <w:t>With regard to this issue of whether the diarrhoea had got better, he too said:  “[Oh well] if we are talking about inflammatory bowel disease” - which of course is a big if - “we [are talking] about a relapsing illness.”</w:t>
      </w:r>
    </w:p>
    <w:p>
      <w:pPr>
        <w:pStyle w:val="Normal"/>
        <w:rPr/>
      </w:pPr>
      <w:r>
        <w:rPr/>
      </w:r>
    </w:p>
    <w:p>
      <w:pPr>
        <w:pStyle w:val="Normal"/>
        <w:rPr/>
      </w:pPr>
      <w:r>
        <w:rPr/>
        <w:t>He was cross</w:t>
        <w:noBreakHyphen/>
        <w:t>examined as to why he was saying that there was a longstanding history of abdominal pain being a symptom, and he ultimately accepted that he could not see where he got that from and it is not surprising he could not because we say that is something now being said by Professor Walker</w:t>
        <w:noBreakHyphen/>
        <w:t>Smith which is not borne out by the records, which simply indicates the fact that the child had indeed had screaming episodes, and Dr Miller did ultimately accept that a child screaming could be related to anything under the sun.</w:t>
      </w:r>
    </w:p>
    <w:p>
      <w:pPr>
        <w:pStyle w:val="Normal"/>
        <w:rPr/>
      </w:pPr>
      <w:r>
        <w:rPr/>
      </w:r>
    </w:p>
    <w:p>
      <w:pPr>
        <w:pStyle w:val="Normal"/>
        <w:rPr/>
      </w:pPr>
      <w:r>
        <w:rPr/>
        <w:t>So there we see an example which recurs, we submit, of this kind of speculative development of symptoms which is sort of evolved by the clinicians and by Dr Miller to justify what would otherwise be an unjustified investigation, so a child is referred with a GP’s letter which simply refers to vague gastrointestinal symptoms but which has attached to it a letter where someone says the child has screaming episodes; Professor Walker</w:t>
        <w:noBreakHyphen/>
        <w:t xml:space="preserve">Smith then speculates as to whether they are associated with abdominal pain, and by the time we get to Dr Miller we have a “longstanding history” of screaming associated with abdominal pain.  There is no evidence of that; it is a kind of Chinese whispers through these records; and, as I say, it is we submit to justify what is otherwise unjustifiable. </w:t>
      </w:r>
    </w:p>
    <w:p>
      <w:pPr>
        <w:pStyle w:val="Normal"/>
        <w:rPr/>
      </w:pPr>
      <w:r>
        <w:rPr/>
      </w:r>
    </w:p>
    <w:p>
      <w:pPr>
        <w:pStyle w:val="Normal"/>
        <w:rPr/>
      </w:pPr>
      <w:r>
        <w:rPr/>
        <w:t>The GMC’s response we set out at paragraph 29 onwards.  It is submitted that Professor Walker</w:t>
        <w:noBreakHyphen/>
        <w:t>Smith’s suggestion that he had not made a final decision that the child should have a colonoscopy is really untenable given the terms of his letter that the child would have a colonoscopy the day after admission, and remember he is sending this to the parents, and the whole issue of what is going to happen obviously a big deal for the individual parent with the child perhaps being told about it, and the child being brought down for investigation - all these things mean that if you write, we submit, to a parent saying:  “This is what we are going to do” they not unnaturally assume that it is indeed what you are going to do.  He certainly did not say “Bring your child down and we will assess her and see whether she needs an investigation of one kind or another”, and indeed that is borne out by the fact that Child 8 is not seen in outpatients, is apparently admitted, consented for colonoscopy, subjected to bowel preparation, spends the night in hospital before she is ultimately seen by the endoscopist, on this occasion Dr Thomson, on the very day of colonoscopy.</w:t>
      </w:r>
    </w:p>
    <w:p>
      <w:pPr>
        <w:pStyle w:val="Normal"/>
        <w:rPr/>
      </w:pPr>
      <w:r>
        <w:rPr/>
      </w:r>
    </w:p>
    <w:p>
      <w:pPr>
        <w:pStyle w:val="Normal"/>
        <w:rPr/>
      </w:pPr>
      <w:r>
        <w:rPr/>
        <w:t>Dealing with the matters of Professor Walker</w:t>
        <w:noBreakHyphen/>
        <w:t xml:space="preserve">Smith I have relied upon, I have dealt with the fact that there is no reference to child suffering from abdominal pain in the referral letter or the correspondence, and the fact that the screaming could just as well have been associated with a severely behaviorally disturbed child for any number of reasons.  There is no reference when the child was admitted to her suffering from abdominal pain.  </w:t>
      </w:r>
    </w:p>
    <w:p>
      <w:pPr>
        <w:pStyle w:val="Normal"/>
        <w:rPr/>
      </w:pPr>
      <w:r>
        <w:rPr/>
      </w:r>
    </w:p>
    <w:p>
      <w:pPr>
        <w:pStyle w:val="Normal"/>
        <w:rPr/>
      </w:pPr>
      <w:r>
        <w:rPr/>
        <w:t>Turning to the suggestion that Professor Walker-Smith thought the child fitted into a similar disorder as previous children, there was no behavioural diagnosis for this child at that time.  It was not even clear that she was on the autistic spectrum at all and indeed, as you know, Dr Berelowitz concludes that that diagnosis was not merited.  As regards her gastrointestinal presentation, all you can say is that she had a history of diarrhoea and it is our submission that that, as a shared presentation, does not tell you anything significant at all.  If and to the extent that Professor Walker-Smith was relying on the history of a diarrhoeal illness after MMR, that had been one and a half years previously and it is our submission that the possibility that MMR might have played a role does not provide a clinical indication, although it certainly provides a research reason.</w:t>
      </w:r>
    </w:p>
    <w:p>
      <w:pPr>
        <w:pStyle w:val="Normal"/>
        <w:rPr/>
      </w:pPr>
      <w:r>
        <w:rPr/>
      </w:r>
    </w:p>
    <w:p>
      <w:pPr>
        <w:pStyle w:val="Normal"/>
        <w:rPr/>
      </w:pPr>
      <w:r>
        <w:rPr/>
        <w:t xml:space="preserve">We set out various further points on this, but in broad terms we would say that the trouble with the reliance on inflammatory bowel disease being a fluctuating disease and therefore saying, “Well, that justifies investigation even when you happen to see the child when they are better” starts from the premise that the child does indeed have inflammatory bowel disease.  It has been pointed out a number of times in this hearing that time in itself can be a clinical indication and the fact is that at this time the child did not have symptoms that warranted invasive investigation.  As Professor Booth explained, in those circumstances the clinically appropriate approach would have been to wait and see.  </w:t>
      </w:r>
    </w:p>
    <w:p>
      <w:pPr>
        <w:pStyle w:val="Normal"/>
        <w:rPr/>
      </w:pPr>
      <w:r>
        <w:rPr/>
      </w:r>
    </w:p>
    <w:p>
      <w:pPr>
        <w:pStyle w:val="Normal"/>
        <w:rPr/>
      </w:pPr>
      <w:r>
        <w:rPr/>
        <w:t>Of course, if the child had had a relapse and it did appear that it was a fluctuating, remitting condition, then that in itself might assist you on the way to a diagnosis of inflammatory bowel disease, but that is not, we submit, the way in which this was approached.  It was approached on the basis of some kind of pre-supposition that that was what was wrong with this little girl and an immediate plan to investigate that, regardless of the fact that the condition appeared to be better and because of the pre-supposition it was also assumed that it was a remitting condition.</w:t>
      </w:r>
    </w:p>
    <w:p>
      <w:pPr>
        <w:pStyle w:val="Normal"/>
        <w:rPr/>
      </w:pPr>
      <w:r>
        <w:rPr/>
      </w:r>
    </w:p>
    <w:p>
      <w:pPr>
        <w:pStyle w:val="Normal"/>
        <w:rPr/>
      </w:pPr>
      <w:r>
        <w:rPr/>
        <w:t xml:space="preserve">Turning on to the charge against Professor Walker-Smith at page 19, the failure to assess Child 8’s symptoms or cause them to be assessed by a senior member of the paediatric gastroenterology team prior to admission.  This relates to the fact that there was no outpatients appointment.  It is a matter of fact that this child was not seen or assessed in outpatients at the Royal Free prior to admission.  We set out Professor Booth’s evidence that he would have expected her to be and that he simply could not understand the decision to admit for colonoscopy.  </w:t>
      </w:r>
    </w:p>
    <w:p>
      <w:pPr>
        <w:pStyle w:val="Normal"/>
        <w:rPr/>
      </w:pPr>
      <w:r>
        <w:rPr/>
      </w:r>
    </w:p>
    <w:p>
      <w:pPr>
        <w:pStyle w:val="Normal"/>
        <w:rPr/>
      </w:pPr>
      <w:r>
        <w:rPr/>
        <w:t xml:space="preserve">Professor Walker-Smith accepted that he had made the decision that the child should be admitted without an outpatient appointment and he told you that the practical arrangements for the admission were made by Dr Casson.  He said that he had a memory that there was a prospect of funding by ECR and the journey and that they were factors.  Dr Casson had been in contact locally with the team there, but he said it was difficult without documentation and he told you that one would not proceed to colonoscopy without consultant input.  Having said that, basically he thought it was right that the child should come in and the caveat would be that the consultant endoscopists would, with Dr Casson, discuss whether the consultant agreed with the recommendation for colonoscopy.  </w:t>
      </w:r>
    </w:p>
    <w:p>
      <w:pPr>
        <w:pStyle w:val="Normal"/>
        <w:rPr/>
      </w:pPr>
      <w:r>
        <w:rPr/>
      </w:r>
    </w:p>
    <w:p>
      <w:pPr>
        <w:pStyle w:val="Normal"/>
        <w:rPr/>
      </w:pPr>
      <w:r>
        <w:rPr/>
        <w:t>Dr Miller again said, as he said in the previous child, that it was a very unusual situation to see a child without a previous out patient investigation and interview.  I am going to the top of page 21.  He subsequently said in his evidence that the child was assessed on admission and that Dr Thomson, as the endoscopist, would be responsible for deciding to proceed, having had an opportunity to make an assessment himself.  In cross-examination he accepted that a decision had already been made before Child 8 was admitted that she should have that colonoscopy.</w:t>
      </w:r>
    </w:p>
    <w:p>
      <w:pPr>
        <w:pStyle w:val="Normal"/>
        <w:rPr/>
      </w:pPr>
      <w:r>
        <w:rPr/>
      </w:r>
    </w:p>
    <w:p>
      <w:pPr>
        <w:pStyle w:val="Normal"/>
        <w:rPr/>
      </w:pPr>
      <w:r>
        <w:rPr/>
        <w:t>We say that as a matter of fact, this charge is clearly proved.  The child was not assessed by either Professor Walker-Smith or a senior member of the department.  There is no documentation in the records to support the excuses, as we submit they are, put forward for that omission, nothing to suggest that there were travel difficulties, nothing to suggest that there were difficulties in relation to ECR funding or indeed anything else.  Given that it appears to be agreed between the experts that it is unsatisfactory and unusual, it is our submission that we would see some allusion to extenuating circumstances if there were indeed extenuating circumstances to justify this.</w:t>
      </w:r>
    </w:p>
    <w:p>
      <w:pPr>
        <w:pStyle w:val="Normal"/>
        <w:rPr/>
      </w:pPr>
      <w:r>
        <w:rPr/>
      </w:r>
    </w:p>
    <w:p>
      <w:pPr>
        <w:pStyle w:val="Normal"/>
        <w:rPr/>
      </w:pPr>
      <w:r>
        <w:rPr/>
        <w:t>Sir, turning to page 22, there is a charge relating to the failure to carry out markers of inflammation.  We have already analysed the evidence generally and as regards Child 8, Professor Booth confirmed his criticism in that respect, given the nature of the symptoms.  Professor Walker-Smith accepted that this was an obvious case where markers of inflammation would have given some assistance, if you were genuinely trying to balance between whether this child had a colonoscopy or not, but he suggested, as in previous cases, that the perception they had was that they were not helpful in such children.  Dr Miller took the view that whilst markers might inform you that there may be inflammation present, you then have a dilemma to decide what to do in the cases where they are negative, although ultimately – and we set out his evidence – he accepted indeed that they would have been helpful.</w:t>
      </w:r>
    </w:p>
    <w:p>
      <w:pPr>
        <w:pStyle w:val="Normal"/>
        <w:rPr/>
      </w:pPr>
      <w:r>
        <w:rPr/>
      </w:r>
    </w:p>
    <w:p>
      <w:pPr>
        <w:pStyle w:val="Normal"/>
        <w:rPr/>
      </w:pPr>
      <w:r>
        <w:rPr/>
        <w:t>As far as our response is concerned, we have dealt with our position generally and I will only look at what we say specific to Child 8.  That is dealt with in paragraph 53.</w:t>
      </w:r>
    </w:p>
    <w:p>
      <w:pPr>
        <w:pStyle w:val="Normal"/>
        <w:rPr/>
      </w:pPr>
      <w:r>
        <w:rPr/>
      </w:r>
    </w:p>
    <w:p>
      <w:pPr>
        <w:pStyle w:val="Normal"/>
        <w:rPr/>
      </w:pPr>
      <w:r>
        <w:rPr/>
        <w:t>Professor Walker-Smith wrote to Mrs 8 on 3 December, telling her he had arranged for the admission.  Only a week earlier, on 25 November, he had written to Mrs 12 in relation to the abnormal blood results in Child 12 and suggesting that those made it appropriate to admit that child for investigation.  So it cannot on any basis have been the case that Professor Walker-Smith had the perception that these screening tests were unhelpful in these children and on that basis we say this charge too is proved.</w:t>
      </w:r>
    </w:p>
    <w:p>
      <w:pPr>
        <w:pStyle w:val="Normal"/>
        <w:rPr/>
      </w:pPr>
      <w:r>
        <w:rPr/>
      </w:r>
    </w:p>
    <w:p>
      <w:pPr>
        <w:pStyle w:val="Normal"/>
        <w:rPr/>
      </w:pPr>
      <w:r>
        <w:rPr/>
        <w:t>We turn on to page 24 and the next charge against Professor Walker-Smith of failing to record the reason for the prescription of anti-inflammatory therapy.  The histopathology report did not indicate the need for that therapy and again, as you know, this is a recurring theme.  In this case the conclusion of the histopathology report, which we have set out, was:</w:t>
      </w:r>
    </w:p>
    <w:p>
      <w:pPr>
        <w:pStyle w:val="Normal"/>
        <w:rPr/>
      </w:pPr>
      <w:r>
        <w:rPr/>
      </w:r>
    </w:p>
    <w:p>
      <w:pPr>
        <w:pStyle w:val="Normal"/>
        <w:ind w:left="720" w:hanging="0"/>
        <w:rPr/>
      </w:pPr>
      <w:r>
        <w:rPr/>
        <w:t xml:space="preserve">“… </w:t>
      </w:r>
      <w:r>
        <w:rPr/>
        <w:t>Minimal inflammatory change may be the result of operative artefact.”</w:t>
      </w:r>
    </w:p>
    <w:p>
      <w:pPr>
        <w:pStyle w:val="Normal"/>
        <w:rPr/>
      </w:pPr>
      <w:r>
        <w:rPr/>
      </w:r>
    </w:p>
    <w:p>
      <w:pPr>
        <w:pStyle w:val="Normal"/>
        <w:rPr/>
      </w:pPr>
      <w:r>
        <w:rPr/>
        <w:t>We know that the conclusion of the clinico-pathological meeting was that the histology was normal.  That of course was the meeting between the histopathologists and the clinicians, where, if the clinicians had concerns about the findings, they could have discussed them and recorded them.</w:t>
      </w:r>
    </w:p>
    <w:p>
      <w:pPr>
        <w:pStyle w:val="Normal"/>
        <w:rPr/>
      </w:pPr>
      <w:r>
        <w:rPr/>
      </w:r>
    </w:p>
    <w:p>
      <w:pPr>
        <w:pStyle w:val="Normal"/>
        <w:rPr/>
      </w:pPr>
      <w:r>
        <w:rPr/>
        <w:t>In the discharge summary we have Dr Casson’s conclusions as a result, not surprisingly, of that.  He said:</w:t>
      </w:r>
    </w:p>
    <w:p>
      <w:pPr>
        <w:pStyle w:val="Normal"/>
        <w:rPr/>
      </w:pPr>
      <w:r>
        <w:rPr/>
      </w:r>
    </w:p>
    <w:p>
      <w:pPr>
        <w:pStyle w:val="Normal"/>
        <w:ind w:left="720" w:hanging="0"/>
        <w:rPr/>
      </w:pPr>
      <w:r>
        <w:rPr/>
        <w:t xml:space="preserve">“ … </w:t>
      </w:r>
      <w:r>
        <w:rPr/>
        <w:t>These results therefore are not indicative of marked ongoing inflammation …”</w:t>
      </w:r>
    </w:p>
    <w:p>
      <w:pPr>
        <w:pStyle w:val="Normal"/>
        <w:rPr/>
      </w:pPr>
      <w:r>
        <w:rPr/>
      </w:r>
    </w:p>
    <w:p>
      <w:pPr>
        <w:pStyle w:val="Normal"/>
        <w:rPr/>
      </w:pPr>
      <w:r>
        <w:rPr/>
        <w:t>In the circumstances, and we say again unsurprisingly, no treatment was prescribed to the child at that time.</w:t>
      </w:r>
    </w:p>
    <w:p>
      <w:pPr>
        <w:pStyle w:val="Normal"/>
        <w:rPr/>
      </w:pPr>
      <w:r>
        <w:rPr/>
      </w:r>
    </w:p>
    <w:p>
      <w:pPr>
        <w:pStyle w:val="Normal"/>
        <w:rPr/>
      </w:pPr>
      <w:r>
        <w:rPr/>
        <w:t>On 15 January 1998, we have Dr Wakefield writing to Professor Walker-Smith, saying that Mrs 8 had phoned him to say that Child 8’s gastrointestinal symptoms were particularly severe and he said that he noted that Child 8 had “changes typical of the syndrome in her gut, although they are mild.”  So there he appears to be questioning the findings of normality.  He referred to the fact that child 8 had not had anti-inflammatories and he said she was an ideal candidate.  Then, significantly, we say, he said:</w:t>
      </w:r>
    </w:p>
    <w:p>
      <w:pPr>
        <w:pStyle w:val="Normal"/>
        <w:rPr/>
      </w:pPr>
      <w:r>
        <w:rPr/>
      </w:r>
    </w:p>
    <w:p>
      <w:pPr>
        <w:pStyle w:val="Normal"/>
        <w:ind w:left="720" w:hanging="0"/>
        <w:rPr/>
      </w:pPr>
      <w:r>
        <w:rPr/>
        <w:t>“</w:t>
      </w:r>
      <w:r>
        <w:rPr/>
        <w:t>If you decide to put her on this, Jill …”</w:t>
      </w:r>
    </w:p>
    <w:p>
      <w:pPr>
        <w:pStyle w:val="Normal"/>
        <w:rPr/>
      </w:pPr>
      <w:r>
        <w:rPr/>
      </w:r>
    </w:p>
    <w:p>
      <w:pPr>
        <w:pStyle w:val="Normal"/>
        <w:rPr/>
      </w:pPr>
      <w:r>
        <w:rPr/>
        <w:t>Which is a reference to Jill Thomas, the research nurse –</w:t>
      </w:r>
    </w:p>
    <w:p>
      <w:pPr>
        <w:pStyle w:val="Normal"/>
        <w:rPr/>
      </w:pPr>
      <w:r>
        <w:rPr/>
      </w:r>
    </w:p>
    <w:p>
      <w:pPr>
        <w:pStyle w:val="Normal"/>
        <w:ind w:left="720" w:hanging="0"/>
        <w:rPr/>
      </w:pPr>
      <w:r>
        <w:rPr/>
        <w:t xml:space="preserve">“ … </w:t>
      </w:r>
      <w:r>
        <w:rPr/>
        <w:t>and I will keep in touch with Mrs 8 and Dr Jelley, the general practitioner, to monitor progress in view of the long distances involved.”</w:t>
      </w:r>
    </w:p>
    <w:p>
      <w:pPr>
        <w:pStyle w:val="Normal"/>
        <w:rPr/>
      </w:pPr>
      <w:r>
        <w:rPr/>
      </w:r>
    </w:p>
    <w:p>
      <w:pPr>
        <w:pStyle w:val="Normal"/>
        <w:rPr/>
      </w:pPr>
      <w:r>
        <w:rPr/>
        <w:t>On the same day, Dr Wakefield wrote to Dr Jelley.  Three months later in April, Professor Walker-Smith writes to Dr Jelley, copying the letter to Dr Wakefield and saying:</w:t>
      </w:r>
    </w:p>
    <w:p>
      <w:pPr>
        <w:pStyle w:val="Normal"/>
        <w:rPr/>
      </w:pPr>
      <w:r>
        <w:rPr/>
      </w:r>
    </w:p>
    <w:p>
      <w:pPr>
        <w:pStyle w:val="Normal"/>
        <w:ind w:left="720" w:hanging="0"/>
        <w:rPr/>
      </w:pPr>
      <w:r>
        <w:rPr/>
        <w:t>“</w:t>
      </w:r>
      <w:r>
        <w:rPr/>
        <w:t>I understand that Child 8 continues to have gastrointestinal symptoms.  I do believe that it would be appropriate to give Child 8 a therapeutic trial of … Pentasa …”</w:t>
      </w:r>
    </w:p>
    <w:p>
      <w:pPr>
        <w:pStyle w:val="Normal"/>
        <w:rPr/>
      </w:pPr>
      <w:r>
        <w:rPr/>
      </w:r>
    </w:p>
    <w:p>
      <w:pPr>
        <w:pStyle w:val="Normal"/>
        <w:rPr/>
      </w:pPr>
      <w:r>
        <w:rPr/>
        <w:t>It is our submission that the prescription does not concur with the clinical histological findings in this case, which did not indicate the need for anti-inflammatory therapy.  Furthermore, once again, we see no explanation in the child’s records of how that had come about.  Professor Booth is critical of that and we set out his evidence at paragraph 61.</w:t>
      </w:r>
    </w:p>
    <w:p>
      <w:pPr>
        <w:pStyle w:val="Normal"/>
        <w:rPr/>
      </w:pPr>
      <w:r>
        <w:rPr/>
      </w:r>
    </w:p>
    <w:p>
      <w:pPr>
        <w:pStyle w:val="Normal"/>
        <w:rPr/>
      </w:pPr>
      <w:r>
        <w:rPr/>
        <w:t xml:space="preserve">Professor Walker-Smith has said that he agrees that although the clinical histology report referred to “minimal change”, on the face of the report there was not any convincing evidence of inflammatory bowel disease.  He accepted the clinico-pathological meeting conclusion that the histology was normal, but notwithstanding that, he said he did not think the findings in the report in the histology report were in fact normal.  </w:t>
      </w:r>
    </w:p>
    <w:p>
      <w:pPr>
        <w:pStyle w:val="Normal"/>
        <w:rPr/>
      </w:pPr>
      <w:r>
        <w:rPr/>
      </w:r>
    </w:p>
    <w:p>
      <w:pPr>
        <w:pStyle w:val="Normal"/>
        <w:rPr/>
      </w:pPr>
      <w:r>
        <w:rPr/>
        <w:t>So he now appears to seek to go behind the clinico-pathological meeting, which is after all a meeting to which he has attached such enormous significance as being the meeting when the clinicians confer with the histopathologists as to the findings.  He said that at the time of discharge, there was no indication to start anti-inflammatories and now he says that was because the diarrhoea had improved.  He said apparently it was not present at the time and so it would not be appropriate to treat without symptoms.  Of course, it is our case that it is equally not appropriate to investigate without symptoms.  Anyway, that is his position on the treatment.</w:t>
      </w:r>
    </w:p>
    <w:p>
      <w:pPr>
        <w:pStyle w:val="Normal"/>
        <w:rPr/>
      </w:pPr>
      <w:r>
        <w:rPr/>
      </w:r>
    </w:p>
    <w:p>
      <w:pPr>
        <w:pStyle w:val="Normal"/>
        <w:rPr/>
      </w:pPr>
      <w:r>
        <w:rPr/>
        <w:t>As regards the letter from Dr Wakefield, he initially said he did not have a memory of that, but he told you that having received the letter, he was sure he would have gone back and looked at the histological appearances by visiting the laboratory and he said he would have reached an opinion that, with the worsening of the symptoms, Child 8 should have a trial of anti-inflammatories.  He said he could confess that he had not given appropriate  prominence or understanding of why he had come to that decision.</w:t>
      </w:r>
    </w:p>
    <w:p>
      <w:pPr>
        <w:pStyle w:val="Normal"/>
        <w:rPr/>
      </w:pPr>
      <w:r>
        <w:rPr/>
      </w:r>
    </w:p>
    <w:p>
      <w:pPr>
        <w:pStyle w:val="Normal"/>
        <w:rPr/>
      </w:pPr>
      <w:r>
        <w:rPr/>
        <w:t>Dr Miller, in support of him – and again, notwithstanding the references to normality at the time – also said that he did not think the histology report was entirely normal.  He said, going down to paragraph 68, that when Professor Walker-Smith subsequently heard from Dr Wakefield that Child 8’s gastrointestinal symptoms were particularly severe, it seemed appropriate to treat the child with histological changes “who actually is now having clinical symptoms”.  So he thought it is justifiable, although he accepted that the reason for the prescription was not clear from the records.</w:t>
      </w:r>
    </w:p>
    <w:p>
      <w:pPr>
        <w:pStyle w:val="Normal"/>
        <w:rPr/>
      </w:pPr>
      <w:r>
        <w:rPr/>
      </w:r>
    </w:p>
    <w:p>
      <w:pPr>
        <w:pStyle w:val="Normal"/>
        <w:rPr/>
      </w:pPr>
      <w:r>
        <w:rPr/>
        <w:t xml:space="preserve">We set out our response to the position with regard to the defence briefly.  The fact is, the Panel may think – and this is the most significant aspect set out in paragraph 70 – that Professor Walker-Smith had not reviewed Child 8.   He made no attempt to re-evaluate her and he had not seen her since January 1997.  So when he is prescribing for her in April 1998, it is over a year later, apparently on the basis of some suggestion by Dr Wakefield as a result of a reporting of symptoms to Dr Wakefield.  There is no documentation to suggest that he went and looked at the histology slides again, as he has suggested.  </w:t>
      </w:r>
    </w:p>
    <w:p>
      <w:pPr>
        <w:pStyle w:val="Normal"/>
        <w:rPr/>
      </w:pPr>
      <w:r>
        <w:rPr/>
      </w:r>
    </w:p>
    <w:p>
      <w:pPr>
        <w:pStyle w:val="Normal"/>
        <w:rPr/>
      </w:pPr>
      <w:r>
        <w:rPr/>
        <w:t>A far as the records are concerned, it seems to be that he wrote to the GP suggesting this treatment simply on the basis of Dr Wakefield’s letter to him.  We say in any event that prescription was not indicated on the basis of the clinical histology report and the conclusions reached in relation to the histological findings as recorded in the records.  Again, for the reasons I have already been through, it is highly unsatisfactory that a situation arises where it is impossible to tell why a child is being prescribed medication contrary to the findings carried out in the normal context in relation to that child.</w:t>
      </w:r>
    </w:p>
    <w:p>
      <w:pPr>
        <w:pStyle w:val="Normal"/>
        <w:rPr>
          <w:szCs w:val="29"/>
        </w:rPr>
      </w:pPr>
      <w:r>
        <w:rPr>
          <w:szCs w:val="29"/>
        </w:rPr>
      </w:r>
    </w:p>
    <w:p>
      <w:pPr>
        <w:pStyle w:val="Normal"/>
        <w:rPr/>
      </w:pPr>
      <w:r>
        <w:rPr>
          <w:szCs w:val="29"/>
        </w:rPr>
        <w:t xml:space="preserve">Sir, again, it is our submission that the charge is proved.  </w:t>
      </w:r>
    </w:p>
    <w:p>
      <w:pPr>
        <w:pStyle w:val="Normal"/>
        <w:rPr>
          <w:szCs w:val="29"/>
        </w:rPr>
      </w:pPr>
      <w:r>
        <w:rPr>
          <w:szCs w:val="29"/>
        </w:rPr>
      </w:r>
    </w:p>
    <w:p>
      <w:pPr>
        <w:pStyle w:val="Normal"/>
        <w:rPr>
          <w:szCs w:val="29"/>
        </w:rPr>
      </w:pPr>
      <w:r>
        <w:rPr>
          <w:szCs w:val="29"/>
        </w:rPr>
        <w:t>I now turn to Child 7.  This boy, you will remember, is the brother of Child 6 at whom we have already looked.  Again there is not a charge in relation to clinical indication for colonoscopy in this case because it is accepted that the symptoms were consistent with that investigation, but again it is submitted that the evidence overwhelmingly demonstrates that the investigation and the programme as a whole were carried out on the child as part of the research study and, as we have already mentioned in relation to Child 6, Dr Miller has indeed accepted our contention that the fact that one test is clinically indicated, does not mean that the child is not part of the research study.</w:t>
      </w:r>
    </w:p>
    <w:p>
      <w:pPr>
        <w:pStyle w:val="Normal"/>
        <w:rPr>
          <w:szCs w:val="29"/>
        </w:rPr>
      </w:pPr>
      <w:r>
        <w:rPr>
          <w:szCs w:val="29"/>
        </w:rPr>
        <w:t xml:space="preserve"> </w:t>
      </w:r>
    </w:p>
    <w:p>
      <w:pPr>
        <w:pStyle w:val="Normal"/>
        <w:rPr>
          <w:szCs w:val="29"/>
        </w:rPr>
      </w:pPr>
      <w:r>
        <w:rPr>
          <w:szCs w:val="29"/>
        </w:rPr>
        <w:t>In addition it is our submission that the investigation of this child has to be considered in the context of the reasons the Royal Free had decided to investigate the whole group.  Child 7 was undoubtedly part of that group and we can see that the children were subjected, as a group, to these investigations.  We say the evidence clearly establishes that Child 7 was investigated as part of the research study under the research protocol and, again, we highlight the number of examples and I will go through some of those with you.</w:t>
      </w:r>
    </w:p>
    <w:p>
      <w:pPr>
        <w:pStyle w:val="Normal"/>
        <w:rPr>
          <w:szCs w:val="29"/>
        </w:rPr>
      </w:pPr>
      <w:r>
        <w:rPr>
          <w:szCs w:val="29"/>
        </w:rPr>
        <w:t xml:space="preserve"> </w:t>
      </w:r>
    </w:p>
    <w:p>
      <w:pPr>
        <w:pStyle w:val="Normal"/>
        <w:rPr>
          <w:szCs w:val="29"/>
        </w:rPr>
      </w:pPr>
      <w:r>
        <w:rPr>
          <w:szCs w:val="29"/>
        </w:rPr>
        <w:t>The reason for referral could not be clearer than it is in this case.  You have heard from Dr N, but we have his referral letter, and in that letter he said:</w:t>
      </w:r>
    </w:p>
    <w:p>
      <w:pPr>
        <w:pStyle w:val="Normal"/>
        <w:rPr>
          <w:szCs w:val="29"/>
        </w:rPr>
      </w:pPr>
      <w:r>
        <w:rPr>
          <w:szCs w:val="29"/>
        </w:rPr>
      </w:r>
    </w:p>
    <w:p>
      <w:pPr>
        <w:pStyle w:val="Normal"/>
        <w:ind w:left="1008" w:right="1008" w:hanging="0"/>
        <w:rPr>
          <w:szCs w:val="29"/>
        </w:rPr>
      </w:pPr>
      <w:r>
        <w:rPr>
          <w:szCs w:val="29"/>
        </w:rPr>
        <w:t>“</w:t>
      </w:r>
      <w:r>
        <w:rPr>
          <w:szCs w:val="29"/>
        </w:rPr>
        <w:t>I would be grateful if you could see this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from bowel problems similar to his brother who is autistic.”</w:t>
      </w:r>
    </w:p>
    <w:p>
      <w:pPr>
        <w:pStyle w:val="Normal"/>
        <w:rPr>
          <w:szCs w:val="29"/>
        </w:rPr>
      </w:pPr>
      <w:r>
        <w:rPr>
          <w:szCs w:val="29"/>
        </w:rPr>
      </w:r>
    </w:p>
    <w:p>
      <w:pPr>
        <w:pStyle w:val="Normal"/>
        <w:rPr>
          <w:szCs w:val="29"/>
        </w:rPr>
      </w:pPr>
      <w:r>
        <w:rPr>
          <w:szCs w:val="29"/>
        </w:rPr>
        <w:t xml:space="preserve">The references to Child 6, the brother, “having been investigated as part of a programme for colonoscopy with children with autistic problems” and to “Child 7 being eligible for your study”, are not, we submit, the language of clinical referral.  Both of those statements are the clear language of research, and it is evident that Child 7 was being referred for inclusion in the research study under the research protocol which was the same study that Child 6, his brother, had been investigated under.  As regards Dr N’s views as to Child 7’s eligibility for the study, given that he did not think that Child 7 had autism, he has told you in evidence that Mrs 7 would have wanted Child 7 in the study but, presumably, there were criteria and, as far as he was concerned, it would have been for the team at the Royal Free to decide if Child 7 was suitable or not.  </w:t>
      </w:r>
    </w:p>
    <w:p>
      <w:pPr>
        <w:pStyle w:val="Normal"/>
        <w:rPr>
          <w:szCs w:val="29"/>
        </w:rPr>
      </w:pPr>
      <w:r>
        <w:rPr>
          <w:szCs w:val="29"/>
        </w:rPr>
      </w:r>
    </w:p>
    <w:p>
      <w:pPr>
        <w:pStyle w:val="Normal"/>
        <w:rPr>
          <w:szCs w:val="29"/>
        </w:rPr>
      </w:pPr>
      <w:r>
        <w:rPr>
          <w:szCs w:val="29"/>
        </w:rPr>
        <w:t>Professor Walker</w:t>
        <w:noBreakHyphen/>
        <w:t>Smith has told you that eligibility was quite irrelevant at the time, because he says they were not doing a research programme, and he says Dr N may have misunderstood the situation as a result of his contact with Dr Wakefield.  In our submission, if that is the case, first, Dr N was under a very fundamental misapprehension, despite having already had one of his patients, Child 6, investigated at the Royal Free, despite having spoken to Dr Wakefield who has told us that his role was to make all clear to the GPs; and, secondly, we submit, if he was under such a fundamental misapprehension as to the nature of the admission of these children, talking in terms of a study, Professor Walker</w:t>
        <w:noBreakHyphen/>
        <w:t>Smith would have been concerned to correct that position.  We say the fact that there was no such correction was because Dr N had not misunderstood, it was indeed a research study.</w:t>
      </w:r>
    </w:p>
    <w:p>
      <w:pPr>
        <w:pStyle w:val="Normal"/>
        <w:rPr>
          <w:szCs w:val="29"/>
        </w:rPr>
      </w:pPr>
      <w:r>
        <w:rPr>
          <w:szCs w:val="29"/>
        </w:rPr>
        <w:t xml:space="preserve"> </w:t>
      </w:r>
    </w:p>
    <w:p>
      <w:pPr>
        <w:pStyle w:val="Normal"/>
        <w:rPr>
          <w:szCs w:val="29"/>
        </w:rPr>
      </w:pPr>
      <w:r>
        <w:rPr>
          <w:szCs w:val="29"/>
        </w:rPr>
        <w:t>Turning on to (b), after the consultation at outpatients, Professor Walker</w:t>
        <w:noBreakHyphen/>
        <w:t>Smith wrote to Dr N copying the letter to Dr Wakefield, focusing on the history he had elicited from Mrs 7 in relation to vaccination, saying:</w:t>
      </w:r>
    </w:p>
    <w:p>
      <w:pPr>
        <w:pStyle w:val="Normal"/>
        <w:rPr>
          <w:szCs w:val="29"/>
        </w:rPr>
      </w:pPr>
      <w:r>
        <w:rPr>
          <w:szCs w:val="29"/>
        </w:rPr>
      </w:r>
    </w:p>
    <w:p>
      <w:pPr>
        <w:pStyle w:val="Normal"/>
        <w:ind w:left="1008" w:right="1008" w:hanging="0"/>
        <w:rPr>
          <w:szCs w:val="29"/>
        </w:rPr>
      </w:pPr>
      <w:r>
        <w:rPr>
          <w:szCs w:val="29"/>
        </w:rPr>
        <w:t>“</w:t>
      </w:r>
      <w:r>
        <w:rPr>
          <w:szCs w:val="29"/>
        </w:rPr>
        <w:t>I was very interested to hear the history of  this child in which there does seem to be a clear relationship between symptomatology and the MMR.”</w:t>
      </w:r>
    </w:p>
    <w:p>
      <w:pPr>
        <w:pStyle w:val="Normal"/>
        <w:rPr>
          <w:szCs w:val="29"/>
        </w:rPr>
      </w:pPr>
      <w:r>
        <w:rPr>
          <w:szCs w:val="29"/>
        </w:rPr>
      </w:r>
    </w:p>
    <w:p>
      <w:pPr>
        <w:pStyle w:val="Normal"/>
        <w:rPr>
          <w:szCs w:val="29"/>
        </w:rPr>
      </w:pPr>
      <w:r>
        <w:rPr>
          <w:szCs w:val="29"/>
        </w:rPr>
        <w:t>Therefore, once again, this association with vaccination, in other words Dr Wakefield’s research hypothesis, is plainly central to the thinking in relation to this child and, having set out the gastrointestinal symptoms in the same letter, Professor Walker</w:t>
        <w:noBreakHyphen/>
        <w:t>Smith concluded:</w:t>
      </w:r>
    </w:p>
    <w:p>
      <w:pPr>
        <w:pStyle w:val="Normal"/>
        <w:rPr>
          <w:szCs w:val="29"/>
        </w:rPr>
      </w:pPr>
      <w:r>
        <w:rPr>
          <w:szCs w:val="29"/>
        </w:rPr>
      </w:r>
    </w:p>
    <w:p>
      <w:pPr>
        <w:pStyle w:val="Normal"/>
        <w:ind w:left="1008" w:right="1008" w:hanging="0"/>
        <w:rPr>
          <w:szCs w:val="29"/>
        </w:rPr>
      </w:pPr>
      <w:r>
        <w:rPr>
          <w:szCs w:val="29"/>
        </w:rPr>
        <w:t>“</w:t>
      </w:r>
      <w:r>
        <w:rPr>
          <w:szCs w:val="29"/>
        </w:rPr>
        <w:t>Particularly in view of the findings in his brother, I think it would be appropriate for this child to be investigated particularly by colonoscopy and I am arranging for him to be admitted...and he will be having other investigations as part of the protocol.”</w:t>
      </w:r>
    </w:p>
    <w:p>
      <w:pPr>
        <w:pStyle w:val="Normal"/>
        <w:rPr>
          <w:szCs w:val="29"/>
        </w:rPr>
      </w:pPr>
      <w:r>
        <w:rPr>
          <w:szCs w:val="29"/>
        </w:rPr>
      </w:r>
    </w:p>
    <w:p>
      <w:pPr>
        <w:pStyle w:val="Normal"/>
        <w:rPr>
          <w:szCs w:val="29"/>
        </w:rPr>
      </w:pPr>
      <w:r>
        <w:rPr>
          <w:szCs w:val="29"/>
        </w:rPr>
        <w:t xml:space="preserve">There, we say, you cannot get much clearer.  </w:t>
      </w:r>
    </w:p>
    <w:p>
      <w:pPr>
        <w:pStyle w:val="Normal"/>
        <w:rPr>
          <w:szCs w:val="29"/>
        </w:rPr>
      </w:pPr>
      <w:r>
        <w:rPr>
          <w:szCs w:val="29"/>
        </w:rPr>
      </w:r>
    </w:p>
    <w:p>
      <w:pPr>
        <w:pStyle w:val="Normal"/>
        <w:rPr>
          <w:szCs w:val="29"/>
        </w:rPr>
      </w:pPr>
      <w:r>
        <w:rPr>
          <w:szCs w:val="29"/>
        </w:rPr>
        <w:t>We then deal with the request to Dr Berelowitz at (c) and at (d) we go on to the admission clerking notes which, again, confirm admission as part of the research study because they say:</w:t>
      </w:r>
    </w:p>
    <w:p>
      <w:pPr>
        <w:pStyle w:val="Normal"/>
        <w:rPr>
          <w:szCs w:val="29"/>
        </w:rPr>
      </w:pPr>
      <w:r>
        <w:rPr>
          <w:szCs w:val="29"/>
        </w:rPr>
      </w:r>
    </w:p>
    <w:p>
      <w:pPr>
        <w:pStyle w:val="Normal"/>
        <w:ind w:left="1008" w:right="1008" w:hanging="0"/>
        <w:rPr>
          <w:szCs w:val="29"/>
        </w:rPr>
      </w:pPr>
      <w:r>
        <w:rPr>
          <w:szCs w:val="29"/>
        </w:rPr>
        <w:t>“</w:t>
      </w:r>
      <w:r>
        <w:rPr>
          <w:szCs w:val="29"/>
        </w:rPr>
        <w:t>Admitted to Malcolm Ward for colonoscopy and investigations as part of the disintegrative disorder/colitis study. ...Plan: Colonoscopy...   Autism protocol.”</w:t>
      </w:r>
    </w:p>
    <w:p>
      <w:pPr>
        <w:pStyle w:val="Normal"/>
        <w:rPr>
          <w:szCs w:val="29"/>
        </w:rPr>
      </w:pPr>
      <w:r>
        <w:rPr>
          <w:szCs w:val="29"/>
        </w:rPr>
      </w:r>
    </w:p>
    <w:p>
      <w:pPr>
        <w:pStyle w:val="Normal"/>
        <w:rPr>
          <w:szCs w:val="29"/>
        </w:rPr>
      </w:pPr>
      <w:r>
        <w:rPr>
          <w:szCs w:val="29"/>
        </w:rPr>
        <w:t>Whilst Professor Walker</w:t>
        <w:noBreakHyphen/>
        <w:t xml:space="preserve">Smith suggested on a number of occasions that this child was being seen in completely individual circumstances, we say that is entirely inconsistent with it being noted by a junior doctor immediately on admission that he would have to have investigations as part of the study.  </w:t>
      </w:r>
    </w:p>
    <w:p>
      <w:pPr>
        <w:pStyle w:val="Normal"/>
        <w:rPr>
          <w:szCs w:val="29"/>
        </w:rPr>
      </w:pPr>
      <w:r>
        <w:rPr>
          <w:szCs w:val="29"/>
        </w:rPr>
      </w:r>
    </w:p>
    <w:p>
      <w:pPr>
        <w:pStyle w:val="Normal"/>
        <w:rPr>
          <w:szCs w:val="29"/>
        </w:rPr>
      </w:pPr>
      <w:r>
        <w:rPr>
          <w:szCs w:val="29"/>
        </w:rPr>
        <w:t>We then deal with the colonoscopy report filled in by Dr Thomson and then at (f), during this admission Dr Wakefield ordered that EEGs and EPs be carried out on Child 7.  Again he refers to Dr Harvey as the request source, again he gives disintegrative disorder and inflammatory bowel disease as the reason for the request and that is, of course, consistent with the research protocol.  In this case it is also noticeable that there was no express reference to the clinicians in the clinical notes to EPs being required.</w:t>
      </w:r>
    </w:p>
    <w:p>
      <w:pPr>
        <w:pStyle w:val="Normal"/>
        <w:rPr>
          <w:szCs w:val="29"/>
        </w:rPr>
      </w:pPr>
      <w:r>
        <w:rPr>
          <w:szCs w:val="29"/>
        </w:rPr>
        <w:t xml:space="preserve"> </w:t>
      </w:r>
    </w:p>
    <w:p>
      <w:pPr>
        <w:pStyle w:val="Normal"/>
        <w:rPr>
          <w:szCs w:val="29"/>
        </w:rPr>
      </w:pPr>
      <w:r>
        <w:rPr>
          <w:szCs w:val="29"/>
        </w:rPr>
        <w:t>When Dr Wakefield was asked about that, he said:</w:t>
      </w:r>
    </w:p>
    <w:p>
      <w:pPr>
        <w:pStyle w:val="Normal"/>
        <w:rPr>
          <w:szCs w:val="29"/>
        </w:rPr>
      </w:pPr>
      <w:r>
        <w:rPr>
          <w:szCs w:val="29"/>
        </w:rPr>
      </w:r>
    </w:p>
    <w:p>
      <w:pPr>
        <w:pStyle w:val="Normal"/>
        <w:ind w:left="1008" w:right="1008" w:hanging="0"/>
        <w:rPr>
          <w:szCs w:val="29"/>
        </w:rPr>
      </w:pPr>
      <w:r>
        <w:rPr>
          <w:szCs w:val="29"/>
        </w:rPr>
        <w:t>“</w:t>
      </w:r>
      <w:r>
        <w:rPr>
          <w:szCs w:val="29"/>
        </w:rPr>
        <w:t>Clearly these investigations as detailed in the protocol were part of the protocol and he was to be admitted under the protocol and that may be the instruction I received in the outpatients or letter, but I think there was a clear understanding that where EEG was requested, then it was requested according to the details set out in that protocol.”</w:t>
      </w:r>
    </w:p>
    <w:p>
      <w:pPr>
        <w:pStyle w:val="Normal"/>
        <w:rPr>
          <w:szCs w:val="29"/>
        </w:rPr>
      </w:pPr>
      <w:r>
        <w:rPr>
          <w:szCs w:val="29"/>
        </w:rPr>
      </w:r>
    </w:p>
    <w:p>
      <w:pPr>
        <w:pStyle w:val="Normal"/>
        <w:rPr>
          <w:szCs w:val="29"/>
        </w:rPr>
      </w:pPr>
      <w:r>
        <w:rPr>
          <w:szCs w:val="29"/>
        </w:rPr>
        <w:t>We say this is Dr Wakefield’s reference to the clinical and scientific study.  He was clearly, we submit, arranging these investigations because the child had been admitted under that research protocol and, if it was not research and it was simply a systematic investigation under a clinical protocol, there would have been no reason to involve Dr Wakefield at all.</w:t>
      </w:r>
    </w:p>
    <w:p>
      <w:pPr>
        <w:pStyle w:val="Normal"/>
        <w:rPr>
          <w:szCs w:val="29"/>
        </w:rPr>
      </w:pPr>
      <w:r>
        <w:rPr>
          <w:szCs w:val="29"/>
        </w:rPr>
        <w:t xml:space="preserve"> </w:t>
      </w:r>
    </w:p>
    <w:p>
      <w:pPr>
        <w:pStyle w:val="Normal"/>
        <w:rPr/>
      </w:pPr>
      <w:r>
        <w:rPr>
          <w:szCs w:val="29"/>
        </w:rPr>
        <w:t xml:space="preserve">Sir, we then deal with other neurological investigations.  All the rest of the points in this section are points subsequent to discharge, they go on to page 10.  They are subsequent to the discharge of the child.  I will leave them for you to consider.  They all relate to Dr Wakefield’s continuing involvement with this child pointing, we say, to the research nature of the child’s investigation.  </w:t>
      </w:r>
    </w:p>
    <w:p>
      <w:pPr>
        <w:pStyle w:val="Normal"/>
        <w:rPr>
          <w:szCs w:val="29"/>
        </w:rPr>
      </w:pPr>
      <w:r>
        <w:rPr>
          <w:szCs w:val="29"/>
        </w:rPr>
      </w:r>
    </w:p>
    <w:p>
      <w:pPr>
        <w:pStyle w:val="Normal"/>
        <w:rPr>
          <w:szCs w:val="29"/>
        </w:rPr>
      </w:pPr>
      <w:r>
        <w:rPr>
          <w:szCs w:val="29"/>
        </w:rPr>
        <w:t>Turning on to page 10, paragraph 7 at the bottom of the page, we set out Professor Rutter and Professor Booth’s confirmation that in their view Child 7 was admitted as part of a research study and going through, amongst other things, the many points that we have referred you to which they, too, noted as being of significance when considering the issue of  whether this individual child was admitted to a research programme.</w:t>
      </w:r>
    </w:p>
    <w:p>
      <w:pPr>
        <w:pStyle w:val="Normal"/>
        <w:rPr>
          <w:szCs w:val="29"/>
        </w:rPr>
      </w:pPr>
      <w:r>
        <w:rPr>
          <w:szCs w:val="29"/>
        </w:rPr>
        <w:t xml:space="preserve"> </w:t>
      </w:r>
    </w:p>
    <w:p>
      <w:pPr>
        <w:pStyle w:val="Normal"/>
        <w:rPr>
          <w:szCs w:val="29"/>
        </w:rPr>
      </w:pPr>
      <w:r>
        <w:rPr>
          <w:szCs w:val="29"/>
        </w:rPr>
        <w:t xml:space="preserve">Turning on page 11 to the next charge, the research was carried out without ethics committee approval, first the vaccine is a matter of fact, this child received MMR.  Secondly, whilst it appears from the records that the child was considered to fall into the category of disintegrative disorder, once again there was never any such diagnosis.  Dr N said in his referral letter, “He probably does not have autism but  he does have convulsions”.  </w:t>
      </w:r>
    </w:p>
    <w:p>
      <w:pPr>
        <w:pStyle w:val="Normal"/>
        <w:rPr>
          <w:szCs w:val="29"/>
        </w:rPr>
      </w:pPr>
      <w:r>
        <w:rPr>
          <w:szCs w:val="29"/>
        </w:rPr>
      </w:r>
    </w:p>
    <w:p>
      <w:pPr>
        <w:pStyle w:val="Normal"/>
        <w:rPr/>
      </w:pPr>
      <w:r>
        <w:rPr/>
        <w:t xml:space="preserve">As regards an assessment at the Royal Free Dr Berelowitz did not see the child until some time after the first admission, but when he did he wrote to Dr Wakefield again, significantly, and said:  </w:t>
      </w:r>
    </w:p>
    <w:p>
      <w:pPr>
        <w:pStyle w:val="Normal"/>
        <w:rPr/>
      </w:pPr>
      <w:r>
        <w:rPr/>
      </w:r>
    </w:p>
    <w:p>
      <w:pPr>
        <w:pStyle w:val="Normal"/>
        <w:ind w:left="720" w:hanging="0"/>
        <w:rPr/>
      </w:pPr>
      <w:r>
        <w:rPr/>
        <w:t>“</w:t>
      </w:r>
      <w:r>
        <w:rPr/>
        <w:t xml:space="preserve">I do think that Child 7 suffers from a developmental disorder, perhaps somewhere between Asperger’s and Autism.  However, I would want Andrew Lloyd Evans’ views on the development following the febrile convulsion.” </w:t>
      </w:r>
    </w:p>
    <w:p>
      <w:pPr>
        <w:pStyle w:val="Normal"/>
        <w:rPr/>
      </w:pPr>
      <w:r>
        <w:rPr/>
      </w:r>
    </w:p>
    <w:p>
      <w:pPr>
        <w:pStyle w:val="Normal"/>
        <w:rPr/>
      </w:pPr>
      <w:r>
        <w:rPr/>
        <w:t>Yet despite that, and despite the reference to him having convulsions in the very referral letter, there is no record of any assessment by Dr Lloyd Evans in relation to this child, so it is our submission that there again an opportunity was lost in relation to the diagnosis, and this child plainly did not have a diagnosis of disintegrative disorder which entitled him to admission under this project, and you have the expert confirmation on that from Professor Rutter and Professor Booth at paragraphs 15 and 16.</w:t>
      </w:r>
    </w:p>
    <w:p>
      <w:pPr>
        <w:pStyle w:val="Normal"/>
        <w:rPr/>
      </w:pPr>
      <w:r>
        <w:rPr/>
      </w:r>
    </w:p>
    <w:p>
      <w:pPr>
        <w:pStyle w:val="Normal"/>
        <w:rPr/>
      </w:pPr>
      <w:r>
        <w:rPr/>
        <w:t>So, again, we say, this charge is proved.</w:t>
      </w:r>
    </w:p>
    <w:p>
      <w:pPr>
        <w:pStyle w:val="Normal"/>
        <w:rPr/>
      </w:pPr>
      <w:r>
        <w:rPr/>
      </w:r>
    </w:p>
    <w:p>
      <w:pPr>
        <w:pStyle w:val="Normal"/>
        <w:rPr/>
      </w:pPr>
      <w:r>
        <w:rPr/>
        <w:t>Sir, the next charge relates to the failure to carry out an abdominal X</w:t>
        <w:noBreakHyphen/>
        <w:t>ray, and that is against Professor Walker</w:t>
        <w:noBreakHyphen/>
        <w:t>Smith.  This is a case, of course, where, as I have already said, it was accepted that the colonoscopy was clinically indicated on the symptoms, and I am going to leave you to consider the evidence on that charge for yourselves and go straight on, if I may, to page 16 which is the charge relating to the prescription of anti</w:t>
        <w:noBreakHyphen/>
        <w:t>inflammatory agents when there is no clinical indication, again a charge which Professor Walker</w:t>
        <w:noBreakHyphen/>
        <w:t>Smith faces in relation to this child.  In this case it is based on the facts that the clinical notes of Professor Walker</w:t>
        <w:noBreakHyphen/>
        <w:t>Smith’s ward round said:</w:t>
      </w:r>
    </w:p>
    <w:p>
      <w:pPr>
        <w:pStyle w:val="Normal"/>
        <w:rPr/>
      </w:pPr>
      <w:r>
        <w:rPr/>
      </w:r>
    </w:p>
    <w:p>
      <w:pPr>
        <w:pStyle w:val="Normal"/>
        <w:ind w:left="720" w:hanging="0"/>
        <w:rPr/>
      </w:pPr>
      <w:r>
        <w:rPr/>
        <w:t>“</w:t>
      </w:r>
      <w:r>
        <w:rPr/>
        <w:t xml:space="preserve">Plan ... </w:t>
        <w:noBreakHyphen/>
        <w:t xml:space="preserve"> ?start on sulphasalazine if [bx] biopsy shows inflammation </w:t>
        <w:noBreakHyphen/>
        <w:t xml:space="preserve"> lactulose”.</w:t>
      </w:r>
    </w:p>
    <w:p>
      <w:pPr>
        <w:pStyle w:val="Normal"/>
        <w:rPr/>
      </w:pPr>
      <w:r>
        <w:rPr/>
      </w:r>
    </w:p>
    <w:p>
      <w:pPr>
        <w:pStyle w:val="Normal"/>
        <w:rPr/>
      </w:pPr>
      <w:r>
        <w:rPr/>
        <w:t>In the event we have the histopathology report of the biopsies which concluded that there was no “significant histological abnormality”, and we have the conclusion reached at the clinicopathological meeting that the histology on the biopsies taken from Child 7 were indeed normal.</w:t>
      </w:r>
    </w:p>
    <w:p>
      <w:pPr>
        <w:pStyle w:val="Normal"/>
        <w:rPr/>
      </w:pPr>
      <w:r>
        <w:rPr/>
      </w:r>
    </w:p>
    <w:p>
      <w:pPr>
        <w:pStyle w:val="Normal"/>
        <w:rPr/>
      </w:pPr>
      <w:r>
        <w:rPr/>
        <w:t>Child 7 is then seen by Professor Walker</w:t>
        <w:noBreakHyphen/>
        <w:t>Smith in outpatients in April when Professor Walker</w:t>
        <w:noBreakHyphen/>
        <w:t>Smith noted that his “abdomen hurts when he bends over.  He is his brother’s shadow” - that is obviously a reference to behaviorally - “1</w:t>
        <w:noBreakHyphen/>
        <w:t xml:space="preserve">2 stools each day” - hardly abnormal, and he says: </w:t>
      </w:r>
    </w:p>
    <w:p>
      <w:pPr>
        <w:pStyle w:val="Normal"/>
        <w:rPr/>
      </w:pPr>
      <w:r>
        <w:rPr/>
      </w:r>
    </w:p>
    <w:p>
      <w:pPr>
        <w:pStyle w:val="Normal"/>
        <w:ind w:left="720" w:hanging="0"/>
        <w:rPr/>
      </w:pPr>
      <w:r>
        <w:rPr/>
        <w:t>“</w:t>
      </w:r>
      <w:r>
        <w:rPr/>
        <w:t>Although colonic histology was normal he had significant lymphoid nodular hyperplasia.  Try olsalazine ...” ie anti</w:t>
        <w:noBreakHyphen/>
        <w:t xml:space="preserve">inflammatory.  </w:t>
      </w:r>
    </w:p>
    <w:p>
      <w:pPr>
        <w:pStyle w:val="Normal"/>
        <w:rPr/>
      </w:pPr>
      <w:r>
        <w:rPr/>
      </w:r>
    </w:p>
    <w:p>
      <w:pPr>
        <w:pStyle w:val="Normal"/>
        <w:rPr/>
      </w:pPr>
      <w:r>
        <w:rPr/>
        <w:t xml:space="preserve">Then he wrote to Dr N saying:  </w:t>
      </w:r>
    </w:p>
    <w:p>
      <w:pPr>
        <w:pStyle w:val="Normal"/>
        <w:rPr/>
      </w:pPr>
      <w:r>
        <w:rPr/>
      </w:r>
    </w:p>
    <w:p>
      <w:pPr>
        <w:pStyle w:val="Normal"/>
        <w:ind w:left="720" w:hanging="0"/>
        <w:rPr/>
      </w:pPr>
      <w:r>
        <w:rPr/>
        <w:t>“</w:t>
      </w:r>
      <w:r>
        <w:rPr/>
        <w:t xml:space="preserve">... Basically, though, he had lymphoid nodular hyperplasia but on this occasion no evidence of inflammation in the distal bowel.  Nevertheless he continues to have symptoms, although these are chiefly behavioural.  When I reviewed him in the clinic I thought it would be helpful to try a therapeutic trial of Olsalazine in the same dose as for his brother of 250mg three times a day for four months and then to assess whether we need to continue ...”. </w:t>
      </w:r>
    </w:p>
    <w:p>
      <w:pPr>
        <w:pStyle w:val="Normal"/>
        <w:rPr/>
      </w:pPr>
      <w:r>
        <w:rPr/>
      </w:r>
    </w:p>
    <w:p>
      <w:pPr>
        <w:pStyle w:val="Normal"/>
        <w:rPr/>
      </w:pPr>
      <w:r>
        <w:rPr/>
        <w:t>So the oddity of this, we say, is that having initially indicated that this child should possibly have had anti</w:t>
        <w:noBreakHyphen/>
        <w:t xml:space="preserve">inflammatories if the biopsies demonstrated inflammation, he then prescribes them even though he, and those at the clinicopathological meeting, had concluded there was no inflammation and, furthermore, we say, highly significantly he made the prescription at a time when he himself regarded Child 7’s symptoms as chiefly behavioural.  </w:t>
      </w:r>
    </w:p>
    <w:p>
      <w:pPr>
        <w:pStyle w:val="Normal"/>
        <w:rPr/>
      </w:pPr>
      <w:r>
        <w:rPr/>
      </w:r>
    </w:p>
    <w:p>
      <w:pPr>
        <w:pStyle w:val="Normal"/>
        <w:rPr/>
      </w:pPr>
      <w:r>
        <w:rPr/>
        <w:t>Significantly, again, on the same day as writing to Dr N with this suggestion that the child should be treated, Professor Walker</w:t>
        <w:noBreakHyphen/>
        <w:t>Smith also wrote to Dr Wakefield, and he said:</w:t>
      </w:r>
    </w:p>
    <w:p>
      <w:pPr>
        <w:pStyle w:val="Normal"/>
        <w:rPr/>
      </w:pPr>
      <w:r>
        <w:rPr/>
      </w:r>
    </w:p>
    <w:p>
      <w:pPr>
        <w:pStyle w:val="Normal"/>
        <w:ind w:left="720" w:hanging="0"/>
        <w:rPr/>
      </w:pPr>
      <w:r>
        <w:rPr/>
        <w:t>“</w:t>
      </w:r>
      <w:r>
        <w:rPr/>
        <w:t>I am just starting his brother, Child 7, on this because although the histology of the rectum was normal, he did have lymphoid nodular hyperplasia and it is at least worth a therapeutic trial as there is a continuing problem”,</w:t>
      </w:r>
    </w:p>
    <w:p>
      <w:pPr>
        <w:pStyle w:val="Normal"/>
        <w:rPr/>
      </w:pPr>
      <w:r>
        <w:rPr/>
      </w:r>
    </w:p>
    <w:p>
      <w:pPr>
        <w:pStyle w:val="Normal"/>
        <w:rPr/>
      </w:pPr>
      <w:r>
        <w:rPr/>
        <w:t>and Dr Casson wrote a letter in very similar terms.</w:t>
      </w:r>
    </w:p>
    <w:p>
      <w:pPr>
        <w:pStyle w:val="Normal"/>
        <w:rPr/>
      </w:pPr>
      <w:r>
        <w:rPr/>
      </w:r>
    </w:p>
    <w:p>
      <w:pPr>
        <w:pStyle w:val="Normal"/>
        <w:rPr/>
      </w:pPr>
      <w:r>
        <w:rPr/>
        <w:t>Professor Booth has explained that he cannot understand the rationale for giving the child Olsalazine bearing in mind the lack of any evidence of inflammation and the symptoms being chiefly behavioural, and he said in his experience it was “unique” to use Olsalazine in that clinical circumstance, and that as far as he was concerned both the behavioural abnormalities and, indeed, lymphoid nodular hyperplasia, per se without inflammation, would each be a novel indication for such a prescription.</w:t>
      </w:r>
    </w:p>
    <w:p>
      <w:pPr>
        <w:pStyle w:val="Normal"/>
        <w:rPr/>
      </w:pPr>
      <w:r>
        <w:rPr/>
      </w:r>
    </w:p>
    <w:p>
      <w:pPr>
        <w:pStyle w:val="Normal"/>
        <w:rPr/>
      </w:pPr>
      <w:r>
        <w:rPr/>
        <w:t>The defence position in relation to this we have set out for you.  Professor Walker</w:t>
        <w:noBreakHyphen/>
        <w:t>Smith ultimately accepted that the histological findings were normal in this case so that there was no evidence of inflammation, and basically he relied on the presence of lymphoid nodular hyperplasia, and he said that anti</w:t>
        <w:noBreakHyphen/>
        <w:t>inflammatories were conventional treatment for that, but he also said [paragraph 37] that there was no doubt that he would have been influenced to some degree by the beneficial effect that Olsalazine had been reported to have on the brother, and he said that was “obviously a novel indication” but he told you he would not have been using the drug here had there not also been evidence of lymphoid nodular hyperplasia.  We set out his evidence on that in some detail, and I will only refer you briefly to it.</w:t>
      </w:r>
    </w:p>
    <w:p>
      <w:pPr>
        <w:pStyle w:val="Normal"/>
        <w:rPr/>
      </w:pPr>
      <w:r>
        <w:rPr/>
      </w:r>
    </w:p>
    <w:p>
      <w:pPr>
        <w:pStyle w:val="Normal"/>
        <w:rPr/>
      </w:pPr>
      <w:r>
        <w:rPr/>
        <w:t>At the bottom of the page it was put to him:</w:t>
      </w:r>
    </w:p>
    <w:p>
      <w:pPr>
        <w:pStyle w:val="Normal"/>
        <w:rPr/>
      </w:pPr>
      <w:r>
        <w:rPr/>
      </w:r>
    </w:p>
    <w:p>
      <w:pPr>
        <w:pStyle w:val="Normal"/>
        <w:ind w:left="720" w:hanging="0"/>
        <w:rPr/>
      </w:pPr>
      <w:r>
        <w:rPr/>
        <w:t>“</w:t>
      </w:r>
      <w:r>
        <w:rPr/>
        <w:t xml:space="preserve">The fact is that at this time, this child’s symptoms were absolutely minimal”, </w:t>
      </w:r>
    </w:p>
    <w:p>
      <w:pPr>
        <w:pStyle w:val="Normal"/>
        <w:rPr/>
      </w:pPr>
      <w:r>
        <w:rPr/>
      </w:r>
    </w:p>
    <w:p>
      <w:pPr>
        <w:pStyle w:val="Normal"/>
        <w:rPr/>
      </w:pPr>
      <w:r>
        <w:rPr/>
        <w:t xml:space="preserve">and he said:  </w:t>
      </w:r>
    </w:p>
    <w:p>
      <w:pPr>
        <w:pStyle w:val="Normal"/>
        <w:rPr/>
      </w:pPr>
      <w:r>
        <w:rPr/>
      </w:r>
    </w:p>
    <w:p>
      <w:pPr>
        <w:pStyle w:val="Normal"/>
        <w:ind w:left="720" w:hanging="0"/>
        <w:rPr/>
      </w:pPr>
      <w:r>
        <w:rPr/>
        <w:t>“</w:t>
      </w:r>
      <w:r>
        <w:rPr/>
        <w:t>If he had had no symptoms, I would not have been using the drug.”</w:t>
      </w:r>
    </w:p>
    <w:p>
      <w:pPr>
        <w:pStyle w:val="Normal"/>
        <w:rPr/>
      </w:pPr>
      <w:r>
        <w:rPr/>
      </w:r>
    </w:p>
    <w:p>
      <w:pPr>
        <w:pStyle w:val="Normal"/>
        <w:rPr/>
      </w:pPr>
      <w:r>
        <w:rPr/>
        <w:t>It was suggested to him:</w:t>
      </w:r>
    </w:p>
    <w:p>
      <w:pPr>
        <w:pStyle w:val="Normal"/>
        <w:rPr/>
      </w:pPr>
      <w:r>
        <w:rPr/>
      </w:r>
    </w:p>
    <w:p>
      <w:pPr>
        <w:pStyle w:val="Normal"/>
        <w:ind w:left="720" w:hanging="0"/>
        <w:rPr/>
      </w:pPr>
      <w:r>
        <w:rPr/>
        <w:t>“</w:t>
      </w:r>
      <w:r>
        <w:rPr/>
        <w:t>Unless ... you were using it for a behavioural reason.</w:t>
      </w:r>
    </w:p>
    <w:p>
      <w:pPr>
        <w:pStyle w:val="Normal"/>
        <w:ind w:left="720" w:hanging="0"/>
        <w:rPr/>
      </w:pPr>
      <w:r>
        <w:rPr/>
        <w:t>A</w:t>
        <w:tab/>
        <w:t xml:space="preserve">I think the behavioural reason may contribute to what I was doing, yes.” </w:t>
      </w:r>
    </w:p>
    <w:p>
      <w:pPr>
        <w:pStyle w:val="Normal"/>
        <w:rPr/>
      </w:pPr>
      <w:r>
        <w:rPr/>
      </w:r>
    </w:p>
    <w:p>
      <w:pPr>
        <w:pStyle w:val="Normal"/>
        <w:rPr/>
      </w:pPr>
      <w:r>
        <w:rPr/>
        <w:t>The question was:</w:t>
      </w:r>
    </w:p>
    <w:p>
      <w:pPr>
        <w:pStyle w:val="Normal"/>
        <w:rPr/>
      </w:pPr>
      <w:r>
        <w:rPr/>
      </w:r>
    </w:p>
    <w:p>
      <w:pPr>
        <w:pStyle w:val="Normal"/>
        <w:ind w:left="720" w:hanging="0"/>
        <w:rPr/>
      </w:pPr>
      <w:r>
        <w:rPr/>
        <w:t>“</w:t>
      </w:r>
      <w:r>
        <w:rPr/>
        <w:t>I am suggesting to you that there was no clinical reason to give anti</w:t>
        <w:noBreakHyphen/>
        <w:t xml:space="preserve">inflammatories to a child who has minimal, if any, gastrointestinal symptoms for behavioural reasons.”  </w:t>
      </w:r>
    </w:p>
    <w:p>
      <w:pPr>
        <w:pStyle w:val="Normal"/>
        <w:rPr/>
      </w:pPr>
      <w:r>
        <w:rPr/>
      </w:r>
    </w:p>
    <w:p>
      <w:pPr>
        <w:pStyle w:val="Normal"/>
        <w:rPr/>
      </w:pPr>
      <w:r>
        <w:rPr/>
        <w:t xml:space="preserve">and he said:  </w:t>
      </w:r>
    </w:p>
    <w:p>
      <w:pPr>
        <w:pStyle w:val="Normal"/>
        <w:rPr/>
      </w:pPr>
      <w:r>
        <w:rPr/>
      </w:r>
    </w:p>
    <w:p>
      <w:pPr>
        <w:pStyle w:val="Normal"/>
        <w:ind w:left="720" w:hanging="0"/>
        <w:rPr/>
      </w:pPr>
      <w:r>
        <w:rPr/>
        <w:t>“</w:t>
      </w:r>
      <w:r>
        <w:rPr/>
        <w:t xml:space="preserve">I think we will find in fact the child’s behaviour did improve after using this drug” - and he said again - “... I would not have been using [it] if there had been no evidence of any kind in the child’s bowel.  There was ileal lymphoid nodular hyperplasia”, </w:t>
      </w:r>
    </w:p>
    <w:p>
      <w:pPr>
        <w:pStyle w:val="Normal"/>
        <w:rPr/>
      </w:pPr>
      <w:r>
        <w:rPr/>
      </w:r>
    </w:p>
    <w:p>
      <w:pPr>
        <w:pStyle w:val="Normal"/>
        <w:rPr/>
      </w:pPr>
      <w:r>
        <w:rPr/>
        <w:t xml:space="preserve">He was asked: </w:t>
      </w:r>
    </w:p>
    <w:p>
      <w:pPr>
        <w:pStyle w:val="Normal"/>
        <w:rPr/>
      </w:pPr>
      <w:r>
        <w:rPr/>
      </w:r>
    </w:p>
    <w:p>
      <w:pPr>
        <w:pStyle w:val="Normal"/>
        <w:ind w:left="720" w:hanging="0"/>
        <w:rPr/>
      </w:pPr>
      <w:r>
        <w:rPr/>
        <w:t>“</w:t>
      </w:r>
      <w:r>
        <w:rPr/>
        <w:t>You are relying on that of itself as being a clinical indication ... to prescribe anti</w:t>
        <w:noBreakHyphen/>
        <w:t xml:space="preserve">inflammatories?”  </w:t>
      </w:r>
    </w:p>
    <w:p>
      <w:pPr>
        <w:pStyle w:val="Normal"/>
        <w:rPr/>
      </w:pPr>
      <w:r>
        <w:rPr/>
      </w:r>
    </w:p>
    <w:p>
      <w:pPr>
        <w:pStyle w:val="Normal"/>
        <w:rPr/>
      </w:pPr>
      <w:r>
        <w:rPr/>
        <w:t>He said that he was, and I will leave you to consider the rest of the evidence on that point.</w:t>
      </w:r>
    </w:p>
    <w:p>
      <w:pPr>
        <w:pStyle w:val="Normal"/>
        <w:rPr/>
      </w:pPr>
      <w:r>
        <w:rPr/>
      </w:r>
    </w:p>
    <w:p>
      <w:pPr>
        <w:pStyle w:val="Normal"/>
        <w:rPr/>
      </w:pPr>
      <w:r>
        <w:rPr/>
        <w:t>Dr Miller told you in support of Professor Walker</w:t>
        <w:noBreakHyphen/>
        <w:t>Smith that he accepted that there was “no absolute clear</w:t>
        <w:noBreakHyphen/>
        <w:t>cut reason that Child 7 should have been put on [anti</w:t>
        <w:noBreakHyphen/>
        <w:t>inflammatories]”, but he too said there was clinical nodular hyperplasia, a child with clinical symptoms and the brother had responded, so it was not unreasonable although he accepts that it was moving away, as he put it, from high class science to trying to treat the child by the seat of the pants.</w:t>
      </w:r>
    </w:p>
    <w:p>
      <w:pPr>
        <w:pStyle w:val="Normal"/>
        <w:rPr/>
      </w:pPr>
      <w:r>
        <w:rPr/>
      </w:r>
    </w:p>
    <w:p>
      <w:pPr>
        <w:pStyle w:val="Normal"/>
        <w:rPr/>
      </w:pPr>
      <w:r>
        <w:rPr/>
        <w:t>Going on to paragraph 41 he did accept that you would never prescribe anti</w:t>
        <w:noBreakHyphen/>
        <w:t>inflammatories primarily for behavioural reasons and, sir, we then set out our response to the defence case.  There was no evidence, of course, of inflammation in this case and in such circumstances no clinical indication for treatment with anti</w:t>
        <w:noBreakHyphen/>
        <w:t>inflammatories.  Professor Walker</w:t>
        <w:noBreakHyphen/>
        <w:t>Smith clearly, we submit, made this prescription in an attempt to treat behavioural symptoms and both experts, and indeed it would appear Professor Walker</w:t>
        <w:noBreakHyphen/>
        <w:t>Smith himself, agree that that is not a recognised clinical indication for such treatment.</w:t>
      </w:r>
    </w:p>
    <w:p>
      <w:pPr>
        <w:pStyle w:val="Normal"/>
        <w:rPr/>
      </w:pPr>
      <w:r>
        <w:rPr/>
      </w:r>
    </w:p>
    <w:p>
      <w:pPr>
        <w:pStyle w:val="Normal"/>
        <w:rPr/>
      </w:pPr>
      <w:r>
        <w:rPr/>
        <w:t>Thirdly, with regard to the suggestion that it was indicated on the basis of the lymphoid nodular hyperplasia, Professor Booth has told the Panel that it is not a recognised clinical indication for such treatment.  There is no support for that.  The only literature that Professor Walker</w:t>
        <w:noBreakHyphen/>
        <w:t>Smith can point to to suggest that lymphoid nodular hyperplasia is an indication for anti</w:t>
        <w:noBreakHyphen/>
        <w:t>inflammatory therapy was written by Professor Walker</w:t>
        <w:noBreakHyphen/>
        <w:t>Smith and Professor Murch later in 1999 after these children had been seen, and in addition in that chapter they were relying on the purported findings of the</w:t>
      </w:r>
      <w:r>
        <w:rPr>
          <w:i/>
          <w:iCs/>
        </w:rPr>
        <w:t xml:space="preserve"> Lancet</w:t>
      </w:r>
      <w:r>
        <w:rPr/>
        <w:t xml:space="preserve"> paper, so even in 1999 that recommendation was not part of recognised clinical practice, and the finding of lymphoid nodular hyperplasia cannot possibly be a clinical justification for prescribing the therapy back in 1997.  </w:t>
      </w:r>
    </w:p>
    <w:p>
      <w:pPr>
        <w:pStyle w:val="Normal"/>
        <w:rPr/>
      </w:pPr>
      <w:r>
        <w:rPr/>
      </w:r>
    </w:p>
    <w:p>
      <w:pPr>
        <w:pStyle w:val="Normal"/>
        <w:rPr/>
      </w:pPr>
      <w:r>
        <w:rPr/>
        <w:t>So we say again it is submitted the charge is proved, and whilst not directly relevant to the charge it was highlighted by Mr Miller that there was some objective evidence that Child 7 had improved as a result of the prescription, and whilst that may be the case, as in other cases, analysis of the records indicates a very equivocal picture as to periods of improvement and lack of improvement and what constitutes improvement, and we set out the records for you to consider.</w:t>
      </w:r>
    </w:p>
    <w:p>
      <w:pPr>
        <w:pStyle w:val="Normal"/>
        <w:rPr/>
      </w:pPr>
      <w:r>
        <w:rPr/>
      </w:r>
    </w:p>
    <w:p>
      <w:pPr>
        <w:pStyle w:val="Normal"/>
        <w:rPr/>
      </w:pPr>
      <w:r>
        <w:rPr/>
        <w:t>Sir, the last charge which I can deal with very briefly relates to Dr Wakefield (page 24) giving disintegrative disorder as a reason for ordering neurophysiological investigations when there is no such diagnosis, and I can, in fact, leave you to consider the evidence on that, most of which echoes the previous cases when this particular charge has been made.</w:t>
      </w:r>
    </w:p>
    <w:p>
      <w:pPr>
        <w:pStyle w:val="Normal"/>
        <w:rPr/>
      </w:pPr>
      <w:r>
        <w:rPr/>
      </w:r>
    </w:p>
    <w:p>
      <w:pPr>
        <w:pStyle w:val="Normal"/>
        <w:rPr/>
      </w:pPr>
      <w:r>
        <w:rPr/>
        <w:t>Again we submit, on the basis of that, that this charge is proved.</w:t>
      </w:r>
    </w:p>
    <w:p>
      <w:pPr>
        <w:pStyle w:val="Normal"/>
        <w:rPr/>
      </w:pPr>
      <w:r>
        <w:rPr/>
      </w:r>
    </w:p>
    <w:p>
      <w:pPr>
        <w:pStyle w:val="Normal"/>
        <w:rPr/>
      </w:pPr>
      <w:r>
        <w:rPr/>
        <w:t>So, sir, at twelve minutes past four I have completed Child 7, and I anticipate that that would be a suitable moment for us to conclude for the afternoon.  I can deal with the last two children briefly tomorrow morning.</w:t>
      </w:r>
    </w:p>
    <w:p>
      <w:pPr>
        <w:pStyle w:val="Normal"/>
        <w:rPr/>
      </w:pPr>
      <w:r>
        <w:rPr/>
      </w:r>
    </w:p>
    <w:p>
      <w:pPr>
        <w:pStyle w:val="Normal"/>
        <w:rPr/>
      </w:pPr>
      <w:r>
        <w:rPr/>
        <w:t>THE CHAIRMAN:  Yes, indeed, and thank you very much for finishing on time.  Thank you for your help.</w:t>
      </w:r>
    </w:p>
    <w:p>
      <w:pPr>
        <w:pStyle w:val="Normal"/>
        <w:rPr/>
      </w:pPr>
      <w:r>
        <w:rPr/>
      </w:r>
    </w:p>
    <w:p>
      <w:pPr>
        <w:pStyle w:val="Normal"/>
        <w:rPr/>
      </w:pPr>
      <w:r>
        <w:rPr/>
        <w:t xml:space="preserve">I have been informed, and I suspect that you have already been informed, that tomorrow David Marshall will be the Legal Assessor sitting with us, so we will now adjourn and resume at half past nine tomorrow morning. </w:t>
      </w:r>
    </w:p>
    <w:p>
      <w:pPr>
        <w:pStyle w:val="Normal"/>
        <w:rPr/>
      </w:pPr>
      <w:r>
        <w:rPr/>
      </w:r>
    </w:p>
    <w:p>
      <w:pPr>
        <w:pStyle w:val="Normal"/>
        <w:jc w:val="center"/>
        <w:rPr/>
      </w:pPr>
      <w:r>
        <w:rPr/>
        <w:t>(</w:t>
      </w:r>
      <w:r>
        <w:rPr>
          <w:u w:val="single"/>
        </w:rPr>
        <w:t>The Panel was adjourned until 9.30 a.m. on Friday 27 March 2009</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7">
              <wp:simplePos x="0" y="0"/>
              <wp:positionH relativeFrom="page">
                <wp:posOffset>3383915</wp:posOffset>
              </wp:positionH>
              <wp:positionV relativeFrom="paragraph">
                <wp:posOffset>22225</wp:posOffset>
              </wp:positionV>
              <wp:extent cx="705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26-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5.5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26-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02:00Z</dcterms:created>
  <dc:creator>SH1</dc:creator>
  <dc:description/>
  <cp:keywords/>
  <dc:language>en-US</dc:language>
  <cp:lastModifiedBy>ctomlinson</cp:lastModifiedBy>
  <cp:lastPrinted>2009-03-26T19:18:00Z</cp:lastPrinted>
  <dcterms:modified xsi:type="dcterms:W3CDTF">2009-07-14T14:02:00Z</dcterms:modified>
  <cp:revision>2</cp:revision>
  <dc:subject/>
  <dc:title>GENERAL MEDICAL COUNCIL</dc:title>
</cp:coreProperties>
</file>