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Monday 23 March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ENTY-FIV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 xml:space="preserve">LEGAL ADVICE </w:t>
        <w:tab/>
        <w:tab/>
        <w:t xml:space="preserve">               1</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S SMITH (Continued)</w:t>
        <w:tab/>
        <w:tab/>
        <w:tab/>
        <w:t xml:space="preserve">   2</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 xml:space="preserve">THE CHAIRMAN:  Good morning to you all.  First of all, I see Professor Murch is back this morning and I hope the family situation is somewhat better than it was the other day.  </w:t>
      </w:r>
    </w:p>
    <w:p>
      <w:pPr>
        <w:pStyle w:val="Normal"/>
        <w:rPr/>
      </w:pPr>
      <w:r>
        <w:rPr/>
      </w:r>
    </w:p>
    <w:p>
      <w:pPr>
        <w:pStyle w:val="Normal"/>
        <w:rPr/>
      </w:pPr>
      <w:r>
        <w:rPr/>
        <w:t xml:space="preserve">Before we start I have got to make, sadly, another announcement this morning.  One of my very close family friends has died.  The funeral is on Wednesday morning, which I am obliged to attend.  I know that on Wednesday afternoon we are not sitting anyway, so it seems now that it will probably be that we will have to take the whole of Wednesday off the schedule.  My apologies for this and I know it will cause inconvenience to many of the parties, but sometimes these unfortunate things do happen and after that we have no choice.  </w:t>
      </w:r>
    </w:p>
    <w:p>
      <w:pPr>
        <w:pStyle w:val="Normal"/>
        <w:rPr/>
      </w:pPr>
      <w:r>
        <w:rPr/>
      </w:r>
    </w:p>
    <w:p>
      <w:pPr>
        <w:pStyle w:val="Normal"/>
        <w:rPr/>
      </w:pPr>
      <w:r>
        <w:rPr/>
        <w:t>Ms Smith, before you say anything, I believe the Legal Assessor has something to say.  Legal Assessor?</w:t>
      </w:r>
    </w:p>
    <w:p>
      <w:pPr>
        <w:pStyle w:val="Normal"/>
        <w:rPr/>
      </w:pPr>
      <w:r>
        <w:rPr/>
      </w:r>
    </w:p>
    <w:p>
      <w:pPr>
        <w:pStyle w:val="Normal"/>
        <w:rPr/>
      </w:pPr>
      <w:r>
        <w:rPr/>
        <w:t>THE LEGAL ASSESSOR:  Yes, sir.  Before you go into camera at the end of all submissions I will be giving extensive legal advice.  That will include a significant amount of advice on how to deal with media coverage of this case.  There has been a lot of very inaccurate, very misleading media reporting and commenting on this case.  In particular, on a website I do not name, there have been some very unfortunate personal comments about people involved in the proceedings, including Panel members.  Unfortunately, the GMC is not a court and there cannot be any contempt proceedings.  A lot of the media reporting and comment in newspapers, who ought to know better, during the course of this case would undoubtedly have resulted in contempt proceedings had this been a court.  At this stage I merely tell you that this is going on, I advise you and ask you, please, to ignore anything you may see and I will give you full advice when I give you my full legal advice before you go into camera.  I deprecate utterly on your behalf most of the coverage of this case that has gone on in all media outlets.</w:t>
      </w:r>
    </w:p>
    <w:p>
      <w:pPr>
        <w:pStyle w:val="Normal"/>
        <w:rPr/>
      </w:pPr>
      <w:r>
        <w:rPr/>
      </w:r>
    </w:p>
    <w:p>
      <w:pPr>
        <w:pStyle w:val="Normal"/>
        <w:rPr/>
      </w:pPr>
      <w:r>
        <w:rPr/>
        <w:t>THE CHAIRMAN:  Thank you, Legal Assessor.  I am going to ask, obviously, all the counsel if they have any views on it.  First of all, Ms Smith?</w:t>
      </w:r>
    </w:p>
    <w:p>
      <w:pPr>
        <w:pStyle w:val="Normal"/>
        <w:rPr/>
      </w:pPr>
      <w:r>
        <w:rPr/>
      </w:r>
    </w:p>
    <w:p>
      <w:pPr>
        <w:pStyle w:val="Normal"/>
        <w:rPr/>
      </w:pPr>
      <w:r>
        <w:rPr/>
        <w:t>MS SMITH:  No, thank you, sir.  I have nothing to add.</w:t>
      </w:r>
    </w:p>
    <w:p>
      <w:pPr>
        <w:pStyle w:val="Normal"/>
        <w:rPr/>
      </w:pPr>
      <w:r>
        <w:rPr/>
      </w:r>
    </w:p>
    <w:p>
      <w:pPr>
        <w:pStyle w:val="Normal"/>
        <w:rPr/>
      </w:pPr>
      <w:r>
        <w:rPr/>
        <w:t>THE CHAIRMAN:  Mr Coonan?</w:t>
      </w:r>
    </w:p>
    <w:p>
      <w:pPr>
        <w:pStyle w:val="Normal"/>
        <w:rPr/>
      </w:pPr>
      <w:r>
        <w:rPr/>
      </w:r>
    </w:p>
    <w:p>
      <w:pPr>
        <w:pStyle w:val="Normal"/>
        <w:rPr/>
      </w:pPr>
      <w:r>
        <w:rPr/>
        <w:t>MR COONAN:  No, thank you, sir.</w:t>
      </w:r>
    </w:p>
    <w:p>
      <w:pPr>
        <w:pStyle w:val="Normal"/>
        <w:rPr/>
      </w:pPr>
      <w:r>
        <w:rPr/>
      </w:r>
    </w:p>
    <w:p>
      <w:pPr>
        <w:pStyle w:val="Normal"/>
        <w:rPr/>
      </w:pPr>
      <w:r>
        <w:rPr/>
        <w:t>THE CHAIRMAN:  Mr Miller?</w:t>
      </w:r>
    </w:p>
    <w:p>
      <w:pPr>
        <w:pStyle w:val="Normal"/>
        <w:rPr/>
      </w:pPr>
      <w:r>
        <w:rPr/>
      </w:r>
    </w:p>
    <w:p>
      <w:pPr>
        <w:pStyle w:val="Normal"/>
        <w:rPr/>
      </w:pPr>
      <w:r>
        <w:rPr/>
        <w:t>MR MILLER:  No, thank you, sir.</w:t>
      </w:r>
    </w:p>
    <w:p>
      <w:pPr>
        <w:pStyle w:val="Normal"/>
        <w:rPr/>
      </w:pPr>
      <w:r>
        <w:rPr/>
      </w:r>
    </w:p>
    <w:p>
      <w:pPr>
        <w:pStyle w:val="Normal"/>
        <w:rPr/>
      </w:pPr>
      <w:r>
        <w:rPr/>
        <w:t>THE CHAIRMAN:  Mr Hopkins?</w:t>
      </w:r>
    </w:p>
    <w:p>
      <w:pPr>
        <w:pStyle w:val="Normal"/>
        <w:rPr/>
      </w:pPr>
      <w:r>
        <w:rPr/>
      </w:r>
    </w:p>
    <w:p>
      <w:pPr>
        <w:pStyle w:val="Normal"/>
        <w:rPr/>
      </w:pPr>
      <w:r>
        <w:rPr/>
        <w:t>MR HOPKINS:  No, thank you, sir.</w:t>
      </w:r>
    </w:p>
    <w:p>
      <w:pPr>
        <w:pStyle w:val="Normal"/>
        <w:rPr/>
      </w:pPr>
      <w:r>
        <w:rPr/>
      </w:r>
    </w:p>
    <w:p>
      <w:pPr>
        <w:pStyle w:val="Normal"/>
        <w:rPr/>
      </w:pPr>
      <w:r>
        <w:rPr/>
        <w:t>THE CHAIRMAN:  Thank you very much.  Ms Smith?</w:t>
      </w:r>
    </w:p>
    <w:p>
      <w:pPr>
        <w:pStyle w:val="Normal"/>
        <w:rPr/>
      </w:pPr>
      <w:r>
        <w:rPr/>
      </w:r>
    </w:p>
    <w:p>
      <w:pPr>
        <w:pStyle w:val="Normal"/>
        <w:rPr/>
      </w:pPr>
      <w:r>
        <w:rPr/>
        <w:t xml:space="preserve">MS SMITH:  Thank you, sir.  I am going to ask you now, if you would, to turn to the blue file which relates to the individual children in his case.  It begins with a section which looks at a number of general matters which I am going to deal with at some little depth, not least because I think it is easier to deal with those composite matters and to shorten very considerably any submissions that I may have in relation to the individual children.  That is the course I am going to take, and you will see that it covers a number of matters which are all fundamental really to the way in which these children were investigated, from factual matters about the actual nature of the investigations that they undertook, to more substantive matters about who did what and how and why.  </w:t>
      </w:r>
    </w:p>
    <w:p>
      <w:pPr>
        <w:pStyle w:val="Normal"/>
        <w:rPr/>
      </w:pPr>
      <w:r>
        <w:rPr/>
      </w:r>
    </w:p>
    <w:p>
      <w:pPr>
        <w:pStyle w:val="Normal"/>
        <w:rPr/>
      </w:pPr>
      <w:r>
        <w:rPr/>
        <w:t xml:space="preserve">We start off looking at the basic procedures, and of course these are matters that you are very familiar with because we have gone through them a number of times.  The first is colonoscopy and we set out the nature of the procedure, exactly how it is done.  I am not going to repeat that but it is there for you to read if you wish to do so.  All I would say is this.  It is, as you know, a procedure which involves the insertion of the endoscope into the child’s anus which is then navigated around the colon and caecum and terminal ileum and biopsies are taken.  </w:t>
      </w:r>
    </w:p>
    <w:p>
      <w:pPr>
        <w:pStyle w:val="Normal"/>
        <w:rPr/>
      </w:pPr>
      <w:r>
        <w:rPr/>
      </w:r>
    </w:p>
    <w:p>
      <w:pPr>
        <w:pStyle w:val="Normal"/>
        <w:rPr/>
      </w:pPr>
      <w:r>
        <w:rPr/>
        <w:t xml:space="preserve">Given the insertion of instruments, it cannot possibly be anything other than an invasive procedure. We mention that because Dr Miller made a rather extraordinary attempt to shy away from that description, and I am going to be dealing later with some of the matters which I am going to suggest to you show a somewhat partisan attitude by him.  It is our submission that he should not be confusing the Panel by suggesting that the term “invasive” is emotive.  It is not emotive, it is a fact, and if a procedure carried out involves significant intrusion into the body, then it is always invasive.  Again, Dr Miller seemed to be suggesting that it was not an appropriate word to use in relation to clinical investigations, but of course whether it is clinical or research is utterly immaterial to that.  It is an invasive procedure and that is all there is to it.  </w:t>
      </w:r>
    </w:p>
    <w:p>
      <w:pPr>
        <w:pStyle w:val="Normal"/>
        <w:rPr/>
      </w:pPr>
      <w:r>
        <w:rPr/>
      </w:r>
    </w:p>
    <w:p>
      <w:pPr>
        <w:pStyle w:val="Normal"/>
        <w:rPr/>
      </w:pPr>
      <w:r>
        <w:rPr/>
        <w:t>In addition, of course, it is one that carries risks.  Those are set out in the literature.  They are small risks, but they are, nevertheless, a fact, and the fact, you will appreciate, that any particular individual, whether he is an expert or another clinician, has had personal experience of those risks materialising is again immaterial, because the risk is there, nevertheless, and any doctor who plans to carry out the procedure has to be aware that that risk exists and that he has to weigh it against the perceived benefits.  As we have already looked at, the whole issue of risk and benefit is a very important one which involves a different balancing exercise to that which is carried out in clinical medicine.</w:t>
      </w:r>
    </w:p>
    <w:p>
      <w:pPr>
        <w:pStyle w:val="Normal"/>
        <w:rPr/>
      </w:pPr>
      <w:r>
        <w:rPr/>
      </w:r>
    </w:p>
    <w:p>
      <w:pPr>
        <w:pStyle w:val="Normal"/>
        <w:rPr/>
      </w:pPr>
      <w:r>
        <w:rPr/>
        <w:t xml:space="preserve">We then set out the clinical indications for colonoscopy, and again you are now very familiar with them.  You will recall that the basic position, supported by Professor Walker-Smith’s own literature, is that the conventional reason is for suspected inflammatory bowel disease.  His own literature on the investigation of inflammatory bowel disease makes it clear that the two conditions which are generally clinically suspected and for which investigations are customarily done are Crohn’s disease and ulcerative colitis.  You can look at the literature references in relation to that.  Professor Walker-Smith’s own chapter is explicitly said to cover three diagnostic categories: Crohn’s disease, ulcerative colitis and indeterminate colitis.  The latter, he says, i.e. indeterminate colitis, is reserved for children who have a definite histological diagnosis of colitis – in other words, some sort of inflammation – but in whom it is not possible, at least at first, to characterise the condition as either Crohn’s or ulcerative colitis.  </w:t>
      </w:r>
    </w:p>
    <w:p>
      <w:pPr>
        <w:pStyle w:val="Normal"/>
        <w:rPr/>
      </w:pPr>
      <w:r>
        <w:rPr/>
      </w:r>
    </w:p>
    <w:p>
      <w:pPr>
        <w:pStyle w:val="Normal"/>
        <w:rPr/>
      </w:pPr>
      <w:r>
        <w:rPr/>
        <w:t>There is nothing in the literature in that chapter, or indeed any other chapter, which is concerned with the investigation of the new, other kind of inflammation, which it is postulated by these doctors played a part in the new and as yet unrecognised syndrome.  It is our submission that looking for some novel or new kind of inflammation, whatever it is ultimately called, is different from investigating conventional inflammatory bowel disease.</w:t>
      </w:r>
    </w:p>
    <w:p>
      <w:pPr>
        <w:pStyle w:val="Normal"/>
        <w:rPr/>
      </w:pPr>
      <w:r>
        <w:rPr/>
      </w:r>
    </w:p>
    <w:p>
      <w:pPr>
        <w:pStyle w:val="Normal"/>
        <w:rPr/>
      </w:pPr>
      <w:r>
        <w:rPr/>
        <w:t xml:space="preserve">With that background, with regard to the actual indications for the procedure, there seems to be little or no difference, we submit, between the evidence of Professor Booth and Dr Miller as to the broad indications for colonoscopy.  You will recall the literature describing the classic triad of bloody diarrhoea, abdominal pain and weight loss, which would certainly make the clinician think in terms of colonoscopy.  </w:t>
      </w:r>
    </w:p>
    <w:p>
      <w:pPr>
        <w:pStyle w:val="Normal"/>
        <w:rPr/>
      </w:pPr>
      <w:r>
        <w:rPr/>
      </w:r>
    </w:p>
    <w:p>
      <w:pPr>
        <w:pStyle w:val="Normal"/>
        <w:rPr/>
      </w:pPr>
      <w:r>
        <w:rPr/>
        <w:t>I do mention, because the defence p</w:t>
      </w:r>
      <w:r>
        <w:rPr>
          <w:vanish/>
        </w:rPr>
        <w:t>iH</w:t>
      </w:r>
    </w:p>
    <w:p>
      <w:pPr>
        <w:pStyle w:val="Normal"/>
        <w:rPr/>
      </w:pPr>
      <w:r>
        <w:rPr/>
        <w:t xml:space="preserve">lace a great deal of reliance on it in this context, the Porto Criteria.  That is at paragraph 10 of my submissions.  You should bear in mind that those were written in 2005 and although it appears to be accepted by Professor Booth that the broad position has not changed very much, nevertheless one has to remember that it represents the evolution of a consensus amongst the group who wrote it as to what they believed to be the correct approach.  It is our submission that it would be dangerous to assume that the consensus would have been precisely the same all those years, some nine years, previously, because, as I say, it has evolved over that time.  </w:t>
      </w:r>
    </w:p>
    <w:p>
      <w:pPr>
        <w:pStyle w:val="Normal"/>
        <w:rPr/>
      </w:pPr>
      <w:r>
        <w:rPr/>
      </w:r>
    </w:p>
    <w:p>
      <w:pPr>
        <w:pStyle w:val="Normal"/>
        <w:rPr/>
      </w:pPr>
      <w:r>
        <w:rPr/>
        <w:t xml:space="preserve">Furthermore, of course, the paper was written to give guidance as to the approach if </w:t>
      </w:r>
      <w:r>
        <w:rPr>
          <w:szCs w:val="24"/>
        </w:rPr>
        <w:t>conventional inflammatory bowel disease is suspected, so that is the starting point – conventional inflammatory bowel disease, i.e. Crohn’s and ulcerative colitis.</w:t>
      </w:r>
    </w:p>
    <w:p>
      <w:pPr>
        <w:pStyle w:val="ListParagraph"/>
        <w:spacing w:before="0" w:after="0"/>
        <w:ind w:left="0" w:hanging="0"/>
        <w:contextualSpacing/>
        <w:rPr>
          <w:sz w:val="24"/>
          <w:szCs w:val="24"/>
        </w:rPr>
      </w:pPr>
      <w:r>
        <w:rPr>
          <w:sz w:val="24"/>
          <w:szCs w:val="24"/>
        </w:rPr>
        <w:t>Professor Booth was questioned in particular with regard to the lists of symptoms viewed by the authors as being indicative of the need for colonoscopy and he was, of course, critical of placing too much emphasis on a list, because he pointed out, in particular, that it was unweighted for the relative importance of each symptom, either singly or in combination.  As we know from Professor Walker-Smith’s own study, these symptoms have different clinical yields; so that, for instance, on the basis of the table in Professor Walker-Smith’s literature, abdominal pain only would not be suggestive of colonoscopy because it has proved to have no diagnostic yield by itself in his study, whereas if you combine it with other symptoms then the diagnostic increases.</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t>Professor Booth was further critical of the Porto paper because he said that he thought that the scientific rigour behind the paper fell short of the current best practice when it comes to the production of true clinical guidelines, because it was not sufficiently evidence based.  Nonetheless, he did not dispute the expertise of the contributors.  He was making the point simply that the publication had been produced by a methodology which was no longer acceptable and his evidence on that point we refer you to.</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t>In the end, it is our submission that this issue in relation to Porto Criteria is really of little or no significance, because both experts are agreed on the simple point that he was making and it would appear that Professor Murch and Professor Walker-Smith agreed as well. The simple point is that it is not satisfactory simply to go by list of symptoms, wherever it was and whenever it was published.  So, to the extent that Professor Walker-Smith and Professor Murch place any reliance solely on that document, we would submit it is misplaced.  The Porto Criteria are not formal guidelines, they are called just that, the Porto Criteria, and they are a guide to decision-making.  Professor Booth made the point and we have set it out in the transcript, and I am just referring you to the last few words, which I think sums it up:</w:t>
      </w:r>
    </w:p>
    <w:p>
      <w:pPr>
        <w:pStyle w:val="ListParagraph"/>
        <w:tabs>
          <w:tab w:val="clear" w:pos="720"/>
          <w:tab w:val="left" w:pos="1800" w:leader="none"/>
        </w:tabs>
        <w:spacing w:before="0" w:after="0"/>
        <w:ind w:left="720" w:right="567" w:hanging="0"/>
        <w:contextualSpacing/>
        <w:jc w:val="both"/>
        <w:rPr>
          <w:sz w:val="24"/>
          <w:szCs w:val="24"/>
        </w:rPr>
      </w:pPr>
      <w:r>
        <w:rPr>
          <w:sz w:val="24"/>
          <w:szCs w:val="24"/>
        </w:rPr>
      </w:r>
    </w:p>
    <w:p>
      <w:pPr>
        <w:pStyle w:val="ListParagraph"/>
        <w:tabs>
          <w:tab w:val="clear" w:pos="720"/>
          <w:tab w:val="left" w:pos="1800" w:leader="none"/>
        </w:tabs>
        <w:spacing w:before="0" w:after="0"/>
        <w:ind w:left="720" w:right="567" w:hanging="0"/>
        <w:contextualSpacing/>
        <w:rPr>
          <w:sz w:val="24"/>
          <w:szCs w:val="24"/>
        </w:rPr>
      </w:pPr>
      <w:r>
        <w:rPr>
          <w:sz w:val="24"/>
          <w:szCs w:val="24"/>
        </w:rPr>
        <w:t>“</w:t>
      </w:r>
      <w:r>
        <w:rPr>
          <w:sz w:val="24"/>
          <w:szCs w:val="24"/>
        </w:rPr>
        <w:t>It is true to say that all the symptoms occur in patients with inflammatory bowel disease, but just listing them does not necessarily tell you what relative merit they have.”</w:t>
      </w:r>
    </w:p>
    <w:p>
      <w:pPr>
        <w:pStyle w:val="ListParagraph"/>
        <w:tabs>
          <w:tab w:val="clear" w:pos="720"/>
          <w:tab w:val="left" w:pos="1800" w:leader="none"/>
        </w:tabs>
        <w:spacing w:before="0" w:after="0"/>
        <w:ind w:left="720" w:right="567" w:hanging="0"/>
        <w:contextualSpacing/>
        <w:rPr>
          <w:sz w:val="24"/>
          <w:szCs w:val="24"/>
        </w:rPr>
      </w:pPr>
      <w:r>
        <w:rPr>
          <w:sz w:val="24"/>
          <w:szCs w:val="24"/>
        </w:rPr>
      </w:r>
    </w:p>
    <w:p>
      <w:pPr>
        <w:pStyle w:val="ListParagraph"/>
        <w:tabs>
          <w:tab w:val="clear" w:pos="720"/>
          <w:tab w:val="left" w:pos="1800" w:leader="none"/>
        </w:tabs>
        <w:spacing w:before="0" w:after="0"/>
        <w:ind w:left="0" w:right="567" w:hanging="0"/>
        <w:contextualSpacing/>
        <w:rPr>
          <w:sz w:val="24"/>
          <w:szCs w:val="24"/>
        </w:rPr>
      </w:pPr>
      <w:r>
        <w:rPr>
          <w:sz w:val="24"/>
          <w:szCs w:val="24"/>
        </w:rPr>
        <w:t xml:space="preserve">Of course, it involves a clinical judgement as well.  Dr Miller agreed with that and what matters is the overall clinical picture, as you would expect.  </w:t>
      </w:r>
    </w:p>
    <w:p>
      <w:pPr>
        <w:pStyle w:val="ListParagraph"/>
        <w:tabs>
          <w:tab w:val="clear" w:pos="720"/>
          <w:tab w:val="left" w:pos="1800" w:leader="none"/>
        </w:tabs>
        <w:spacing w:before="0" w:after="0"/>
        <w:ind w:left="0" w:right="567" w:hanging="0"/>
        <w:contextualSpacing/>
        <w:rPr>
          <w:sz w:val="24"/>
          <w:szCs w:val="24"/>
        </w:rPr>
      </w:pPr>
      <w:r>
        <w:rPr>
          <w:sz w:val="24"/>
          <w:szCs w:val="24"/>
        </w:rPr>
      </w:r>
    </w:p>
    <w:p>
      <w:pPr>
        <w:pStyle w:val="ListParagraph"/>
        <w:tabs>
          <w:tab w:val="clear" w:pos="720"/>
          <w:tab w:val="left" w:pos="1800" w:leader="none"/>
        </w:tabs>
        <w:spacing w:before="0" w:after="0"/>
        <w:ind w:left="0" w:right="567" w:hanging="0"/>
        <w:contextualSpacing/>
        <w:rPr>
          <w:sz w:val="24"/>
          <w:szCs w:val="24"/>
        </w:rPr>
      </w:pPr>
      <w:r>
        <w:rPr>
          <w:sz w:val="24"/>
          <w:szCs w:val="24"/>
        </w:rPr>
        <w:t xml:space="preserve">It is our submission that it must follow that in those cases in which the picture presented by the patient is not such that the need for colonoscopy is an obvious one, any other diagnostic tool which might assist in the decision-making process should be considered.  </w:t>
      </w:r>
    </w:p>
    <w:p>
      <w:pPr>
        <w:pStyle w:val="ListParagraph"/>
        <w:tabs>
          <w:tab w:val="clear" w:pos="720"/>
          <w:tab w:val="left" w:pos="1800" w:leader="none"/>
        </w:tabs>
        <w:spacing w:before="0" w:after="0"/>
        <w:ind w:left="0" w:right="567" w:hanging="0"/>
        <w:contextualSpacing/>
        <w:rPr>
          <w:sz w:val="24"/>
          <w:szCs w:val="24"/>
        </w:rPr>
      </w:pPr>
      <w:r>
        <w:rPr>
          <w:sz w:val="24"/>
          <w:szCs w:val="24"/>
        </w:rPr>
      </w:r>
    </w:p>
    <w:p>
      <w:pPr>
        <w:pStyle w:val="ListParagraph"/>
        <w:tabs>
          <w:tab w:val="clear" w:pos="720"/>
          <w:tab w:val="left" w:pos="1800" w:leader="none"/>
        </w:tabs>
        <w:spacing w:before="0" w:after="0"/>
        <w:ind w:left="0" w:right="567" w:hanging="0"/>
        <w:contextualSpacing/>
        <w:rPr>
          <w:sz w:val="24"/>
          <w:szCs w:val="24"/>
        </w:rPr>
      </w:pPr>
      <w:r>
        <w:rPr>
          <w:sz w:val="24"/>
          <w:szCs w:val="24"/>
        </w:rPr>
        <w:t>That takes us on to the obvious first diagnostic tool, which is that of inflammatory markers.  As I underline, and you will be aware, that is not saying, as the defence keep saying, that we are suggesting that inflammatory markers are mandatory in every single case of suspected inflammatory bowel disease.  We are saying they are mandatory in those cases in which these doctors have been charged with not doing them, and they are mandatory because of the equivocal nature of the symptoms that they were faced with.</w:t>
      </w:r>
    </w:p>
    <w:p>
      <w:pPr>
        <w:pStyle w:val="ListParagraph"/>
        <w:tabs>
          <w:tab w:val="clear" w:pos="720"/>
          <w:tab w:val="left" w:pos="1800" w:leader="none"/>
        </w:tabs>
        <w:spacing w:before="0" w:after="0"/>
        <w:ind w:left="0" w:right="567" w:hanging="0"/>
        <w:contextualSpacing/>
        <w:rPr>
          <w:sz w:val="24"/>
          <w:szCs w:val="24"/>
        </w:rPr>
      </w:pPr>
      <w:r>
        <w:rPr>
          <w:sz w:val="24"/>
          <w:szCs w:val="24"/>
        </w:rPr>
      </w:r>
    </w:p>
    <w:p>
      <w:pPr>
        <w:pStyle w:val="Normal"/>
        <w:rPr/>
      </w:pPr>
      <w:r>
        <w:rPr>
          <w:szCs w:val="24"/>
        </w:rPr>
        <w:t>It is, we submit, the most obvious standard way of proceeding in clinical practice before rushing to perform an invasive investigation such as colonoscopy, to do, first of all, tests such as blood tests for markers of inflammation.  Turning on to the next page, at the top of the page, it is our case that in those cases where the omission has been charged, as I have said, the symptoms were such that if a proper balancing exercise had been carried out as to whether a colonoscopy was appropriate, then inflammatory markers would and should have been tested.  The relevance of it in these cases is that we say the fact that they were not is indicative of making decisions outside normal clinical parameters,  a</w:t>
      </w:r>
      <w:r>
        <w:rPr/>
        <w:t>nd it is indicative, furthermore, of the research motive.  In other words they were going, for research purposes, to have a colonoscopy regardless of what any of the other diagnostic tools might have shown.</w:t>
      </w:r>
    </w:p>
    <w:p>
      <w:pPr>
        <w:pStyle w:val="Normal"/>
        <w:rPr/>
      </w:pPr>
      <w:r>
        <w:rPr/>
      </w:r>
    </w:p>
    <w:p>
      <w:pPr>
        <w:pStyle w:val="Normal"/>
        <w:rPr/>
      </w:pPr>
      <w:r>
        <w:rPr/>
        <w:t>Now, Professor Walker</w:t>
        <w:noBreakHyphen/>
        <w:t>Smith’s own literature of course confirms that his general practice in clinical medicine was to test for inflammatory markers, and he told us that that had been the case for many years, and that is very apparent from the literature which sums up that that was the case even when Professor Walker</w:t>
        <w:noBreakHyphen/>
        <w:t>Smith was in practice at Barts for many years pre his coming to the Royal Free, and we set out the literature references in paragraph 23.</w:t>
      </w:r>
    </w:p>
    <w:p>
      <w:pPr>
        <w:pStyle w:val="Normal"/>
        <w:rPr/>
      </w:pPr>
      <w:r>
        <w:rPr/>
      </w:r>
    </w:p>
    <w:p>
      <w:pPr>
        <w:pStyle w:val="Normal"/>
        <w:rPr/>
      </w:pPr>
      <w:r>
        <w:rPr/>
        <w:t>It is a fact, of course, and you are well aware of it, that blood tests do not invariably predict abnormality in every single case, but to suggest that that means that you should not do them completely misses the point.  No screening test is ever going to be 100 per cent accurate otherwise you would not be calling it a screen, you would be saying that is the definitive test, and the point is that a wide range of blood tests provides an obvious logical step in any clinical investigation which informs the degree of suspicion for inflammatory bowel disease, and it is precisely that context, in other words to help to make the decision, that Professor Walker</w:t>
        <w:noBreakHyphen/>
        <w:t>Smith in his publications recommends their use.  As you know that is the case in a number of papers, and points that have been raised by the defence as to who this information in the Beattie paper was provided for are completely immaterial because there is a consistent position in Professor Walker</w:t>
        <w:noBreakHyphen/>
        <w:t xml:space="preserve">Smith’s literature, and this is but an example of it, but the abstract in the Beattie paper, as you know, said:  </w:t>
      </w:r>
    </w:p>
    <w:p>
      <w:pPr>
        <w:pStyle w:val="Normal"/>
        <w:rPr/>
      </w:pPr>
      <w:r>
        <w:rPr/>
      </w:r>
    </w:p>
    <w:p>
      <w:pPr>
        <w:pStyle w:val="TextBodyIndent"/>
        <w:rPr/>
      </w:pPr>
      <w:r>
        <w:rPr/>
        <w:t>“</w:t>
      </w:r>
      <w:r>
        <w:rPr/>
        <w:t xml:space="preserve">Simple routine blood tests ... may select children” - and it is the “select” we underline - “with chronic gastrointestinal symptoms who require endoscopic assessment and are thus an important aid in the prediction of endoscopic status.  When all results are normal then chronic inflammatory bowel disease is an unlikely diagnosis.” </w:t>
      </w:r>
    </w:p>
    <w:p>
      <w:pPr>
        <w:pStyle w:val="Normal"/>
        <w:rPr/>
      </w:pPr>
      <w:r>
        <w:rPr/>
      </w:r>
    </w:p>
    <w:p>
      <w:pPr>
        <w:pStyle w:val="Normal"/>
        <w:rPr/>
      </w:pPr>
      <w:r>
        <w:rPr/>
        <w:t>So we know that in broad terms that is Professor Walker</w:t>
        <w:noBreakHyphen/>
        <w:t>Smith’s clinical approach.</w:t>
      </w:r>
    </w:p>
    <w:p>
      <w:pPr>
        <w:pStyle w:val="Normal"/>
        <w:rPr/>
      </w:pPr>
      <w:r>
        <w:rPr/>
      </w:r>
    </w:p>
    <w:p>
      <w:pPr>
        <w:pStyle w:val="Normal"/>
        <w:rPr/>
      </w:pPr>
      <w:r>
        <w:rPr/>
        <w:t>The precise degree to which they are predictive of inflammatory bowel disease is not the issue.  Nonetheless, the evidence before the Panel shows they are highly predictive of inflammatory bowel disease, and we set that out in paragraph 25.  94</w:t>
        <w:noBreakHyphen/>
        <w:t>98 per cent of children with IBD would be identified with one or more abnormal laboratory investigations or the presence of blood in the stools, and it is on that basis that we say that it cannot be argued that these are anything other than a helpful aid, as Professor Walker</w:t>
        <w:noBreakHyphen/>
        <w:t>Smith has said, in the prediction of endoscopic status.</w:t>
      </w:r>
    </w:p>
    <w:p>
      <w:pPr>
        <w:pStyle w:val="Normal"/>
        <w:rPr/>
      </w:pPr>
      <w:r>
        <w:rPr/>
      </w:r>
    </w:p>
    <w:p>
      <w:pPr>
        <w:pStyle w:val="Normal"/>
        <w:rPr/>
      </w:pPr>
      <w:r>
        <w:rPr/>
        <w:t>The other point that we would make is that, although we have said that this slavish reliance on the Porto criteria is not particularly helpful to you, nonetheless the defence rely on them very heavily, and if you look at those criteria you will see that the clear message in those is that inflammatory markers should always be undertaken as part of the diagnostic work</w:t>
        <w:noBreakHyphen/>
        <w:t>up.  So there in the literature on which the defence themselves place so much reliance is the same provision as to the importance of inflammatory markers.</w:t>
      </w:r>
    </w:p>
    <w:p>
      <w:pPr>
        <w:pStyle w:val="Normal"/>
        <w:rPr/>
      </w:pPr>
      <w:r>
        <w:rPr/>
      </w:r>
    </w:p>
    <w:p>
      <w:pPr>
        <w:pStyle w:val="Normal"/>
        <w:rPr/>
      </w:pPr>
      <w:r>
        <w:rPr/>
        <w:t>We have dealt at paragraph 27 just briefly with what appeared to be the case.  At various points in the evidence both Professor Walker</w:t>
        <w:noBreakHyphen/>
        <w:t>Smith and Professor Murch seemed to be suggesting that it was reasonable not to have undertaken these screening investigations in these particular children, because they concluded that the markers were often normal despite pathology being present in the bowel.  In other words, they suggested that they decided that inflammatory markers were unhelpful in children in whom the new syndrome was suspected.  We look at how that actually played out in their practice in the individual children, and you will see when we get to those that there is a very considerable illogicality in relation to the children whom they did carry them out on and those whom they did not.</w:t>
      </w:r>
    </w:p>
    <w:p>
      <w:pPr>
        <w:pStyle w:val="Normal"/>
        <w:rPr/>
      </w:pPr>
      <w:r>
        <w:rPr/>
      </w:r>
    </w:p>
    <w:p>
      <w:pPr>
        <w:pStyle w:val="Normal"/>
        <w:rPr/>
      </w:pPr>
      <w:r>
        <w:rPr/>
        <w:t>As far as the children generally in the group we are looking at are concerned,</w:t>
      </w:r>
      <w:r>
        <w:rPr>
          <w:i/>
          <w:iCs/>
        </w:rPr>
        <w:t xml:space="preserve"> The Lancet</w:t>
      </w:r>
      <w:r>
        <w:rPr/>
        <w:t xml:space="preserve"> children, it is nonsensical, we submit, to suggest that they would have come to that conclusion, that they were not going to do inflammatory markers, and changed their recognised conventional clinical practice, which Professor Walker</w:t>
        <w:noBreakHyphen/>
        <w:t xml:space="preserve">Smith had underlined on a number of occasions in the literature simply on the basis of such a small sample of cases, and especially, we say, as throughout the relevant period they were, as they told you, still uncertain as to what they were, in fact, finding in these children.  Why, we ask, should they have jettisoned this conventionally regarded as helpful aid in respect of a very small group of children when they did not know what those children had wrong with them? </w:t>
      </w:r>
    </w:p>
    <w:p>
      <w:pPr>
        <w:pStyle w:val="Normal"/>
        <w:rPr/>
      </w:pPr>
      <w:r>
        <w:rPr/>
      </w:r>
    </w:p>
    <w:p>
      <w:pPr>
        <w:pStyle w:val="Normal"/>
        <w:rPr/>
      </w:pPr>
      <w:r>
        <w:rPr/>
        <w:t>Also, we know that after</w:t>
      </w:r>
      <w:r>
        <w:rPr>
          <w:i/>
          <w:iCs/>
        </w:rPr>
        <w:t xml:space="preserve"> The Lancet</w:t>
      </w:r>
      <w:r>
        <w:rPr/>
        <w:t xml:space="preserve"> children they continued to use inflammatory markers on children with this perceived new syndrome because we have that in Professor Murch’s statement in </w:t>
      </w:r>
      <w:r>
        <w:rPr>
          <w:i/>
          <w:iCs/>
        </w:rPr>
        <w:t>The Lancet</w:t>
      </w:r>
      <w:r>
        <w:rPr/>
        <w:t xml:space="preserve"> in 2004 saying that children subsequently seen, ie after</w:t>
      </w:r>
      <w:r>
        <w:rPr>
          <w:i/>
          <w:iCs/>
        </w:rPr>
        <w:t xml:space="preserve"> The Lancet</w:t>
      </w:r>
      <w:r>
        <w:rPr/>
        <w:t xml:space="preserve"> children, were not subjected to the extended protocol and were investigated by testing of inflammatory markers, abdominal X</w:t>
        <w:noBreakHyphen/>
        <w:t>ray, with endoscopies performed if thought clinically indicated.  So it is evident, as I say, that they continued to use inflammatory markers in this group of children.</w:t>
      </w:r>
    </w:p>
    <w:p>
      <w:pPr>
        <w:pStyle w:val="Normal"/>
        <w:rPr/>
      </w:pPr>
      <w:r>
        <w:rPr/>
      </w:r>
    </w:p>
    <w:p>
      <w:pPr>
        <w:pStyle w:val="Normal"/>
        <w:rPr/>
      </w:pPr>
      <w:r>
        <w:rPr/>
        <w:t>We will return to Dr Miller in this section but Dr Miller seemed to be suggesting that, given that in a minority of cases these markers were negative even in the presence of what the clinicians thought to be intestinal inflammation, a negative test left you with a dilemma as to what you should do, but we do submit that simply cannot be correct.</w:t>
      </w:r>
    </w:p>
    <w:p>
      <w:pPr>
        <w:pStyle w:val="Normal"/>
        <w:rPr/>
      </w:pPr>
      <w:r>
        <w:rPr/>
      </w:r>
    </w:p>
    <w:p>
      <w:pPr>
        <w:pStyle w:val="Normal"/>
        <w:rPr/>
      </w:pPr>
      <w:r>
        <w:rPr/>
        <w:t>A set of negative results forms part of the clinical picture just as positive results do, and in any event, as I have set out in paragraph 31, there is the very obvious point that if you do not do the inflammatory markers you are not going to know whether you get a positive or a negative result.</w:t>
      </w:r>
    </w:p>
    <w:p>
      <w:pPr>
        <w:pStyle w:val="Normal"/>
        <w:rPr/>
      </w:pPr>
      <w:r>
        <w:rPr/>
      </w:r>
    </w:p>
    <w:p>
      <w:pPr>
        <w:pStyle w:val="Normal"/>
        <w:rPr/>
      </w:pPr>
      <w:r>
        <w:rPr/>
        <w:t>So in conclusion, we say, Professor Walker</w:t>
        <w:noBreakHyphen/>
        <w:t>Smith cannot get away from the evident fact that, if these admissions had been truly clinical medicine and no more and no less, then the children would have had blood tests before any decision was taken to proceed to endoscopy, and the fact that five of them did not is highly significant in relation to our submissions as to this being a research process.  Now there is, of course, an individual argument about the difficulties in relation to taking blood from these children, and that is reverted to in detail in the individual children and is there for you to read.</w:t>
      </w:r>
    </w:p>
    <w:p>
      <w:pPr>
        <w:pStyle w:val="Normal"/>
        <w:rPr/>
      </w:pPr>
      <w:r>
        <w:rPr/>
      </w:r>
    </w:p>
    <w:p>
      <w:pPr>
        <w:pStyle w:val="Normal"/>
        <w:rPr/>
      </w:pPr>
      <w:r>
        <w:rPr/>
        <w:t>Turning on to another relevant symptom, constipation, constipation is not, we submit, a generally accepted obvious presenting symptom of inflammatory bowel disease, and is not a clinical indication for colonoscopy.  In fact, as Professor Booth explained, it is a contra</w:t>
        <w:noBreakHyphen/>
        <w:t xml:space="preserve">indication to undertaking a colonoscopy, and we set out his evidence on that.  </w:t>
      </w:r>
    </w:p>
    <w:p>
      <w:pPr>
        <w:pStyle w:val="Normal"/>
        <w:rPr/>
      </w:pPr>
      <w:r>
        <w:rPr/>
      </w:r>
    </w:p>
    <w:p>
      <w:pPr>
        <w:pStyle w:val="Normal"/>
        <w:rPr/>
      </w:pPr>
      <w:r>
        <w:rPr/>
        <w:t>Going on to paragraph 34 you will remember that Professor Walker</w:t>
        <w:noBreakHyphen/>
        <w:t>Smith attempted to argue that constipation could be a mode presentation in Crohn’s disease, and he relied in particular on a thesis by Dr Chong, who was a doctor in his, Professor Walker</w:t>
        <w:noBreakHyphen/>
        <w:t>Smith’s, department at St Bartholomew’s, and that had been reproduced in Professor Walker</w:t>
        <w:noBreakHyphen/>
        <w:t>Smith’s text book.  That suggested that as much as 20 per cent of children had constipation as a presenting symptom for inflammatory bowel disease.</w:t>
      </w:r>
    </w:p>
    <w:p>
      <w:pPr>
        <w:pStyle w:val="Normal"/>
        <w:rPr/>
      </w:pPr>
      <w:r>
        <w:rPr/>
      </w:r>
    </w:p>
    <w:p>
      <w:pPr>
        <w:pStyle w:val="Normal"/>
        <w:rPr/>
      </w:pPr>
      <w:r>
        <w:rPr/>
        <w:t>In fact, another paper produced by Professor Walker</w:t>
        <w:noBreakHyphen/>
        <w:t>Smith shows a far lower, only just over 1 per cent, incidence.  Dr Miller, his own expert, has said that 20 per cent is rather high, although he did back Professor Walker</w:t>
        <w:noBreakHyphen/>
        <w:t>Smith up in saying that constipation was not uncommon in children with inflammatory bowel disease, but what is highly significant is that Professor Walker</w:t>
        <w:noBreakHyphen/>
        <w:t>Smith in his own paper, (D6, tab 5, page 41), which was a paper dealing with the presenting symptoms in 191 new referrals proceeding to colonoscopy, does not mention constipation at all in that list of presenting symptoms, and furthermore, again, the Porto criteria on which the defence at least place so much reliance makes no reference to constipation as a symptom at diagnosis in as many as 623 children.</w:t>
      </w:r>
    </w:p>
    <w:p>
      <w:pPr>
        <w:pStyle w:val="Normal"/>
        <w:rPr/>
      </w:pPr>
      <w:r>
        <w:rPr/>
      </w:r>
    </w:p>
    <w:p>
      <w:pPr>
        <w:pStyle w:val="Normal"/>
        <w:rPr/>
      </w:pPr>
      <w:r>
        <w:rPr/>
        <w:t>So on that basis we submit that Professor Walker</w:t>
        <w:noBreakHyphen/>
        <w:t>Smith’s suggestion on Dr Chong’s thesis is simply not borne out either by himself later or by anyone else’s experience of presenting symptoms of inflammatory bowel disease.</w:t>
      </w:r>
    </w:p>
    <w:p>
      <w:pPr>
        <w:pStyle w:val="Normal"/>
        <w:rPr/>
      </w:pPr>
      <w:r>
        <w:rPr/>
      </w:r>
    </w:p>
    <w:p>
      <w:pPr>
        <w:pStyle w:val="Normal"/>
        <w:rPr/>
      </w:pPr>
      <w:r>
        <w:rPr/>
        <w:t>You know it has been suggested during the course of the evidence, although you will note and we submit it is of some significance that it was never suggested to Professor Booth, from the clinicians that this was not just ordinary constipation; this was a special kind of constipation.  As I say, Professor Booth was never asked to deal with whether it was in some way different or special; nonetheless Professor Walker</w:t>
        <w:noBreakHyphen/>
        <w:t>Smith told the Panel at some length that these children did not have classic constipation, and we have set those references out.  You will see the bottom one, D75/17D</w:t>
        <w:noBreakHyphen/>
        <w:t>18A:</w:t>
      </w:r>
    </w:p>
    <w:p>
      <w:pPr>
        <w:pStyle w:val="Normal"/>
        <w:rPr/>
      </w:pPr>
      <w:r>
        <w:rPr/>
      </w:r>
    </w:p>
    <w:p>
      <w:pPr>
        <w:pStyle w:val="TextBodyIndent"/>
        <w:rPr/>
      </w:pPr>
      <w:r>
        <w:rPr/>
        <w:t>“</w:t>
      </w:r>
      <w:r>
        <w:rPr/>
        <w:t>It is a very unusual situation, the like of” - I think it must be “which” - “I have not seen before.  This kind of faecal loading is very unusual.  This is not the classical constipation that I was very familiar with.  We had a constipation clinic at Queen Elizabeth with many, many children with chronic constipation.  These were different, these were not that kind of classical chronic constipation”.</w:t>
      </w:r>
    </w:p>
    <w:p>
      <w:pPr>
        <w:pStyle w:val="Normal"/>
        <w:rPr/>
      </w:pPr>
      <w:r>
        <w:rPr/>
      </w:r>
    </w:p>
    <w:p>
      <w:pPr>
        <w:pStyle w:val="Normal"/>
        <w:rPr/>
      </w:pPr>
      <w:r>
        <w:rPr/>
        <w:t xml:space="preserve">Why, we ask, was that not put to Professor Booth if it really is a central part of the investigation of these children?  </w:t>
      </w:r>
    </w:p>
    <w:p>
      <w:pPr>
        <w:pStyle w:val="Normal"/>
        <w:rPr/>
      </w:pPr>
      <w:r>
        <w:rPr/>
      </w:r>
    </w:p>
    <w:p>
      <w:pPr>
        <w:pStyle w:val="Normal"/>
        <w:rPr/>
      </w:pPr>
      <w:r>
        <w:rPr/>
        <w:t xml:space="preserve">Professor Murch took the same line, although with somewhat less emphasis, but he too said this was not classic constipation, and Dr Miller again backed them up and said that constipation as described was not the kind that most of us tended to see.  </w:t>
      </w:r>
    </w:p>
    <w:p>
      <w:pPr>
        <w:pStyle w:val="Normal"/>
        <w:rPr/>
      </w:pPr>
      <w:r>
        <w:rPr/>
      </w:r>
    </w:p>
    <w:p>
      <w:pPr>
        <w:pStyle w:val="Normal"/>
        <w:rPr/>
      </w:pPr>
      <w:r>
        <w:rPr/>
        <w:t>We submit that if this issue was truly of significance, firstly, as I have said, it would have been put to Professor Booth; secondly, it would have been alluded to as a phenomenon in </w:t>
      </w:r>
      <w:r>
        <w:rPr>
          <w:i/>
          <w:iCs/>
        </w:rPr>
        <w:t>The Lancet</w:t>
      </w:r>
      <w:r>
        <w:rPr/>
        <w:t xml:space="preserve"> paper; and, thirdly, Professor Walker</w:t>
        <w:noBreakHyphen/>
        <w:t>Smith would certainly have alluded to it when he wrote to</w:t>
      </w:r>
      <w:r>
        <w:rPr>
          <w:i/>
          <w:iCs/>
        </w:rPr>
        <w:t xml:space="preserve"> The Lancet</w:t>
      </w:r>
      <w:r>
        <w:rPr/>
        <w:t xml:space="preserve"> subsequent to the paper specifically with regard to the significance of the gastrointestinal findings that he wanted to extract from that paper, and in the last analysis it is simply, we say, a contention that constipation, if significant, is always palpable abdominally, so the clinicians are saying:  “If we could not palpate it abdominally it must have been some special unusual sort of constipation”, but the first proposition is not borne out by the literature and we refer you to the relevant paper, making it clear that the diagnosis of ordinary or classic constipation is not always possible to make clinically.</w:t>
      </w:r>
    </w:p>
    <w:p>
      <w:pPr>
        <w:pStyle w:val="Normal"/>
        <w:rPr/>
      </w:pPr>
      <w:r>
        <w:rPr/>
        <w:t xml:space="preserve"> </w:t>
      </w:r>
    </w:p>
    <w:p>
      <w:pPr>
        <w:pStyle w:val="Normal"/>
        <w:rPr/>
      </w:pPr>
      <w:r>
        <w:rPr/>
        <w:t>So then we turn on to a completely different, important little subject which is the use of anti</w:t>
        <w:noBreakHyphen/>
        <w:t>inflammatories, again because it is relevant to all the individual circumstances which we shan’t be looking at in so much detail.  As the Panel will be aware</w:t>
      </w:r>
      <w:r>
        <w:rPr>
          <w:i/>
          <w:iCs/>
        </w:rPr>
        <w:t xml:space="preserve"> The Lancet</w:t>
      </w:r>
      <w:r>
        <w:rPr/>
        <w:t xml:space="preserve"> children were treated with anti</w:t>
        <w:noBreakHyphen/>
        <w:t>inflammatories with varying and fluctuating degrees of success, and over a period of time which in some cases was quite far removed from their initial investigation at the Royal Free, and we submit that significant is a relatively contemporaneous description of the basis of this treatment, and that was the one given in the draft version of the</w:t>
      </w:r>
      <w:r>
        <w:rPr>
          <w:i/>
          <w:iCs/>
        </w:rPr>
        <w:t xml:space="preserve"> Lancet</w:t>
      </w:r>
      <w:r>
        <w:rPr/>
        <w:t xml:space="preserve"> paper, which was thought to be the final version by the clinicians but, as you know, did not appear in its published form, and the description which was given was that each case was treated empirically and it was said:</w:t>
      </w:r>
    </w:p>
    <w:p>
      <w:pPr>
        <w:pStyle w:val="Normal"/>
        <w:rPr/>
      </w:pPr>
      <w:r>
        <w:rPr/>
      </w:r>
    </w:p>
    <w:p>
      <w:pPr>
        <w:pStyle w:val="TextBodyIndent"/>
        <w:rPr/>
      </w:pPr>
      <w:r>
        <w:rPr/>
        <w:t>“</w:t>
      </w:r>
      <w:r>
        <w:rPr/>
        <w:t>Although these data are anecdotal and should be treated with caution, they are sufficiently encouraging to indicate a randomised controlled trial of such therapy…” ---</w:t>
      </w:r>
    </w:p>
    <w:p>
      <w:pPr>
        <w:pStyle w:val="Normal"/>
        <w:rPr/>
      </w:pPr>
      <w:r>
        <w:rPr/>
      </w:r>
    </w:p>
    <w:p>
      <w:pPr>
        <w:pStyle w:val="Normal"/>
        <w:rPr/>
      </w:pPr>
      <w:r>
        <w:rPr/>
        <w:t>and that we submit was, indeed, the basis for the use of anti</w:t>
        <w:noBreakHyphen/>
        <w:t>inflammatories in these children, and to finish the quote ---</w:t>
      </w:r>
    </w:p>
    <w:p>
      <w:pPr>
        <w:pStyle w:val="Normal"/>
        <w:rPr/>
      </w:pPr>
      <w:r>
        <w:rPr/>
      </w:r>
    </w:p>
    <w:p>
      <w:pPr>
        <w:pStyle w:val="Normal"/>
        <w:rPr/>
      </w:pPr>
      <w:r>
        <w:rPr/>
        <w:t>“</w:t>
      </w:r>
      <w:r>
        <w:rPr/>
        <w:t>... sufficiently encouraging to indicate a randomised controlled trial of such therapy, incorporating outcome measure of behaviour, intestinal function and pathology.”</w:t>
      </w:r>
    </w:p>
    <w:p>
      <w:pPr>
        <w:pStyle w:val="Normal"/>
        <w:rPr/>
      </w:pPr>
      <w:r>
        <w:rPr/>
      </w:r>
    </w:p>
    <w:p>
      <w:pPr>
        <w:pStyle w:val="Normal"/>
        <w:rPr/>
      </w:pPr>
      <w:r>
        <w:rPr/>
        <w:t>So there an acknowledgement that the use of anti</w:t>
        <w:noBreakHyphen/>
        <w:t>inflammatories was empirical, that the effect of it was anecdotal, and that the outcome measure that was applied in that informal way related to behaviour as well as to intestinal function.</w:t>
      </w:r>
    </w:p>
    <w:p>
      <w:pPr>
        <w:pStyle w:val="Normal"/>
        <w:rPr/>
      </w:pPr>
      <w:r>
        <w:rPr/>
      </w:r>
    </w:p>
    <w:p>
      <w:pPr>
        <w:pStyle w:val="Normal"/>
        <w:rPr/>
      </w:pPr>
      <w:r>
        <w:rPr/>
        <w:t>As I say, that was indeed debated for the use of anti</w:t>
        <w:noBreakHyphen/>
        <w:t>inflammatories in these children, and Dr Wakefield’s explanation of his involvement with the treatment accords with that because you will recall, in fact, when he was telling you about Child 6, that he said, looking down at the first answer in the quote we have given, paragraph 44:</w:t>
      </w:r>
    </w:p>
    <w:p>
      <w:pPr>
        <w:pStyle w:val="Normal"/>
        <w:rPr/>
      </w:pPr>
      <w:r>
        <w:rPr/>
      </w:r>
    </w:p>
    <w:p>
      <w:pPr>
        <w:pStyle w:val="TextBodyIndent"/>
        <w:rPr/>
      </w:pPr>
      <w:r>
        <w:rPr/>
        <w:t>“</w:t>
      </w:r>
      <w:r>
        <w:rPr/>
        <w:t>By this stage, in light of our collective experience with the improvement, the response of the intestinal inflammation and in addition the response of some of the behavioural characteristics of these children’s problems to treatment with standard anti inflammatory medication prescribed by Professor Walker</w:t>
        <w:noBreakHyphen/>
        <w:t xml:space="preserve">Smith and his team, it seemed sensible to start contemplating a controlled clinical trial.” </w:t>
      </w:r>
    </w:p>
    <w:p>
      <w:pPr>
        <w:pStyle w:val="Normal"/>
        <w:rPr/>
      </w:pPr>
      <w:r>
        <w:rPr/>
      </w:r>
    </w:p>
    <w:p>
      <w:pPr>
        <w:pStyle w:val="Normal"/>
        <w:rPr/>
      </w:pPr>
      <w:r>
        <w:rPr/>
        <w:t>In other words Dr Wakefield is saying, having had some anecdotal suggestion that this might be successful, gastrointestinally and significantly and, somewhat oddly you may think, behaviorally, it was planned to go on and do some proper formal research trial.</w:t>
      </w:r>
    </w:p>
    <w:p>
      <w:pPr>
        <w:pStyle w:val="Normal"/>
        <w:rPr/>
      </w:pPr>
      <w:r>
        <w:rPr/>
      </w:r>
    </w:p>
    <w:p>
      <w:pPr>
        <w:pStyle w:val="Normal"/>
        <w:rPr/>
      </w:pPr>
      <w:r>
        <w:rPr/>
        <w:t>Professor Walker</w:t>
        <w:noBreakHyphen/>
        <w:t>Smith did accept the basis upon which the anti</w:t>
        <w:noBreakHyphen/>
        <w:t>inflammatories were prescribed as being somewhat haphazard and he said that initially the treatment was given in terms of “I think you could try this” and mothers reported improvements both gastrointestinally and behaviorally, and Professor Walker</w:t>
        <w:noBreakHyphen/>
        <w:t xml:space="preserve">Smith said he was aware that those reportings were indeed anecdotal. </w:t>
      </w:r>
    </w:p>
    <w:p>
      <w:pPr>
        <w:pStyle w:val="Normal"/>
        <w:rPr/>
      </w:pPr>
      <w:r>
        <w:rPr/>
      </w:r>
    </w:p>
    <w:p>
      <w:pPr>
        <w:pStyle w:val="Normal"/>
        <w:rPr/>
      </w:pPr>
      <w:r>
        <w:rPr/>
        <w:t>He further accepted that had the children had conventional IBD rather than what those at the Royal Free had concluded was this new syndrome they would just have been given conventional anti inflammatory treatment, and the importance of this is that that would have been standard practice, and it was suggested to him by us that the use of the therapy for these children was to see if on a speculative basis the treatment worked for the new syndrome.  He did not accept that because he said that these children were not that different from those with Crohn’s and ulcerative colitis but that, we submit, is a completely untenable position for him to take; it is consistent with his own evidence as to the speculative nature of the prescribing which he on his own account said was not in accord with conventional treatment.</w:t>
      </w:r>
    </w:p>
    <w:p>
      <w:pPr>
        <w:pStyle w:val="Normal"/>
        <w:rPr/>
      </w:pPr>
      <w:r>
        <w:rPr/>
      </w:r>
    </w:p>
    <w:p>
      <w:pPr>
        <w:pStyle w:val="Normal"/>
        <w:rPr/>
      </w:pPr>
      <w:r>
        <w:rPr/>
        <w:t>The very fact of a planned trial is inconsistent with Professor Walker</w:t>
        <w:noBreakHyphen/>
        <w:t>Smith’s position that the children’s condition and hence the treatment equated with those children in whom anti</w:t>
        <w:noBreakHyphen/>
        <w:t>inflammatories are normally used, and it is consistent with what we say the position was, namely feeling the way towards a formal clinical trial specifically for this new syndrome.</w:t>
      </w:r>
    </w:p>
    <w:p>
      <w:pPr>
        <w:pStyle w:val="Normal"/>
        <w:rPr/>
      </w:pPr>
      <w:r>
        <w:rPr/>
      </w:r>
    </w:p>
    <w:p>
      <w:pPr>
        <w:pStyle w:val="Normal"/>
        <w:rPr/>
      </w:pPr>
      <w:r>
        <w:rPr/>
        <w:t>Dr Wakefield’s evidence makes it very plain that the experience with these children was regarded as something outside standard treatment, and that is why, of course, they were planning to go on and do a formal trial.  Implicit we say in the evidence which I have just been through is that the doctors were interested not only in the gastrointestinal symptoms but also in the behavioural effects and the use of anti</w:t>
        <w:noBreakHyphen/>
        <w:t>inflammatories in such a context must, we submit, be a very long way outside their conventional standard use.</w:t>
      </w:r>
    </w:p>
    <w:p>
      <w:pPr>
        <w:pStyle w:val="Normal"/>
        <w:rPr/>
      </w:pPr>
      <w:r>
        <w:rPr/>
      </w:r>
    </w:p>
    <w:p>
      <w:pPr>
        <w:pStyle w:val="Normal"/>
        <w:rPr/>
      </w:pPr>
      <w:r>
        <w:rPr/>
        <w:t>Furthermore, we say, this novel rationale for the use of the anti-inflammatories is borne out by what the Panel know of Dr Thomson’s later concerns.  He felt that a blinded studied was urgent needed and by July 1998 he was writing that he would not do further colonoscopies unless there was intervention on a scientifically sound basis.  You will remember the letter that Dr Thomson wrote to Professor Walker-Smith.  We submit that the very fact that he wrote it means he had significant concerns and he was formalising those in correspondence.  He said:</w:t>
      </w:r>
    </w:p>
    <w:p>
      <w:pPr>
        <w:pStyle w:val="Normal"/>
        <w:rPr/>
      </w:pPr>
      <w:r>
        <w:rPr/>
      </w:r>
    </w:p>
    <w:p>
      <w:pPr>
        <w:pStyle w:val="Normal"/>
        <w:ind w:left="720" w:hanging="0"/>
        <w:rPr/>
      </w:pPr>
      <w:r>
        <w:rPr/>
        <w:t>“…</w:t>
      </w:r>
      <w:r>
        <w:rPr/>
        <w:t>now we have identified the very similar lesion in the colon in these children with and without gut symptoms it seems relatively pointless to perform colonoscopies on further children without any evidence for effective intervention from the gut point of view.”</w:t>
      </w:r>
    </w:p>
    <w:p>
      <w:pPr>
        <w:pStyle w:val="Normal"/>
        <w:ind w:left="720" w:hanging="0"/>
        <w:rPr/>
      </w:pPr>
      <w:r>
        <w:rPr/>
      </w:r>
    </w:p>
    <w:p>
      <w:pPr>
        <w:pStyle w:val="Normal"/>
        <w:rPr/>
      </w:pPr>
      <w:r>
        <w:rPr/>
        <w:t>Professor Walker-Smith indeed accepted that Dr Thomson was right in his concerns and that for that reason, during the second half of 1997, he told the Panel that he was engaged in seeking funding for just such a formalised trial.</w:t>
      </w:r>
    </w:p>
    <w:p>
      <w:pPr>
        <w:pStyle w:val="Normal"/>
        <w:rPr/>
      </w:pPr>
      <w:r>
        <w:rPr/>
      </w:r>
    </w:p>
    <w:p>
      <w:pPr>
        <w:pStyle w:val="Normal"/>
        <w:rPr/>
      </w:pPr>
      <w:r>
        <w:rPr/>
        <w:t>To boil it down to its essentials, Professor Walker-Smith would not have been doing that if he had been giving anti-inflammatories for Crohn's disease and ulcerative colitis because that is the standard treatment for those children who suffer from it.</w:t>
      </w:r>
    </w:p>
    <w:p>
      <w:pPr>
        <w:pStyle w:val="Normal"/>
        <w:rPr/>
      </w:pPr>
      <w:r>
        <w:rPr/>
      </w:r>
    </w:p>
    <w:p>
      <w:pPr>
        <w:pStyle w:val="Normal"/>
        <w:rPr/>
      </w:pPr>
      <w:r>
        <w:rPr/>
        <w:t xml:space="preserve">We say the administration of anti-inflammatories with regard to the </w:t>
      </w:r>
      <w:r>
        <w:rPr>
          <w:i/>
        </w:rPr>
        <w:t>Lancet</w:t>
      </w:r>
      <w:r>
        <w:rPr/>
        <w:t xml:space="preserve"> children was speculative.  It was for the new syndrome and it was because the doctors believed that they had identified the link between behaviour and gut symptoms.  Furthermore, we submit that that underlines the non-therapeutic nature of this research.</w:t>
      </w:r>
    </w:p>
    <w:p>
      <w:pPr>
        <w:pStyle w:val="Normal"/>
        <w:rPr/>
      </w:pPr>
      <w:r>
        <w:rPr/>
      </w:r>
    </w:p>
    <w:p>
      <w:pPr>
        <w:pStyle w:val="Normal"/>
        <w:rPr/>
      </w:pPr>
      <w:r>
        <w:rPr/>
        <w:t>They thought they might have discovered a new syndrome;  they do not know how to treat it.  The idea it can be anything other than having a serendipitous effect in respect of random children is not borne out.</w:t>
      </w:r>
    </w:p>
    <w:p>
      <w:pPr>
        <w:pStyle w:val="Normal"/>
        <w:rPr/>
      </w:pPr>
      <w:r>
        <w:rPr/>
      </w:r>
    </w:p>
    <w:p>
      <w:pPr>
        <w:pStyle w:val="Normal"/>
        <w:rPr/>
      </w:pPr>
      <w:r>
        <w:rPr/>
        <w:t xml:space="preserve">Turning again to a separate topic, we have to look at the general histopathology service provision and how that ties in to the findings in relation to these children.  Professor Walker-Smith has made a great deal, you will recall, in evidence about what he now says was the inadequacy of the clinical histopathology service at the Royal Free.  His evidence in that regard was given with a view, we submit, to explaining away the evident difference between the clinical conclusions that were reached in relation to many of these children as to the histology findings and the consequent diagnosis and the different conclusions which were arrived at following subsequent research analysis.  </w:t>
      </w:r>
    </w:p>
    <w:p>
      <w:pPr>
        <w:pStyle w:val="Normal"/>
        <w:rPr/>
      </w:pPr>
      <w:r>
        <w:rPr/>
      </w:r>
    </w:p>
    <w:p>
      <w:pPr>
        <w:pStyle w:val="Normal"/>
        <w:rPr/>
      </w:pPr>
      <w:r>
        <w:rPr/>
        <w:t>There is, of course, no indication in the notes that there was any degree of disquiet with the quality of the outcome of the clinico-pathological meeting at which you will recall both clinicians and histopathologists attended.  The conclusions of those meetings are recorded in the notes without any kind of demur.  We submit that much has been made of this issue, to try to justify clinically the re-visiting of the histological findings.  We set out the correspondence on which Professor Walker-Smith relies.  We submit that it simply does not bear out his position.</w:t>
      </w:r>
    </w:p>
    <w:p>
      <w:pPr>
        <w:pStyle w:val="Normal"/>
        <w:rPr/>
      </w:pPr>
      <w:r>
        <w:rPr/>
      </w:r>
    </w:p>
    <w:p>
      <w:pPr>
        <w:pStyle w:val="Normal"/>
        <w:rPr/>
      </w:pPr>
      <w:r>
        <w:rPr/>
        <w:t>We set out the letters and how the matters was being discussed when Professor Walker-Smith first went to the Royal Free in paragraphs 52-54, but we say in summary that there is no basis for the criticism which has been made of the diagnosis provided by the clinicians and histopathologists after the clinico-pathological meetings.  You will bear in mind that the Royal Free is a major London hospital.  If there was a serious point in relation to the lack of expertise of that department the matter would have been, and we say certainly should have been, put to Professor Revell who was the head of that department, and it is submitted that it is beyond question that the histopathology service would have been quite capable of picking up the signs of conventional inflammatory bowel disease, Crohn's disease or ulcerative colitis, in these children if that is what they had been suffering from.</w:t>
      </w:r>
    </w:p>
    <w:p>
      <w:pPr>
        <w:pStyle w:val="Normal"/>
        <w:rPr/>
      </w:pPr>
      <w:r>
        <w:rPr/>
      </w:r>
    </w:p>
    <w:p>
      <w:pPr>
        <w:pStyle w:val="Normal"/>
        <w:rPr/>
      </w:pPr>
      <w:r>
        <w:rPr/>
        <w:t xml:space="preserve">You will remember Dr Davies’s evidence in relation to this.  She accepted in answer to Mr Miller that she learned more about children’s bowels and the problems affecting them as she gained more concentrated experience over the years.  You may think that that is scarcely surprising, indeed desirable, and would be said by any doctor involved in a specialism as it grew.  She was not, we suggest, thereby accepting that there were deficiencies in her performance in 1997, the period with which are concerned.  We have set out the way in which the service that was actually given operated.  You will remember that the clinical histopathology analysis on the children was conducted on formalin-fixed biopsies taken at colonoscopy. The routine reports were written by a number of pathologists.  </w:t>
      </w:r>
    </w:p>
    <w:p>
      <w:pPr>
        <w:pStyle w:val="Normal"/>
        <w:rPr/>
      </w:pPr>
      <w:r>
        <w:rPr/>
      </w:r>
    </w:p>
    <w:p>
      <w:pPr>
        <w:pStyle w:val="Normal"/>
        <w:rPr/>
      </w:pPr>
      <w:r>
        <w:rPr/>
        <w:t xml:space="preserve">Dr Davies has told the Panel that as far as her department was concerned the </w:t>
      </w:r>
      <w:r>
        <w:rPr>
          <w:i/>
        </w:rPr>
        <w:t>Lancet</w:t>
      </w:r>
      <w:r>
        <w:rPr/>
        <w:t xml:space="preserve"> children had their histopathology slides studied and reported on in the same way as all the other children in paediatric gastroenterology.</w:t>
      </w:r>
    </w:p>
    <w:p>
      <w:pPr>
        <w:pStyle w:val="Normal"/>
        <w:rPr/>
      </w:pPr>
      <w:r>
        <w:rPr/>
      </w:r>
    </w:p>
    <w:p>
      <w:pPr>
        <w:pStyle w:val="Normal"/>
        <w:rPr/>
      </w:pPr>
      <w:r>
        <w:rPr/>
        <w:t>Subsequent to the individual review and report undertaken in the way I set out, a clinico-pathological meeting took place on Fridays.  You will remember what Dr Davies said about that when she was answering Mr Miller’s questions.  Indeed, his question was:</w:t>
      </w:r>
    </w:p>
    <w:p>
      <w:pPr>
        <w:pStyle w:val="Normal"/>
        <w:rPr/>
      </w:pPr>
      <w:r>
        <w:rPr/>
      </w:r>
    </w:p>
    <w:p>
      <w:pPr>
        <w:pStyle w:val="Normal"/>
        <w:tabs>
          <w:tab w:val="clear" w:pos="720"/>
          <w:tab w:val="left" w:pos="1200" w:leader="none"/>
          <w:tab w:val="left" w:pos="1680" w:leader="none"/>
        </w:tabs>
        <w:ind w:left="934" w:right="441" w:hanging="0"/>
        <w:jc w:val="both"/>
        <w:rPr/>
      </w:pPr>
      <w:r>
        <w:rPr/>
        <w:t>“</w:t>
      </w:r>
      <w:r>
        <w:rPr/>
        <w:t>Q</w:t>
        <w:tab/>
        <w:t>Really, Dr Davies, these weekly meetings were a vital part of the care of each of these patients, were they not, because out of them would usually come a consensus view for each patient, putting all aspects together, which would inform the diagnosis and certainly assist the management of that particular child?”</w:t>
      </w:r>
    </w:p>
    <w:p>
      <w:pPr>
        <w:pStyle w:val="Normal"/>
        <w:tabs>
          <w:tab w:val="clear" w:pos="720"/>
          <w:tab w:val="left" w:pos="1200" w:leader="none"/>
          <w:tab w:val="left" w:pos="1680" w:leader="none"/>
        </w:tabs>
        <w:ind w:left="934" w:right="441" w:hanging="0"/>
        <w:jc w:val="both"/>
        <w:rPr/>
      </w:pPr>
      <w:r>
        <w:rPr/>
      </w:r>
    </w:p>
    <w:p>
      <w:pPr>
        <w:pStyle w:val="Normal"/>
        <w:tabs>
          <w:tab w:val="clear" w:pos="720"/>
          <w:tab w:val="left" w:pos="1200" w:leader="none"/>
          <w:tab w:val="left" w:pos="1680" w:leader="none"/>
        </w:tabs>
        <w:ind w:right="135" w:hanging="0"/>
        <w:jc w:val="both"/>
        <w:rPr/>
      </w:pPr>
      <w:r>
        <w:rPr/>
        <w:t>Dr Davies said:</w:t>
      </w:r>
    </w:p>
    <w:p>
      <w:pPr>
        <w:pStyle w:val="Normal"/>
        <w:tabs>
          <w:tab w:val="clear" w:pos="720"/>
          <w:tab w:val="left" w:pos="1200" w:leader="none"/>
          <w:tab w:val="left" w:pos="1680" w:leader="none"/>
        </w:tabs>
        <w:ind w:right="135" w:hanging="0"/>
        <w:jc w:val="both"/>
        <w:rPr/>
      </w:pPr>
      <w:r>
        <w:rPr/>
      </w:r>
    </w:p>
    <w:p>
      <w:pPr>
        <w:pStyle w:val="Normal"/>
        <w:tabs>
          <w:tab w:val="clear" w:pos="720"/>
          <w:tab w:val="left" w:pos="1200" w:leader="none"/>
          <w:tab w:val="left" w:pos="1680" w:leader="none"/>
        </w:tabs>
        <w:ind w:left="934" w:right="441" w:hanging="0"/>
        <w:jc w:val="both"/>
        <w:rPr/>
      </w:pPr>
      <w:r>
        <w:rPr/>
        <w:t>“</w:t>
      </w:r>
      <w:r>
        <w:rPr/>
        <w:t>A</w:t>
        <w:tab/>
        <w:t>Yes.  They were working meetings where all information was collated in terms of the state of the understanding at that time for each child.”</w:t>
      </w:r>
    </w:p>
    <w:p>
      <w:pPr>
        <w:pStyle w:val="Normal"/>
        <w:tabs>
          <w:tab w:val="clear" w:pos="720"/>
          <w:tab w:val="left" w:pos="1200" w:leader="none"/>
          <w:tab w:val="left" w:pos="1680" w:leader="none"/>
        </w:tabs>
        <w:ind w:left="934" w:right="441" w:hanging="0"/>
        <w:jc w:val="both"/>
        <w:rPr/>
      </w:pPr>
      <w:r>
        <w:rPr/>
      </w:r>
    </w:p>
    <w:p>
      <w:pPr>
        <w:pStyle w:val="Normal"/>
        <w:tabs>
          <w:tab w:val="clear" w:pos="720"/>
          <w:tab w:val="left" w:pos="1200" w:leader="none"/>
          <w:tab w:val="left" w:pos="1680" w:leader="none"/>
        </w:tabs>
        <w:ind w:right="135" w:hanging="0"/>
        <w:jc w:val="both"/>
        <w:rPr/>
      </w:pPr>
      <w:r>
        <w:rPr/>
        <w:t>That was a position echoed by the clinicians.  Professor Walker-Smith described it in very much the same way, looking at the end of the quote at paragraph 60.  He said:</w:t>
      </w:r>
    </w:p>
    <w:p>
      <w:pPr>
        <w:pStyle w:val="Normal"/>
        <w:tabs>
          <w:tab w:val="clear" w:pos="720"/>
          <w:tab w:val="left" w:pos="1200" w:leader="none"/>
          <w:tab w:val="left" w:pos="1680" w:leader="none"/>
        </w:tabs>
        <w:ind w:right="135" w:hanging="0"/>
        <w:jc w:val="both"/>
        <w:rPr/>
      </w:pPr>
      <w:r>
        <w:rPr/>
      </w:r>
    </w:p>
    <w:p>
      <w:pPr>
        <w:pStyle w:val="Normal"/>
        <w:tabs>
          <w:tab w:val="clear" w:pos="720"/>
          <w:tab w:val="left" w:pos="1200" w:leader="none"/>
          <w:tab w:val="left" w:pos="1680" w:leader="none"/>
        </w:tabs>
        <w:ind w:left="720" w:right="135" w:hanging="0"/>
        <w:jc w:val="both"/>
        <w:rPr/>
      </w:pPr>
      <w:r>
        <w:rPr/>
        <w:t>“</w:t>
      </w:r>
      <w:r>
        <w:rPr/>
        <w:t>At that meeting we would review the histology and the diagnosis and, at the end of the meeting, we should have a firm diagnosis for the child and the junior doctors would then have the opportunities to talk to the parents, because the parents were aware that we were having this meeting.  The middle grade staff would have then gone from the meeting to the ward and discussed what was planned with the parent.”</w:t>
      </w:r>
    </w:p>
    <w:p>
      <w:pPr>
        <w:pStyle w:val="Normal"/>
        <w:tabs>
          <w:tab w:val="clear" w:pos="720"/>
          <w:tab w:val="left" w:pos="1200" w:leader="none"/>
          <w:tab w:val="left" w:pos="1680" w:leader="none"/>
        </w:tabs>
        <w:ind w:left="720" w:right="135" w:hanging="0"/>
        <w:jc w:val="both"/>
        <w:rPr/>
      </w:pPr>
      <w:r>
        <w:rPr/>
      </w:r>
    </w:p>
    <w:p>
      <w:pPr>
        <w:pStyle w:val="Normal"/>
        <w:tabs>
          <w:tab w:val="clear" w:pos="720"/>
          <w:tab w:val="left" w:pos="1200" w:leader="none"/>
          <w:tab w:val="left" w:pos="1680" w:leader="none"/>
        </w:tabs>
        <w:ind w:right="135" w:hanging="0"/>
        <w:jc w:val="both"/>
        <w:rPr/>
      </w:pPr>
      <w:r>
        <w:rPr/>
        <w:t>You can see how important it was, how definitive it was.  The children were discharged on a Friday after that meeting.  The aim must have been that an end-point was reached with regard to diagnosis and the management arising out of it.  That is what was reported back to the people who really mattered, which was the parent and the child – what was wrong, and how they were going to treat it.</w:t>
      </w:r>
    </w:p>
    <w:p>
      <w:pPr>
        <w:pStyle w:val="Normal"/>
        <w:rPr/>
      </w:pPr>
      <w:r>
        <w:rPr/>
      </w:r>
    </w:p>
    <w:p>
      <w:pPr>
        <w:pStyle w:val="Normal"/>
        <w:rPr/>
      </w:pPr>
      <w:r>
        <w:rPr/>
      </w:r>
    </w:p>
    <w:p>
      <w:pPr>
        <w:pStyle w:val="Normal"/>
        <w:rPr/>
      </w:pPr>
      <w:r>
        <w:rPr/>
        <w:t>Dr Davies was very clear about the purpose of her role in the analysis of tissue.  She told the Panel that she was concerned with routine diagnostic purposes in a working environment making decisions about management and treatment.</w:t>
      </w:r>
    </w:p>
    <w:p>
      <w:pPr>
        <w:pStyle w:val="Normal"/>
        <w:rPr/>
      </w:pPr>
      <w:r>
        <w:rPr/>
      </w:r>
    </w:p>
    <w:p>
      <w:pPr>
        <w:pStyle w:val="Normal"/>
        <w:rPr/>
      </w:pPr>
      <w:r>
        <w:rPr/>
        <w:t>In the context of all that, the Panel will be aware that with regard to these particular children there were a number of subsequent re-looks at the histology, far from the clinico-pathological meeting being the end point.</w:t>
      </w:r>
    </w:p>
    <w:p>
      <w:pPr>
        <w:pStyle w:val="Normal"/>
        <w:rPr/>
      </w:pPr>
      <w:r>
        <w:rPr/>
      </w:r>
    </w:p>
    <w:p>
      <w:pPr>
        <w:pStyle w:val="Normal"/>
        <w:rPr/>
      </w:pPr>
      <w:r>
        <w:rPr/>
        <w:t>As far as the first seven are concerned you know that they were looked at again by Professor Walker-Smith with Professor Dhillon, and that that purpose – and it is important to remember this – of that re-look was to give a presentation at the Wellcome Trust, not because of any perceived inadequacies in the clinical histopathology reporting.  It is noteworthy, we submit, that that presentation at the Wellcome Trust was apparently part of a programme organised by Dr Wakefield and described by Professor Walker-Smith as a scientific international meeting focusing on Crohn's disease and measles immunisation.  We set out the reference, and if you look at D15 you can see the programme for the meeting which bears that out.</w:t>
      </w:r>
    </w:p>
    <w:p>
      <w:pPr>
        <w:pStyle w:val="Normal"/>
        <w:rPr/>
      </w:pPr>
      <w:r>
        <w:rPr/>
      </w:r>
    </w:p>
    <w:p>
      <w:pPr>
        <w:pStyle w:val="Normal"/>
        <w:rPr/>
      </w:pPr>
      <w:r>
        <w:rPr/>
        <w:t>In addition to those seven, Professor Walker-Smith has told you that in the case of one child, which is Child 12, he reviewed the findings following receipt of a letter from Dr Wakefield.  He said he believed he looked at the histology again in the case of another child, Child 8, after receipt of another letter from Dr Wakefield.  We will be looking at the details of those letters.</w:t>
      </w:r>
    </w:p>
    <w:p>
      <w:pPr>
        <w:pStyle w:val="Normal"/>
        <w:rPr/>
      </w:pPr>
      <w:r>
        <w:rPr/>
      </w:r>
    </w:p>
    <w:p>
      <w:pPr>
        <w:pStyle w:val="Normal"/>
        <w:rPr/>
      </w:pPr>
      <w:r>
        <w:rPr/>
        <w:t xml:space="preserve">Then, in addition to that, all these children had the histology re-reported for the purposes of </w:t>
      </w:r>
      <w:r>
        <w:rPr>
          <w:i/>
        </w:rPr>
        <w:t>The Lancet</w:t>
      </w:r>
      <w:r>
        <w:rPr/>
        <w:t xml:space="preserve"> paper.  We know that that was by Dr Wakefield, Dr Anthony and Professor Dhillon.</w:t>
      </w:r>
    </w:p>
    <w:p>
      <w:pPr>
        <w:pStyle w:val="Normal"/>
        <w:rPr/>
      </w:pPr>
      <w:r>
        <w:rPr/>
      </w:r>
    </w:p>
    <w:p>
      <w:pPr>
        <w:pStyle w:val="Normal"/>
        <w:rPr/>
      </w:pPr>
      <w:r>
        <w:rPr/>
        <w:t xml:space="preserve">Dr Davies has told you that the abnormalities which were ultimately written up in </w:t>
      </w:r>
      <w:r>
        <w:rPr>
          <w:i/>
        </w:rPr>
        <w:t xml:space="preserve">The Lancet </w:t>
      </w:r>
      <w:r>
        <w:rPr/>
        <w:t>were subtle.  She said she would not be surprised that a formal systematic review taken without clinical pressure may mean more features are found.  She said this was a research analysis recording every minute detail, and that that level of detail would not be necessary in the vast majority of cases.</w:t>
      </w:r>
    </w:p>
    <w:p>
      <w:pPr>
        <w:pStyle w:val="Normal"/>
        <w:rPr/>
      </w:pPr>
      <w:r>
        <w:rPr/>
      </w:r>
    </w:p>
    <w:p>
      <w:pPr>
        <w:pStyle w:val="Normal"/>
        <w:rPr/>
      </w:pPr>
      <w:r>
        <w:rPr/>
        <w:t xml:space="preserve">We invite the Panel to conclude from this evidence that the overall position that it is not the job of a conventional clinical histopathology service to conduct an exhaustive analysis for subtle research findings which are of no relevance to management.  The relevance of this issue to the charges is that these contrasts, we say, emphasise the extent to which the research conducted on </w:t>
      </w:r>
      <w:r>
        <w:rPr>
          <w:i/>
        </w:rPr>
        <w:t xml:space="preserve">The Lancet </w:t>
      </w:r>
      <w:r>
        <w:rPr/>
        <w:t>children differed from conventional clinical gastroenterology.  We say that because it clearly goes way beyond the clinical endpoint of the clinico-pathological meeting when the diagnosis is given, and treatment discussed with the parents.</w:t>
      </w:r>
    </w:p>
    <w:p>
      <w:pPr>
        <w:pStyle w:val="Normal"/>
        <w:rPr/>
      </w:pPr>
      <w:r>
        <w:rPr/>
      </w:r>
    </w:p>
    <w:p>
      <w:pPr>
        <w:pStyle w:val="Normal"/>
        <w:rPr/>
      </w:pPr>
      <w:r>
        <w:rPr/>
        <w:t>Sir, I see it is just on half past ten and I am going on to a completely separate issue which relates to the lumbar punctures.  I do not know whether you would like to have a short break now?</w:t>
      </w:r>
    </w:p>
    <w:p>
      <w:pPr>
        <w:pStyle w:val="Normal"/>
        <w:rPr/>
      </w:pPr>
      <w:r>
        <w:rPr/>
      </w:r>
    </w:p>
    <w:p>
      <w:pPr>
        <w:pStyle w:val="Normal"/>
        <w:rPr/>
      </w:pPr>
      <w:r>
        <w:rPr/>
        <w:t>THE CHAIRMAN:  Yes.  I think it is wise to break at this stage.  It is close to half past ten and we will now adjourn and resume at ten to eleven.</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 xml:space="preserve">MS SMITH:  Thank you, sir.  Having deal with colonoscopies and matters pertaining to those, I am now going to turn on to lumbar puncture.  I set out in paragraphs 66 and 67 the procedure.  You will be aware of it.  There are risks associated with it.  It is accepted that those risks are small.  Nonetheless in this case you have a practical example of them materialising, not in relation to children whose lumbar punctures are the subject of charges, but just the fact is that, in two cases, they did indeed materialise in the form of pain and some vomiting and requiring medical input.  </w:t>
      </w:r>
    </w:p>
    <w:p>
      <w:pPr>
        <w:pStyle w:val="Normal"/>
        <w:rPr/>
      </w:pPr>
      <w:r>
        <w:rPr/>
      </w:r>
    </w:p>
    <w:p>
      <w:pPr>
        <w:pStyle w:val="Normal"/>
        <w:rPr/>
      </w:pPr>
      <w:r>
        <w:rPr/>
        <w:t>As I say, it is accepted that those risks are small and, again, the same considerations apply in relation to the importance of risk in research medicine.</w:t>
      </w:r>
    </w:p>
    <w:p>
      <w:pPr>
        <w:pStyle w:val="Normal"/>
        <w:rPr/>
      </w:pPr>
      <w:r>
        <w:rPr/>
      </w:r>
    </w:p>
    <w:p>
      <w:pPr>
        <w:pStyle w:val="Normal"/>
        <w:rPr/>
      </w:pPr>
      <w:r>
        <w:rPr/>
        <w:t>As far as the clinical indications are concerned, Professor Rutter has said that if you are faced with a child in whom you suspect true disintegrative disorder, as opposed to autism with a regressive element, then it is reasonable to perform a lumbar puncture.  We set out the reason for that in paragraph 71.</w:t>
      </w:r>
    </w:p>
    <w:p>
      <w:pPr>
        <w:pStyle w:val="Normal"/>
        <w:rPr/>
      </w:pPr>
      <w:r>
        <w:rPr/>
      </w:r>
    </w:p>
    <w:p>
      <w:pPr>
        <w:pStyle w:val="Normal"/>
        <w:rPr/>
      </w:pPr>
      <w:r>
        <w:rPr/>
        <w:t>It is important.  The reason is not because the lumbar puncture is indicated to diagnose disintegrative disorder, because disintegrative disorder, of course, is a condition on the autistic spectrum but because if symptoms of disintegrative disorder are manifested, then they are the same symptoms that might be associated with a progressive neurological disease or an encephalopathy of the brain, and there is a need to rule those out.  That is the reason why, if you suspect disintegrative disorder you should be suspecting conditions of that kind, or concerned about conditions of that kind, and therefore the lumbar puncture is indicated.</w:t>
      </w:r>
    </w:p>
    <w:p>
      <w:pPr>
        <w:pStyle w:val="Normal"/>
        <w:rPr/>
      </w:pPr>
      <w:r>
        <w:rPr/>
      </w:r>
    </w:p>
    <w:p>
      <w:pPr>
        <w:pStyle w:val="Normal"/>
        <w:rPr/>
      </w:pPr>
      <w:r>
        <w:rPr/>
        <w:t>Professor Rutter told you that in cases of autism, even those with a regressive element, he knew of no paediatric neurologist or child psychiatrist in the UK who would have performed a lumbar puncture either then (in the mid-1990s) or now.  Of course, he expressly said “in the UK” because he was aware, and told the Panel so, of Dr Gilberg, who is a Swedish psychiatrist, who did advocate lumbar puncture in the diagnosis of autism.  He was cross-examined by Mr Hopkins in particular extensively about Professor Gillberg’s practice in an attempt to persuade Professor Rutter to accept that there were other views than the one he was himself expressing.</w:t>
      </w:r>
    </w:p>
    <w:p>
      <w:pPr>
        <w:pStyle w:val="Normal"/>
        <w:rPr/>
      </w:pPr>
      <w:r>
        <w:rPr/>
      </w:r>
    </w:p>
    <w:p>
      <w:pPr>
        <w:pStyle w:val="Normal"/>
        <w:rPr/>
      </w:pPr>
      <w:r>
        <w:rPr/>
        <w:t>Professor Rutter made the points that we have listed in paragraph 74.   Although he was not alone, Dr Gilberg, he said, had been isolated even in the international community in holding that view.</w:t>
      </w:r>
    </w:p>
    <w:p>
      <w:pPr>
        <w:pStyle w:val="Normal"/>
        <w:rPr/>
      </w:pPr>
      <w:r>
        <w:rPr/>
      </w:r>
    </w:p>
    <w:p>
      <w:pPr>
        <w:pStyle w:val="Normal"/>
        <w:rPr/>
      </w:pPr>
      <w:r>
        <w:rPr/>
        <w:t>Although Dr Gilberg advocated the use of lumbar puncture in numerous papers, he had never been able to write up any diagnostic yield;  in other words, any helpful information arising from the investigation which would justify others following in his lead.  He said that since Dr Gilberg’s findings were consistently negative, that ran counter to the advice he gave that a lumbar puncture should be undertaken.</w:t>
      </w:r>
    </w:p>
    <w:p>
      <w:pPr>
        <w:pStyle w:val="Normal"/>
        <w:rPr/>
      </w:pPr>
      <w:r>
        <w:rPr/>
      </w:r>
    </w:p>
    <w:p>
      <w:pPr>
        <w:pStyle w:val="Normal"/>
        <w:rPr/>
      </w:pPr>
      <w:r>
        <w:rPr/>
        <w:t xml:space="preserve">In any event, if reliance was being place on the investigations referred to by Dr Gilberg as a justification for performing lumbar puncture, Professor Rutter told the Panel that it was not legitimate to pick up lumbar puncture alone because Dr Gilberg’s approach necessarily involved a systematic, detailed assessment clinically prior to deciding whether or not to move on to lumbar puncture.  We quote what Professor Rutter said with regard to this;  that you cannot just pick out this investigation.  You have to see it, even if you are accepting Dr Gilberg’s approach.  You have to see it in the context of making an individual assessment.  </w:t>
      </w:r>
    </w:p>
    <w:p>
      <w:pPr>
        <w:pStyle w:val="Normal"/>
        <w:rPr/>
      </w:pPr>
      <w:r>
        <w:rPr/>
      </w:r>
    </w:p>
    <w:p>
      <w:pPr>
        <w:pStyle w:val="Normal"/>
        <w:rPr/>
      </w:pPr>
      <w:r>
        <w:rPr/>
        <w:t xml:space="preserve">Furthermore, it is, of course, the case that nowhere at the time did Dr Wakefield, Professor Walker-Smith and Professor Murch suggest that they were relying on, or indeed had ever even heard, of the isolated approach of one Swedish psychiatrist.  On the contrary, and highly significantly, they relied in the formulation of their clinical and scientific study on the authoritative view (as the regarded it) of Professor Rutter himself, as expressed in his textbook.  That is to what they turned.  That is quoted verbatim, as you know, throughout the clinical and scientific study and the ethics committee application, and it is our submission that they can hardly now challenge his views as being in some way not authoritative.  </w:t>
      </w:r>
    </w:p>
    <w:p>
      <w:pPr>
        <w:pStyle w:val="Normal"/>
        <w:rPr/>
      </w:pPr>
      <w:r>
        <w:rPr/>
      </w:r>
    </w:p>
    <w:p>
      <w:pPr>
        <w:pStyle w:val="Normal"/>
        <w:rPr/>
      </w:pPr>
      <w:r>
        <w:rPr/>
        <w:t>The only other expert evidence the Panel has heard on this is from Dr Thomas on behalf of Professor Walker-Smith, and his evidence, we say, to Mr Miller with regard to the clinical indication for lumbar puncture was significant.  Mr Miller asked him, picking up the question half-way through:</w:t>
      </w:r>
    </w:p>
    <w:p>
      <w:pPr>
        <w:pStyle w:val="Normal"/>
        <w:rPr/>
      </w:pPr>
      <w:r>
        <w:rPr/>
      </w:r>
    </w:p>
    <w:p>
      <w:pPr>
        <w:pStyle w:val="Normal"/>
        <w:ind w:left="720" w:hanging="0"/>
        <w:rPr/>
      </w:pPr>
      <w:r>
        <w:rPr/>
        <w:t>“</w:t>
      </w:r>
      <w:r>
        <w:rPr/>
        <w:t>In other words, they have come from another unit where the general label of autism has been given.  Would that in itself preclude any further investigation?</w:t>
      </w:r>
    </w:p>
    <w:p>
      <w:pPr>
        <w:pStyle w:val="Normal"/>
        <w:tabs>
          <w:tab w:val="clear" w:pos="720"/>
          <w:tab w:val="left" w:pos="1200" w:leader="none"/>
          <w:tab w:val="left" w:pos="1800" w:leader="none"/>
        </w:tabs>
        <w:ind w:left="720" w:right="567" w:hanging="0"/>
        <w:rPr/>
      </w:pPr>
      <w:r>
        <w:rPr/>
        <w:t>A</w:t>
        <w:tab/>
        <w:t>Not necessarily, because if there were additional changes that had precipitated the referral or the presentation of the child, then I think that further investigation is indicated”,</w:t>
      </w:r>
    </w:p>
    <w:p>
      <w:pPr>
        <w:pStyle w:val="Normal"/>
        <w:tabs>
          <w:tab w:val="clear" w:pos="720"/>
          <w:tab w:val="left" w:pos="1200" w:leader="none"/>
          <w:tab w:val="left" w:pos="1800" w:leader="none"/>
        </w:tabs>
        <w:ind w:left="1247" w:right="567" w:hanging="0"/>
        <w:rPr/>
      </w:pPr>
      <w:r>
        <w:rPr/>
      </w:r>
    </w:p>
    <w:p>
      <w:pPr>
        <w:pStyle w:val="Normal"/>
        <w:tabs>
          <w:tab w:val="clear" w:pos="720"/>
          <w:tab w:val="left" w:pos="1200" w:leader="none"/>
          <w:tab w:val="left" w:pos="1800" w:leader="none"/>
        </w:tabs>
        <w:ind w:right="567" w:hanging="0"/>
        <w:rPr/>
      </w:pPr>
      <w:r>
        <w:rPr/>
        <w:t>and he gave his personal experience as an example of that, of a child coming in whose behaviour had changed significantly.</w:t>
      </w:r>
    </w:p>
    <w:p>
      <w:pPr>
        <w:pStyle w:val="Normal"/>
        <w:tabs>
          <w:tab w:val="clear" w:pos="720"/>
          <w:tab w:val="left" w:pos="1200" w:leader="none"/>
          <w:tab w:val="left" w:pos="1800" w:leader="none"/>
        </w:tabs>
        <w:ind w:right="567" w:hanging="0"/>
        <w:rPr/>
      </w:pPr>
      <w:r>
        <w:rPr/>
      </w:r>
    </w:p>
    <w:p>
      <w:pPr>
        <w:pStyle w:val="Normal"/>
        <w:tabs>
          <w:tab w:val="clear" w:pos="720"/>
          <w:tab w:val="left" w:pos="1200" w:leader="none"/>
          <w:tab w:val="left" w:pos="1800" w:leader="none"/>
        </w:tabs>
        <w:ind w:right="567" w:hanging="0"/>
        <w:rPr/>
      </w:pPr>
      <w:r>
        <w:rPr/>
        <w:t xml:space="preserve">In cross-examination he accepted that lumbar puncture is not an appropriate investigation in the context of autism and that if a child arrived with a confirmed diagnosis of classical autism, he would not support treating them as if they needed investigation of some kind of chronic neurological disorder.  It was put to him by us that in the passage that I have just quoted he was making a very specific exception to that general proposition because of the new change – and because he talked about a new change in an autistic child being what made lumbar puncture appropriate – and he accepted that, although he sought to suggest that if there were periods of regression in the past it is more difficult to reassure families that it is all part of the autistic disorder and it might then be necessary to proceed with the investigation.  That was a change in what he had originally said to Mr Miller and it is our submission that he was trying to explain away a position which actually was the same as Professor Rutter’s.  In other words, lumbar puncture is only justified if a chronic neurological disorder may be the cause of the child’s symptoms. </w:t>
      </w:r>
    </w:p>
    <w:p>
      <w:pPr>
        <w:pStyle w:val="Normal"/>
        <w:tabs>
          <w:tab w:val="clear" w:pos="720"/>
          <w:tab w:val="left" w:pos="1200" w:leader="none"/>
          <w:tab w:val="left" w:pos="1800" w:leader="none"/>
        </w:tabs>
        <w:ind w:right="567" w:hanging="0"/>
        <w:rPr/>
      </w:pPr>
      <w:r>
        <w:rPr/>
      </w:r>
    </w:p>
    <w:p>
      <w:pPr>
        <w:pStyle w:val="Normal"/>
        <w:tabs>
          <w:tab w:val="clear" w:pos="720"/>
          <w:tab w:val="left" w:pos="1200" w:leader="none"/>
          <w:tab w:val="left" w:pos="1800" w:leader="none"/>
        </w:tabs>
        <w:ind w:right="567" w:hanging="0"/>
        <w:rPr/>
      </w:pPr>
      <w:r>
        <w:rPr/>
        <w:t xml:space="preserve">It cannot, we submit, as a matter of common sense, be the case that historic periods of regression in a child diagnosed as autistic can properly be regarded as justification for lumbar puncture, firstly because it can and must be assured that those periods of regression were taken into account in making the original diagnosis, and secondly, because of the known fact that regression/loss of acquired skills exists in one quarter to one third of cases of autism.  Of course, we have already made the point that it is not any old regression; it requires very careful distinctions to be drawn as to the nature of the regression.  </w:t>
      </w:r>
    </w:p>
    <w:p>
      <w:pPr>
        <w:pStyle w:val="Normal"/>
        <w:tabs>
          <w:tab w:val="clear" w:pos="720"/>
          <w:tab w:val="left" w:pos="1200" w:leader="none"/>
          <w:tab w:val="left" w:pos="1800" w:leader="none"/>
        </w:tabs>
        <w:ind w:right="567" w:hanging="0"/>
        <w:rPr/>
      </w:pPr>
      <w:r>
        <w:rPr/>
      </w:r>
    </w:p>
    <w:p>
      <w:pPr>
        <w:pStyle w:val="Normal"/>
        <w:tabs>
          <w:tab w:val="clear" w:pos="720"/>
          <w:tab w:val="left" w:pos="1200" w:leader="none"/>
          <w:tab w:val="left" w:pos="1800" w:leader="none"/>
        </w:tabs>
        <w:ind w:right="567" w:hanging="0"/>
        <w:rPr/>
      </w:pPr>
      <w:r>
        <w:rPr/>
        <w:t>That brings us to the next issue, which is who should decide on whether lumbar puncture is indicated or not.  You may think, given what has gone before, that Professor Rutter’s expert view on this was unsurprising, and going down to his answer in the middle of the quote he said:</w:t>
      </w:r>
    </w:p>
    <w:p>
      <w:pPr>
        <w:pStyle w:val="Normal"/>
        <w:tabs>
          <w:tab w:val="clear" w:pos="720"/>
          <w:tab w:val="left" w:pos="1200" w:leader="none"/>
          <w:tab w:val="left" w:pos="1800" w:leader="none"/>
        </w:tabs>
        <w:ind w:right="567" w:hanging="0"/>
        <w:rPr/>
      </w:pPr>
      <w:r>
        <w:rPr/>
      </w:r>
    </w:p>
    <w:p>
      <w:pPr>
        <w:pStyle w:val="Normal"/>
        <w:tabs>
          <w:tab w:val="clear" w:pos="720"/>
          <w:tab w:val="left" w:pos="1200" w:leader="none"/>
          <w:tab w:val="left" w:pos="1800" w:leader="none"/>
        </w:tabs>
        <w:ind w:left="720" w:right="567" w:hanging="0"/>
        <w:rPr/>
      </w:pPr>
      <w:r>
        <w:rPr/>
        <w:t>“</w:t>
      </w:r>
      <w:r>
        <w:rPr/>
        <w:t>It would be essential that it be done by somebody who has detailed clinical experience with this sort of problem in relation to problems of autism.  I put it deliberately in that way in that whether that translates in a paediatric neurologist or a child psychiatrist would depend …”,</w:t>
      </w:r>
    </w:p>
    <w:p>
      <w:pPr>
        <w:pStyle w:val="Normal"/>
        <w:tabs>
          <w:tab w:val="clear" w:pos="720"/>
          <w:tab w:val="left" w:pos="1200" w:leader="none"/>
          <w:tab w:val="left" w:pos="1800" w:leader="none"/>
        </w:tabs>
        <w:ind w:left="720" w:right="567" w:hanging="0"/>
        <w:rPr/>
      </w:pPr>
      <w:r>
        <w:rPr/>
      </w:r>
    </w:p>
    <w:p>
      <w:pPr>
        <w:pStyle w:val="Normal"/>
        <w:tabs>
          <w:tab w:val="clear" w:pos="720"/>
          <w:tab w:val="left" w:pos="1200" w:leader="none"/>
          <w:tab w:val="left" w:pos="1800" w:leader="none"/>
        </w:tabs>
        <w:ind w:right="567" w:hanging="0"/>
        <w:rPr/>
      </w:pPr>
      <w:r>
        <w:rPr/>
        <w:t>and later on he said:</w:t>
      </w:r>
    </w:p>
    <w:p>
      <w:pPr>
        <w:pStyle w:val="Normal"/>
        <w:tabs>
          <w:tab w:val="clear" w:pos="720"/>
          <w:tab w:val="left" w:pos="1800" w:leader="none"/>
        </w:tabs>
        <w:ind w:left="720" w:right="567" w:hanging="0"/>
        <w:jc w:val="both"/>
        <w:rPr/>
      </w:pPr>
      <w:r>
        <w:rPr/>
      </w:r>
    </w:p>
    <w:p>
      <w:pPr>
        <w:pStyle w:val="Normal"/>
        <w:tabs>
          <w:tab w:val="clear" w:pos="720"/>
          <w:tab w:val="left" w:pos="1800" w:leader="none"/>
        </w:tabs>
        <w:ind w:left="720" w:right="567" w:hanging="0"/>
        <w:jc w:val="both"/>
        <w:rPr/>
      </w:pPr>
      <w:r>
        <w:rPr/>
        <w:t>“</w:t>
      </w:r>
      <w:r>
        <w:rPr/>
        <w:t xml:space="preserve">It needs to be somebody with expertise in this area …”. </w:t>
      </w:r>
    </w:p>
    <w:p>
      <w:pPr>
        <w:pStyle w:val="Normal"/>
        <w:tabs>
          <w:tab w:val="clear" w:pos="720"/>
          <w:tab w:val="left" w:pos="1800" w:leader="none"/>
        </w:tabs>
        <w:ind w:left="720" w:right="567" w:hanging="0"/>
        <w:jc w:val="both"/>
        <w:rPr/>
      </w:pPr>
      <w:r>
        <w:rPr/>
      </w:r>
    </w:p>
    <w:p>
      <w:pPr>
        <w:pStyle w:val="Normal"/>
        <w:tabs>
          <w:tab w:val="clear" w:pos="720"/>
          <w:tab w:val="left" w:pos="1800" w:leader="none"/>
        </w:tabs>
        <w:ind w:right="567" w:hanging="0"/>
        <w:rPr/>
      </w:pPr>
      <w:r>
        <w:rPr/>
        <w:t>We asked him if the same would apply to a developmental paediatrician and he said certainly it would.  What matters is the experience in relation to, as I say, this difficult and plainly sophisticated area.</w:t>
      </w:r>
    </w:p>
    <w:p>
      <w:pPr>
        <w:pStyle w:val="Normal"/>
        <w:tabs>
          <w:tab w:val="clear" w:pos="720"/>
          <w:tab w:val="left" w:pos="1800" w:leader="none"/>
        </w:tabs>
        <w:ind w:right="567" w:hanging="0"/>
        <w:rPr/>
      </w:pPr>
      <w:r>
        <w:rPr/>
      </w:r>
    </w:p>
    <w:p>
      <w:pPr>
        <w:pStyle w:val="Normal"/>
        <w:tabs>
          <w:tab w:val="clear" w:pos="720"/>
          <w:tab w:val="left" w:pos="1800" w:leader="none"/>
        </w:tabs>
        <w:ind w:right="567" w:hanging="0"/>
        <w:rPr/>
      </w:pPr>
      <w:r>
        <w:rPr/>
        <w:t xml:space="preserve">Dr Thomas’s evidence was that today the investigations in this context would be directed by a paediatric neurologist or a paediatrician with an interest in neurology.  He said that ten or twelve years ago children were investigated by doctors with primarily general paediatric backgrounds, and the reason he gave for that was that paediatric neurology was an undeveloped specialism and consultants in it were few and far between.  </w:t>
      </w:r>
    </w:p>
    <w:p>
      <w:pPr>
        <w:pStyle w:val="Normal"/>
        <w:tabs>
          <w:tab w:val="clear" w:pos="720"/>
          <w:tab w:val="left" w:pos="1800" w:leader="none"/>
        </w:tabs>
        <w:ind w:right="567" w:hanging="0"/>
        <w:rPr/>
      </w:pPr>
      <w:r>
        <w:rPr/>
      </w:r>
    </w:p>
    <w:p>
      <w:pPr>
        <w:pStyle w:val="Normal"/>
        <w:tabs>
          <w:tab w:val="clear" w:pos="720"/>
          <w:tab w:val="left" w:pos="1800" w:leader="none"/>
        </w:tabs>
        <w:ind w:right="567" w:hanging="0"/>
        <w:rPr/>
      </w:pPr>
      <w:r>
        <w:rPr/>
        <w:t xml:space="preserve">He adhered to this position in cross-examination, but you may think that there is an illogicality about that because, of course, we are not talking about a situation where there not around people with a considerable degree of specialism.  Dr Thomas was aware of Dr Harvey’s limited involvement and the advice Dr Harvey is said to have given was described to him and he said, indeed, that he thought that advice had been reasonable.  Equally, he was aware of Dr Lloyd-Evans’s presence in the hospital.  He accepted that the specific expertise of the people who had seen these children before </w:t>
      </w:r>
    </w:p>
    <w:p>
      <w:pPr>
        <w:pStyle w:val="Normal"/>
        <w:tabs>
          <w:tab w:val="clear" w:pos="720"/>
          <w:tab w:val="left" w:pos="1800" w:leader="none"/>
        </w:tabs>
        <w:ind w:right="567" w:hanging="0"/>
        <w:rPr/>
      </w:pPr>
      <w:r>
        <w:rPr/>
        <w:t>Professor Walker-Smith in many cases was undoubted.  He was asked, in that case, what role it was that Professor Walker-Smith contributed to these children’s problems and again we say his answer is significant because he said:</w:t>
      </w:r>
    </w:p>
    <w:p>
      <w:pPr>
        <w:pStyle w:val="Normal"/>
        <w:tabs>
          <w:tab w:val="clear" w:pos="720"/>
          <w:tab w:val="left" w:pos="-2280" w:leader="none"/>
        </w:tabs>
        <w:ind w:right="567" w:hanging="0"/>
        <w:jc w:val="both"/>
        <w:rPr/>
      </w:pPr>
      <w:r>
        <w:rPr/>
      </w:r>
    </w:p>
    <w:p>
      <w:pPr>
        <w:pStyle w:val="Normal"/>
        <w:tabs>
          <w:tab w:val="clear" w:pos="720"/>
          <w:tab w:val="left" w:pos="-2280" w:leader="none"/>
        </w:tabs>
        <w:ind w:left="720" w:right="567" w:hanging="0"/>
        <w:jc w:val="both"/>
        <w:rPr/>
      </w:pPr>
      <w:r>
        <w:rPr/>
        <w:t>“</w:t>
      </w:r>
      <w:r>
        <w:rPr/>
        <w:t>I think clearly there is the gastroenterological expertise in relation to their bowel symptoms”,</w:t>
      </w:r>
    </w:p>
    <w:p>
      <w:pPr>
        <w:pStyle w:val="Normal"/>
        <w:tabs>
          <w:tab w:val="clear" w:pos="720"/>
          <w:tab w:val="left" w:pos="1800" w:leader="none"/>
        </w:tabs>
        <w:ind w:left="720" w:right="567" w:hanging="0"/>
        <w:rPr>
          <w:i/>
          <w:i/>
        </w:rPr>
      </w:pPr>
      <w:r>
        <w:rPr>
          <w:i/>
        </w:rPr>
      </w:r>
    </w:p>
    <w:p>
      <w:pPr>
        <w:pStyle w:val="Normal"/>
        <w:tabs>
          <w:tab w:val="clear" w:pos="720"/>
          <w:tab w:val="left" w:pos="1800" w:leader="none"/>
        </w:tabs>
        <w:ind w:right="567" w:hanging="0"/>
        <w:rPr/>
      </w:pPr>
      <w:r>
        <w:rPr/>
        <w:t>and of course we do not argue with that for a moment, and he went on:</w:t>
      </w:r>
    </w:p>
    <w:p>
      <w:pPr>
        <w:pStyle w:val="Normal"/>
        <w:tabs>
          <w:tab w:val="clear" w:pos="720"/>
          <w:tab w:val="left" w:pos="1800" w:leader="none"/>
        </w:tabs>
        <w:ind w:left="720" w:right="567" w:hanging="0"/>
        <w:rPr/>
      </w:pPr>
      <w:r>
        <w:rPr/>
      </w:r>
    </w:p>
    <w:p>
      <w:pPr>
        <w:pStyle w:val="Normal"/>
        <w:tabs>
          <w:tab w:val="clear" w:pos="720"/>
          <w:tab w:val="left" w:pos="1800" w:leader="none"/>
        </w:tabs>
        <w:ind w:left="720" w:right="567" w:hanging="0"/>
        <w:rPr/>
      </w:pPr>
      <w:r>
        <w:rPr/>
        <w:t>“</w:t>
      </w:r>
      <w:r>
        <w:rPr/>
        <w:t>and I think that one has to remember that one is dealing with a whole person, so that there are the neurological symptoms in addition.”</w:t>
      </w:r>
    </w:p>
    <w:p>
      <w:pPr>
        <w:pStyle w:val="Normal"/>
        <w:tabs>
          <w:tab w:val="clear" w:pos="720"/>
          <w:tab w:val="left" w:pos="1800" w:leader="none"/>
        </w:tabs>
        <w:ind w:left="720" w:right="567" w:hanging="0"/>
        <w:rPr/>
      </w:pPr>
      <w:r>
        <w:rPr/>
      </w:r>
    </w:p>
    <w:p>
      <w:pPr>
        <w:pStyle w:val="ListParagraph"/>
        <w:tabs>
          <w:tab w:val="clear" w:pos="720"/>
          <w:tab w:val="left" w:pos="1080" w:leader="none"/>
        </w:tabs>
        <w:spacing w:before="0" w:after="0"/>
        <w:ind w:left="0" w:hanging="0"/>
        <w:contextualSpacing/>
        <w:rPr/>
      </w:pPr>
      <w:r>
        <w:rPr>
          <w:sz w:val="24"/>
          <w:szCs w:val="24"/>
        </w:rPr>
        <w:t>He said that because of the questions that had been asked he thought it was reasonable to ask those questions again and plan investigations that might answer those</w:t>
      </w:r>
      <w:r>
        <w:rPr/>
        <w:t xml:space="preserve"> </w:t>
      </w:r>
      <w:r>
        <w:rPr>
          <w:sz w:val="24"/>
          <w:szCs w:val="24"/>
        </w:rPr>
        <w:t>questions.</w:t>
      </w:r>
      <w:r>
        <w:rPr/>
        <w:t xml:space="preserve">  </w:t>
      </w:r>
      <w:r>
        <w:rPr>
          <w:sz w:val="24"/>
          <w:szCs w:val="24"/>
        </w:rPr>
        <w:t>The question, in particular, he said, was whether there was some underlying diagnosis that had been previously missed.  He elaborated on that in his evidence relying again on the continuing concerns of the family in relation to the label that had been applied.  At the bottom of the page he says:</w:t>
      </w:r>
    </w:p>
    <w:p>
      <w:pPr>
        <w:pStyle w:val="Normal"/>
        <w:tabs>
          <w:tab w:val="clear" w:pos="720"/>
          <w:tab w:val="left" w:pos="1080" w:leader="none"/>
          <w:tab w:val="left" w:pos="1800" w:leader="none"/>
        </w:tabs>
        <w:ind w:right="567" w:hanging="0"/>
        <w:rPr>
          <w:sz w:val="24"/>
          <w:szCs w:val="24"/>
        </w:rPr>
      </w:pPr>
      <w:r>
        <w:rPr>
          <w:sz w:val="24"/>
          <w:szCs w:val="24"/>
        </w:rPr>
      </w:r>
    </w:p>
    <w:p>
      <w:pPr>
        <w:pStyle w:val="Normal"/>
        <w:tabs>
          <w:tab w:val="clear" w:pos="720"/>
          <w:tab w:val="left" w:pos="1080" w:leader="none"/>
          <w:tab w:val="left" w:pos="1800" w:leader="none"/>
        </w:tabs>
        <w:ind w:left="720" w:right="567" w:hanging="0"/>
        <w:rPr/>
      </w:pPr>
      <w:r>
        <w:rPr/>
        <w:t>“</w:t>
      </w:r>
      <w:r>
        <w:rPr/>
        <w:t>A      I am saying that in these circumstances, yes, because I think that it remains the case that at that time those children did not have a diagnosis …”.</w:t>
      </w:r>
    </w:p>
    <w:p>
      <w:pPr>
        <w:pStyle w:val="Normal"/>
        <w:ind w:left="720" w:hanging="0"/>
        <w:rPr/>
      </w:pPr>
      <w:r>
        <w:rPr/>
      </w:r>
    </w:p>
    <w:p>
      <w:pPr>
        <w:pStyle w:val="Normal"/>
        <w:rPr/>
      </w:pPr>
      <w:r>
        <w:rPr/>
        <w:t xml:space="preserve">We submit that that was an unconvincing position.  First, Dr Thomas had considered the records for those children where there is a charge in relation to lumbar puncture, and that, as you know, is Child 2, 3, 9, 10 and 12, and save for Child 10 they had all come to the Royal Free with a diagnosis.  In relation to Child 10, although there was no firm diagnosis, the child had been assessed by a consultant paediatric neurologist, Dr Wallace, as well as a clinical psychologist, a community paediatrician and others.  </w:t>
      </w:r>
    </w:p>
    <w:p>
      <w:pPr>
        <w:pStyle w:val="Normal"/>
        <w:rPr/>
      </w:pPr>
      <w:r>
        <w:rPr/>
      </w:r>
    </w:p>
    <w:p>
      <w:pPr>
        <w:pStyle w:val="Normal"/>
        <w:rPr/>
      </w:pPr>
      <w:r>
        <w:rPr/>
        <w:t>As I say, this position that they came without a diagnosis is simply not correct.  Secondly, whilst it may be the case that the families had continuing concerns, there is no suggestion that the clinicians who diagnosed their behavioural disorders and assessed these children had such concerns.  We ask the Panel to consider how can these families’ concerns be appropriately assuaged in those cases where the child had been assessed elsewhere by those with greater expertise than these clinicians?  Equally, for how long does a diagnosis justifiably continue to be questioned?  Dr Thomas accepted that you have to call a halt, and indeed in answer to questions put to him by Dr Moodley he said it varied, but he supposed at the age of four or five, and that again is significant when you relate that to the ages of The Lancet children.</w:t>
      </w:r>
    </w:p>
    <w:p>
      <w:pPr>
        <w:pStyle w:val="Normal"/>
        <w:rPr/>
      </w:pPr>
      <w:r>
        <w:rPr/>
      </w:r>
    </w:p>
    <w:p>
      <w:pPr>
        <w:pStyle w:val="Normal"/>
        <w:rPr/>
      </w:pPr>
      <w:r>
        <w:rPr/>
        <w:t xml:space="preserve">It is, as you know, our case that the decision to perform lumbar puncture was a decision made with regard to the group, so that it was pre-ordained and there was not an individual assessment of the child.  It was made on the basis of a decision to undertake a research project, and insofar as guidance was sought from those more expert, i.e. Dr Harvey, it was sought on the basis of an assumption that it was appropriate to give these children investigations for progressive neurological disorder.  That assumption was in itself incorrect and these doctors cannot say, “Well, these children showed signs of regression, so that was fair enough”, for all the reasons that I have already been through, but in particular because regression is in itself well known to be associated with autism.  </w:t>
      </w:r>
    </w:p>
    <w:p>
      <w:pPr>
        <w:pStyle w:val="Normal"/>
        <w:rPr/>
      </w:pPr>
      <w:r>
        <w:rPr/>
      </w:r>
    </w:p>
    <w:p>
      <w:pPr>
        <w:pStyle w:val="Normal"/>
        <w:rPr/>
      </w:pPr>
      <w:r>
        <w:rPr/>
        <w:t>Even on the doctors’ case that the children were individually deemed appropriate to undergo lumbar puncture, it is our position that they did not have appropriate clinical experience to make those decisions.  The fact that they had general paediatric training, which of course we accept, and experience of lumbar puncture within that general training and experience, it is not relevant to the kind of specialist assessment which was required with regard to these children.  The reason why that was specialist relates indeed to all the complications and sophistications about the nature of regression and when it occurs, which are thrown into the pot when considering the question of diagnosis.</w:t>
      </w:r>
    </w:p>
    <w:p>
      <w:pPr>
        <w:pStyle w:val="Normal"/>
        <w:rPr/>
      </w:pPr>
      <w:r>
        <w:rPr/>
      </w:r>
    </w:p>
    <w:p>
      <w:pPr>
        <w:pStyle w:val="Normal"/>
        <w:rPr/>
      </w:pPr>
      <w:r>
        <w:rPr/>
        <w:t xml:space="preserve">Again, we will look at this with the individual children, but as far as the general points  save for a short reference in Child 3’s out-patient notes to “appears to be neurologically intact on superficial examination”) there is no evidence of any attempt in any of the relevant cases – in other words, where there is a specific lumbar puncture charge – that any form of physical neurological examination was carried out before lumbar puncture.  That is a situation which Dr Thomas himself described as unsatisfactory, and you will remember that he accepted, and many of you will be very familiar with seeing the kind of examination of the central nervous system, standard examinations, which are undertaken if that is the system which is causing concerns in a patient.  </w:t>
      </w:r>
    </w:p>
    <w:p>
      <w:pPr>
        <w:pStyle w:val="Normal"/>
        <w:rPr/>
      </w:pPr>
      <w:r>
        <w:rPr/>
      </w:r>
    </w:p>
    <w:p>
      <w:pPr>
        <w:pStyle w:val="Normal"/>
        <w:rPr/>
      </w:pPr>
      <w:r>
        <w:rPr/>
        <w:t>We submit that its absence is not only unsatisfactory, although it certainly is that, but the absence of any examination of the central nervous system in these children was completely counter to the contention that lumbar puncture were deemed appropriate to rule out organic neurological disorder, for the very blindingly obvious reason that if you suspect a neurological disorder the first thing you are going to do is to carry out the basic physical examination, or indeed simply observe the child to see whether the central nervous system shows abnormalities.  You will be aware of all the many tests which do indeed indicate whether that is the case or not.</w:t>
      </w:r>
    </w:p>
    <w:p>
      <w:pPr>
        <w:pStyle w:val="Normal"/>
        <w:rPr/>
      </w:pPr>
      <w:r>
        <w:rPr/>
      </w:r>
    </w:p>
    <w:p>
      <w:pPr>
        <w:pStyle w:val="Normal"/>
        <w:rPr/>
      </w:pPr>
      <w:r>
        <w:rPr/>
        <w:t>Sir, that lack of it contrasts with Professor Rutter’s evidence as to the sort of assessment that is required.  I would just ask you to jot down in manuscript a reference which is helpful on that.  You can put it under paragraph 90(1), and the reference is Day 35/21A.  Of course, you will consider that at our leisure, but I will tell you that what Professor Rutter said was:</w:t>
      </w:r>
    </w:p>
    <w:p>
      <w:pPr>
        <w:pStyle w:val="Normal"/>
        <w:rPr/>
      </w:pPr>
      <w:r>
        <w:rPr/>
      </w:r>
    </w:p>
    <w:p>
      <w:pPr>
        <w:pStyle w:val="Normal"/>
        <w:ind w:left="720" w:hanging="0"/>
        <w:rPr/>
      </w:pPr>
      <w:r>
        <w:rPr/>
        <w:t>“</w:t>
      </w:r>
      <w:r>
        <w:rPr/>
        <w:t>A</w:t>
        <w:tab/>
        <w:t>The golden rule, always, is to have a clinical assessment that is sufficiently thorough …  So it is quite a long drawn out business and it is often multidisciplinary in what is required because of the complexity of patterns.”</w:t>
      </w:r>
    </w:p>
    <w:p>
      <w:pPr>
        <w:pStyle w:val="Normal"/>
        <w:ind w:left="720" w:hanging="0"/>
        <w:rPr/>
      </w:pPr>
      <w:r>
        <w:rPr/>
      </w:r>
    </w:p>
    <w:p>
      <w:pPr>
        <w:pStyle w:val="Normal"/>
        <w:rPr/>
      </w:pPr>
      <w:r>
        <w:rPr/>
        <w:t>These children did not have those assessments.  They arrive with a diagnosis of autism, it is agreed that one would not normally do a lumbar puncture in those circumstances.  In view of that we say, it is significant that there was no attempt to obtain any analysis from a child psychiatrist as to whether there were any unusual features to the presentation which would take the child’s case outside classical autism prior to the lumbar puncture, so that if we have a situation where, as these clinicians say, “We are going to explore this child’s behavioural condition because we are not satisfied, or the parents are not satisfied with the label has been attached”, they have all these difficulties in relation to periods of regression and what they are consistent with, and yet they do not do the obvious thing, which is to ask a psychiatrist whether there is anything unusual about the case.  That is so, despite the fact that Dr Berelowitz was readily available to them and indeed he did actually see some of the children, but only after they had got on and performed a lumbar puncture.</w:t>
      </w:r>
    </w:p>
    <w:p>
      <w:pPr>
        <w:pStyle w:val="Normal"/>
        <w:rPr/>
      </w:pPr>
      <w:r>
        <w:rPr/>
      </w:r>
    </w:p>
    <w:p>
      <w:pPr>
        <w:pStyle w:val="Normal"/>
        <w:rPr/>
      </w:pPr>
      <w:r>
        <w:rPr/>
        <w:t>Equally, there is no attempt to obtain any neurological opinion or the opinion of a development paediatrician prior to the lumbar puncture, and again that is despite the fact that Dr Harvey was a neurologist and he was actually asked to see some of the children, albeit that he was an adult neurologist.  He was, nonetheless, deemed appropriate to see the children, but again only after invasive investigations had been performed, and it is also despite the fact that, as we know, Dr Lloyd-Evans was a consultant in child development and was in the hospital, and indeed on one or two occasions there were references to his name.  But, again, he is not asked to see these children prior to lumbar puncture.</w:t>
      </w:r>
    </w:p>
    <w:p>
      <w:pPr>
        <w:pStyle w:val="Normal"/>
        <w:rPr/>
      </w:pPr>
      <w:r>
        <w:rPr/>
      </w:r>
    </w:p>
    <w:p>
      <w:pPr>
        <w:pStyle w:val="Normal"/>
        <w:rPr/>
      </w:pPr>
      <w:r>
        <w:rPr/>
        <w:t>We say the investigation of lumbar puncture in these cases took place utterly in isolation of the conventional clinical assessment and the expertise which was necessary to decide upon it and which was available to these doctors had they chosen to call upon it.</w:t>
      </w:r>
    </w:p>
    <w:p>
      <w:pPr>
        <w:pStyle w:val="Normal"/>
        <w:rPr/>
      </w:pPr>
      <w:r>
        <w:rPr/>
      </w:r>
    </w:p>
    <w:p>
      <w:pPr>
        <w:pStyle w:val="Normal"/>
        <w:rPr/>
      </w:pPr>
      <w:r>
        <w:rPr/>
        <w:t xml:space="preserve">Their case on the decision as to lumbar puncture we set out at (g) from paragraphs 92 onwards.  As you know, it is a complicated position, but they acknowledge that Dr Harvey played some role, but in the generic decision as to the suitability and they place their principal reliance on a protocol obtained from Birmingham Children’s Hospital by Dr Thomson.  We have dealt with that and we remind you that this is a document, again, to which enormous reliance has been attached by the defendants.  In fact, it is to be found in one place only and that is in the notes of Child 2.  Child 2 is a child who Professor Rutter has told the Panel had such an unusual history of regression that lumbar puncture to exclude neurological disease was indeed justified.  </w:t>
      </w:r>
    </w:p>
    <w:p>
      <w:pPr>
        <w:pStyle w:val="Normal"/>
        <w:rPr/>
      </w:pPr>
      <w:r>
        <w:rPr/>
      </w:r>
    </w:p>
    <w:p>
      <w:pPr>
        <w:pStyle w:val="Normal"/>
        <w:rPr/>
      </w:pPr>
      <w:r>
        <w:rPr/>
        <w:t xml:space="preserve">We set out where you can look at the document, but you will remember that there is nothing that makes that look like a composite document.  It has Child 2’s name and date of birth written on the top of it and the purpose of it, as it says in its heading, is to set out the appropriate investigation </w:t>
      </w:r>
      <w:r>
        <w:rPr>
          <w:u w:val="single"/>
        </w:rPr>
        <w:t>for possible degenerative disorders of the central nervous system</w:t>
      </w:r>
      <w:r>
        <w:rPr/>
        <w:t>.  There is nothing on the face of it to suggest that it was to apply to any other child than Child 2 and there is nothing in any of the other children’s records to suggest that it was regarded as applicable to any other child.  You will remember there were numerous manuscript additions to it and they referred to what Dr Wakefield at least has acknowledged were some of the research tests.  The very fact, we submit, that Dr Thomson has to obtain it from Birmingham Children’s Hospital indicates the unfamiliarity at the Royal Free in this department with the investigation of disorders such as that exhibited by Child 2.</w:t>
      </w:r>
    </w:p>
    <w:p>
      <w:pPr>
        <w:pStyle w:val="Normal"/>
        <w:rPr/>
      </w:pPr>
      <w:r>
        <w:rPr/>
      </w:r>
    </w:p>
    <w:p>
      <w:pPr>
        <w:pStyle w:val="Normal"/>
        <w:rPr/>
      </w:pPr>
      <w:r>
        <w:rPr/>
        <w:t>Professor Walker-Smith was asked about this protocol in the context of Child 2 and he said that it was one of three strings (the other being Dr Harvey’s general advice and the third being Dr Surtees’ advice, which of course was with regard to Child 2 and again recorded in his records) in reaching the neurological investigations.  When he was asked why the manuscript additions referred to what Dr Wakefield, at least, said were research investigations, he said again that in his view that distinction was an artificial one.</w:t>
      </w:r>
    </w:p>
    <w:p>
      <w:pPr>
        <w:pStyle w:val="Normal"/>
        <w:rPr/>
      </w:pPr>
      <w:r>
        <w:rPr/>
      </w:r>
    </w:p>
    <w:p>
      <w:pPr>
        <w:pStyle w:val="Normal"/>
        <w:rPr/>
      </w:pPr>
      <w:r>
        <w:rPr/>
        <w:t>Professor Murch, as you know, placed very considerable reliance on the document.  He said it had been obtained by Dr Thomson to investigate for mitochondrial disorder and the manuscript additions, he said, were added by Dr Thomson after discussion with Dr Surtees and that they reflected Dr Surtees’ advice rather than Dr Wakefield’s research investigations.  That was his position.  He said, which you may think significant as far as the usefulness of these procedures by this department, that had the CSF results proved positive they would have had to refer onwards for further investigation.  Despite the rarity of mitochondrial disorder, they had stopped after the first nine cases because they had not found them helpful.  He referred to Child 2’s striking and unusual history of regression in contrast, he said, for example, with Child 8 (that is the girl) whom he described as having a less dramatic evolution.</w:t>
      </w:r>
    </w:p>
    <w:p>
      <w:pPr>
        <w:pStyle w:val="Normal"/>
        <w:rPr/>
      </w:pPr>
      <w:r>
        <w:rPr/>
      </w:r>
    </w:p>
    <w:p>
      <w:pPr>
        <w:pStyle w:val="Normal"/>
        <w:rPr/>
      </w:pPr>
      <w:r>
        <w:rPr/>
        <w:t>But despite that, despite the fact that he appeared to be acknowledging some distinction in the children’s conditions, he insisted that the Birmingham children’s protocol was appropriate for the investigation of children with autism, because he said the label of autism may have been applied to a child with an underlying disorder which has not yet been uncovered.</w:t>
      </w:r>
    </w:p>
    <w:p>
      <w:pPr>
        <w:pStyle w:val="Normal"/>
        <w:rPr/>
      </w:pPr>
      <w:r>
        <w:rPr/>
      </w:r>
    </w:p>
    <w:p>
      <w:pPr>
        <w:pStyle w:val="Normal"/>
        <w:rPr/>
      </w:pPr>
      <w:r>
        <w:rPr/>
        <w:t>Now, we ask the Panel to bear in mind that this is a department of paediatric gastroenterology; Professor Walker</w:t>
        <w:noBreakHyphen/>
        <w:t>Smith and Professor Murch were highly specialist paediatric gastroenterologists; Dr Thomson was at that time a brand new consultant and had come from a trainee post as a paediatric gastroenterologist.  The very fact that it was acknowledged, as I have already said, that if they got positive results from neuropsychiatric tests they have to refer on to specialists indicates their own recognition of their limitations in this field, but we also submit it indicates a question to be asked as to why it was useful for them to embark on these investigations at all rather than to refer these children to specialists who could not only appropriately decide on the investigation but also appropriately decide on the course of action when they got the results from the investigation.</w:t>
      </w:r>
    </w:p>
    <w:p>
      <w:pPr>
        <w:pStyle w:val="Normal"/>
        <w:rPr/>
      </w:pPr>
      <w:r>
        <w:rPr/>
      </w:r>
    </w:p>
    <w:p>
      <w:pPr>
        <w:pStyle w:val="Normal"/>
        <w:rPr/>
      </w:pPr>
      <w:r>
        <w:rPr/>
        <w:t>The enormous reliance now placed on the possibility of mitochondrial disorder plays no major part in the actual children when one looks at them in the children’s individual records which, at most, have a fleeting reference in two children to mitochondrial disorder, that is Child 1 and Child 2, and in respect of one of them not even in the context of lumbar puncture, so, as I say, apart from those small references there are no references in the medical records to mitochondrial disorder, and that includes the discharge summaries indicating to the GPs that the children had undergone lumbar puncture, with no explanation as to the reason for them, and here again in paragraph 99(i) I would ask you to add in another transcript reference to Professor Rutter’s evidence on this which is at D37/33D</w:t>
        <w:noBreakHyphen/>
        <w:t>F [later corrected to D37/34D-F].  He said:</w:t>
      </w:r>
    </w:p>
    <w:p>
      <w:pPr>
        <w:pStyle w:val="Normal"/>
        <w:rPr/>
      </w:pPr>
      <w:r>
        <w:rPr/>
      </w:r>
    </w:p>
    <w:p>
      <w:pPr>
        <w:pStyle w:val="TextBodyIndent"/>
        <w:rPr/>
      </w:pPr>
      <w:r>
        <w:rPr/>
        <w:t>“</w:t>
      </w:r>
      <w:r>
        <w:rPr/>
        <w:t xml:space="preserve">If the lumbar puncture was decided upon on the basis of individual assessment you would expect in these circumstances to find in the clinical records the reason why that decision had been reached, because you are doing something which is rather unusual and particularly given it is out of your own area of expertise.” </w:t>
      </w:r>
    </w:p>
    <w:p>
      <w:pPr>
        <w:pStyle w:val="Normal"/>
        <w:rPr/>
      </w:pPr>
      <w:r>
        <w:rPr/>
      </w:r>
    </w:p>
    <w:p>
      <w:pPr>
        <w:pStyle w:val="Normal"/>
        <w:rPr/>
      </w:pPr>
      <w:r>
        <w:rPr/>
        <w:t>As I say, you may wish to look at that evidence, but the point we make is that mitochondrial disorders do not figure large in these records and even if the clinicians say, well, we do not write down, as of course is the case, every word of the reasoning through which we go, when they are doing something outside the box in a department which is not specialist in that subject, we submit that you would see some reference to that being their concern, if indeed it was, and all the more when they are telling the GP why the GP’s patient has had a lumbar puncture they would have referred to it had that been the case.</w:t>
      </w:r>
    </w:p>
    <w:p>
      <w:pPr>
        <w:pStyle w:val="Normal"/>
        <w:rPr/>
      </w:pPr>
      <w:r>
        <w:rPr/>
      </w:r>
    </w:p>
    <w:p>
      <w:pPr>
        <w:pStyle w:val="Normal"/>
        <w:rPr/>
      </w:pPr>
      <w:r>
        <w:rPr/>
        <w:t xml:space="preserve">Equally, in the research protocol which is ultimately submitted to the ethics committee, the clinical and scientific study, we see no mention of mitochondrial disorder.  If that underpinned some of the reasoning and some of the science we submit it would be there.  Equally in the ethics committee application we see no mention of it, and that last omission is of particular significance because the fact is that, despite the indication that was given that the investigations were clinically indicated, in fact the only tests on the CSF obtained from the lumbar puncture which are referred to in the ethics committee application are research tests, and although Professor Murch, as you will recall and we have set it out, has given evidence to the Panel that he spotted that fact, the fact remains that no alteration was ever made to either document to ensure that reference was made to what these doctors are now telling you was of central clinical importance, namely the investigation of mitochondrial disorders.  </w:t>
      </w:r>
    </w:p>
    <w:p>
      <w:pPr>
        <w:pStyle w:val="Normal"/>
        <w:rPr/>
      </w:pPr>
      <w:r>
        <w:rPr/>
      </w:r>
    </w:p>
    <w:p>
      <w:pPr>
        <w:pStyle w:val="Normal"/>
        <w:rPr/>
      </w:pPr>
      <w:r>
        <w:rPr/>
        <w:t>You should also remember in this context as a result of a question Mrs Dean asked, Professor Booth told you that he has never seen a mitochondrial disorder in this context, and furthermore mitochondrial disorders do not figure as part of the differential diagnosis in any one of these children.  The only diagnosis is of the new syndrome.</w:t>
      </w:r>
    </w:p>
    <w:p>
      <w:pPr>
        <w:pStyle w:val="Normal"/>
        <w:rPr/>
      </w:pPr>
      <w:r>
        <w:rPr/>
      </w:r>
    </w:p>
    <w:p>
      <w:pPr>
        <w:pStyle w:val="Normal"/>
        <w:rPr/>
      </w:pPr>
      <w:r>
        <w:rPr/>
        <w:t>So all those matters we invite the Panel to take into account and, as I say, the immense importance now attached to a subject which, if it was indeed, and given its unusualness, the subject for which these children were investigated, we would be able to see from the records.</w:t>
      </w:r>
    </w:p>
    <w:p>
      <w:pPr>
        <w:pStyle w:val="Normal"/>
        <w:rPr/>
      </w:pPr>
      <w:r>
        <w:rPr/>
      </w:r>
    </w:p>
    <w:p>
      <w:pPr>
        <w:pStyle w:val="Normal"/>
        <w:rPr/>
      </w:pPr>
      <w:r>
        <w:rPr/>
        <w:t>You know that the Birmingham protocol was, in fact, obtained from Dr Green, who was himself a consultant paediatric neurologist, significantly, and if, we say, it was indeed used over and above the consideration of Child 2’s specific circumstances, then it is submitted that that was an inappropriate extension, and the reason for that is that there was no basis whatsoever in assuming it is applicability to the range of behavioural disorders apparent in these children.</w:t>
      </w:r>
    </w:p>
    <w:p>
      <w:pPr>
        <w:pStyle w:val="Normal"/>
        <w:rPr/>
      </w:pPr>
      <w:r>
        <w:rPr/>
      </w:r>
    </w:p>
    <w:p>
      <w:pPr>
        <w:pStyle w:val="Normal"/>
        <w:rPr/>
      </w:pPr>
      <w:r>
        <w:rPr/>
        <w:t>It is our submission that if the clinicians truly felt that their investigations were appropriate to ensure, in effect, that the wrong label had not been applied to these children, then the records would indicate that and would indicate what, as I have already said, is so lacking, which are the rudimentary neurological examinations prior to carrying out lumbar puncture.</w:t>
      </w:r>
    </w:p>
    <w:p>
      <w:pPr>
        <w:pStyle w:val="Normal"/>
        <w:rPr/>
      </w:pPr>
      <w:r>
        <w:rPr/>
      </w:r>
    </w:p>
    <w:p>
      <w:pPr>
        <w:pStyle w:val="Normal"/>
        <w:rPr/>
      </w:pPr>
      <w:r>
        <w:rPr/>
        <w:t>Furthermore, turning on to paragraph 102, the application of any plan of investigations to a group as a whole who had not yet been individually assessed is inconsistent, we submit, with the normal clinical care of an individual child, and that this is what happened is borne out by the ultimate decision to stop doing lumbar punctures, and Professor Murch’s account of the reason why they were discontinued is significant.  You will recall he said:</w:t>
      </w:r>
    </w:p>
    <w:p>
      <w:pPr>
        <w:pStyle w:val="Normal"/>
        <w:rPr/>
      </w:pPr>
      <w:r>
        <w:rPr/>
      </w:r>
    </w:p>
    <w:p>
      <w:pPr>
        <w:pStyle w:val="TextBodyIndent"/>
        <w:rPr/>
      </w:pPr>
      <w:r>
        <w:rPr/>
        <w:t>“</w:t>
      </w:r>
      <w:r>
        <w:rPr/>
        <w:t>... the decision was taken then in collaboration with Dr Thomson and Professor Walker</w:t>
        <w:noBreakHyphen/>
        <w:t>Smith that really our best attempts at providing holistic definitive diagnosis was proving unhelpful and that we had a long and unwieldy clinical protocol that clearly was beyond the needs of the patient, and our job, as we perceived, was to focus down and provide a gastroenterological assessment in those children who were referred to us - stay within our area of expertise.  We had done our best; we really thought ab initio that these children had a multi</w:t>
        <w:noBreakHyphen/>
        <w:t>system disorder ... We had done our best with children with a really strong history and it was quite clear now - and I believe also from the tenor of some of the referrals coming through - that the gastrointestinal component was our proper province looking to the future.”</w:t>
      </w:r>
    </w:p>
    <w:p>
      <w:pPr>
        <w:pStyle w:val="Normal"/>
        <w:rPr/>
      </w:pPr>
      <w:r>
        <w:rPr/>
      </w:r>
    </w:p>
    <w:p>
      <w:pPr>
        <w:pStyle w:val="Normal"/>
        <w:rPr/>
      </w:pPr>
      <w:r>
        <w:rPr/>
        <w:t>That passage is crucial, we submit, in a number of respects and we have set them out for you, but going on to (e) the fundamental one is that it indicates that Professor Murch is recognising what is, in fact, at the heart of the GMC’s case, namely that these doctors with</w:t>
      </w:r>
      <w:r>
        <w:rPr>
          <w:i/>
          <w:iCs/>
        </w:rPr>
        <w:t xml:space="preserve"> The Lancet</w:t>
      </w:r>
      <w:r>
        <w:rPr/>
        <w:t xml:space="preserve"> children were indeed operating outside their proper province, and it is our submission that that was apparent from the outset.  </w:t>
      </w:r>
    </w:p>
    <w:p>
      <w:pPr>
        <w:pStyle w:val="Normal"/>
        <w:rPr/>
      </w:pPr>
      <w:r>
        <w:rPr/>
      </w:r>
    </w:p>
    <w:p>
      <w:pPr>
        <w:pStyle w:val="Normal"/>
        <w:rPr/>
      </w:pPr>
      <w:r>
        <w:rPr/>
        <w:t>You will recall interestingly Professor Murch’s statement to the vaccine damage unit in respect of Child 1, where he said:</w:t>
      </w:r>
    </w:p>
    <w:p>
      <w:pPr>
        <w:pStyle w:val="Normal"/>
        <w:rPr/>
      </w:pPr>
      <w:r>
        <w:rPr/>
      </w:r>
    </w:p>
    <w:p>
      <w:pPr>
        <w:pStyle w:val="TextBodyIndent"/>
        <w:rPr/>
      </w:pPr>
      <w:r>
        <w:rPr/>
        <w:t>“</w:t>
      </w:r>
      <w:r>
        <w:rPr/>
        <w:t>...we cannot comment on [the] Neurological [developmental] investigations...”.</w:t>
      </w:r>
    </w:p>
    <w:p>
      <w:pPr>
        <w:pStyle w:val="Normal"/>
        <w:rPr/>
      </w:pPr>
      <w:r>
        <w:rPr/>
      </w:r>
    </w:p>
    <w:p>
      <w:pPr>
        <w:pStyle w:val="Normal"/>
        <w:rPr/>
      </w:pPr>
      <w:r>
        <w:rPr/>
        <w:t>What we submit Professor Murch is really saying in this passage was that he at least recognised that the earlier children had not been treated in accordance with normal clinical care, and in summary we go back to the basic point that the golden rule in clinical medicine, as Professor Rutter said, is an individual decision</w:t>
        <w:noBreakHyphen/>
        <w:t>making and assessment, and there can be no realistic assessment if LPs are done on this basis.</w:t>
      </w:r>
    </w:p>
    <w:p>
      <w:pPr>
        <w:pStyle w:val="Normal"/>
        <w:rPr/>
      </w:pPr>
      <w:r>
        <w:rPr/>
      </w:r>
    </w:p>
    <w:p>
      <w:pPr>
        <w:pStyle w:val="Normal"/>
        <w:rPr/>
      </w:pPr>
      <w:r>
        <w:rPr/>
        <w:t>If they had been done on that basis we would see that approach in the records, and in relation to the lumbar punctures the absence of the hallmarks of clinical assessment and decision</w:t>
        <w:noBreakHyphen/>
        <w:t>making, we say, shows that this was a research investigation.</w:t>
      </w:r>
    </w:p>
    <w:p>
      <w:pPr>
        <w:pStyle w:val="Normal"/>
        <w:rPr/>
      </w:pPr>
      <w:r>
        <w:rPr/>
      </w:r>
    </w:p>
    <w:p>
      <w:pPr>
        <w:pStyle w:val="Normal"/>
        <w:rPr/>
      </w:pPr>
      <w:r>
        <w:rPr/>
        <w:t xml:space="preserve">Now, we have to look in particular in Dr Wakefield’s role in the formulation in carrying out of the neuropsychiatric aspects of the investigations and the roles played by Dr Harvey and Dr Berelowitz.  </w:t>
      </w:r>
    </w:p>
    <w:p>
      <w:pPr>
        <w:pStyle w:val="Normal"/>
        <w:rPr/>
      </w:pPr>
      <w:r>
        <w:rPr/>
      </w:r>
    </w:p>
    <w:p>
      <w:pPr>
        <w:pStyle w:val="Normal"/>
        <w:rPr/>
      </w:pPr>
      <w:r>
        <w:rPr/>
        <w:t>Dr Wakefield’s role in the research project was clearly set out and we have already dealt with it in terms of his title, et cetera, and you will recall that the ultimate ethics committee application attaches the timetable dealing with the activities and Dr Wakefield’s role in arranging them, and in practical terms the Panel will be aware of his close involvement with the circumstances in which the children were referred and the investigations that they underwent.</w:t>
      </w:r>
    </w:p>
    <w:p>
      <w:pPr>
        <w:pStyle w:val="Normal"/>
        <w:rPr/>
      </w:pPr>
      <w:r>
        <w:rPr/>
      </w:r>
    </w:p>
    <w:p>
      <w:pPr>
        <w:pStyle w:val="Normal"/>
        <w:rPr/>
      </w:pPr>
      <w:r>
        <w:rPr/>
        <w:t>It was undoubtedly the fact, we say, that through him that group ultimately came to be investigated at the Royal Free, and we submit in paragraph 108 that he also undoubtedly played a role in the orchestration of the referrals.</w:t>
      </w:r>
    </w:p>
    <w:p>
      <w:pPr>
        <w:pStyle w:val="Normal"/>
        <w:rPr/>
      </w:pPr>
      <w:r>
        <w:rPr/>
      </w:r>
    </w:p>
    <w:p>
      <w:pPr>
        <w:pStyle w:val="Normal"/>
        <w:rPr/>
      </w:pPr>
      <w:r>
        <w:rPr/>
        <w:t>We dealt in the research timeline already with why we say that and the deferment of referrals but here we simply make the point that Dr Wakefield played a part in the co</w:t>
        <w:noBreakHyphen/>
        <w:t xml:space="preserve">ordination of these patients into a group.  </w:t>
      </w:r>
    </w:p>
    <w:p>
      <w:pPr>
        <w:pStyle w:val="Normal"/>
        <w:rPr/>
      </w:pPr>
      <w:r>
        <w:rPr/>
      </w:r>
    </w:p>
    <w:p>
      <w:pPr>
        <w:pStyle w:val="Normal"/>
        <w:rPr/>
      </w:pPr>
      <w:r>
        <w:rPr/>
        <w:t>Having said that, that is his preliminary role; that was how the children reached the Royal Free.  He did not confine himself to that preliminary role.  Although he insists the children were referred for clinical reasons, as you know he took it upon himself to have close contact with many of their GPs.</w:t>
      </w:r>
    </w:p>
    <w:p>
      <w:pPr>
        <w:pStyle w:val="Normal"/>
        <w:rPr/>
      </w:pPr>
      <w:r>
        <w:rPr/>
      </w:r>
    </w:p>
    <w:p>
      <w:pPr>
        <w:pStyle w:val="Normal"/>
        <w:rPr/>
      </w:pPr>
      <w:r>
        <w:rPr/>
        <w:t>As regards any background he could have provided to the GPs he could only have been providing information, we submit, about his research.  He insisted that he did not request referral of a particular child and he has accepted that that would be inappropriate and, as you know, he simply said that it was a lack of clarity on the part of the parents and the GPs, and we have dealt with the irony of that position given the handout that was written by him requesting contact with him.</w:t>
      </w:r>
    </w:p>
    <w:p>
      <w:pPr>
        <w:pStyle w:val="Normal"/>
        <w:rPr/>
      </w:pPr>
      <w:r>
        <w:rPr/>
      </w:r>
    </w:p>
    <w:p>
      <w:pPr>
        <w:pStyle w:val="Normal"/>
        <w:rPr/>
      </w:pPr>
      <w:r>
        <w:rPr/>
        <w:t>Turning on to paragraph 113 in the submissions, we say that his pivotal role is borne out by the references to it in the children’s records, and even when the children have been admitted for investigation that continuing involvement is apparent, and in order to attempt to explain away what “arranging” the neuropsychiatric test, which was what was apparently envisaged on the timetable, means, Dr Wakefield has come up with what we submit are the most extraordinary explanations of what “arranging” meant, and it is those I want to look at, as I say, against the context of his undoubted role in getting this group of children into the Royal Free to be seen.</w:t>
      </w:r>
    </w:p>
    <w:p>
      <w:pPr>
        <w:pStyle w:val="Normal"/>
        <w:rPr/>
      </w:pPr>
      <w:r>
        <w:rPr/>
      </w:r>
    </w:p>
    <w:p>
      <w:pPr>
        <w:pStyle w:val="Normal"/>
        <w:rPr/>
      </w:pPr>
      <w:r>
        <w:rPr/>
        <w:t>With regard to Dr Berelowitz and Dr Harvey he said:</w:t>
      </w:r>
    </w:p>
    <w:p>
      <w:pPr>
        <w:pStyle w:val="Normal"/>
        <w:rPr/>
      </w:pPr>
      <w:r>
        <w:rPr/>
      </w:r>
    </w:p>
    <w:p>
      <w:pPr>
        <w:pStyle w:val="TextBodyIndent"/>
        <w:rPr/>
      </w:pPr>
      <w:r>
        <w:rPr/>
        <w:t>“</w:t>
      </w:r>
      <w:r>
        <w:rPr/>
        <w:t>The other thing I offered to do was to make contact with the secretary of Dr Harvey and Dr Berelowitz respectively by the weekend to let them know that a particular patient would be coming in the following week.  That decision would have been taken at Professor Walker</w:t>
        <w:noBreakHyphen/>
        <w:t xml:space="preserve">Smith’s clinical meeting ...”. </w:t>
      </w:r>
    </w:p>
    <w:p>
      <w:pPr>
        <w:pStyle w:val="Normal"/>
        <w:rPr/>
      </w:pPr>
      <w:r>
        <w:rPr/>
      </w:r>
    </w:p>
    <w:p>
      <w:pPr>
        <w:pStyle w:val="Normal"/>
        <w:rPr/>
      </w:pPr>
      <w:r>
        <w:rPr/>
        <w:t xml:space="preserve">So there he is trying to suggest, as he must in order for these doctors’ defence to be maintained, that a decision is made at the clinical meeting in relation to Dr Harvey and Dr Berelowitz in respect of the individual child, and that then by some process they tell Dr Wakefield and Dr Wakefield gets in touch with Dr Harvey and Dr Berelowitz’s secretaries.  </w:t>
      </w:r>
    </w:p>
    <w:p>
      <w:pPr>
        <w:pStyle w:val="Normal"/>
        <w:rPr/>
      </w:pPr>
      <w:r>
        <w:rPr/>
      </w:r>
    </w:p>
    <w:p>
      <w:pPr>
        <w:pStyle w:val="Normal"/>
        <w:rPr/>
      </w:pPr>
      <w:r>
        <w:rPr/>
        <w:t xml:space="preserve">First, the Panel will recall that there are no references in the outpatient notes to decisions made that Dr Berelowitz or Dr Harvey should see a particular child, and we ask why?  If you are seriously saying in a clinical context:  “We want a psychiatrist to see this child” you would expect to see some references to there being something in that child that made you worry about that, and the same applies to a paediatric neurologist. </w:t>
      </w:r>
    </w:p>
    <w:p>
      <w:pPr>
        <w:pStyle w:val="Normal"/>
        <w:rPr/>
      </w:pPr>
      <w:r>
        <w:rPr/>
      </w:r>
    </w:p>
    <w:p>
      <w:pPr>
        <w:pStyle w:val="Normal"/>
        <w:rPr/>
      </w:pPr>
      <w:r>
        <w:rPr/>
        <w:t>You will bear in mind Dr Wakefield’s own position as a senior academic, honorary consultant and research director of the Inflammatory Bowel Disease study group, and it is our submission that that does not make him an obvious candidate for the role of what he says was being a ward clerk in the department of paediatric gastroenterology.  In any event there is no pragmatic advantage in such a role, and you may want to ask yourselves how on earth all this worked; why should it be easier for someone to contact Dr Wakefield to ask him to contact Dr Harvey or Dr Berelowitz’s secretaries rather than contacting them direct?  We refer you to Professor Walker</w:t>
        <w:noBreakHyphen/>
        <w:t>Smith’s evidence that the reason he wrote to Dr Wakefield was because he was away on trips overseas, et cetera, and various other endeavours, so, again, he is scarcely the obvious person to act in this mundane everyday role.  Furthermore, of course, we know that Dr Casson was intimately involved in the arrangements for admission and, therefore, the obvious candidate for this role.</w:t>
      </w:r>
    </w:p>
    <w:p>
      <w:pPr>
        <w:pStyle w:val="Normal"/>
        <w:rPr/>
      </w:pPr>
      <w:r>
        <w:rPr/>
      </w:r>
    </w:p>
    <w:p>
      <w:pPr>
        <w:pStyle w:val="Normal"/>
        <w:rPr/>
      </w:pPr>
      <w:r>
        <w:rPr/>
        <w:t>We submit that with regard to the neurophysiological tests, the EEGs and the EEPs, which were ordered on the face of the records by Dr Wakefield, his explanation is equally unconvincing.  We have quoted you the expert evidence in relation to the fact that this form denotes clinical responsibility, and you may like to bear in mind that that evidence was unchallenged from the experts by Mr Coonan.</w:t>
      </w:r>
    </w:p>
    <w:p>
      <w:pPr>
        <w:pStyle w:val="Normal"/>
        <w:rPr/>
      </w:pPr>
      <w:r>
        <w:rPr/>
      </w:r>
    </w:p>
    <w:p>
      <w:pPr>
        <w:pStyle w:val="Normal"/>
        <w:rPr/>
      </w:pPr>
      <w:r>
        <w:rPr/>
        <w:t>Dr Wakefield then tells us that he does not accept that notion of clinical responsibility, so there again we have Dr Wakefield taking a different line, and his explanation was, “I offered, in purely a clerking role, to arrange these tests.”</w:t>
      </w:r>
    </w:p>
    <w:p>
      <w:pPr>
        <w:pStyle w:val="Normal"/>
        <w:rPr/>
      </w:pPr>
      <w:r>
        <w:rPr/>
      </w:r>
    </w:p>
    <w:p>
      <w:pPr>
        <w:pStyle w:val="Normal"/>
        <w:rPr/>
      </w:pPr>
      <w:r>
        <w:rPr/>
        <w:t>Now, first we remind the Panel, and I am sure when they will look when they go out at a form, to remember the terms of the form.  It asks the nature of the test to be done, the request source for that test, the speciality, perhaps most importantly the reason for the request, and the doctor then signs it as the requesting doctor.</w:t>
      </w:r>
    </w:p>
    <w:p>
      <w:pPr>
        <w:pStyle w:val="Normal"/>
        <w:rPr/>
      </w:pPr>
      <w:r>
        <w:rPr/>
      </w:r>
    </w:p>
    <w:p>
      <w:pPr>
        <w:pStyle w:val="Normal"/>
        <w:rPr/>
      </w:pPr>
      <w:r>
        <w:rPr/>
        <w:t>Ward clerks could never be in a position to give the information that is required.  Dr Wakefield did not, as he appears to be suggesting above, simply transport the form to the appropriate department, though that, we submit, is unlikely enough.  In five cases he filled that form in, and by doing so he provided the context for the investigation requested, and that context precisely, we submit, reflected the role he had undertaken for the purposes of the research project, namely his role in the arrangement of the neuropsychiatric tests.</w:t>
      </w:r>
    </w:p>
    <w:p>
      <w:pPr>
        <w:pStyle w:val="Normal"/>
        <w:rPr/>
      </w:pPr>
      <w:r>
        <w:rPr/>
      </w:r>
    </w:p>
    <w:p>
      <w:pPr>
        <w:pStyle w:val="Normal"/>
        <w:rPr/>
      </w:pPr>
      <w:r>
        <w:rPr/>
        <w:t>We say he was following the research protocol and was ordering those investigations that were included in it, and the Panel should dismiss as extraordinarily unlikely the role as a ward clerk that he now says he was adopting.</w:t>
      </w:r>
    </w:p>
    <w:p>
      <w:pPr>
        <w:pStyle w:val="Normal"/>
        <w:rPr/>
      </w:pPr>
      <w:r>
        <w:rPr/>
      </w:r>
    </w:p>
    <w:p>
      <w:pPr>
        <w:pStyle w:val="Normal"/>
        <w:rPr/>
      </w:pPr>
      <w:r>
        <w:rPr/>
        <w:t>As far as Dr Harvey was concerned, where does he come in?  Well, his role was envisaged from the very outset, of course, in the clinical and scientific protocol and, as you know, that was subsequently defined when it was submitted to the ethics committee, and he is expressly said to be responsible for full examinations and in particular for the lumbar puncture.</w:t>
      </w:r>
    </w:p>
    <w:p>
      <w:pPr>
        <w:pStyle w:val="Normal"/>
        <w:rPr/>
      </w:pPr>
      <w:r>
        <w:rPr/>
      </w:r>
    </w:p>
    <w:p>
      <w:pPr>
        <w:pStyle w:val="Normal"/>
        <w:rPr/>
      </w:pPr>
      <w:r>
        <w:rPr/>
        <w:t>There is no suggestion, as is now the defence case, that the decision for a child to undergo lumbar puncture was to be made by the paediatric gastroenterologists and anyone, whether parent or professional, under the impression a child was to be treated under this protocol - and we have already dealt with the people who would have been under that impression - would equally be under the impression that the neuropsychiatric investigations would be decided upon by a neurologist.</w:t>
      </w:r>
    </w:p>
    <w:p>
      <w:pPr>
        <w:pStyle w:val="Normal"/>
        <w:rPr/>
      </w:pPr>
      <w:r>
        <w:rPr/>
      </w:r>
    </w:p>
    <w:p>
      <w:pPr>
        <w:pStyle w:val="Normal"/>
        <w:rPr/>
      </w:pPr>
      <w:r>
        <w:rPr/>
        <w:t>So those parents in particular who thought their child was being investigated under this protocol would have thought that that decision for lumbar puncture was being made by Dr Harvey, a specialist neurologist.</w:t>
      </w:r>
    </w:p>
    <w:p>
      <w:pPr>
        <w:pStyle w:val="Normal"/>
        <w:rPr/>
      </w:pPr>
      <w:r>
        <w:rPr/>
      </w:r>
    </w:p>
    <w:p>
      <w:pPr>
        <w:pStyle w:val="Normal"/>
        <w:rPr/>
      </w:pPr>
      <w:r>
        <w:rPr/>
        <w:t>The doctors’ common contention was that</w:t>
      </w:r>
      <w:r>
        <w:rPr>
          <w:i/>
          <w:iCs/>
        </w:rPr>
        <w:t xml:space="preserve"> The Lancet</w:t>
      </w:r>
      <w:r>
        <w:rPr/>
        <w:t xml:space="preserve"> children were investigated for clinical reasons, and that when Dr Harvey saw them he saw them for clinical reasons, unrelated to the envisaged role under the research protocol, and we set out between paragraphs 127 and 135 what they had to say, and I will deal very briefly with those.</w:t>
      </w:r>
    </w:p>
    <w:p>
      <w:pPr>
        <w:pStyle w:val="Normal"/>
        <w:rPr/>
      </w:pPr>
      <w:r>
        <w:rPr/>
      </w:r>
    </w:p>
    <w:p>
      <w:pPr>
        <w:pStyle w:val="Normal"/>
        <w:rPr/>
      </w:pPr>
      <w:r>
        <w:rPr/>
        <w:t xml:space="preserve">At paragraph 127 Dr Wakefield said that Dr Harvey had a clinical role in the assessment of the children.  He was unable to offer any explanation as to why, if Dr Harvey’s involvement was wholly determined by the clinicians, Professor Walker-Smith writes to Dr Wakefield ultimately, in February 1997, saying, </w:t>
      </w:r>
    </w:p>
    <w:p>
      <w:pPr>
        <w:pStyle w:val="Normal"/>
        <w:rPr/>
      </w:pPr>
      <w:r>
        <w:rPr/>
      </w:r>
    </w:p>
    <w:p>
      <w:pPr>
        <w:pStyle w:val="Normal"/>
        <w:ind w:left="720" w:hanging="0"/>
        <w:rPr/>
      </w:pPr>
      <w:r>
        <w:rPr/>
        <w:t>“</w:t>
      </w:r>
      <w:r>
        <w:rPr/>
        <w:t>I also feel that Dr Harvey’s contribution to the study should now be concluded and Dr Andrew Lloyd-Evans asked to join us.  Do you agree with this?”</w:t>
      </w:r>
    </w:p>
    <w:p>
      <w:pPr>
        <w:pStyle w:val="Normal"/>
        <w:ind w:left="720" w:hanging="0"/>
        <w:rPr/>
      </w:pPr>
      <w:r>
        <w:rPr/>
      </w:r>
    </w:p>
    <w:p>
      <w:pPr>
        <w:pStyle w:val="Normal"/>
        <w:rPr/>
      </w:pPr>
      <w:r>
        <w:rPr/>
        <w:t xml:space="preserve">As I say, that is a wholly contradictory position if he had nothing to do with Dr Harvey’s role and Dr Harvey’s role was a clinical role.  </w:t>
      </w:r>
    </w:p>
    <w:p>
      <w:pPr>
        <w:pStyle w:val="Normal"/>
        <w:rPr/>
      </w:pPr>
      <w:r>
        <w:rPr/>
      </w:r>
    </w:p>
    <w:p>
      <w:pPr>
        <w:pStyle w:val="Normal"/>
        <w:rPr/>
      </w:pPr>
      <w:r>
        <w:rPr/>
        <w:t>At paragraph 129 Professor Walker-Smith said as well as detailed discussions within their own group as clinicians they – in other words he himself, Dr Wakefield, and he thought Dr Murch – had talked with Dr Harvey and Dr Harvey was convinced that organic neurological disease could well present in the way they had considered.   Professor Walker-Smith said that Dr Harvey’s contribution was coming to see the children in a clinical capacity as requested but he said Dr Harvey had no clinical role in deciding if an individual child should have a lumbar puncture.</w:t>
      </w:r>
    </w:p>
    <w:p>
      <w:pPr>
        <w:pStyle w:val="Normal"/>
        <w:rPr/>
      </w:pPr>
      <w:r>
        <w:rPr/>
      </w:r>
    </w:p>
    <w:p>
      <w:pPr>
        <w:pStyle w:val="Normal"/>
        <w:rPr/>
      </w:pPr>
      <w:r>
        <w:rPr/>
        <w:t>We set out the evidence for that in paragraph 130.</w:t>
      </w:r>
    </w:p>
    <w:p>
      <w:pPr>
        <w:pStyle w:val="Normal"/>
        <w:rPr/>
      </w:pPr>
      <w:r>
        <w:rPr/>
      </w:r>
    </w:p>
    <w:p>
      <w:pPr>
        <w:pStyle w:val="Normal"/>
        <w:rPr/>
      </w:pPr>
      <w:r>
        <w:rPr/>
        <w:t>Professor Murch, at paragraph 132, placed considerable emphasis on Dr Harvey’s initial advice: he described Dr Harvey as having a position of great eminence and said that he originally advised that investigation for a multi-system order was appropriate.  Later, Professor Murch said, after Dr Thompson’s in-put, Dr Harvey specifically said that lumbar puncture, MRI, EEG and EPs were required.  Professor Murch had a recollection that the EPs in particular were a cornerstone of Dr Harvey’s approach towards patients with unusual neurological presentations.</w:t>
      </w:r>
    </w:p>
    <w:p>
      <w:pPr>
        <w:pStyle w:val="Normal"/>
        <w:rPr/>
      </w:pPr>
      <w:r>
        <w:rPr/>
      </w:r>
    </w:p>
    <w:p>
      <w:pPr>
        <w:pStyle w:val="Normal"/>
        <w:rPr/>
      </w:pPr>
      <w:r>
        <w:rPr/>
        <w:t>Professor Murch, if you turn over onto the lengthy quote, seemed to accept that the lack of neurological investigation was unsatisfactory and he seemed to be laying the blame for that at Dr Harvey’s door.  He said –</w:t>
      </w:r>
    </w:p>
    <w:p>
      <w:pPr>
        <w:pStyle w:val="Normal"/>
        <w:rPr/>
      </w:pPr>
      <w:r>
        <w:rPr/>
      </w:r>
    </w:p>
    <w:p>
      <w:pPr>
        <w:pStyle w:val="Answer"/>
        <w:tabs>
          <w:tab w:val="left" w:pos="720" w:leader="none"/>
          <w:tab w:val="left" w:pos="1800" w:leader="none"/>
        </w:tabs>
        <w:spacing w:lineRule="auto" w:line="240"/>
        <w:ind w:left="720" w:right="567" w:hanging="0"/>
        <w:jc w:val="both"/>
        <w:rPr/>
      </w:pPr>
      <w:r>
        <w:rPr/>
        <w:t>“</w:t>
      </w:r>
      <w:r>
        <w:rPr/>
        <w:t>A …   there was not the documentation of neurological examination that I would certainly have liked.”</w:t>
      </w:r>
    </w:p>
    <w:p>
      <w:pPr>
        <w:pStyle w:val="Normal"/>
        <w:rPr/>
      </w:pPr>
      <w:r>
        <w:rPr/>
      </w:r>
    </w:p>
    <w:p>
      <w:pPr>
        <w:pStyle w:val="Normal"/>
        <w:rPr/>
      </w:pPr>
      <w:r>
        <w:rPr/>
        <w:t>That is two-thirds of the way down the page.  Then he was asked the question:</w:t>
      </w:r>
    </w:p>
    <w:p>
      <w:pPr>
        <w:pStyle w:val="Normal"/>
        <w:rPr/>
      </w:pPr>
      <w:r>
        <w:rPr/>
      </w:r>
    </w:p>
    <w:p>
      <w:pPr>
        <w:pStyle w:val="Question"/>
        <w:tabs>
          <w:tab w:val="left" w:pos="720" w:leader="none"/>
          <w:tab w:val="left" w:pos="1800" w:leader="none"/>
        </w:tabs>
        <w:spacing w:lineRule="auto" w:line="240"/>
        <w:ind w:left="720" w:right="567" w:hanging="0"/>
        <w:jc w:val="both"/>
        <w:rPr/>
      </w:pPr>
      <w:r>
        <w:rPr/>
        <w:t>“</w:t>
      </w:r>
      <w:r>
        <w:rPr>
          <w:szCs w:val="24"/>
        </w:rPr>
        <w:t>Q</w:t>
        <w:tab/>
        <w:t>That was going to be the case from the very start, was it not, because you did not ask Dr Harvey to see </w:t>
        <w:noBreakHyphen/>
        <w:noBreakHyphen/>
        <w:t xml:space="preserve"> nobody asked Dr Harvey to see these children prior to you embarking on the neurological investigations?”</w:t>
      </w:r>
    </w:p>
    <w:p>
      <w:pPr>
        <w:pStyle w:val="Normal"/>
        <w:rPr>
          <w:szCs w:val="24"/>
        </w:rPr>
      </w:pPr>
      <w:r>
        <w:rPr>
          <w:szCs w:val="24"/>
        </w:rPr>
      </w:r>
    </w:p>
    <w:p>
      <w:pPr>
        <w:pStyle w:val="Normal"/>
        <w:rPr/>
      </w:pPr>
      <w:r>
        <w:rPr/>
        <w:t>He said:</w:t>
      </w:r>
    </w:p>
    <w:p>
      <w:pPr>
        <w:pStyle w:val="Normal"/>
        <w:rPr/>
      </w:pPr>
      <w:r>
        <w:rPr/>
      </w:r>
    </w:p>
    <w:p>
      <w:pPr>
        <w:pStyle w:val="Answer"/>
        <w:tabs>
          <w:tab w:val="left" w:pos="720" w:leader="none"/>
          <w:tab w:val="left" w:pos="1800" w:leader="none"/>
        </w:tabs>
        <w:spacing w:lineRule="auto" w:line="240"/>
        <w:ind w:left="720" w:right="567" w:hanging="0"/>
        <w:jc w:val="both"/>
        <w:rPr/>
      </w:pPr>
      <w:r>
        <w:rPr/>
        <w:t>“</w:t>
      </w:r>
      <w:r>
        <w:rPr/>
        <w:t>A</w:t>
        <w:tab/>
        <w:t>Again, I return to the point that we did not perceive Dr Harvey to be acting as a gatekeeper for neurological investigation.  Dr Harvey had discussed with us the pattern of neurological investigation and was entirely content for us to get these under way and that he would have his input at some stage during the admission.  If Dr Harvey had felt the need to see the child first, then he would have expressed that.  We had to rely on his input and guidance.”</w:t>
      </w:r>
    </w:p>
    <w:p>
      <w:pPr>
        <w:pStyle w:val="Normal"/>
        <w:rPr/>
      </w:pPr>
      <w:r>
        <w:rPr/>
      </w:r>
    </w:p>
    <w:p>
      <w:pPr>
        <w:pStyle w:val="Normal"/>
        <w:rPr/>
      </w:pPr>
      <w:r>
        <w:rPr/>
        <w:t xml:space="preserve">But that, we submit, is simply trying to shift the blame onto Dr Harvey in a way which is utterly illogical because Dr Harvey’s role was clearly in the context of a research study and the advice he gave to the clinicians was in pursuance of that research.  We know, and it is accepted, that he had never seen any of the children prior to his input as to the suitability of the investigations and hence it can only have been given on the basis of some sort of general hypothesis that the children presented with unusual neurological presentation.  </w:t>
      </w:r>
    </w:p>
    <w:p>
      <w:pPr>
        <w:pStyle w:val="Normal"/>
        <w:rPr/>
      </w:pPr>
      <w:r>
        <w:rPr/>
      </w:r>
    </w:p>
    <w:p>
      <w:pPr>
        <w:pStyle w:val="Normal"/>
        <w:rPr/>
      </w:pPr>
      <w:r>
        <w:rPr/>
        <w:t>The neurological investigations, we submit, are plainly carried out, in particular the lumbar punctures, as a pre-ordained plan because there is no clinical assessment by Dr Harvey in relation to the suitability for the individual child certainly, and we would highlight that none of the doctors suggested that Dr Harvey had advised them that these investigations were appropriate for children with autism.  That is unsurprising, we submit, given the evidence from Professor Rutter and Dr Thomas.  In any event, Professor Rutter confirmed that even if Dr Harvey had advised the gastroenterologists that the procedures were appropriate for such children generally, that did not discharge them from ensuring each child was assessed individually by someone with the requisite expertise before carrying out the procedure.</w:t>
      </w:r>
    </w:p>
    <w:p>
      <w:pPr>
        <w:pStyle w:val="Normal"/>
        <w:rPr/>
      </w:pPr>
      <w:r>
        <w:rPr/>
      </w:r>
    </w:p>
    <w:p>
      <w:pPr>
        <w:pStyle w:val="Normal"/>
        <w:rPr/>
      </w:pPr>
      <w:r>
        <w:rPr/>
        <w:t>In fact, of course, Professor Walker-Smith’s and Professor Murch’s case is that they were in charge, making the individual assessments but then, in the next breath, Professor Murch in particular seems to be suggesting that Dr Harvey’s role dictated to them in respect of those individual assessments which cannot, as I say, in the circumstances have been the case.</w:t>
      </w:r>
    </w:p>
    <w:p>
      <w:pPr>
        <w:pStyle w:val="Normal"/>
        <w:rPr/>
      </w:pPr>
      <w:r>
        <w:rPr/>
      </w:r>
    </w:p>
    <w:p>
      <w:pPr>
        <w:pStyle w:val="Normal"/>
        <w:rPr/>
      </w:pPr>
      <w:r>
        <w:rPr/>
        <w:t>Turning on to Dr Berelowitz’s role, Dr Berelowitz was envisaged, as you know, playing a role in the psychiatric assessment of the children right from the outset, and that role was to confirm and characterise the features of disintegrative disorder.  It is set out in the original clinical and scientific protocol.</w:t>
      </w:r>
    </w:p>
    <w:p>
      <w:pPr>
        <w:pStyle w:val="Normal"/>
        <w:rPr/>
      </w:pPr>
      <w:r>
        <w:rPr/>
      </w:r>
    </w:p>
    <w:p>
      <w:pPr>
        <w:pStyle w:val="ListParagraph"/>
        <w:tabs>
          <w:tab w:val="clear" w:pos="720"/>
          <w:tab w:val="left" w:pos="1080" w:leader="none"/>
        </w:tabs>
        <w:spacing w:before="0" w:after="0"/>
        <w:ind w:left="0" w:hanging="0"/>
        <w:contextualSpacing/>
        <w:rPr>
          <w:sz w:val="24"/>
          <w:szCs w:val="24"/>
        </w:rPr>
      </w:pPr>
      <w:r>
        <w:rPr>
          <w:sz w:val="24"/>
          <w:szCs w:val="24"/>
        </w:rPr>
        <w:t>Dr Berelowitz himself accepts that he played some role both in the determination of the nature of the behavioural disorder from which the children might be suffering prospectively – in other words before they were seen – and in assessments of the individual children in the context of what he repeatedly referred to as a ‘pilot study’.</w:t>
      </w:r>
    </w:p>
    <w:p>
      <w:pPr>
        <w:pStyle w:val="ListParagraph"/>
        <w:tabs>
          <w:tab w:val="clear" w:pos="720"/>
          <w:tab w:val="left" w:pos="1080" w:leader="none"/>
        </w:tabs>
        <w:spacing w:before="0" w:after="0"/>
        <w:ind w:left="0" w:hanging="0"/>
        <w:contextualSpacing/>
        <w:rPr>
          <w:sz w:val="24"/>
          <w:szCs w:val="24"/>
        </w:rPr>
      </w:pPr>
      <w:r>
        <w:rPr>
          <w:sz w:val="24"/>
          <w:szCs w:val="24"/>
        </w:rPr>
      </w:r>
    </w:p>
    <w:p>
      <w:pPr>
        <w:pStyle w:val="ListParagraph"/>
        <w:tabs>
          <w:tab w:val="clear" w:pos="720"/>
          <w:tab w:val="left" w:pos="1080" w:leader="none"/>
        </w:tabs>
        <w:spacing w:before="0" w:after="0"/>
        <w:ind w:left="0" w:hanging="0"/>
        <w:contextualSpacing/>
        <w:rPr>
          <w:sz w:val="24"/>
          <w:szCs w:val="24"/>
        </w:rPr>
      </w:pPr>
      <w:r>
        <w:rPr>
          <w:sz w:val="24"/>
          <w:szCs w:val="24"/>
        </w:rPr>
        <w:t>We accept that aspects of Dr Berelowitz’s evidence were not wholly clearly but the one thing that is clear is that as far as he was concerned, he said:  “I know what I thought we were doing was research.”  He elaborated on that, and we quote it in paragraph 137.</w:t>
      </w:r>
    </w:p>
    <w:p>
      <w:pPr>
        <w:pStyle w:val="ListParagraph"/>
        <w:tabs>
          <w:tab w:val="clear" w:pos="720"/>
          <w:tab w:val="left" w:pos="1080" w:leader="none"/>
        </w:tabs>
        <w:spacing w:before="0" w:after="0"/>
        <w:ind w:left="0" w:hanging="0"/>
        <w:contextualSpacing/>
        <w:rPr>
          <w:sz w:val="24"/>
          <w:szCs w:val="24"/>
        </w:rPr>
      </w:pPr>
      <w:r>
        <w:rPr>
          <w:sz w:val="24"/>
          <w:szCs w:val="24"/>
        </w:rPr>
      </w:r>
    </w:p>
    <w:p>
      <w:pPr>
        <w:pStyle w:val="ListParagraph"/>
        <w:tabs>
          <w:tab w:val="clear" w:pos="720"/>
          <w:tab w:val="left" w:pos="1080" w:leader="none"/>
        </w:tabs>
        <w:spacing w:before="0" w:after="0"/>
        <w:contextualSpacing/>
        <w:rPr>
          <w:sz w:val="24"/>
          <w:szCs w:val="24"/>
        </w:rPr>
      </w:pPr>
      <w:r>
        <w:rPr>
          <w:sz w:val="24"/>
          <w:szCs w:val="24"/>
        </w:rPr>
        <w:t>“</w:t>
      </w:r>
      <w:r>
        <w:rPr>
          <w:sz w:val="24"/>
          <w:szCs w:val="24"/>
        </w:rPr>
        <w:t>I signed a research application.  I thought we were doing research.  It was clinical research, and the children received a lot of care…”</w:t>
      </w:r>
    </w:p>
    <w:p>
      <w:pPr>
        <w:pStyle w:val="ListParagraph"/>
        <w:tabs>
          <w:tab w:val="clear" w:pos="720"/>
          <w:tab w:val="left" w:pos="1080" w:leader="none"/>
        </w:tabs>
        <w:spacing w:before="0" w:after="0"/>
        <w:contextualSpacing/>
        <w:rPr>
          <w:sz w:val="24"/>
          <w:szCs w:val="24"/>
        </w:rPr>
      </w:pPr>
      <w:r>
        <w:rPr>
          <w:sz w:val="24"/>
          <w:szCs w:val="24"/>
        </w:rPr>
      </w:r>
    </w:p>
    <w:p>
      <w:pPr>
        <w:pStyle w:val="ListParagraph"/>
        <w:tabs>
          <w:tab w:val="clear" w:pos="720"/>
          <w:tab w:val="left" w:pos="1080" w:leader="none"/>
        </w:tabs>
        <w:spacing w:before="0" w:after="0"/>
        <w:ind w:left="0" w:hanging="0"/>
        <w:contextualSpacing/>
        <w:rPr>
          <w:sz w:val="24"/>
          <w:szCs w:val="24"/>
        </w:rPr>
      </w:pPr>
      <w:r>
        <w:rPr>
          <w:sz w:val="24"/>
          <w:szCs w:val="24"/>
        </w:rPr>
        <w:t>And he then said, although you remember where this comes from:</w:t>
      </w:r>
    </w:p>
    <w:p>
      <w:pPr>
        <w:pStyle w:val="ListParagraph"/>
        <w:tabs>
          <w:tab w:val="clear" w:pos="720"/>
          <w:tab w:val="left" w:pos="1080" w:leader="none"/>
        </w:tabs>
        <w:spacing w:before="0" w:after="0"/>
        <w:ind w:left="0" w:hanging="0"/>
        <w:contextualSpacing/>
        <w:rPr>
          <w:sz w:val="24"/>
          <w:szCs w:val="24"/>
        </w:rPr>
      </w:pPr>
      <w:r>
        <w:rPr>
          <w:sz w:val="24"/>
          <w:szCs w:val="24"/>
        </w:rPr>
      </w:r>
    </w:p>
    <w:p>
      <w:pPr>
        <w:pStyle w:val="ListParagraph"/>
        <w:tabs>
          <w:tab w:val="clear" w:pos="720"/>
          <w:tab w:val="left" w:pos="1080" w:leader="none"/>
        </w:tabs>
        <w:spacing w:before="0" w:after="0"/>
        <w:contextualSpacing/>
        <w:rPr>
          <w:sz w:val="24"/>
          <w:szCs w:val="24"/>
        </w:rPr>
      </w:pPr>
      <w:r>
        <w:rPr>
          <w:sz w:val="24"/>
          <w:szCs w:val="24"/>
        </w:rPr>
        <w:t xml:space="preserve">“…  </w:t>
      </w:r>
      <w:r>
        <w:rPr>
          <w:sz w:val="24"/>
          <w:szCs w:val="24"/>
        </w:rPr>
        <w:t>there were children who had had terrible untreated bowel problems who received excellent care and their quality of life was substantially improved as a result of their participation in this, but I thought that the piece of work that we were going to do on these first cases was research.  I may have been wrong, but that is what I thought.”</w:t>
      </w:r>
    </w:p>
    <w:p>
      <w:pPr>
        <w:pStyle w:val="ListParagraph"/>
        <w:tabs>
          <w:tab w:val="clear" w:pos="720"/>
          <w:tab w:val="left" w:pos="1080" w:leader="none"/>
        </w:tabs>
        <w:spacing w:before="0" w:after="0"/>
        <w:contextualSpacing/>
        <w:rPr>
          <w:sz w:val="24"/>
          <w:szCs w:val="24"/>
        </w:rPr>
      </w:pPr>
      <w:r>
        <w:rPr>
          <w:sz w:val="24"/>
          <w:szCs w:val="24"/>
        </w:rPr>
      </w:r>
    </w:p>
    <w:p>
      <w:pPr>
        <w:pStyle w:val="ListParagraph"/>
        <w:tabs>
          <w:tab w:val="clear" w:pos="720"/>
          <w:tab w:val="left" w:pos="1080" w:leader="none"/>
        </w:tabs>
        <w:spacing w:before="0" w:after="0"/>
        <w:ind w:left="0" w:hanging="0"/>
        <w:contextualSpacing/>
        <w:rPr>
          <w:sz w:val="24"/>
          <w:szCs w:val="24"/>
        </w:rPr>
      </w:pPr>
      <w:r>
        <w:rPr>
          <w:sz w:val="24"/>
          <w:szCs w:val="24"/>
        </w:rPr>
        <w:t xml:space="preserve">We cannot quote all his evidence.  You must obviously read it carefully.  We accept that in other parts of his evidence he was less clear, but it is significant that when he was being cross-examined by both Mr Miller and Mr Coonan they themselves seemed to accept that Dr Berelowitz’s work was in a research context.  We quote the relevant passages which show that.  </w:t>
      </w:r>
    </w:p>
    <w:p>
      <w:pPr>
        <w:pStyle w:val="ListParagraph"/>
        <w:tabs>
          <w:tab w:val="clear" w:pos="720"/>
          <w:tab w:val="left" w:pos="1080" w:leader="none"/>
        </w:tabs>
        <w:spacing w:before="0" w:after="0"/>
        <w:ind w:left="0" w:hanging="0"/>
        <w:contextualSpacing/>
        <w:rPr>
          <w:sz w:val="24"/>
          <w:szCs w:val="24"/>
        </w:rPr>
      </w:pPr>
      <w:r>
        <w:rPr>
          <w:sz w:val="24"/>
          <w:szCs w:val="24"/>
        </w:rPr>
      </w:r>
    </w:p>
    <w:p>
      <w:pPr>
        <w:pStyle w:val="ListParagraph"/>
        <w:tabs>
          <w:tab w:val="clear" w:pos="720"/>
          <w:tab w:val="left" w:pos="1080" w:leader="none"/>
        </w:tabs>
        <w:spacing w:before="0" w:after="0"/>
        <w:ind w:left="0" w:hanging="0"/>
        <w:contextualSpacing/>
        <w:rPr>
          <w:sz w:val="24"/>
          <w:szCs w:val="24"/>
        </w:rPr>
      </w:pPr>
      <w:r>
        <w:rPr>
          <w:sz w:val="24"/>
          <w:szCs w:val="24"/>
        </w:rPr>
        <w:t>You should also see that Dr Berelowitz’s description at the time of his perceived role in the letter, as you know, that was sent to Professor Murch on Child 2, and it is significant that it is Child 2, of course, because that is the first child:</w:t>
      </w:r>
    </w:p>
    <w:p>
      <w:pPr>
        <w:pStyle w:val="ListParagraph"/>
        <w:tabs>
          <w:tab w:val="clear" w:pos="720"/>
          <w:tab w:val="left" w:pos="1080" w:leader="none"/>
        </w:tabs>
        <w:spacing w:before="0" w:after="0"/>
        <w:ind w:left="0" w:hanging="0"/>
        <w:contextualSpacing/>
        <w:rPr>
          <w:sz w:val="24"/>
          <w:szCs w:val="24"/>
        </w:rPr>
      </w:pPr>
      <w:r>
        <w:rPr>
          <w:sz w:val="24"/>
          <w:szCs w:val="24"/>
        </w:rPr>
      </w:r>
    </w:p>
    <w:p>
      <w:pPr>
        <w:pStyle w:val="Normal"/>
        <w:ind w:left="720" w:right="567" w:hanging="0"/>
        <w:jc w:val="both"/>
        <w:rPr/>
      </w:pPr>
      <w:r>
        <w:rPr/>
        <w:t>“</w:t>
      </w:r>
      <w:r>
        <w:rPr/>
        <w:t>Thank you for asking me to see (2) …at the request of yourself and Andy Wakefield for the purposes of learning more about possible links between his presentation and measles vaccination and bowel disease but it was not intended that I should have clinical child psychiatrist responsibility for him.”</w:t>
      </w:r>
    </w:p>
    <w:p>
      <w:pPr>
        <w:pStyle w:val="Normal"/>
        <w:ind w:left="1247" w:right="567" w:hanging="0"/>
        <w:jc w:val="both"/>
        <w:rPr/>
      </w:pPr>
      <w:r>
        <w:rPr/>
      </w:r>
    </w:p>
    <w:p>
      <w:pPr>
        <w:pStyle w:val="ListParagraph"/>
        <w:tabs>
          <w:tab w:val="clear" w:pos="720"/>
          <w:tab w:val="left" w:pos="1080" w:leader="none"/>
        </w:tabs>
        <w:spacing w:before="0" w:after="0"/>
        <w:ind w:left="0" w:hanging="0"/>
        <w:contextualSpacing/>
        <w:rPr>
          <w:sz w:val="24"/>
          <w:szCs w:val="24"/>
        </w:rPr>
      </w:pPr>
      <w:r>
        <w:rPr>
          <w:sz w:val="24"/>
          <w:szCs w:val="24"/>
        </w:rPr>
        <w:t>This is not something he has just said now;  it is something that he said at the time.  He clearly delineates his role.  Indeed, in another child’s records, as you know – Child 10 – he expressly says that he was doing a research interview.</w:t>
      </w:r>
    </w:p>
    <w:p>
      <w:pPr>
        <w:pStyle w:val="ListParagraph"/>
        <w:tabs>
          <w:tab w:val="clear" w:pos="720"/>
          <w:tab w:val="left" w:pos="1080" w:leader="none"/>
        </w:tabs>
        <w:spacing w:before="0" w:after="0"/>
        <w:ind w:left="0" w:hanging="0"/>
        <w:contextualSpacing/>
        <w:rPr>
          <w:sz w:val="24"/>
          <w:szCs w:val="24"/>
        </w:rPr>
      </w:pPr>
      <w:r>
        <w:rPr>
          <w:sz w:val="24"/>
          <w:szCs w:val="24"/>
        </w:rPr>
      </w:r>
    </w:p>
    <w:p>
      <w:pPr>
        <w:pStyle w:val="ListParagraph"/>
        <w:tabs>
          <w:tab w:val="clear" w:pos="720"/>
          <w:tab w:val="left" w:pos="1080" w:leader="none"/>
        </w:tabs>
        <w:spacing w:before="0" w:after="0"/>
        <w:ind w:left="0" w:hanging="0"/>
        <w:contextualSpacing/>
        <w:rPr>
          <w:sz w:val="24"/>
          <w:szCs w:val="24"/>
        </w:rPr>
      </w:pPr>
      <w:r>
        <w:rPr>
          <w:sz w:val="24"/>
          <w:szCs w:val="24"/>
        </w:rPr>
        <w:t>Dr Wakefield, as you know, says his involvement was merely to notify Dr Berelowitz’s secretary and the clinical request was Professor Murch’s.  He says that Dr Berelowitz misunderstood the situation.</w:t>
      </w:r>
    </w:p>
    <w:p>
      <w:pPr>
        <w:pStyle w:val="ListParagraph"/>
        <w:tabs>
          <w:tab w:val="clear" w:pos="720"/>
          <w:tab w:val="left" w:pos="1080" w:leader="none"/>
        </w:tabs>
        <w:spacing w:before="0" w:after="0"/>
        <w:ind w:left="0" w:hanging="0"/>
        <w:contextualSpacing/>
        <w:rPr>
          <w:sz w:val="24"/>
          <w:szCs w:val="24"/>
        </w:rPr>
      </w:pPr>
      <w:r>
        <w:rPr>
          <w:sz w:val="24"/>
          <w:szCs w:val="24"/>
        </w:rPr>
      </w:r>
    </w:p>
    <w:p>
      <w:pPr>
        <w:pStyle w:val="ListParagraph"/>
        <w:tabs>
          <w:tab w:val="clear" w:pos="720"/>
          <w:tab w:val="left" w:pos="1080" w:leader="none"/>
        </w:tabs>
        <w:spacing w:before="0" w:after="0"/>
        <w:ind w:left="0" w:hanging="0"/>
        <w:contextualSpacing/>
        <w:rPr>
          <w:sz w:val="24"/>
          <w:szCs w:val="24"/>
        </w:rPr>
      </w:pPr>
      <w:r>
        <w:rPr>
          <w:sz w:val="24"/>
          <w:szCs w:val="24"/>
        </w:rPr>
        <w:t xml:space="preserve">Professor Walker-Smith, we submit, in an attempt we submit to distance his patients from research gave really very confused evidence.  He told the Panel that Dr Berelowitz did not have what he refers to as a “service role”.  He defined “service” as diagnosis and management.  Then he said Dr Berelowitz did have a diagnostic role but not a management role, and when he was cross-examined he said: </w:t>
      </w:r>
    </w:p>
    <w:p>
      <w:pPr>
        <w:pStyle w:val="ListParagraph"/>
        <w:tabs>
          <w:tab w:val="clear" w:pos="720"/>
          <w:tab w:val="left" w:pos="1080" w:leader="none"/>
        </w:tabs>
        <w:spacing w:before="0" w:after="0"/>
        <w:ind w:left="0" w:hanging="0"/>
        <w:contextualSpacing/>
        <w:rPr>
          <w:sz w:val="24"/>
          <w:szCs w:val="24"/>
        </w:rPr>
      </w:pPr>
      <w:r>
        <w:rPr>
          <w:sz w:val="24"/>
          <w:szCs w:val="24"/>
        </w:rPr>
      </w:r>
    </w:p>
    <w:p>
      <w:pPr>
        <w:pStyle w:val="ListParagraph"/>
        <w:tabs>
          <w:tab w:val="clear" w:pos="720"/>
          <w:tab w:val="left" w:pos="1080" w:leader="none"/>
        </w:tabs>
        <w:spacing w:before="0" w:after="0"/>
        <w:contextualSpacing/>
        <w:rPr>
          <w:sz w:val="24"/>
          <w:szCs w:val="24"/>
        </w:rPr>
      </w:pPr>
      <w:r>
        <w:rPr>
          <w:sz w:val="24"/>
          <w:szCs w:val="24"/>
        </w:rPr>
        <w:t>“</w:t>
      </w:r>
      <w:r>
        <w:rPr>
          <w:sz w:val="24"/>
          <w:szCs w:val="24"/>
        </w:rPr>
        <w:t>The clarification of what I meant is that he did have a role which was helpful in the ordinary clinical management.  I saw this as a pre-figuring, as it were, as a role which he would have when 172-96 began.”</w:t>
      </w:r>
    </w:p>
    <w:p>
      <w:pPr>
        <w:pStyle w:val="Normal"/>
        <w:rPr>
          <w:sz w:val="24"/>
          <w:szCs w:val="24"/>
        </w:rPr>
      </w:pPr>
      <w:r>
        <w:rPr>
          <w:sz w:val="24"/>
          <w:szCs w:val="24"/>
        </w:rPr>
      </w:r>
    </w:p>
    <w:p>
      <w:pPr>
        <w:pStyle w:val="Normal"/>
        <w:rPr/>
      </w:pPr>
      <w:r>
        <w:rPr/>
        <w:t>Professor Murch, to whom the letter was actually addressed, gave a different view as to Dr Berelowitz’s role, and we have quoted the entirety of his evidence, but under the first answer:</w:t>
      </w:r>
    </w:p>
    <w:p>
      <w:pPr>
        <w:pStyle w:val="Normal"/>
        <w:rPr/>
      </w:pPr>
      <w:r>
        <w:rPr/>
      </w:r>
    </w:p>
    <w:p>
      <w:pPr>
        <w:pStyle w:val="Normal"/>
        <w:ind w:left="720" w:hanging="0"/>
        <w:rPr/>
      </w:pPr>
      <w:r>
        <w:rPr/>
        <w:t>“</w:t>
      </w:r>
      <w:r>
        <w:rPr/>
        <w:t>I think that he was assisting us in a way to approach the investigation of such children.  It went beyond our area of expertise.  I do not think that he did perceive it as a research exercise.  I think that he was genuinely intrigued by the reports that he had heard of the presentation.”</w:t>
      </w:r>
    </w:p>
    <w:p>
      <w:pPr>
        <w:pStyle w:val="Normal"/>
        <w:ind w:left="720" w:hanging="0"/>
        <w:rPr/>
      </w:pPr>
      <w:r>
        <w:rPr/>
      </w:r>
    </w:p>
    <w:p>
      <w:pPr>
        <w:pStyle w:val="Normal"/>
        <w:rPr/>
      </w:pPr>
      <w:r>
        <w:rPr/>
        <w:t>Going on with regard to the letter in Child 2’s case, he said:</w:t>
      </w:r>
    </w:p>
    <w:p>
      <w:pPr>
        <w:pStyle w:val="Normal"/>
        <w:rPr/>
      </w:pPr>
      <w:r>
        <w:rPr/>
      </w:r>
    </w:p>
    <w:p>
      <w:pPr>
        <w:pStyle w:val="Normal"/>
        <w:ind w:left="720" w:hanging="0"/>
        <w:rPr/>
      </w:pPr>
      <w:r>
        <w:rPr/>
        <w:t>“</w:t>
      </w:r>
      <w:r>
        <w:rPr/>
        <w:t>The request that I made to see him was separate to that with Dr Wakefield.  I never with Dr Wakefield asked Dr Berelowitz to see Child 2.  Dr Wakefield has said that he did undertake to act as a form of  ‘gofer’.   …   I may well have asked Dr Berelowitz directly myself … in the role of the consultant of the week in the previous week, knowing that he was coming in.”</w:t>
      </w:r>
    </w:p>
    <w:p>
      <w:pPr>
        <w:pStyle w:val="Normal"/>
        <w:ind w:left="720" w:hanging="0"/>
        <w:rPr/>
      </w:pPr>
      <w:r>
        <w:rPr/>
      </w:r>
    </w:p>
    <w:p>
      <w:pPr>
        <w:pStyle w:val="Normal"/>
        <w:rPr/>
      </w:pPr>
      <w:r>
        <w:rPr/>
        <w:t xml:space="preserve">He said that Dr Berelowitz – </w:t>
      </w:r>
    </w:p>
    <w:p>
      <w:pPr>
        <w:pStyle w:val="Normal"/>
        <w:rPr/>
      </w:pPr>
      <w:r>
        <w:rPr/>
      </w:r>
    </w:p>
    <w:p>
      <w:pPr>
        <w:pStyle w:val="Normal"/>
        <w:ind w:left="720" w:hanging="0"/>
        <w:rPr/>
      </w:pPr>
      <w:r>
        <w:rPr/>
        <w:t>“…</w:t>
      </w:r>
      <w:r>
        <w:rPr/>
        <w:t>viewed the purpose of learning more about the link between his presentation, measles vaccination and bowel disease and I do not think it is possible to infer from that whether that is trying to find the links for research purposes or whether they are trying to find the links in terms of unravelling the rather complex history of this child.”</w:t>
      </w:r>
    </w:p>
    <w:p>
      <w:pPr>
        <w:pStyle w:val="Normal"/>
        <w:ind w:left="720" w:hanging="0"/>
        <w:rPr/>
      </w:pPr>
      <w:r>
        <w:rPr/>
      </w:r>
    </w:p>
    <w:p>
      <w:pPr>
        <w:pStyle w:val="Normal"/>
        <w:rPr/>
      </w:pPr>
      <w:r>
        <w:rPr/>
        <w:t>There we are;  that is their evidence.  We reach a position where Dr Berelowitz says he is engaged in a research interview;  Dr Wakefield says he is mistaken, and mistaken in thinking that Dr Wakefield is involved in the request.  Professor Walker-Smith says that Dr Berelowitz is being helpful in pre-figuring a subsequent research role and Professor Murch says that Dr Wakefield made a request which can, we submit, only be for research reasons.  Then he makes the same request for the purposes of what he says is not research, but is for unravelling the child’s history.</w:t>
      </w:r>
    </w:p>
    <w:p>
      <w:pPr>
        <w:pStyle w:val="Normal"/>
        <w:rPr/>
      </w:pPr>
      <w:r>
        <w:rPr/>
      </w:r>
    </w:p>
    <w:p>
      <w:pPr>
        <w:pStyle w:val="Normal"/>
        <w:rPr/>
      </w:pPr>
      <w:r>
        <w:rPr/>
        <w:t>We say that confused and utterly unconvincing position is reached because no one is prepared to accept what is as plain as the nose on your face, which is that Dr Berelowitz saw the child for diagnostic research purposes in his role under project 172-96, to learn more about the links between his presentation, vaccination and bowel disease.  As he expressly said in that letter, “I am seeing the child for research purposes to learn more about those very links.”</w:t>
      </w:r>
    </w:p>
    <w:p>
      <w:pPr>
        <w:pStyle w:val="Normal"/>
        <w:rPr/>
      </w:pPr>
      <w:r>
        <w:rPr/>
      </w:r>
    </w:p>
    <w:p>
      <w:pPr>
        <w:pStyle w:val="Normal"/>
        <w:rPr/>
      </w:pPr>
      <w:r>
        <w:rPr/>
        <w:t xml:space="preserve">The proposition that Dr Berelowitz was consulted on an individual basis for clinical reasons is, we submit, unsustainable.  There is no specific rationale in any of these records with regard to the need for a psychiatric assessment.  Eight out of the eleven children saw Dr Berelowitz during their admission and the explanation for those who did not is given in </w:t>
      </w:r>
      <w:r>
        <w:rPr>
          <w:i/>
        </w:rPr>
        <w:t>The Lancet</w:t>
      </w:r>
      <w:r>
        <w:rPr/>
        <w:t xml:space="preserve"> paper.   It is explained that four of the children had been assessed elsewhere and those assessments were used for the behavioural diagnoses in </w:t>
      </w:r>
      <w:r>
        <w:rPr>
          <w:i/>
        </w:rPr>
        <w:t>The Lancet</w:t>
      </w:r>
      <w:r>
        <w:rPr/>
        <w:t xml:space="preserve"> paper. In view of the absence of any individual reason for the need for psychiatric assessment and the fact that the paper makes plain that the assessments were to obtain a diagnosis it is plain, we submit, firstly that the investigation was predetermined for the group and, secondly, that it was for research purposes.  Of course, the predetermination for the group accords with the timetabled investigations as does the otherwise completely inexplicable involvement of Dr Wakefield in Dr Berelowitz’s reporting.  The fact that the diagnosis was for research purposes accords with what would have been, had they been clinical assessments, the hopeless inadequacy of Dr Berelowitz’s brief resumes.  As I say, I am not stressing they were hopelessly inadequate in a research context, but they were in a clinical context.  The evidence in support of that is the lengthy and detailed assessments which you have seen carried out in various specialist centres on some of these children.  Those bear out what Professor Rutter said – the golden rule as to multidisciplinary assessment that was carried out in other hospitals acting perfectly conventionally and making a clinical assessment as the behavioural diagnosis.</w:t>
      </w:r>
    </w:p>
    <w:p>
      <w:pPr>
        <w:pStyle w:val="Normal"/>
        <w:rPr/>
      </w:pPr>
      <w:r>
        <w:rPr/>
      </w:r>
    </w:p>
    <w:p>
      <w:pPr>
        <w:pStyle w:val="Normal"/>
        <w:rPr/>
      </w:pPr>
      <w:r>
        <w:rPr/>
        <w:t>These medical records are littered with references to the children being admitted for investigation for disintegrative disorder.  As you know, that is given as the reason on some cases for procedures being carried out.  The clinicians have said that that was by reference to general discussion they had had with Dr Berelowitz.  It is submitted that such a justification is utterly unsatisfactory.  It is wholly contrary to the normal practice of clinical medicine and to attach to individual children – again, they are the ones who are concerned about previous labels in relation to autism – but here they are, attaching to individual children a label of “disintegrative disorder”, an extremely rare, devastating disorder with a dismal prognosis, and they are attaching it on the basis of the advice of a psychiatrist who had not seen the child.  We say that that is not only wholly inappropriate but it is also completely devoid of logic because in those cases where Dr Berelowitz does see the child, he does not diagnose any of them with that disorder and, furthermore, these doctors – gastroenterologists – were obviously not in a position to diagnose a child with disintegrative disorder themselves, given the expertise and level of assessment required to make such a diagnosis.</w:t>
      </w:r>
    </w:p>
    <w:p>
      <w:pPr>
        <w:pStyle w:val="Normal"/>
        <w:rPr/>
      </w:pPr>
      <w:r>
        <w:rPr/>
      </w:r>
    </w:p>
    <w:p>
      <w:pPr>
        <w:pStyle w:val="Normal"/>
        <w:rPr/>
      </w:pPr>
      <w:r>
        <w:rPr/>
        <w:t>To say, “Oh well, it is all right to put this label on them because Dr Berelowitz has told us so,” is, as I say, utterly inappropriate in its practical consequences in these children’s medical records, but it also does not make sense and is not what Dr Berelowitz told them because, when he sees the child, he puts an individual and separate diagnosis on that child.  That, we say, or we keep saying, that shows that it was research.</w:t>
      </w:r>
    </w:p>
    <w:p>
      <w:pPr>
        <w:pStyle w:val="Normal"/>
        <w:rPr/>
      </w:pPr>
      <w:r>
        <w:rPr/>
      </w:r>
    </w:p>
    <w:p>
      <w:pPr>
        <w:pStyle w:val="Normal"/>
        <w:rPr/>
      </w:pPr>
      <w:r>
        <w:rPr/>
        <w:t>Turning in that context to the specific issue of Dr Wakefield’s responsibility for the neuropsychiatric investigations including the lumbar punctures, leaving to one side the responsibility owed, as we have already submitted in any event, by each of these doctors as “Responsible Consultants”, the reality, we submit, is that Dr Wakefield, as I have already pointed out in this section, was closely involved in the admission of each child.  He was involved, we say, for the purposes of the research study he had formulated.  Hence he bears a responsibility for the inevitable, i.e. preordained neuropsychiatric investigations, including the lumbar punctures, which each child underwent as part of that study.  Those children who had lumbar punctures had them not (with the exception of Child 2) in the context of an unusual neurological presentation as represented to Dr Harvey, but in the context of disorders differing in nature and severity.</w:t>
      </w:r>
    </w:p>
    <w:p>
      <w:pPr>
        <w:pStyle w:val="Normal"/>
        <w:rPr/>
      </w:pPr>
      <w:r>
        <w:rPr/>
      </w:r>
    </w:p>
    <w:p>
      <w:pPr>
        <w:pStyle w:val="Normal"/>
        <w:rPr/>
      </w:pPr>
      <w:r>
        <w:rPr/>
        <w:t>We say, to clarify that, Dr Wakefield was well aware, because of his deep involvement in the admission of the children, that they would undergo invasive investigations on supposed clinical grounds without an underlying appropriate clinical assessment, and he knew that, and he put his name to this research project anyway.  That is why we say he has a responsibility for the procedures being carried out.</w:t>
      </w:r>
    </w:p>
    <w:p>
      <w:pPr>
        <w:pStyle w:val="Normal"/>
        <w:rPr/>
      </w:pPr>
      <w:r>
        <w:rPr/>
      </w:r>
    </w:p>
    <w:p>
      <w:pPr>
        <w:pStyle w:val="Normal"/>
        <w:rPr/>
      </w:pPr>
      <w:r>
        <w:rPr/>
        <w:t>We also deal briefly there with Professor Walker-Smith’s role in relation to the lumbar punctures, which is obviously a different one because the children had them not only, as we say, as part of the research study but the children were, as we have also submitted, admitted under his care.</w:t>
      </w:r>
    </w:p>
    <w:p>
      <w:pPr>
        <w:pStyle w:val="Normal"/>
        <w:rPr/>
      </w:pPr>
      <w:r>
        <w:rPr/>
      </w:r>
    </w:p>
    <w:p>
      <w:pPr>
        <w:pStyle w:val="Normal"/>
        <w:rPr/>
      </w:pPr>
      <w:r>
        <w:rPr/>
        <w:t>I am going to turn, sir, to another little topic and I see it is 12 o’clock.  I do not know whether you would like me to go on, or whether you would like a short break.</w:t>
      </w:r>
    </w:p>
    <w:p>
      <w:pPr>
        <w:pStyle w:val="Normal"/>
        <w:rPr/>
      </w:pPr>
      <w:r>
        <w:rPr/>
      </w:r>
    </w:p>
    <w:p>
      <w:pPr>
        <w:pStyle w:val="Normal"/>
        <w:rPr/>
      </w:pPr>
      <w:r>
        <w:rPr/>
        <w:t>THE CHAIRMAN:  I think we will take a break at this stage, yes, at 12 o’clock.  We will now adjourn and resume at 12.20.</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Thank you, sir.  I had reached paragraph 142, and whilst I am talking about this whole issue of these children having labels, if you like, of disintegrative disorder put upon them, I am going to go on to a short section which is at the end of this section.  Could I ask you just to turn on to paragraph 155 and then we will come back to where we are?  It is simply the issue which, as I say, follows on, which is the label, if you like, of disintegrative disorder which was put on a  number of the colonoscopy reports.  As you will recall, in a number of those Professor Murch has recorded disintegrative disorder, and indeed in some of those he went rather further than that. For instance, in relation to Child 2 when he actually said:</w:t>
      </w:r>
    </w:p>
    <w:p>
      <w:pPr>
        <w:pStyle w:val="Normal"/>
        <w:rPr/>
      </w:pPr>
      <w:r>
        <w:rPr/>
      </w:r>
    </w:p>
    <w:p>
      <w:pPr>
        <w:pStyle w:val="Normal"/>
        <w:ind w:left="720" w:hanging="0"/>
        <w:rPr/>
      </w:pPr>
      <w:r>
        <w:rPr/>
        <w:t>“</w:t>
      </w:r>
      <w:r>
        <w:rPr/>
        <w:t>This colonoscopy was performed in the further investigation of disintegrative disorder …”.</w:t>
      </w:r>
    </w:p>
    <w:p>
      <w:pPr>
        <w:pStyle w:val="Normal"/>
        <w:ind w:left="720" w:hanging="0"/>
        <w:rPr/>
      </w:pPr>
      <w:r>
        <w:rPr/>
      </w:r>
    </w:p>
    <w:p>
      <w:pPr>
        <w:pStyle w:val="Normal"/>
        <w:rPr/>
      </w:pPr>
      <w:r>
        <w:rPr/>
        <w:t>He has given an explanation for those entries and he said:</w:t>
      </w:r>
    </w:p>
    <w:p>
      <w:pPr>
        <w:pStyle w:val="Normal"/>
        <w:rPr/>
      </w:pPr>
      <w:r>
        <w:rPr/>
      </w:r>
    </w:p>
    <w:p>
      <w:pPr>
        <w:pStyle w:val="Normal"/>
        <w:ind w:left="720" w:hanging="0"/>
        <w:rPr/>
      </w:pPr>
      <w:r>
        <w:rPr/>
        <w:t>“…</w:t>
      </w:r>
      <w:r>
        <w:rPr/>
        <w:t xml:space="preserve">The colonoscopy was merited on the basis of his intestinal symptoms.  His putative diagnostic group as suggested to me by Dr Marc Berelowitz was a disintegrative disorder, in which it is quite clear that gastrointestinal symptoms are prominent.  You are limited in space.”  </w:t>
      </w:r>
    </w:p>
    <w:p>
      <w:pPr>
        <w:pStyle w:val="Normal"/>
        <w:ind w:left="720" w:hanging="0"/>
        <w:rPr>
          <w:i/>
          <w:i/>
        </w:rPr>
      </w:pPr>
      <w:r>
        <w:rPr>
          <w:i/>
        </w:rPr>
      </w:r>
    </w:p>
    <w:p>
      <w:pPr>
        <w:pStyle w:val="Normal"/>
        <w:rPr/>
      </w:pPr>
      <w:r>
        <w:rPr/>
        <w:t xml:space="preserve">That is a reference to the form. </w:t>
      </w:r>
    </w:p>
    <w:p>
      <w:pPr>
        <w:pStyle w:val="Normal"/>
        <w:rPr/>
      </w:pPr>
      <w:r>
        <w:rPr/>
      </w:r>
    </w:p>
    <w:p>
      <w:pPr>
        <w:pStyle w:val="Normal"/>
        <w:ind w:left="720" w:hanging="0"/>
        <w:rPr/>
      </w:pPr>
      <w:r>
        <w:rPr/>
        <w:t>“</w:t>
      </w:r>
      <w:r>
        <w:rPr/>
        <w:t>You put a headline in that box.  The other reasons are firstly, from our own viewpoint, we did not have a database, which would allow us to review cases retrospectively.”</w:t>
      </w:r>
    </w:p>
    <w:p>
      <w:pPr>
        <w:pStyle w:val="Normal"/>
        <w:ind w:left="720" w:hanging="0"/>
        <w:rPr>
          <w:b/>
          <w:b/>
          <w:i/>
          <w:i/>
        </w:rPr>
      </w:pPr>
      <w:r>
        <w:rPr>
          <w:b/>
          <w:i/>
        </w:rPr>
      </w:r>
    </w:p>
    <w:p>
      <w:pPr>
        <w:pStyle w:val="Normal"/>
        <w:rPr/>
      </w:pPr>
      <w:r>
        <w:rPr/>
        <w:t>Then he says:</w:t>
      </w:r>
    </w:p>
    <w:p>
      <w:pPr>
        <w:pStyle w:val="Normal"/>
        <w:rPr/>
      </w:pPr>
      <w:r>
        <w:rPr/>
      </w:r>
    </w:p>
    <w:p>
      <w:pPr>
        <w:pStyle w:val="Normal"/>
        <w:ind w:left="720" w:hanging="0"/>
        <w:rPr/>
      </w:pPr>
      <w:r>
        <w:rPr/>
        <w:t>“</w:t>
      </w:r>
      <w:r>
        <w:rPr/>
        <w:t>Finally, as I have mentioned, I always speak to the histopathologist.  I am signalling to a histopathologist:  ‘Whatever you see here, this child may fall into a different group.’”</w:t>
      </w:r>
    </w:p>
    <w:p>
      <w:pPr>
        <w:pStyle w:val="Normal"/>
        <w:ind w:left="720" w:hanging="0"/>
        <w:rPr>
          <w:b/>
          <w:b/>
          <w:i/>
          <w:i/>
        </w:rPr>
      </w:pPr>
      <w:r>
        <w:rPr>
          <w:b/>
          <w:i/>
        </w:rPr>
      </w:r>
    </w:p>
    <w:p>
      <w:pPr>
        <w:pStyle w:val="Normal"/>
        <w:rPr/>
      </w:pPr>
      <w:r>
        <w:rPr/>
        <w:t>Going on down to the last answer on that page:</w:t>
      </w:r>
    </w:p>
    <w:p>
      <w:pPr>
        <w:pStyle w:val="Normal"/>
        <w:rPr/>
      </w:pPr>
      <w:r>
        <w:rPr/>
      </w:r>
    </w:p>
    <w:p>
      <w:pPr>
        <w:pStyle w:val="Normal"/>
        <w:ind w:left="720" w:hanging="0"/>
        <w:rPr/>
      </w:pPr>
      <w:r>
        <w:rPr/>
        <w:t>“</w:t>
      </w:r>
      <w:r>
        <w:rPr/>
        <w:t>The specific reason in relation to the colonoscopy was that this child was thought, in my opinion, to have disintegrative disorder, a disorder which featured a prominent gastrointestinal component.  As part of the investigation of that, appropriate to this child, we then performed a colonoscopy, but additionally.”</w:t>
      </w:r>
    </w:p>
    <w:p>
      <w:pPr>
        <w:pStyle w:val="Normal"/>
        <w:ind w:left="720" w:hanging="0"/>
        <w:rPr/>
      </w:pPr>
      <w:r>
        <w:rPr/>
      </w:r>
    </w:p>
    <w:p>
      <w:pPr>
        <w:pStyle w:val="Normal"/>
        <w:rPr/>
      </w:pPr>
      <w:r>
        <w:rPr/>
        <w:t xml:space="preserve">Just going on to the comments we make about this, leaving on one side the fact that none of these children in fact had that diagnosis, Professor Murch was saying that he was effectively putting the label on the child so that he would know that they fell into that group of patients if there was a wish to review the cases retrospectively.  In fact, we submit that label was directly concordant with Dr Wakefield’s research hypothesis and the research protocol, and it is submitted that Professor Murch was clearly recording that these children were being investigated on the basis of that hypothesis and therefore as part of the research study that had been formulated to test it.  </w:t>
      </w:r>
    </w:p>
    <w:p>
      <w:pPr>
        <w:pStyle w:val="Normal"/>
        <w:rPr/>
      </w:pPr>
      <w:r>
        <w:rPr/>
      </w:r>
    </w:p>
    <w:p>
      <w:pPr>
        <w:pStyle w:val="Normal"/>
        <w:rPr/>
      </w:pPr>
      <w:r>
        <w:rPr/>
        <w:t>With regard to such entries being some sort of signal to the histopathologist, that also, we say, is in accordance with the investigations being carried out on the basis of Dr Wakefield’s theory, because the theory, of course, was that there might be some kind of other inflammation, so they were looking for a novel disorder.  That was what was driving the investigation.</w:t>
      </w:r>
    </w:p>
    <w:p>
      <w:pPr>
        <w:pStyle w:val="Normal"/>
        <w:rPr/>
      </w:pPr>
      <w:r>
        <w:rPr/>
      </w:r>
    </w:p>
    <w:p>
      <w:pPr>
        <w:pStyle w:val="Normal"/>
        <w:rPr/>
      </w:pPr>
      <w:r>
        <w:rPr/>
        <w:t>As far as the statement in the particular case of Child 2 that the colonoscopy was performed in the further investigation of disintegrative disorder (and we give another example in Child 4), on the basis of Professor Murch’s evidence it cannot simply have been included to flag up to the pathologists that this may be something different, because that had already been done; it had been put in the history for the child.</w:t>
      </w:r>
    </w:p>
    <w:p>
      <w:pPr>
        <w:pStyle w:val="Normal"/>
        <w:rPr/>
      </w:pPr>
      <w:r>
        <w:rPr/>
      </w:r>
    </w:p>
    <w:p>
      <w:pPr>
        <w:pStyle w:val="Normal"/>
        <w:rPr/>
      </w:pPr>
      <w:r>
        <w:rPr/>
        <w:t>Secondly, Professor Murch does appear to have been suggesting that a diagnosis of disintegrative disorder would provide some, albeit additional clinical justification for the procedure, because he says:</w:t>
      </w:r>
    </w:p>
    <w:p>
      <w:pPr>
        <w:pStyle w:val="Normal"/>
        <w:rPr/>
      </w:pPr>
      <w:r>
        <w:rPr/>
      </w:r>
    </w:p>
    <w:p>
      <w:pPr>
        <w:pStyle w:val="Normal"/>
        <w:ind w:left="720" w:hanging="0"/>
        <w:rPr/>
      </w:pPr>
      <w:r>
        <w:rPr/>
        <w:t>“</w:t>
      </w:r>
      <w:r>
        <w:rPr/>
        <w:t>The specific reason in relation to the colonoscopy was that this child was thought, in my opinion, to have disintegrative disorder, a disorder which featured a prominent gastrointestinal component.  As part of the investigation of that, appropriate to this child, we then performed a colonoscopy, but additionally.”</w:t>
      </w:r>
    </w:p>
    <w:p>
      <w:pPr>
        <w:pStyle w:val="Normal"/>
        <w:ind w:left="720" w:hanging="0"/>
        <w:rPr/>
      </w:pPr>
      <w:r>
        <w:rPr/>
      </w:r>
    </w:p>
    <w:p>
      <w:pPr>
        <w:pStyle w:val="Normal"/>
        <w:rPr/>
      </w:pPr>
      <w:r>
        <w:rPr/>
        <w:t xml:space="preserve">That was in the quote that I have given previously, but it certainly does not accord with the other evidence that you have heard, because Professor Booth said it would be exceptional for a clinical report to indicate that a colonoscopy be carried out because of disintegrative disorder.  Professor Walker-Smith agreed that investigation of disintegrative disorder would not be a recognised indication for colonoscopy.  Dr Miller also accepted that if that were the reason he would not support it as acceptable clinical practice.  </w:t>
      </w:r>
    </w:p>
    <w:p>
      <w:pPr>
        <w:pStyle w:val="Normal"/>
        <w:rPr/>
      </w:pPr>
      <w:r>
        <w:rPr/>
      </w:r>
    </w:p>
    <w:p>
      <w:pPr>
        <w:pStyle w:val="Normal"/>
        <w:rPr/>
      </w:pPr>
      <w:r>
        <w:rPr/>
        <w:t xml:space="preserve">It is our submission that statements that were made like that confirm that these investigations were not being performed for clinical recognised reasons, but were part of the research hypothesis. </w:t>
      </w:r>
    </w:p>
    <w:p>
      <w:pPr>
        <w:pStyle w:val="Normal"/>
        <w:rPr/>
      </w:pPr>
      <w:r>
        <w:rPr/>
      </w:r>
    </w:p>
    <w:p>
      <w:pPr>
        <w:pStyle w:val="Normal"/>
        <w:rPr/>
      </w:pPr>
      <w:r>
        <w:rPr/>
        <w:t>Following on from that, there is also a short point in relation to the endoscopy clerking sheets which I will leave you to consider yourself, and I would like to take you back, if I may, to paragraph 142.  This is quite an important issue.  It is paragraph 142, which I hope in your file has the heading “Contrary to the child’s clinical interests.”  (</w:t>
      </w:r>
      <w:r>
        <w:rPr>
          <w:u w:val="single"/>
        </w:rPr>
        <w:t>After a pause</w:t>
      </w:r>
      <w:r>
        <w:rPr/>
        <w:t>)  Mr Thomas is just pointing out to me that the numbering is a little bit different.  It is page 54, sir, I hope, in your bundle.  That is the issue I am going to deal with, this whole question of the charge which is made in respect of each child that the treatment and the investigations were contrary to the child’s clinical interests.</w:t>
      </w:r>
    </w:p>
    <w:p>
      <w:pPr>
        <w:pStyle w:val="Normal"/>
        <w:rPr/>
      </w:pPr>
      <w:r>
        <w:rPr/>
      </w:r>
    </w:p>
    <w:p>
      <w:pPr>
        <w:pStyle w:val="Normal"/>
        <w:rPr/>
      </w:pPr>
      <w:r>
        <w:rPr/>
        <w:t>THE CHAIRMAN:  I am sorry, I think there is obviously some confusion about the numbering of the paragraphs.  I have got page 54, “Contrary to the child’s clinical interests”, paragraph 142.</w:t>
      </w:r>
    </w:p>
    <w:p>
      <w:pPr>
        <w:pStyle w:val="Normal"/>
        <w:rPr/>
      </w:pPr>
      <w:r>
        <w:rPr/>
      </w:r>
    </w:p>
    <w:p>
      <w:pPr>
        <w:pStyle w:val="Normal"/>
        <w:rPr/>
      </w:pPr>
      <w:r>
        <w:rPr/>
        <w:t>MS SMITH:  That is it.</w:t>
      </w:r>
    </w:p>
    <w:p>
      <w:pPr>
        <w:pStyle w:val="Normal"/>
        <w:rPr/>
      </w:pPr>
      <w:r>
        <w:rPr/>
      </w:r>
    </w:p>
    <w:p>
      <w:pPr>
        <w:pStyle w:val="Normal"/>
        <w:rPr/>
      </w:pPr>
      <w:r>
        <w:rPr/>
        <w:t>THE CHAIRMAN:  There is also paragraph 142 on page 52.</w:t>
      </w:r>
    </w:p>
    <w:p>
      <w:pPr>
        <w:pStyle w:val="Normal"/>
        <w:rPr/>
      </w:pPr>
      <w:r>
        <w:rPr/>
      </w:r>
    </w:p>
    <w:p>
      <w:pPr>
        <w:pStyle w:val="Normal"/>
        <w:rPr/>
      </w:pPr>
      <w:r>
        <w:rPr/>
        <w:t xml:space="preserve">MS SMITH:  That is a mistake.  I am sorry about that, but we are now back on track.  As I say, this relates to the charge that these children’s treatment was not in their clinical interests, and we anticipate, because of a number of matters that they have raised, that the defence are going to argue that because they were pursuing the parental wish for further investigation into the child’s disorder, and because they detected a bowel abnormality and treated with anti-inflammatories, which in some cases appears to have had a good effect, it cannot be said that the treatment of the children was contrary to their clinical interests.  </w:t>
      </w:r>
    </w:p>
    <w:p>
      <w:pPr>
        <w:pStyle w:val="Normal"/>
        <w:rPr/>
      </w:pPr>
      <w:r>
        <w:rPr/>
      </w:r>
    </w:p>
    <w:p>
      <w:pPr>
        <w:pStyle w:val="Normal"/>
        <w:rPr/>
      </w:pPr>
      <w:r>
        <w:rPr/>
        <w:t xml:space="preserve">Our submissions are simple and, we submit, clear.  With regard to the first point that the doctors were pursuing parental wish, as we have already said before, the child and not the parent is the patient and parental wishes, although they are of great importance and of course they are frequently coincident with what is in the interests of the child, are not always definitive.  The doctor obviously has to consider the child’s interests separate from those of the parents, and all the more so (and we quote the expert evidence that supports this) in circumstances where those parents are quite understandably desperately seeking answers and thus in danger of losing a degree of objectivity.  </w:t>
      </w:r>
    </w:p>
    <w:p>
      <w:pPr>
        <w:pStyle w:val="Normal"/>
        <w:rPr/>
      </w:pPr>
      <w:r>
        <w:rPr/>
      </w:r>
    </w:p>
    <w:p>
      <w:pPr>
        <w:pStyle w:val="Normal"/>
        <w:rPr/>
      </w:pPr>
      <w:r>
        <w:rPr/>
        <w:t xml:space="preserve">In any event, we refer to the previous submissions we have made about the desirability of this particular paediatric gastroenterology department embarking on these investigations of complex behavioural disorders, because we submit and invite the Panel to conclude that this was not the appropriate place for such further investigations, even in those individual cases where it might be argued that the parents’ concerns were justified to the extent that there was room for further investigative input.  That is because this, we submit, was not the place which it was in the child’s interests to have such an investigative input carried out.  </w:t>
      </w:r>
    </w:p>
    <w:p>
      <w:pPr>
        <w:pStyle w:val="Normal"/>
        <w:rPr/>
      </w:pPr>
      <w:r>
        <w:rPr/>
      </w:r>
    </w:p>
    <w:p>
      <w:pPr>
        <w:pStyle w:val="Normal"/>
        <w:rPr/>
      </w:pPr>
      <w:r>
        <w:rPr/>
        <w:t xml:space="preserve">Secondly, with regard to the second point that they detected a bowel abnormality and treated it with anti-inflammatories, in some cases with good results from that, obviously, firstly, the identification of bowel abnormality is only significant from the perspective of the patients if symptoms accompany it and those symptoms can be effectively treated.  In other words, and indeed Dr Webster said this when he made the point that these things are interesting for doctors, findings which do not have symptoms and do not need treatment are only interesting research findings which may – may – have relevance for future patients.  </w:t>
      </w:r>
    </w:p>
    <w:p>
      <w:pPr>
        <w:pStyle w:val="Normal"/>
        <w:rPr/>
      </w:pPr>
      <w:r>
        <w:rPr/>
      </w:r>
    </w:p>
    <w:p>
      <w:pPr>
        <w:pStyle w:val="Normal"/>
        <w:rPr/>
      </w:pPr>
      <w:r>
        <w:rPr/>
        <w:t>In these children, anti-inflammatories were prescribed.  I am not going to embark on an analysis in detail of the nature of the effects of those in each of the individual children.  The Panel will be aware that there are indeed instances of prolonged, albeit one has to say, wholly anecdotal success, but there are many points which could be made in relation to individual children.  There are instances, equally, of anti-inflammatories being thought to have had a detrimental effect on the child.  There are instances where these periods of apparent success are preceded or followed by periods of apparent failure with anti-inflammatories, and perhaps most importantly of all, because of the anecdotal nature of the successes, the issue of whether that success was in fact attributable to the anti-inflammatories remains unresolved.</w:t>
      </w:r>
    </w:p>
    <w:p>
      <w:pPr>
        <w:pStyle w:val="Normal"/>
        <w:rPr/>
      </w:pPr>
      <w:r>
        <w:rPr/>
      </w:r>
    </w:p>
    <w:p>
      <w:pPr>
        <w:pStyle w:val="Normal"/>
        <w:rPr/>
      </w:pPr>
      <w:r>
        <w:rPr/>
        <w:t>The real point that we submit is that the doctors cannot say that just because retrospectively their investigations led to treatment, the investigations were in the child’s clinical interest.  These doctors are charged with misconduct in relation to their treatment of these children and whether such treatment was in the child’s clinical interest must be judged prospectively.  They cannot say just because they subsequently identify a new syndrome, the decision to undertake the investigation in the first place was in the child’s interests.  Again, that is common sense, because if that were the case, any investigation carried out for any purpose in the complete absence of indication for it, which then happened to yield some finding and treatment, could be argued to be in the best interests of the patient, and that simply cannot be correct.  The doctors’ conduct in carrying out the investigation and whether the investigation was in the child’s clinical interest must, we submit, be judged at the time that they do it.</w:t>
      </w:r>
    </w:p>
    <w:p>
      <w:pPr>
        <w:pStyle w:val="Normal"/>
        <w:rPr/>
      </w:pPr>
      <w:r>
        <w:rPr/>
      </w:r>
    </w:p>
    <w:p>
      <w:pPr>
        <w:pStyle w:val="Normal"/>
        <w:rPr/>
      </w:pPr>
      <w:r>
        <w:rPr/>
        <w:t>Furthermore, as a general point in relation to the child’s best interest, it is our submission that it is not in a child’s clinical interests to be subjected to a programme of investigations for research purposes without ethics committee approval; in other words, in violation of the most basic ethical guideline that applies to all research.  Nor can it be in a child’s clinical interests to be subjected to invasive or, indeed, any investigation, when such investigation is not clinical indicated; or to an investigation in the absence of a prior assessment by a clinician with the requisite expertise.  For that reason we say that the charges that this treatment was not in the child’s individual best clinical interest is proved in each child by the very nature of the charges which we say are made out in relation to the way in which they were treated.</w:t>
      </w:r>
    </w:p>
    <w:p>
      <w:pPr>
        <w:pStyle w:val="Normal"/>
        <w:rPr/>
      </w:pPr>
      <w:r>
        <w:rPr/>
      </w:r>
    </w:p>
    <w:p>
      <w:pPr>
        <w:pStyle w:val="Normal"/>
        <w:rPr/>
      </w:pPr>
      <w:r>
        <w:rPr/>
        <w:t xml:space="preserve">Sir, before I turn on to the children I want to deal in a little more detail than I have already with Dr Miller’s evidence.  We have already briefly touched on our submission that he lacked objectivity to some degree and I want to tell you why we say that.  You will remember that he has told the Panel that he was the first NHS consultant in paediatric gastroenterology and a glance at his CV indicates his very modest involvement in academic research work.  I say that because in a total of a 40-year career we see 44 journal publications.  That is in contrast to Professor Rutter’s CV with 415 scientific papers and Professor Booth’s which indicates 196 contributions to refereed journals and scientific papers.  </w:t>
      </w:r>
    </w:p>
    <w:p>
      <w:pPr>
        <w:pStyle w:val="Normal"/>
        <w:rPr/>
      </w:pPr>
      <w:r>
        <w:rPr/>
      </w:r>
    </w:p>
    <w:p>
      <w:pPr>
        <w:pStyle w:val="Normal"/>
        <w:rPr/>
      </w:pPr>
      <w:r>
        <w:rPr/>
        <w:t xml:space="preserve">This is not just a question of point scoring on numbers.  There is a serious intent to this, which is that Dr Miller was very reluctant to accept the proposition that he had not in his personal practice had to grapple to any significant degree with the interface between research and clinical medicine.  It is our submission that his expertise in that area must, in the light of his experience as exhibited by his CV, be vastly inferior to that of the General Medical Council experts.  That is not meant as a criticism of him; it is simply a fact.  His career path was different and so his experience has been different, not only, indeed, from the experts, but Professor Walker-Smith himself, who also has an academic appointment as a professor and produced many book chapters and many research papers.  </w:t>
      </w:r>
    </w:p>
    <w:p>
      <w:pPr>
        <w:pStyle w:val="Normal"/>
        <w:rPr/>
      </w:pPr>
      <w:r>
        <w:rPr/>
      </w:r>
    </w:p>
    <w:p>
      <w:pPr>
        <w:pStyle w:val="Normal"/>
        <w:rPr/>
      </w:pPr>
      <w:r>
        <w:rPr/>
        <w:t xml:space="preserve">The Panel has heard that Dr Miller was, with Professor Walker-Smith, one of the pioneers of paediatric gastroenterology and they have known one another professionally for some 40 years.  It is our submission that the way in which Dr Miller gave his evidence reflected a degree of loyalty towards Professor Walker-Smith, which plainly made it difficult for him to maintain the objectivity required of an expert. </w:t>
      </w:r>
    </w:p>
    <w:p>
      <w:pPr>
        <w:pStyle w:val="Normal"/>
        <w:rPr/>
      </w:pPr>
      <w:r>
        <w:rPr/>
      </w:r>
    </w:p>
    <w:p>
      <w:pPr>
        <w:pStyle w:val="Normal"/>
        <w:rPr/>
      </w:pPr>
      <w:r>
        <w:rPr/>
        <w:t>We submit that that was apparent in a number of ways.  We comment when we get to his views on the individual children in relation to this, but overall we submit that it is of significance that Dr Miller gave the entirety of his evidence to the Panel when he was questioned by Mr Miller without one mention of MMR and vaccination crossing his lips and with only one mention of Dr Wakefield’s name.  Again, this is not some sort of point scoring exercise; we are simply making the point that given the background to this case, as accepted by Professor Walker-Smith himself, those omissions were absolutely extraordinary and they can only have resulted from a very, very careful picking of his way through these records.  When he was cross-examined we cross-examined him about this very point and his reply was, “I didn’t say that, because I wasn’t asked any questions to which either issue was relevant.”</w:t>
      </w:r>
    </w:p>
    <w:p>
      <w:pPr>
        <w:pStyle w:val="Normal"/>
        <w:rPr/>
      </w:pPr>
      <w:r>
        <w:rPr/>
      </w:r>
    </w:p>
    <w:p>
      <w:pPr>
        <w:pStyle w:val="Normal"/>
        <w:rPr/>
      </w:pPr>
      <w:r>
        <w:rPr/>
        <w:t xml:space="preserve">If that were indeed the case that would be fair enough, but we have got to look at that because we submit that it is in fact not the case.  Dr Miller himself accepted in cross-examination, albeit with very considerable reluctance, that the issue of MMR and vaccination and its postulated link with gastrointestinal disorder and autism had played a part in the decision-making process to investigate each of these children.  He also accepted, again with some reluctance, that Dr Wakefield’s role was relevant to Professor Walker-Smith’s decision to investigate each of the children.  That is why we say it is simply no answer to say, “Well, I wasn’t asked about this in my evidence when I answered Mr Miller’s questions and that’s why I didn’t mention it”, because he was here as an independent expert to help the Panel and he had a duty, in those circumstances, we submit, to tell the Panel what view he, as an expert, had formed when looking at the clinical records as to what had informed Professor Walker-Smith’s decision-making process.  That was his role.  His omission to mention matters which we submit must have jumped out at him of both the referral letters and all the correspondence between Dr Wakefield and Professor Walker-Smith, his omission to mention the relevance of those, we submit is an illustration of his lack of objectivity.  He did indeed accept in cross-examination ultimately that those matters were relevant, and of course we say they are relevant.  How can anyone looking at these records not think that the way these children were referred and the role of Dr Wakefield was relevant to the decision-making process of what happened to the child?  </w:t>
      </w:r>
    </w:p>
    <w:p>
      <w:pPr>
        <w:pStyle w:val="Normal"/>
        <w:rPr/>
      </w:pPr>
      <w:r>
        <w:rPr/>
      </w:r>
    </w:p>
    <w:p>
      <w:pPr>
        <w:pStyle w:val="Normal"/>
        <w:rPr/>
      </w:pPr>
      <w:r>
        <w:rPr/>
        <w:t xml:space="preserve">Furthermore, on a different issue, it is our submission that Dr Miller’s overall approach was characterised by an adoption of Professor Walker-Smith’s evidence, an assumption that that must be correct and an extreme reluctance to give a critical expert view in relation to any hypothetical position that the Panel might reach contrary to Professor Walker-Smith’s interests.  We say a further instance of the difficulties with his, Dr Miller’s evidence, is apparent from his observations about the charges that </w:t>
      </w:r>
      <w:r>
        <w:rPr>
          <w:i/>
        </w:rPr>
        <w:t>The Lancet</w:t>
      </w:r>
      <w:r>
        <w:rPr/>
        <w:t xml:space="preserve"> children were admitted for research investigations.  </w:t>
      </w:r>
    </w:p>
    <w:p>
      <w:pPr>
        <w:pStyle w:val="Normal"/>
        <w:rPr/>
      </w:pPr>
      <w:r>
        <w:rPr/>
      </w:r>
    </w:p>
    <w:p>
      <w:pPr>
        <w:pStyle w:val="Normal"/>
        <w:rPr/>
      </w:pPr>
      <w:r>
        <w:rPr/>
        <w:t>We say his evidence in that regard betrayed firstly a fundamental defect in his understanding of what an expert witness is required to do because as an expert he is there to give the Panel assistance on matters within his particular expertise; unlike a witness of fact he is entitled, indeed required, to express his expert opinion.</w:t>
      </w:r>
    </w:p>
    <w:p>
      <w:pPr>
        <w:pStyle w:val="Normal"/>
        <w:rPr/>
      </w:pPr>
      <w:r>
        <w:rPr/>
      </w:r>
    </w:p>
    <w:p>
      <w:pPr>
        <w:pStyle w:val="Normal"/>
        <w:rPr/>
      </w:pPr>
      <w:r>
        <w:rPr/>
        <w:t xml:space="preserve">Now, since it is up to the Panel to make conclusions about the facts of the case, and of course at the time that an expert gives his evidence he does not know what the Panel is going to conclude, for that reason the Panel is assisted by knowing what his opinion would be in the event of various findings that they come to, and it is for that reason that we asked Dr Miller a series of hypothetical questions.  “If the panel were to reach the conclusion X, then what would you as an expert consider?  Would you consider that to be appropriate or inappropriate?” </w:t>
      </w:r>
    </w:p>
    <w:p>
      <w:pPr>
        <w:pStyle w:val="Normal"/>
        <w:rPr/>
      </w:pPr>
      <w:r>
        <w:rPr/>
      </w:r>
    </w:p>
    <w:p>
      <w:pPr>
        <w:pStyle w:val="Normal"/>
        <w:rPr/>
      </w:pPr>
      <w:r>
        <w:rPr/>
        <w:t>We refer to the Panel the exchange where we did that and ask them to read it, but when we asked those hypothetical questions, Dr Miller’s immediate starting point was that Professor Walker</w:t>
        <w:noBreakHyphen/>
        <w:t>Smith’s account was correct, and he showed the most extreme reluctance to accept even the possible or hypothetical alternative that Professor Walker</w:t>
        <w:noBreakHyphen/>
        <w:t xml:space="preserve">Smith’s account was one which the Panel might reject, and it is our submission that he betrayed a basic lack of understanding as to the nature of his role as an expert, and this in itself demonstrates another instance of his lack of objectivity. </w:t>
      </w:r>
    </w:p>
    <w:p>
      <w:pPr>
        <w:pStyle w:val="Normal"/>
        <w:rPr/>
      </w:pPr>
      <w:r>
        <w:rPr/>
      </w:r>
    </w:p>
    <w:p>
      <w:pPr>
        <w:pStyle w:val="Normal"/>
        <w:rPr/>
      </w:pPr>
      <w:r>
        <w:rPr/>
        <w:t xml:space="preserve">So, those particular introductory matters we ask the Panel to bear in mind when they are considering, as they will, his evidence as against, in particular, Professor Booth’s in relation to the way these children were treated. </w:t>
      </w:r>
    </w:p>
    <w:p>
      <w:pPr>
        <w:pStyle w:val="Normal"/>
        <w:rPr/>
      </w:pPr>
      <w:r>
        <w:rPr/>
      </w:r>
    </w:p>
    <w:p>
      <w:pPr>
        <w:pStyle w:val="Normal"/>
        <w:rPr/>
      </w:pPr>
      <w:r>
        <w:rPr/>
        <w:t xml:space="preserve">Sir, that is all I have to say about this general section relating to the children, and I am going to go on to the individual children.  </w:t>
      </w:r>
    </w:p>
    <w:p>
      <w:pPr>
        <w:pStyle w:val="Normal"/>
        <w:rPr/>
      </w:pPr>
      <w:r>
        <w:rPr/>
      </w:r>
    </w:p>
    <w:p>
      <w:pPr>
        <w:pStyle w:val="Normal"/>
        <w:rPr/>
      </w:pPr>
      <w:r>
        <w:rPr/>
        <w:t>Can I reassure you, to cheer you up during your lunch, that I really do propose to deal with them in a very brief way, for reasons I will explain to you, but perhaps I can just use up the last few minutes in telling you, rather than trying to start a child now which obviously is not appropriate, that Mr Thomas and Mr Mellor have completed appendix 5 which I told you they were working on during the first week, and appendix 5, which I am going to hand round to everybody, is simply the Charges document, your yellow document, in respect of each doctor, and under each charge we have recorded obviously where the charge is admitted and found proved, and where they are not admitted we have set out not every last piece of evidence which you may wish to rely on, and it may well be there are other matters which you consider are highly relevant to that charge, but what we say are the principal documents that you should look at, and also cross</w:t>
        <w:noBreakHyphen/>
        <w:t>referring you into the general section which deals with that charge.</w:t>
      </w:r>
    </w:p>
    <w:p>
      <w:pPr>
        <w:pStyle w:val="Normal"/>
        <w:rPr/>
      </w:pPr>
      <w:r>
        <w:rPr/>
      </w:r>
    </w:p>
    <w:p>
      <w:pPr>
        <w:pStyle w:val="Normal"/>
        <w:rPr/>
      </w:pPr>
      <w:r>
        <w:rPr/>
        <w:t>THE CHAIRMAN:  Is this new appendix going into the GMC’s closing submissions?</w:t>
      </w:r>
    </w:p>
    <w:p>
      <w:pPr>
        <w:pStyle w:val="Normal"/>
        <w:rPr/>
      </w:pPr>
      <w:r>
        <w:rPr/>
      </w:r>
    </w:p>
    <w:p>
      <w:pPr>
        <w:pStyle w:val="Normal"/>
        <w:rPr/>
      </w:pPr>
      <w:r>
        <w:rPr/>
        <w:t>MS SMITH:  The green file, sir.  You will see it says “Appendix 5 charges document” on the spine, and this is missing at the moment.  (</w:t>
      </w:r>
      <w:r>
        <w:rPr>
          <w:u w:val="single"/>
        </w:rPr>
        <w:t>Document distributed</w:t>
      </w:r>
      <w:r>
        <w:rPr/>
        <w:t xml:space="preserve">.) </w:t>
      </w:r>
    </w:p>
    <w:p>
      <w:pPr>
        <w:pStyle w:val="Normal"/>
        <w:rPr/>
      </w:pPr>
      <w:r>
        <w:rPr/>
      </w:r>
    </w:p>
    <w:p>
      <w:pPr>
        <w:pStyle w:val="Normal"/>
        <w:rPr/>
      </w:pPr>
      <w:r>
        <w:rPr/>
        <w:t>Sir, if I can just very briefly introduce you to this document, turning to the first section, it is in three sections, Dr Wakefield, Professor Walker</w:t>
        <w:noBreakHyphen/>
        <w:t xml:space="preserve">Smith and Professor Murch.  Turning just to Dr Wakefield for no other reason than he is the first one you get to, you will see in the little key at the top that the charges are in standard type, the admissions are in bold, and the evidence - as I say, and I do underline it, the principal evidence but not the only evidence, should there be other matters you wish to consider - that the General Medical Council relies on in support of the proof of that charge is in blue.  If you look at the first page you will see, for instance, the first set of charges all admitted and found proved, and then we get on to the first one which was not admitted in relation to the appointment, and you see all references to sections are to sections in the two red files that we are going through.  Those are simple examples.  </w:t>
      </w:r>
    </w:p>
    <w:p>
      <w:pPr>
        <w:pStyle w:val="Normal"/>
        <w:rPr/>
      </w:pPr>
      <w:r>
        <w:rPr/>
      </w:r>
    </w:p>
    <w:p>
      <w:pPr>
        <w:pStyle w:val="Normal"/>
        <w:rPr/>
      </w:pPr>
      <w:r>
        <w:rPr/>
        <w:t>If you turn on to page 4 of Dr Wakefield’s Charges, which is the same in all of them, in fact, the Research and Ethics Committee Approval, and page 5, you will see the Charges set out with all the documents as well as the sections in the main Charges that are relied on.</w:t>
      </w:r>
    </w:p>
    <w:p>
      <w:pPr>
        <w:pStyle w:val="Normal"/>
        <w:rPr/>
      </w:pPr>
      <w:r>
        <w:rPr/>
      </w:r>
    </w:p>
    <w:p>
      <w:pPr>
        <w:pStyle w:val="Normal"/>
        <w:rPr/>
      </w:pPr>
      <w:r>
        <w:rPr/>
        <w:t>Sir, lurking in all these charges here and there are just two or three very minor amendments on factual matters in relation to the admission of the children, and in order for the defence to have those highlighted for them, and what we are inviting you to do in respect of them, when I get to the individual child I will point it out so it does not get lost, as I say, for the defence and, indeed, for you.</w:t>
      </w:r>
    </w:p>
    <w:p>
      <w:pPr>
        <w:pStyle w:val="Normal"/>
        <w:rPr/>
      </w:pPr>
      <w:r>
        <w:rPr/>
      </w:r>
    </w:p>
    <w:p>
      <w:pPr>
        <w:pStyle w:val="Normal"/>
        <w:rPr/>
      </w:pPr>
      <w:r>
        <w:rPr/>
        <w:t>Sir, on that note probably you would regard that as a moment to stop for lunch, and we will start with Child 2 at two o’clock?</w:t>
      </w:r>
    </w:p>
    <w:p>
      <w:pPr>
        <w:pStyle w:val="Normal"/>
        <w:rPr/>
      </w:pPr>
      <w:r>
        <w:rPr/>
      </w:r>
    </w:p>
    <w:p>
      <w:pPr>
        <w:pStyle w:val="Normal"/>
        <w:rPr/>
      </w:pPr>
      <w:r>
        <w:rPr/>
        <w:t>THE CHAIRMAN:  Yes.  May I make a suggestion?  There may be reference to those duplicated paragraphs from paragraph 142 to 145 when the defence comes to their closing submissions, so would it be appropriate that we give numbers to these paragraphs, 141(a), 141(b) and so on?</w:t>
      </w:r>
    </w:p>
    <w:p>
      <w:pPr>
        <w:pStyle w:val="Normal"/>
        <w:rPr/>
      </w:pPr>
      <w:r>
        <w:rPr/>
      </w:r>
    </w:p>
    <w:p>
      <w:pPr>
        <w:pStyle w:val="Normal"/>
        <w:rPr/>
      </w:pPr>
      <w:r>
        <w:rPr/>
        <w:t>MS SMITH:  I think that is a very good idea, although Mr Thomas has pointed out to me there may be difficulty later on.  May we think about it over lunchtime and tell you this afternoon?</w:t>
      </w:r>
    </w:p>
    <w:p>
      <w:pPr>
        <w:pStyle w:val="Normal"/>
        <w:rPr/>
      </w:pPr>
      <w:r>
        <w:rPr/>
      </w:r>
    </w:p>
    <w:p>
      <w:pPr>
        <w:pStyle w:val="Normal"/>
        <w:rPr/>
      </w:pPr>
      <w:r>
        <w:rPr/>
        <w:t xml:space="preserve">THE CHAIRMAN:  Yes, indeed.  </w:t>
      </w:r>
    </w:p>
    <w:p>
      <w:pPr>
        <w:pStyle w:val="Normal"/>
        <w:rPr/>
      </w:pPr>
      <w:r>
        <w:rPr/>
      </w:r>
    </w:p>
    <w:p>
      <w:pPr>
        <w:pStyle w:val="Normal"/>
        <w:rPr/>
      </w:pPr>
      <w:r>
        <w:rPr/>
        <w:t xml:space="preserve">It is five to one.  We will now adjourn and resume at five minutes to two.  </w:t>
      </w:r>
    </w:p>
    <w:p>
      <w:pPr>
        <w:pStyle w:val="Normal"/>
        <w:rPr/>
      </w:pPr>
      <w:r>
        <w:rPr/>
      </w:r>
    </w:p>
    <w:p>
      <w:pPr>
        <w:pStyle w:val="Normal"/>
        <w:rPr/>
      </w:pPr>
      <w:r>
        <w:rPr/>
        <w:t>(12.55 pm)</w:t>
      </w:r>
    </w:p>
    <w:p>
      <w:pPr>
        <w:pStyle w:val="Normal"/>
        <w:rPr/>
      </w:pPr>
      <w:r>
        <w:rPr/>
        <w:t>(</w:t>
      </w:r>
      <w:r>
        <w:rPr>
          <w:u w:val="single"/>
        </w:rPr>
        <w:t>Luncheon adjournment</w:t>
      </w:r>
      <w:r>
        <w:rPr/>
        <w:t xml:space="preserve">) </w:t>
      </w:r>
    </w:p>
    <w:p>
      <w:pPr>
        <w:pStyle w:val="Normal"/>
        <w:rPr/>
      </w:pPr>
      <w:r>
        <w:rPr/>
        <w:t xml:space="preserve">(1.55 pm) </w:t>
      </w:r>
    </w:p>
    <w:p>
      <w:pPr>
        <w:pStyle w:val="Normal"/>
        <w:rPr/>
      </w:pPr>
      <w:r>
        <w:rPr/>
      </w:r>
    </w:p>
    <w:p>
      <w:pPr>
        <w:pStyle w:val="Normal"/>
        <w:rPr/>
      </w:pPr>
      <w:r>
        <w:rPr/>
        <w:t>THE CHAIRMAN:  Ms Smith?</w:t>
      </w:r>
    </w:p>
    <w:p>
      <w:pPr>
        <w:pStyle w:val="Normal"/>
        <w:rPr/>
      </w:pPr>
      <w:r>
        <w:rPr/>
      </w:r>
    </w:p>
    <w:p>
      <w:pPr>
        <w:pStyle w:val="Normal"/>
        <w:rPr/>
      </w:pPr>
      <w:r>
        <w:rPr/>
        <w:t>MS SMITH:  Thank you, sir.</w:t>
      </w:r>
    </w:p>
    <w:p>
      <w:pPr>
        <w:pStyle w:val="Normal"/>
        <w:rPr/>
      </w:pPr>
      <w:r>
        <w:rPr/>
      </w:r>
    </w:p>
    <w:p>
      <w:pPr>
        <w:pStyle w:val="Normal"/>
        <w:rPr/>
      </w:pPr>
      <w:r>
        <w:rPr/>
        <w:t>I am sorry to start off the afternoon with two errors, but I am sure you will appreciate with this many documents they do happen.</w:t>
      </w:r>
    </w:p>
    <w:p>
      <w:pPr>
        <w:pStyle w:val="Normal"/>
        <w:rPr/>
      </w:pPr>
      <w:r>
        <w:rPr/>
      </w:r>
    </w:p>
    <w:p>
      <w:pPr>
        <w:pStyle w:val="Normal"/>
        <w:rPr/>
      </w:pPr>
      <w:r>
        <w:rPr/>
        <w:t>First of all, as far as this paragraph numbering is concerned, we have decided that there are two occasions in the last few paragraphs where the numbering is incorrect, and the only solution is to renumber from paragraph 141 from page 51 onwards.  In other words, sir, when you get to the second paragraph 141 on page 52 that should be paragraph 142, and then the only way of solving the problem is to renumber until the end of the section.  I am sure someone can do that for you in your bundles, or perhaps if you would not mind at some point doing it yourselves, and you then end up with your last paragraph as 168, rather than 163.</w:t>
      </w:r>
    </w:p>
    <w:p>
      <w:pPr>
        <w:pStyle w:val="Normal"/>
        <w:rPr/>
      </w:pPr>
      <w:r>
        <w:rPr/>
      </w:r>
    </w:p>
    <w:p>
      <w:pPr>
        <w:pStyle w:val="Normal"/>
        <w:rPr/>
      </w:pPr>
      <w:r>
        <w:rPr/>
        <w:t xml:space="preserve">So, sir, that is the first one.  The second one was my mistake and the shorthandwriter kindly pointed it out to me at lunchtime.  I asked you to write in a reference at paragraph 99(i), and it should be Day 37 page 34, and not page 33. </w:t>
      </w:r>
    </w:p>
    <w:p>
      <w:pPr>
        <w:pStyle w:val="Normal"/>
        <w:rPr/>
      </w:pPr>
      <w:r>
        <w:rPr/>
      </w:r>
    </w:p>
    <w:p>
      <w:pPr>
        <w:pStyle w:val="Normal"/>
        <w:rPr/>
      </w:pPr>
      <w:r>
        <w:rPr/>
        <w:t xml:space="preserve">Sir, if I can now kindly ask you to turn on to section 2 in the blue file, which is, in fact, also Child 2, we have gone through the children in the number we have maintained throughout this hearing, sir, and as I said to you before lunch I am hoping to deal briefly with our submissions with regard to these children. </w:t>
      </w:r>
    </w:p>
    <w:p>
      <w:pPr>
        <w:pStyle w:val="Normal"/>
        <w:rPr/>
      </w:pPr>
      <w:r>
        <w:rPr/>
      </w:r>
    </w:p>
    <w:p>
      <w:pPr>
        <w:pStyle w:val="Normal"/>
        <w:rPr/>
      </w:pPr>
      <w:r>
        <w:rPr/>
        <w:t>I do emphasise the importance in the light of that of you reading with great care when you are considering the charges the written text.  We think it is far better if we leave you to consider the details of these charges when you are considering the written submissions because there really is a limit to what anyone can assimilate orally in relation to these cases which are very similar, and we think that is the way of dealing with it, but there are two things that we want to submit first which really are of fundamental importance before we start looking at Child 2, and with Child 2 I will take you through the format, so that will take a little longer, and then we will deal with the others I hope relatively briefly.</w:t>
      </w:r>
    </w:p>
    <w:p>
      <w:pPr>
        <w:pStyle w:val="Normal"/>
        <w:rPr/>
      </w:pPr>
      <w:r>
        <w:rPr/>
      </w:r>
    </w:p>
    <w:p>
      <w:pPr>
        <w:pStyle w:val="Normal"/>
        <w:rPr/>
      </w:pPr>
      <w:r>
        <w:rPr/>
        <w:t>The two fundamental aspects are that, first of all, although, of course, you have to consider the individual records of these children on an individual basis, it is our submission that you should do so against the background of the case that we have already been through, and in particular all those matters which we say show that this was a research project which had developed.  You cannot simply airbrush that background out and look at these children individually, and indeed that is just the criticism that we have already made to you in relation to Dr Miller’s approach to this case, and it is our anticipation that it may well be a criticism that we would wish to make of the way the defence approached this case because, as I say, these are not twelve children simply coming through an ordinary gastroenterology department in the normal way, and they are not for all the reasons we have already set out in relation to the background of the case.</w:t>
      </w:r>
    </w:p>
    <w:p>
      <w:pPr>
        <w:pStyle w:val="Normal"/>
        <w:rPr/>
      </w:pPr>
      <w:r>
        <w:rPr/>
      </w:r>
    </w:p>
    <w:p>
      <w:pPr>
        <w:pStyle w:val="Normal"/>
        <w:rPr/>
      </w:pPr>
      <w:r>
        <w:rPr/>
        <w:t>The second aspect is that we anticipate you are going to be taken at very great length through these records by Mr Miller and Mr Hopkins, and for that reason we want to repeat what we have already said, which is the fact that some of the investigations formed on</w:t>
      </w:r>
      <w:r>
        <w:rPr>
          <w:i/>
          <w:iCs/>
        </w:rPr>
        <w:t xml:space="preserve"> The Lancet</w:t>
      </w:r>
      <w:r>
        <w:rPr/>
        <w:t xml:space="preserve"> 12 were not part of the research protocol is, we submit, irrelevant to the assessment of whether the protocol investigations were research investigations.</w:t>
      </w:r>
    </w:p>
    <w:p>
      <w:pPr>
        <w:pStyle w:val="Normal"/>
        <w:rPr/>
      </w:pPr>
      <w:r>
        <w:rPr/>
      </w:r>
    </w:p>
    <w:p>
      <w:pPr>
        <w:pStyle w:val="Normal"/>
        <w:rPr/>
      </w:pPr>
      <w:r>
        <w:rPr/>
        <w:t>It would be astonishing if in all these records we could not find references to the odd investigation, there is an example which springs to mind of the chest X</w:t>
        <w:noBreakHyphen/>
        <w:t>ray which was performed in relation to one child, but here and there there were investigations which were plainly undertaken because of some particular individual characteristic noticed in a particular child.  That does not, we submit, change the nature of the project as a whole and equally, as Dr Miller has acknowledged, even if one investigation, or indeed more than one, is clinically indicated that does not mean that the child cannot also be part of a research project which covers both those and the other investigations.</w:t>
      </w:r>
    </w:p>
    <w:p>
      <w:pPr>
        <w:pStyle w:val="Normal"/>
        <w:rPr/>
      </w:pPr>
      <w:r>
        <w:rPr/>
      </w:r>
    </w:p>
    <w:p>
      <w:pPr>
        <w:pStyle w:val="Normal"/>
        <w:rPr/>
      </w:pPr>
      <w:r>
        <w:rPr/>
        <w:t>So it is asking you to bear in mind those background matters that I am going to turn round and I will refer back to them when I am looking at the individual children.</w:t>
      </w:r>
    </w:p>
    <w:p>
      <w:pPr>
        <w:pStyle w:val="Normal"/>
        <w:rPr/>
      </w:pPr>
      <w:r>
        <w:rPr/>
      </w:r>
    </w:p>
    <w:p>
      <w:pPr>
        <w:pStyle w:val="Normal"/>
        <w:rPr/>
      </w:pPr>
      <w:r>
        <w:rPr/>
        <w:t>If you now look at Child 2, what I was going to suggest to you was that you had in front of you, if you have enough room to do it conveniently, the yellow file which has the patient chronologies in it, and those are just in numerical order of each of the children.  The chronologies on each child deal, as I say, with what we say are the principal documents, and in particular there are little headings amongst them so that, for instance, in Child 2, if you go to page 7, you will see that there is a heading of the referral letter to Professor Walker</w:t>
        <w:noBreakHyphen/>
        <w:t>Smith - this is so that when you are looking at them when you retire it is easier to find what you are looking for - and then at page 8 you will see the outpatient consultation with Professor Walker</w:t>
        <w:noBreakHyphen/>
        <w:t xml:space="preserve">Smith at St Bartholomew’s, and there is a transcription of that entire outpatient note.  </w:t>
      </w:r>
    </w:p>
    <w:p>
      <w:pPr>
        <w:pStyle w:val="Normal"/>
        <w:rPr/>
      </w:pPr>
      <w:r>
        <w:rPr/>
      </w:r>
    </w:p>
    <w:p>
      <w:pPr>
        <w:pStyle w:val="Normal"/>
        <w:rPr/>
      </w:pPr>
      <w:r>
        <w:rPr/>
        <w:t>Then, if you go on to page 14 you get the first outpatient consultation with Professor Walker</w:t>
        <w:noBreakHyphen/>
        <w:t>Smith at the Royal Free Hospital and then a transcription of the note, and at page 18 the first admission to the Royal Free.</w:t>
      </w:r>
    </w:p>
    <w:p>
      <w:pPr>
        <w:pStyle w:val="Normal"/>
        <w:rPr/>
      </w:pPr>
      <w:r>
        <w:rPr/>
      </w:r>
    </w:p>
    <w:p>
      <w:pPr>
        <w:pStyle w:val="Normal"/>
        <w:rPr/>
      </w:pPr>
      <w:r>
        <w:rPr/>
        <w:t xml:space="preserve">At page 23 there is the discharge summary from the Royal Free and that is all transcribed for you, so that hopefully on these documents you will not have to keep referring back to the actual clinical records at all unless it is an extract and you want to read round that extract.  </w:t>
      </w:r>
    </w:p>
    <w:p>
      <w:pPr>
        <w:pStyle w:val="Normal"/>
        <w:rPr/>
      </w:pPr>
      <w:r>
        <w:rPr/>
      </w:r>
    </w:p>
    <w:p>
      <w:pPr>
        <w:pStyle w:val="Normal"/>
        <w:rPr/>
      </w:pPr>
      <w:r>
        <w:rPr/>
        <w:t>At page 25 there is the second admission to the Royal Free, you have a little heading, and so on to the end of that child.</w:t>
      </w:r>
    </w:p>
    <w:p>
      <w:pPr>
        <w:pStyle w:val="Normal"/>
        <w:rPr/>
      </w:pPr>
      <w:r>
        <w:rPr/>
      </w:r>
    </w:p>
    <w:p>
      <w:pPr>
        <w:pStyle w:val="Normal"/>
        <w:rPr/>
      </w:pPr>
      <w:r>
        <w:rPr/>
        <w:t>So in particular, as I say, if you want to look at all the symptoms that were recorded at Outpatients and on admission you can do so.  I anticipate you will be taken through them at great length by the defence but I am not going to take you through every single note in relation to those again.  Instead I am going to deal briefly with what the General Medical Council says are the important aspects for you to consider in these cases and, as I say, if you wish to refer to them as I am going through you can do so.</w:t>
      </w:r>
    </w:p>
    <w:p>
      <w:pPr>
        <w:pStyle w:val="Normal"/>
        <w:rPr/>
      </w:pPr>
      <w:r>
        <w:rPr/>
      </w:r>
    </w:p>
    <w:p>
      <w:pPr>
        <w:pStyle w:val="Normal"/>
        <w:rPr/>
      </w:pPr>
      <w:r>
        <w:rPr/>
        <w:t>What we have in respect of each child is a narrative analysis of all the evidence as we see it being relevant in relation to the charges that go to the heart of what the GMC submits is the culpable conduct in relation to that child; in other words, the main charges which are criticised in relation to the lack of clinical indication, the admission for a research project, et cetera.</w:t>
      </w:r>
    </w:p>
    <w:p>
      <w:pPr>
        <w:pStyle w:val="Normal"/>
        <w:rPr/>
      </w:pPr>
      <w:r>
        <w:rPr/>
      </w:r>
    </w:p>
    <w:p>
      <w:pPr>
        <w:pStyle w:val="Normal"/>
        <w:rPr/>
      </w:pPr>
      <w:r>
        <w:rPr/>
        <w:t>There are a number of what we have described as neutral facts which are facts relating to the individual children which are simply setting out their historical background which are in the charges.  We do not deal with these in the main document: we deal with them in appendix 5 when we have gone through the charges.</w:t>
      </w:r>
    </w:p>
    <w:p>
      <w:pPr>
        <w:pStyle w:val="Normal"/>
        <w:rPr/>
      </w:pPr>
      <w:r>
        <w:rPr/>
      </w:r>
    </w:p>
    <w:p>
      <w:pPr>
        <w:pStyle w:val="Normal"/>
        <w:rPr/>
      </w:pPr>
      <w:r>
        <w:rPr/>
        <w:t>As I say, I will identify where there is a difficulty in relation to those but I am not going to take you through each and every individual head of charge in relation to each child.  I am going to take you through what we submit are the principal ones that you have to consider.  I do underline that there is an analysis of the defence case as we understand it, and our response to it in every single case, and I am not going to take you through all the detail of that.  I am going to take you through what we say are the principal aspects.</w:t>
      </w:r>
    </w:p>
    <w:p>
      <w:pPr>
        <w:pStyle w:val="Normal"/>
        <w:rPr/>
      </w:pPr>
      <w:r>
        <w:rPr/>
      </w:r>
    </w:p>
    <w:p>
      <w:pPr>
        <w:pStyle w:val="Normal"/>
        <w:rPr/>
      </w:pPr>
      <w:r>
        <w:rPr/>
        <w:t xml:space="preserve">The first charge that we deal with in relation to Child 2 and, indeed, in each one that comes after, is the charge that the child was subjected to a programme of investigations for research purposes under the research protocol.  </w:t>
      </w:r>
    </w:p>
    <w:p>
      <w:pPr>
        <w:pStyle w:val="Normal"/>
        <w:rPr/>
      </w:pPr>
      <w:r>
        <w:rPr/>
      </w:r>
    </w:p>
    <w:p>
      <w:pPr>
        <w:pStyle w:val="Normal"/>
        <w:rPr/>
      </w:pPr>
      <w:r>
        <w:rPr/>
        <w:t>We have set out which charge relates to which doctor.  I would just mention that the wording of “subjected to a programme of investigations” has simply been taken as an overall description.  There is a slightly different wording in respect of each doctor.  “Subjected” is the word used in Professor Walker-Smith’s charges but, as I say, the wording you will note, but it does not make any difference to the evidence that we say is relevant to the charge.</w:t>
      </w:r>
    </w:p>
    <w:p>
      <w:pPr>
        <w:pStyle w:val="Normal"/>
        <w:rPr/>
      </w:pPr>
      <w:r>
        <w:rPr/>
      </w:r>
    </w:p>
    <w:p>
      <w:pPr>
        <w:pStyle w:val="Normal"/>
        <w:rPr/>
      </w:pPr>
      <w:r>
        <w:rPr/>
        <w:t>Paragraphs 4-10 in Child 2 deal with the evidence which we say supports the charge that the child was subjected to a programme of investigations.  In relation to each child you will see there are very lengthy points made in relation to that charge.  The reason for that is because we submit we are, quite honestly, spoiled for choice in indicating to you what we say in these records support our proposition that the children were entered into a research programme.  I am not going to go through them all again.  I am going to pick out a few examples of them.</w:t>
      </w:r>
    </w:p>
    <w:p>
      <w:pPr>
        <w:pStyle w:val="Normal"/>
        <w:rPr/>
      </w:pPr>
      <w:r>
        <w:rPr/>
      </w:r>
    </w:p>
    <w:p>
      <w:pPr>
        <w:pStyle w:val="Normal"/>
        <w:rPr/>
      </w:pPr>
      <w:r>
        <w:rPr/>
        <w:t xml:space="preserve">You are well aware of the background to this child:  seen in 1995 at St Bartholomew's, no admission.  Professor Walker-Smith then asks to see him again in 1996.  After discussion with Dr Wakefield the child is admitted.  </w:t>
      </w:r>
    </w:p>
    <w:p>
      <w:pPr>
        <w:pStyle w:val="Normal"/>
        <w:rPr/>
      </w:pPr>
      <w:r>
        <w:rPr/>
      </w:r>
    </w:p>
    <w:p>
      <w:pPr>
        <w:pStyle w:val="Normal"/>
        <w:rPr/>
      </w:pPr>
      <w:r>
        <w:rPr/>
        <w:t>It is our submission, going to paragraph 7, that there is overwhelming evidence that that admission was on the basis of Dr Wakefield’s research hypothesis.  As I say, I am just going to pick out some examples of this and invite you to read the rest when you retire.</w:t>
      </w:r>
    </w:p>
    <w:p>
      <w:pPr>
        <w:pStyle w:val="Normal"/>
        <w:rPr/>
      </w:pPr>
      <w:r>
        <w:rPr/>
      </w:r>
    </w:p>
    <w:p>
      <w:pPr>
        <w:pStyle w:val="Normal"/>
        <w:rPr/>
      </w:pPr>
      <w:r>
        <w:rPr/>
        <w:t>The first is at (a), and you will remember this.  Professor Walker-Smith saw Child 2 in outpatients at the Royal Free on 21 June 1996.  He wrote at that time, when he saw them in the outpatient’s notes, “Arrange admission with Dr Wakefield”.</w:t>
      </w:r>
    </w:p>
    <w:p>
      <w:pPr>
        <w:pStyle w:val="Normal"/>
        <w:rPr/>
      </w:pPr>
      <w:r>
        <w:rPr/>
      </w:r>
    </w:p>
    <w:p>
      <w:pPr>
        <w:pStyle w:val="Normal"/>
        <w:rPr/>
      </w:pPr>
      <w:r>
        <w:rPr/>
        <w:t>Turning on through the evidence in relation to that, if this admission was a clinical one, we say there would be no reason for Dr Wakefield, a researcher, to be involved in that particular way, either for the reasons he ultimately suggested or for those which were suggested by Professor Walker-Smith.  This cannot relate to any research he was intending to do on biopsies, as was suggested, because there would be no need for Dr Wakefield to be involved in the arranging of the admission if that was the case.  The need to arrange admission with Dr Wakefield, we submit, is entirely consistent with the child being admitted under the research protocol, given what we know of Dr Wakefield’s role under that protocol.</w:t>
      </w:r>
    </w:p>
    <w:p>
      <w:pPr>
        <w:pStyle w:val="Normal"/>
        <w:rPr/>
      </w:pPr>
      <w:r>
        <w:rPr/>
      </w:r>
    </w:p>
    <w:p>
      <w:pPr>
        <w:pStyle w:val="Normal"/>
        <w:rPr/>
      </w:pPr>
      <w:r>
        <w:rPr/>
        <w:t>Going on to the next point, after that outpatient consultation Professor Walker-Smith wrote to Dr Wakefield – now we are on 24 June and you will recall that is the letter saying that Child 2 is “… now the most appropriate child to begin our programme…” and we have already considered the significance of that letter when we took you to section 5.  In short, we submit that it is not remotely consistent with this being a clinical admission, this reference to be an “appropriate child to begin the programme” and it is only explicable in the context of an admission for research reasons under the research protocol.</w:t>
      </w:r>
    </w:p>
    <w:p>
      <w:pPr>
        <w:pStyle w:val="Normal"/>
        <w:rPr/>
      </w:pPr>
      <w:r>
        <w:rPr/>
      </w:r>
    </w:p>
    <w:p>
      <w:pPr>
        <w:pStyle w:val="Normal"/>
        <w:rPr/>
      </w:pPr>
      <w:r>
        <w:rPr/>
        <w:t xml:space="preserve">Going on to (c), Professor Walker-Smith clearly set out the reason for the admission, we say, in his letter to Dr Cartmel on 28 June 1996.  You will remember that was the letter where he said that Crohn's disease in his view was unlikely but – </w:t>
      </w:r>
    </w:p>
    <w:p>
      <w:pPr>
        <w:pStyle w:val="Normal"/>
        <w:rPr/>
      </w:pPr>
      <w:r>
        <w:rPr/>
      </w:r>
    </w:p>
    <w:p>
      <w:pPr>
        <w:pStyle w:val="Normal"/>
        <w:ind w:left="720" w:hanging="0"/>
        <w:rPr/>
      </w:pPr>
      <w:r>
        <w:rPr/>
        <w:t>“</w:t>
      </w:r>
      <w:r>
        <w:rPr/>
        <w:t>Dr Wakefield has the view that there may be some kind of other inflammation which may be a relevant factor in Child 2’s illness and we now have a programme for investigating children who have autism and a possible reaction to immunisation.”</w:t>
      </w:r>
    </w:p>
    <w:p>
      <w:pPr>
        <w:pStyle w:val="Normal"/>
        <w:ind w:left="720" w:hanging="0"/>
        <w:rPr/>
      </w:pPr>
      <w:r>
        <w:rPr/>
      </w:r>
    </w:p>
    <w:p>
      <w:pPr>
        <w:pStyle w:val="Normal"/>
        <w:rPr/>
      </w:pPr>
      <w:r>
        <w:rPr/>
        <w:t>We set out Professor Walker-Smith’s evidence on that issue for you to consider.</w:t>
      </w:r>
    </w:p>
    <w:p>
      <w:pPr>
        <w:pStyle w:val="Normal"/>
        <w:rPr/>
      </w:pPr>
      <w:r>
        <w:rPr/>
      </w:r>
    </w:p>
    <w:p>
      <w:pPr>
        <w:pStyle w:val="Normal"/>
        <w:rPr/>
      </w:pPr>
      <w:r>
        <w:rPr/>
        <w:t>Turning on to the next example, I am going to go into this in a little more detail because it applies to a number of cases.  When Dr Casson wrote to this child’s parents in August 1996, which was the letter confirming the date of admission at the Royal Free, he said:</w:t>
      </w:r>
    </w:p>
    <w:p>
      <w:pPr>
        <w:pStyle w:val="Normal"/>
        <w:rPr/>
      </w:pPr>
      <w:r>
        <w:rPr/>
      </w:r>
    </w:p>
    <w:p>
      <w:pPr>
        <w:pStyle w:val="Normal"/>
        <w:ind w:left="720" w:hanging="0"/>
        <w:rPr/>
      </w:pPr>
      <w:r>
        <w:rPr/>
        <w:t>“</w:t>
      </w:r>
      <w:r>
        <w:rPr/>
        <w:t>Any further investigations required will be decided on another occasion following consultation with Dr Wakefield.”</w:t>
      </w:r>
    </w:p>
    <w:p>
      <w:pPr>
        <w:pStyle w:val="Normal"/>
        <w:ind w:left="720" w:hanging="0"/>
        <w:rPr/>
      </w:pPr>
      <w:r>
        <w:rPr/>
      </w:r>
    </w:p>
    <w:p>
      <w:pPr>
        <w:pStyle w:val="Normal"/>
        <w:rPr/>
      </w:pPr>
      <w:r>
        <w:rPr/>
        <w:t xml:space="preserve">As far as Dr Casson’s own evidence was concerned, he could not recall, he said, specifically what investigations he was referring to in that letter.  He said he would not have made that statement “off his own bat” and he would have been instructed along those lines;  and he said that he thought any investigations would have been decided by discussion between Dr Wakefield and the consultant staff.  Dr Wakefield told you that the only investigations he would have been deciding on were indeed what he accepts were the research investigations relating to the biopsies, but it is our submission that Dr Casson was clearly referring to investigations that would directly involve Child 2 himself.  Remember, this was not a letter internally in the hospital;  it was a letter written to Child 2’s parents.  There would be no reason for Dr Wakefield to be consulted as to any clinically indicated investigations.  Dr Casson cannot have been under some sort of fundamental misapprehension, which is what the defence suggest, because we know he discussed the issue with Professor Walker-Smith only a few days before.  Professor Walker-Smith, you will recall, has confirmed that Dr Casson was at the meetings where the research protocol was discussed and was working very closely, he said, with Dr Wakefield.  He said that Dr Casson saw that Dr Wakefield “was the conductor of the orchestra in the way we were thinking”.   </w:t>
      </w:r>
    </w:p>
    <w:p>
      <w:pPr>
        <w:pStyle w:val="Normal"/>
        <w:rPr/>
      </w:pPr>
      <w:r>
        <w:rPr/>
      </w:r>
    </w:p>
    <w:p>
      <w:pPr>
        <w:pStyle w:val="Normal"/>
        <w:rPr/>
      </w:pPr>
      <w:r>
        <w:rPr/>
        <w:t>It is submitted that this letter, written to the parents saying that the investigations this child was to have will be decided following consultation with Dr Wakefield, must clearly be evidence of Dr Wakefield’s involvement in investigations that were going to be actually undertaken on the child and it confirms the research nature of those investigations.</w:t>
      </w:r>
    </w:p>
    <w:p>
      <w:pPr>
        <w:pStyle w:val="Normal"/>
        <w:rPr/>
      </w:pPr>
      <w:r>
        <w:rPr/>
      </w:r>
    </w:p>
    <w:p>
      <w:pPr>
        <w:pStyle w:val="Normal"/>
        <w:rPr/>
      </w:pPr>
      <w:r>
        <w:rPr/>
        <w:t>Furthermore – going on – when Child 2 is admitted, Dr Casson writes in the notes:  “Referred for investigation of  ? association between GI disease/autism/measles…”, i.e. we say at least in broad terms an investigation of the research hypothesis.</w:t>
      </w:r>
    </w:p>
    <w:p>
      <w:pPr>
        <w:pStyle w:val="Normal"/>
        <w:rPr/>
      </w:pPr>
      <w:r>
        <w:rPr/>
      </w:r>
    </w:p>
    <w:p>
      <w:pPr>
        <w:pStyle w:val="Normal"/>
        <w:rPr/>
      </w:pPr>
      <w:r>
        <w:rPr/>
        <w:t xml:space="preserve">Similarly, we say Dr Murch is clearly recording the reason for undertaking the colonoscopy in his report, at least, as:  </w:t>
      </w:r>
    </w:p>
    <w:p>
      <w:pPr>
        <w:pStyle w:val="Normal"/>
        <w:rPr/>
      </w:pPr>
      <w:r>
        <w:rPr/>
      </w:r>
    </w:p>
    <w:p>
      <w:pPr>
        <w:pStyle w:val="Normal"/>
        <w:ind w:left="720" w:hanging="0"/>
        <w:rPr/>
      </w:pPr>
      <w:r>
        <w:rPr/>
        <w:t>“</w:t>
      </w:r>
      <w:r>
        <w:rPr/>
        <w:t>History:  Disintegrative disorder …. This colonoscopy was performed in the further investigation of disintegrative disorder …”.</w:t>
      </w:r>
    </w:p>
    <w:p>
      <w:pPr>
        <w:pStyle w:val="Normal"/>
        <w:ind w:left="720" w:hanging="0"/>
        <w:rPr/>
      </w:pPr>
      <w:r>
        <w:rPr/>
      </w:r>
    </w:p>
    <w:p>
      <w:pPr>
        <w:pStyle w:val="Normal"/>
        <w:rPr/>
      </w:pPr>
      <w:r>
        <w:rPr/>
        <w:t>We say another point that is relevant, and we have been through the significance in broad terms of that note.</w:t>
      </w:r>
    </w:p>
    <w:p>
      <w:pPr>
        <w:pStyle w:val="Normal"/>
        <w:rPr/>
      </w:pPr>
      <w:r>
        <w:rPr/>
      </w:r>
    </w:p>
    <w:p>
      <w:pPr>
        <w:pStyle w:val="Normal"/>
        <w:rPr/>
      </w:pPr>
      <w:r>
        <w:rPr/>
        <w:t>Turning on, we know that there was a plan to test the cerebrospinal fluid, i.e. extracted from the lumbar puncture, for measles antibodies.  We set out all the evidence in relation to that.  It is our submission, however, that in the context of the way in which these children were admitted, and the hypothesis, that measles testing was clearly done in the investigation of that research hypothesis.</w:t>
      </w:r>
    </w:p>
    <w:p>
      <w:pPr>
        <w:pStyle w:val="Normal"/>
        <w:rPr/>
      </w:pPr>
      <w:r>
        <w:rPr/>
      </w:r>
    </w:p>
    <w:p>
      <w:pPr>
        <w:pStyle w:val="Normal"/>
        <w:rPr/>
      </w:pPr>
      <w:r>
        <w:rPr/>
        <w:t>This is a case, you will remember – another point in support of the contention that the child was entered for research – where Dr Wakefield ordered neurophysiological investigations to be carried out on Child 2.  He referred to Dr Harvey in the relevant form as the request source and he actually says in that form;</w:t>
      </w:r>
    </w:p>
    <w:p>
      <w:pPr>
        <w:pStyle w:val="Normal"/>
        <w:rPr/>
      </w:pPr>
      <w:r>
        <w:rPr/>
      </w:r>
    </w:p>
    <w:p>
      <w:pPr>
        <w:pStyle w:val="Normal"/>
        <w:ind w:left="720" w:hanging="0"/>
        <w:rPr/>
      </w:pPr>
      <w:r>
        <w:rPr/>
        <w:t>“</w:t>
      </w:r>
      <w:r>
        <w:rPr/>
        <w:t>Disintegrative disorder.  Regression of milestones/social skills + B12 deficiency  ?abnormal myelination”</w:t>
      </w:r>
    </w:p>
    <w:p>
      <w:pPr>
        <w:pStyle w:val="Normal"/>
        <w:ind w:left="720" w:hanging="0"/>
        <w:rPr/>
      </w:pPr>
      <w:r>
        <w:rPr/>
      </w:r>
    </w:p>
    <w:p>
      <w:pPr>
        <w:pStyle w:val="Normal"/>
        <w:rPr/>
      </w:pPr>
      <w:r>
        <w:rPr/>
        <w:t>And that, of course is all entirely consistent with the research protocol and Dr Wakefield’s duties under that protocol.  Equally, that is a clear reference to the actual mechanics as he had theorised of his hypothesis.</w:t>
      </w:r>
    </w:p>
    <w:p>
      <w:pPr>
        <w:pStyle w:val="Normal"/>
        <w:rPr/>
      </w:pPr>
      <w:r>
        <w:rPr/>
      </w:r>
    </w:p>
    <w:p>
      <w:pPr>
        <w:pStyle w:val="Normal"/>
        <w:rPr/>
      </w:pPr>
      <w:r>
        <w:rPr/>
        <w:t>Later on during the admission, we have Dr Casson’s note:</w:t>
      </w:r>
    </w:p>
    <w:p>
      <w:pPr>
        <w:pStyle w:val="Normal"/>
        <w:rPr/>
      </w:pPr>
      <w:r>
        <w:rPr/>
      </w:r>
    </w:p>
    <w:p>
      <w:pPr>
        <w:pStyle w:val="Normal"/>
        <w:ind w:left="720" w:hanging="0"/>
        <w:rPr/>
      </w:pPr>
      <w:r>
        <w:rPr/>
        <w:t>“</w:t>
      </w:r>
      <w:r>
        <w:rPr/>
        <w:t>Schilling test … For Thursday as per protocol.”</w:t>
      </w:r>
    </w:p>
    <w:p>
      <w:pPr>
        <w:pStyle w:val="Normal"/>
        <w:ind w:left="720" w:hanging="0"/>
        <w:rPr/>
      </w:pPr>
      <w:r>
        <w:rPr/>
      </w:r>
    </w:p>
    <w:p>
      <w:pPr>
        <w:pStyle w:val="Normal"/>
        <w:rPr/>
      </w:pPr>
      <w:r>
        <w:rPr/>
        <w:t>We set out in paragraph (j) the evidence on that.  Professor Murch’s point that that was a reference to another protocol, that was certainly not suggested to Dr Casson and, in our submission, it is obviously a reference to the research protocol.  Again, we have looked at the terms of Dr Berelowitz’s letter.  He clearly thought he was seeing Child 2 for the purposes of exploring the research hypothesis and, in a research rather than in a clinical context.  He wrote in those terms, as we know, to Dr Murch, indicating that he was seeing the child at the request of Dr Murch and Dr Wakefield.   We list a considerable number of other example which we submit clearly indicate admission under the protocol.  I am not going to go through those all.  I am going to ask you to turn on to (o).</w:t>
      </w:r>
    </w:p>
    <w:p>
      <w:pPr>
        <w:pStyle w:val="Normal"/>
        <w:rPr/>
      </w:pPr>
      <w:r>
        <w:rPr/>
      </w:r>
    </w:p>
    <w:p>
      <w:pPr>
        <w:pStyle w:val="Normal"/>
        <w:rPr/>
      </w:pPr>
      <w:r>
        <w:rPr/>
        <w:t>That is the last of the points that we rely on in support of our contention.  Thereafter we set out the expert’s view that the child was indeed part of the research protocol.  We have both Professor Rutter’s evidence (paragraph 8) and Professor Booth’s paragraph 9 – I am not going to take you through the detail of that simply because, as is the case in each one, the experts were basing their views on the documents that I have already run through and that we have listed.  They came to the conclusion, as you know, not only generically when they were looking at all these children, but individually on the basis of the various points that I had made in relation to clinical records, that the individual child was admitted as part of a research study.</w:t>
      </w:r>
    </w:p>
    <w:p>
      <w:pPr>
        <w:pStyle w:val="Normal"/>
        <w:rPr/>
      </w:pPr>
      <w:r>
        <w:rPr/>
      </w:r>
    </w:p>
    <w:p>
      <w:pPr>
        <w:pStyle w:val="Normal"/>
        <w:rPr/>
      </w:pPr>
      <w:r>
        <w:rPr/>
        <w:t>We conclude on that charge by saying that it is on the basis of a combination of the background (as you already know) and in relation to this individual child, the medical records, the independent objective expert evidence which we have adduced from Professors Rutter and Booth.  There can be no doubt, we submit, that Child 2 was indeed subjected to a programme of investigations for research purposes.  That deals, we say, with that charge.</w:t>
      </w:r>
    </w:p>
    <w:p>
      <w:pPr>
        <w:pStyle w:val="Normal"/>
        <w:rPr/>
      </w:pPr>
      <w:r>
        <w:rPr/>
      </w:r>
    </w:p>
    <w:p>
      <w:pPr>
        <w:pStyle w:val="Normal"/>
        <w:rPr/>
      </w:pPr>
      <w:r>
        <w:rPr/>
        <w:t>The next charge relates to the charge that the research was carried out without Ethical Committee approval.  Here we set out all the details for you but, firstly, it is admitted as a matter of fact that this child was investigated between about 1 and 9 September 1996 and, therefore, before ethical approval had been given.</w:t>
      </w:r>
    </w:p>
    <w:p>
      <w:pPr>
        <w:pStyle w:val="Normal"/>
        <w:rPr/>
      </w:pPr>
      <w:r>
        <w:rPr/>
      </w:r>
    </w:p>
    <w:p>
      <w:pPr>
        <w:pStyle w:val="Normal"/>
        <w:rPr/>
      </w:pPr>
      <w:r>
        <w:rPr/>
        <w:t>Secondly, it is a matter of fact that this child had not been vaccinated with either the single measles vaccine or the measles/rubella vaccine, but had received MMR.  Again, we set out the evidence which confirms that.  On that basis we say that the inclusion criteria in respect of this child were not met.</w:t>
      </w:r>
    </w:p>
    <w:p>
      <w:pPr>
        <w:pStyle w:val="Normal"/>
        <w:rPr/>
      </w:pPr>
      <w:r>
        <w:rPr/>
      </w:r>
    </w:p>
    <w:p>
      <w:pPr>
        <w:pStyle w:val="Normal"/>
        <w:rPr/>
      </w:pPr>
      <w:r>
        <w:rPr/>
        <w:t>Turning on to the next major charge and, as I say there are, you will find some minor ones which are dealt with in the appendix relating to the charges.  Perhaps “minor” is the wrong word – neutral ones, dealing with neutral facts.  This is the charge that the colonoscopy and the barium meal and follow through were not clinically indicated.  This is the first case, of course, where Professor Murch undertook the colonoscopy and you will recall that we set out in the charges document, if you want to remind yourself, that he has accepted what you would have expected, which is that, as the consultant carrying out the procedure, he also had a responsibility to ensure that that procedure was clinically indicated</w:t>
      </w:r>
    </w:p>
    <w:p>
      <w:pPr>
        <w:pStyle w:val="Normal"/>
        <w:rPr/>
      </w:pPr>
      <w:r>
        <w:rPr/>
      </w:r>
    </w:p>
    <w:p>
      <w:pPr>
        <w:pStyle w:val="Normal"/>
        <w:rPr/>
      </w:pPr>
      <w:r>
        <w:rPr/>
        <w:t>In respect of this charge, we deal first of all with the GMC’s expert evidence, then with what the clinicians have to say and then with our comments on their case.  We follow that format throughout but I will take you through it with some care on this one.</w:t>
      </w:r>
    </w:p>
    <w:p>
      <w:pPr>
        <w:pStyle w:val="Normal"/>
        <w:rPr/>
      </w:pPr>
      <w:r>
        <w:rPr/>
      </w:r>
    </w:p>
    <w:p>
      <w:pPr>
        <w:pStyle w:val="Normal"/>
        <w:rPr/>
      </w:pPr>
      <w:r>
        <w:rPr/>
        <w:t>Professor Booth is set out in paragraphs 13 and 14 and his clear evidence was that the gastrointestinal investigations were not in his view clinically indicated in Child 2’s case.  He pointed out that prior to the gastrointestinal investigations being undertaken at the Royal Free, Professor Walker-Smith was aware that in fact Child 2 had had some improvement, described as a “considerable improvement”, on Dr Hunter’s exclusion diet.  He said that he could not see the need for doing a colonoscopy and he concluded that Dr Wakefield’s research hypothesis was driving the investigations.  That was his view, having looked at the records of this child when he gave his evidence for the GMC.</w:t>
      </w:r>
    </w:p>
    <w:p>
      <w:pPr>
        <w:pStyle w:val="Normal"/>
        <w:rPr/>
      </w:pPr>
      <w:r>
        <w:rPr/>
      </w:r>
    </w:p>
    <w:p>
      <w:pPr>
        <w:pStyle w:val="Normal"/>
        <w:rPr/>
      </w:pPr>
      <w:r>
        <w:rPr/>
        <w:t>Professor Booth also confirmed that, for the same reason, in his view a barium meal and follow-through were similarly not clinically indicated.  He said that the index of suspicion of IBD in this patient was very low indeed clinically, or it should have been.</w:t>
      </w:r>
    </w:p>
    <w:p>
      <w:pPr>
        <w:pStyle w:val="Normal"/>
        <w:rPr/>
      </w:pPr>
      <w:r>
        <w:rPr/>
      </w:r>
    </w:p>
    <w:p>
      <w:pPr>
        <w:pStyle w:val="Normal"/>
        <w:rPr/>
      </w:pPr>
      <w:r>
        <w:rPr/>
        <w:t>What does Professor Walker-Smith say about that?  We have turned to his evidence.  Again, we have tried to distil it, and I am going to paraphrase it, but it is still there at some considerable length in paragraphs 15-19.</w:t>
      </w:r>
    </w:p>
    <w:p>
      <w:pPr>
        <w:pStyle w:val="Normal"/>
        <w:rPr/>
      </w:pPr>
      <w:r>
        <w:rPr/>
      </w:r>
    </w:p>
    <w:p>
      <w:pPr>
        <w:pStyle w:val="Normal"/>
        <w:rPr/>
      </w:pPr>
      <w:r>
        <w:rPr/>
        <w:t>Professor Walker-Smith’s position was that in 1995 the combination which he elicited at that time of a history of rectal bleeding, being in the past as it was when he elicited it, the history he had taken generally, the clear – in other words negative – inflammatory markers and the lack of physical signs of Crohn's disease had led him to the position that he thought, as indeed as is recorded in the records, that inflammatory bowel disease was extremely unlikely and that he did not think that a colonoscopy at that time was clinically indicated.</w:t>
      </w:r>
    </w:p>
    <w:p>
      <w:pPr>
        <w:pStyle w:val="Normal"/>
        <w:rPr/>
      </w:pPr>
      <w:r>
        <w:rPr/>
      </w:r>
    </w:p>
    <w:p>
      <w:pPr>
        <w:pStyle w:val="Normal"/>
        <w:rPr/>
      </w:pPr>
      <w:r>
        <w:rPr/>
        <w:t>He said, though, that he was in what he said described as a different mode as contrasted with his approach after he moved to the Royal Free.  When he was at Bart's, he was he was looking for classical features of Crohn's disease, and influenced by the lack of physical signs.  He said he thought he might have been “unduly conservative”.  He told the Panel – and again we have gone through this evidence at some length when we were looking at the research timeline, but in early May 1996 Mrs 2 contacted him and was concerned that Child 2’s symptoms were worse.  He said he investigated Child 2 at that stage because of the child’s continuing symptoms because there was a lack of knowledge as to diagnosis, and because as he himself acknowledged, Dr Wakefield has suggested that there was possibly another kind of inflammation.</w:t>
      </w:r>
    </w:p>
    <w:p>
      <w:pPr>
        <w:pStyle w:val="Normal"/>
        <w:rPr/>
      </w:pPr>
      <w:r>
        <w:rPr/>
      </w:r>
    </w:p>
    <w:p>
      <w:pPr>
        <w:pStyle w:val="Normal"/>
        <w:rPr/>
      </w:pPr>
      <w:r>
        <w:rPr/>
        <w:t>At various points he sought to place considerable reliance on the fact that Dr Hunter, when we had seen the child, had reported a high ESR of 40 but he accepted that the results of the later blood tests following the outpatients consultations that he undertook at the Royal Free were normal and he also accepted that he made the decision to admit Child 2 for colonoscopy before he knew of Dr Hunt’s ESR result.  That cannot, we submit, in fact have influenced what he felt to be the indications for colonoscopy.</w:t>
      </w:r>
    </w:p>
    <w:p>
      <w:pPr>
        <w:pStyle w:val="Normal"/>
        <w:rPr/>
      </w:pPr>
      <w:r>
        <w:rPr/>
      </w:r>
    </w:p>
    <w:p>
      <w:pPr>
        <w:pStyle w:val="Normal"/>
        <w:rPr/>
      </w:pPr>
      <w:r>
        <w:rPr/>
        <w:t>With regard to the barium meal and follow-through he agreed if the colonoscopy was not clinically indicated, it followed that the barium meal and follow-through was not either and vice versa;  if it were, so was the barium meal and follow-through.</w:t>
      </w:r>
    </w:p>
    <w:p>
      <w:pPr>
        <w:pStyle w:val="Normal"/>
        <w:rPr/>
      </w:pPr>
      <w:r>
        <w:rPr/>
      </w:r>
    </w:p>
    <w:p>
      <w:pPr>
        <w:pStyle w:val="Normal"/>
        <w:rPr/>
      </w:pPr>
      <w:r>
        <w:rPr/>
        <w:t xml:space="preserve">We then at Dr Miller’s evidence in support of Professor Walker-Smith, which is at paragraphs 20-24.  Dr Miller said in conclusion, when he was answering Mr Miller’s questions, that his opinion was that there was “no question” the investigations were clinically indicated because Child 2 had a prolonged history of diagram and a history, albeit, I underline, a past one when he was seen, of rectal bleeding.  He said that in his view, because of that, it would be reasonable to have endoscoped him actually in 1995 when that history was elicited at St Bartholomew's.  </w:t>
      </w:r>
    </w:p>
    <w:p>
      <w:pPr>
        <w:pStyle w:val="Normal"/>
        <w:rPr/>
      </w:pPr>
      <w:r>
        <w:rPr/>
      </w:r>
    </w:p>
    <w:p>
      <w:pPr>
        <w:pStyle w:val="Normal"/>
        <w:rPr/>
      </w:pPr>
      <w:r>
        <w:rPr/>
        <w:t>In cross-examination Dr Miller was taken to the conclusions that he had previously expressed in his written report.  You will know that you did not see a written report, but that we had had such reports served on us in order to indicate to us the nature of his evidence.  We go through the extracts form his evidence.  You must, of course, study it at your leisure, but going down to the bottom of page 16 what he had said in his report was put to him.  What he said is quoted there:</w:t>
      </w:r>
    </w:p>
    <w:p>
      <w:pPr>
        <w:pStyle w:val="Normal"/>
        <w:rPr/>
      </w:pPr>
      <w:r>
        <w:rPr/>
      </w:r>
    </w:p>
    <w:p>
      <w:pPr>
        <w:pStyle w:val="Normal"/>
        <w:ind w:left="720" w:hanging="0"/>
        <w:rPr/>
      </w:pPr>
      <w:r>
        <w:rPr/>
        <w:t>“‘</w:t>
      </w:r>
      <w:r>
        <w:rPr/>
        <w:t>As I have previously noted, the possibility that a new disease syndrome was being recognised may have lowered the threshold for investigation.  In any case, as I have stated above, in 1996 it was clear that he appeared to be having more significant symptomatology’.”</w:t>
      </w:r>
    </w:p>
    <w:p>
      <w:pPr>
        <w:pStyle w:val="Normal"/>
        <w:ind w:left="720" w:hanging="0"/>
        <w:rPr/>
      </w:pPr>
      <w:r>
        <w:rPr/>
      </w:r>
    </w:p>
    <w:p>
      <w:pPr>
        <w:pStyle w:val="Normal"/>
        <w:rPr/>
      </w:pPr>
      <w:r>
        <w:rPr/>
        <w:t>As I say, that was what he said in his report and it was put to him.  Ultimately, it is our submission that he sought to retract that view.  We set out why we say that on page 18, when I said to him:</w:t>
      </w:r>
    </w:p>
    <w:p>
      <w:pPr>
        <w:pStyle w:val="Normal"/>
        <w:rPr/>
      </w:pPr>
      <w:r>
        <w:rPr/>
      </w:r>
    </w:p>
    <w:p>
      <w:pPr>
        <w:pStyle w:val="Normal"/>
        <w:ind w:left="720" w:hanging="0"/>
        <w:rPr/>
      </w:pPr>
      <w:r>
        <w:rPr/>
        <w:t>“</w:t>
      </w:r>
      <w:r>
        <w:rPr/>
        <w:t>Q</w:t>
        <w:tab/>
        <w:t>Why I am asking you all these questions, Dr Miller, is because I am going to suggest to you that in fact you were quite right in what you said in your report, i.e. that the threshold was lowered in order to test, if you like, a newly-recognised condition.”</w:t>
      </w:r>
    </w:p>
    <w:p>
      <w:pPr>
        <w:pStyle w:val="Normal"/>
        <w:ind w:left="720" w:hanging="0"/>
        <w:rPr/>
      </w:pPr>
      <w:r>
        <w:rPr/>
      </w:r>
    </w:p>
    <w:p>
      <w:pPr>
        <w:pStyle w:val="Normal"/>
        <w:rPr/>
      </w:pPr>
      <w:r>
        <w:rPr/>
        <w:t>So I am simply putting to him, as I say, his own position that that had somehow lowered the threshold.  His answer was this:</w:t>
      </w:r>
    </w:p>
    <w:p>
      <w:pPr>
        <w:pStyle w:val="Normal"/>
        <w:rPr/>
      </w:pPr>
      <w:r>
        <w:rPr/>
      </w:r>
    </w:p>
    <w:p>
      <w:pPr>
        <w:pStyle w:val="Normal"/>
        <w:ind w:left="720" w:hanging="0"/>
        <w:rPr/>
      </w:pPr>
      <w:r>
        <w:rPr/>
        <w:t>“</w:t>
      </w:r>
      <w:r>
        <w:rPr/>
        <w:t>In fact I would take the contrary view, Ms Smith.  I would say my report was actually wrong, insofar that what we then had at the end of the day – admittedly you cannot know what you are going to find before you do the investigation – but at the end of the day this child has inflammatory bowel disease, and is actually treated as Crohn's disease.  So Professor Walker-Smith’s judgement in 1995”,</w:t>
      </w:r>
    </w:p>
    <w:p>
      <w:pPr>
        <w:pStyle w:val="Normal"/>
        <w:ind w:left="720" w:hanging="0"/>
        <w:rPr/>
      </w:pPr>
      <w:r>
        <w:rPr/>
      </w:r>
    </w:p>
    <w:p>
      <w:pPr>
        <w:pStyle w:val="Normal"/>
        <w:rPr/>
      </w:pPr>
      <w:r>
        <w:rPr/>
        <w:t>i.e. at Barts,</w:t>
      </w:r>
    </w:p>
    <w:p>
      <w:pPr>
        <w:pStyle w:val="Normal"/>
        <w:rPr/>
      </w:pPr>
      <w:r>
        <w:rPr/>
      </w:r>
    </w:p>
    <w:p>
      <w:pPr>
        <w:pStyle w:val="Normal"/>
        <w:ind w:left="720" w:hanging="0"/>
        <w:rPr/>
      </w:pPr>
      <w:r>
        <w:rPr/>
        <w:t>“</w:t>
      </w:r>
      <w:r>
        <w:rPr/>
        <w:t>and mine when I wrote the report were factually wrong, because ---</w:t>
      </w:r>
    </w:p>
    <w:p>
      <w:pPr>
        <w:pStyle w:val="Normal"/>
        <w:ind w:left="720" w:hanging="0"/>
        <w:rPr/>
      </w:pPr>
      <w:r>
        <w:rPr/>
      </w:r>
    </w:p>
    <w:p>
      <w:pPr>
        <w:pStyle w:val="Normal"/>
        <w:ind w:left="720" w:hanging="0"/>
        <w:rPr/>
      </w:pPr>
      <w:r>
        <w:rPr/>
        <w:t>Q</w:t>
        <w:tab/>
        <w:t>You know very well, Dr Miller, and you have acknowledged when Mr Miller was asking you questions, that you cannot possibly look at a history like this and say ‘If the test shows something that means the clinical decision-making was justified.’</w:t>
      </w:r>
    </w:p>
    <w:p>
      <w:pPr>
        <w:pStyle w:val="Normal"/>
        <w:ind w:firstLine="720"/>
        <w:rPr/>
      </w:pPr>
      <w:r>
        <w:rPr/>
        <w:t>A</w:t>
        <w:tab/>
        <w:t>No.</w:t>
      </w:r>
    </w:p>
    <w:p>
      <w:pPr>
        <w:pStyle w:val="Normal"/>
        <w:ind w:firstLine="720"/>
        <w:rPr/>
      </w:pPr>
      <w:r>
        <w:rPr/>
      </w:r>
    </w:p>
    <w:p>
      <w:pPr>
        <w:pStyle w:val="Normal"/>
        <w:ind w:left="720" w:hanging="0"/>
        <w:rPr/>
      </w:pPr>
      <w:r>
        <w:rPr/>
        <w:t>Q</w:t>
        <w:tab/>
        <w:t>Nobody knows when they make the decision what the outcome is going to be.</w:t>
      </w:r>
    </w:p>
    <w:p>
      <w:pPr>
        <w:pStyle w:val="Normal"/>
        <w:ind w:left="720" w:hanging="0"/>
        <w:rPr/>
      </w:pPr>
      <w:r>
        <w:rPr/>
        <w:t>A</w:t>
        <w:tab/>
        <w:t xml:space="preserve">You cannot presuppose the result.  What I am saying is, the fact is that at the end of the day we have been proved wrong.  We made a judgement – I made a judgement regarding the value of a diagnosis of toddler diarrhoea, Professor Walker-Smith made that clinical diagnosis, I accepted the possibility of that diagnosis.  We were wrong.  </w:t>
      </w:r>
    </w:p>
    <w:p>
      <w:pPr>
        <w:pStyle w:val="Normal"/>
        <w:ind w:left="720" w:hanging="0"/>
        <w:rPr/>
      </w:pPr>
      <w:r>
        <w:rPr/>
      </w:r>
    </w:p>
    <w:p>
      <w:pPr>
        <w:pStyle w:val="Normal"/>
        <w:ind w:left="720" w:hanging="0"/>
        <w:rPr/>
      </w:pPr>
      <w:r>
        <w:rPr/>
        <w:t>Q</w:t>
        <w:tab/>
        <w:t>Dr Miller, apart from anything else when you read your report you knew what the outcome was, did you not?”</w:t>
      </w:r>
    </w:p>
    <w:p>
      <w:pPr>
        <w:pStyle w:val="Normal"/>
        <w:ind w:left="720" w:hanging="0"/>
        <w:rPr/>
      </w:pPr>
      <w:r>
        <w:rPr/>
      </w:r>
    </w:p>
    <w:p>
      <w:pPr>
        <w:pStyle w:val="Normal"/>
        <w:rPr/>
      </w:pPr>
      <w:r>
        <w:rPr/>
        <w:t>You will appreciate the point there is that at the time of writing his report all these years later he had said that the threshold had been lowered because of the possible recognition of a new syndrome, but he certainly knew at that time exactly what the outcome of all the investigations had been.  He said:</w:t>
      </w:r>
    </w:p>
    <w:p>
      <w:pPr>
        <w:pStyle w:val="Normal"/>
        <w:rPr/>
      </w:pPr>
      <w:r>
        <w:rPr/>
      </w:r>
    </w:p>
    <w:p>
      <w:pPr>
        <w:pStyle w:val="Normal"/>
        <w:ind w:left="720" w:hanging="0"/>
        <w:rPr/>
      </w:pPr>
      <w:r>
        <w:rPr/>
        <w:t>“</w:t>
      </w:r>
      <w:r>
        <w:rPr/>
        <w:t>A</w:t>
        <w:tab/>
        <w:t>I knew the final results, yes, but again at the time I am writing the report I am actually trying to put myself without that knowledge.  In writing your report you are not meant to be looking at what the end of the story is; you are meant to be looking at what was happening at the time the child was being seen.  In the event, we have been proved wrong..”</w:t>
      </w:r>
    </w:p>
    <w:p>
      <w:pPr>
        <w:pStyle w:val="Normal"/>
        <w:ind w:left="720" w:hanging="0"/>
        <w:rPr/>
      </w:pPr>
      <w:r>
        <w:rPr/>
      </w:r>
    </w:p>
    <w:p>
      <w:pPr>
        <w:pStyle w:val="Normal"/>
        <w:rPr/>
      </w:pPr>
      <w:r>
        <w:rPr/>
        <w:t xml:space="preserve">I do not know about being proved wrong, but it is certainly right that he was meant to be looking at what was happening with the child at the time the child was being seen.  The relevance, we say, of Dr Miller’s position is that when he read these records, prior to, of course, hearing Professor Walker-Smith in the witness box, his view was there was a possibility that a new disease syndrome might have lowered the threshold for investigation.  That, we say, is coming extremely close to saying what our position is, namely that it was indeed that new syndrome that had lowered the threshold for investigation, and that was the reason, rather than conventional clinical care, why this child was being investigated, because the new syndrome, of course, was the research project.  </w:t>
      </w:r>
    </w:p>
    <w:p>
      <w:pPr>
        <w:pStyle w:val="Normal"/>
        <w:rPr/>
      </w:pPr>
      <w:r>
        <w:rPr/>
      </w:r>
    </w:p>
    <w:p>
      <w:pPr>
        <w:pStyle w:val="Normal"/>
        <w:rPr/>
      </w:pPr>
      <w:r>
        <w:rPr/>
        <w:t xml:space="preserve">Professor Murch took a slightly different line and again we have tried to summarise his evidence for you to look at in paragraphs 24-27.  In brief, he started by suggesting that the history in this child right back as early as 1992 had pointed to a multiple food allergy syndrome.  He said he was away in1996 and did not recall involvement in the decision to admit the child, but having considering the admission clerking now he said that he thought colonoscopy was clinically indicated.  He pointed out that there had been an onset of diarrhoea at 18 months and that that had occurred in bouts at various stages.  The other symptoms he described as chronic loose stools, copious mucous, had had either one or several episodes of blood in his stools, lost weight and had to move to a restricted diet.  That was his position.  </w:t>
      </w:r>
    </w:p>
    <w:p>
      <w:pPr>
        <w:pStyle w:val="Normal"/>
        <w:rPr/>
      </w:pPr>
      <w:r>
        <w:rPr/>
      </w:r>
    </w:p>
    <w:p>
      <w:pPr>
        <w:pStyle w:val="Normal"/>
        <w:rPr/>
      </w:pPr>
      <w:r>
        <w:rPr/>
        <w:t xml:space="preserve">We have then set out in paragraphs 28-47, again for you to consider at your leisure, our response to the defence case.  We have made the preliminary point that Dr Miller’s evidence, as we have already said, is an illustration in this case of his lack of credibility as an independent expert, because he has sought to retract the views he had expressed in his written report and he has fallen back, we submit, on reiterating Professor Walker-Smith’s case, notwithstanding the position as he himself had seen it in the records.  </w:t>
      </w:r>
    </w:p>
    <w:p>
      <w:pPr>
        <w:pStyle w:val="Normal"/>
        <w:rPr/>
      </w:pPr>
      <w:r>
        <w:rPr/>
      </w:r>
    </w:p>
    <w:p>
      <w:pPr>
        <w:pStyle w:val="Normal"/>
        <w:rPr/>
      </w:pPr>
      <w:r>
        <w:rPr/>
        <w:t xml:space="preserve">In any event, we submit that the defence case does not make any sense when you really analyse it alongside what happened at the time.  In 1995 at St Bartholomew’s, during an out-patient consultation in which Professor Walker-Smith had indeed noted a history of mucous and occasional blood and the other symptoms, he undertakes blood tests (as we say he should have done) and he comes to a clear, and we say, entirely appropriate view that inflammatory bowel disease is extremely unlikely.  That is not something that we have put into his mouth; that is what he said at the time.  </w:t>
      </w:r>
    </w:p>
    <w:p>
      <w:pPr>
        <w:pStyle w:val="Normal"/>
        <w:rPr/>
      </w:pPr>
      <w:r>
        <w:rPr/>
      </w:r>
    </w:p>
    <w:p>
      <w:pPr>
        <w:pStyle w:val="TextBodyIndent"/>
        <w:rPr/>
      </w:pPr>
      <w:r>
        <w:rPr/>
        <w:t>“</w:t>
      </w:r>
      <w:r>
        <w:rPr/>
        <w:t xml:space="preserve">I know about all these symptoms and I do not think that they point to inflammatory bowel disease.”  </w:t>
      </w:r>
    </w:p>
    <w:p>
      <w:pPr>
        <w:pStyle w:val="Normal"/>
        <w:rPr/>
      </w:pPr>
      <w:r>
        <w:rPr/>
      </w:r>
    </w:p>
    <w:p>
      <w:pPr>
        <w:pStyle w:val="Normal"/>
        <w:rPr/>
      </w:pPr>
      <w:r>
        <w:rPr/>
        <w:t xml:space="preserve">As far as Professor Murch’s evidence in that respect, he says the child needed to be investigated even in 1995.  We highlight that, in general, Professor Murch underlines and places reliance on Professor Walker-Smith’s clinical expertise and he has been at great lengths to tell the Panel what complete faith he has in his diagnostic ability.  Then it is significant that in this case, and indeed on the next one we look at, when Professor Walker-Smith’s initial recorded clinical conclusion is at odds with the subsequent investigations being clinically indicated, Professor Murch, in effect, starts to suggest that Professor Walker-Smith got it wrong at that time.  </w:t>
      </w:r>
    </w:p>
    <w:p>
      <w:pPr>
        <w:pStyle w:val="Normal"/>
        <w:rPr/>
      </w:pPr>
      <w:r>
        <w:rPr/>
      </w:r>
    </w:p>
    <w:p>
      <w:pPr>
        <w:pStyle w:val="Normal"/>
        <w:rPr/>
      </w:pPr>
      <w:r>
        <w:rPr/>
        <w:t xml:space="preserve">Turning to the subsequent position in 1996 to investigate this child, it is clear from the records, in our submission, that there is no clinical change between 1995, when the symptoms which Professor Walker-Smith now seeks to rely on he did not think were indicative of Crohn’s disease, and the admission of the child in 1996 which would explain the subsequent investigation of that child.  On the contrary, we say the records indicate an improvement in gastrointestinal symptoms and we have set that out.  That is in relation to consultations with Dr Hunter and we have set out the evidence in relation to those.  We say that that picture of improvement is echoed at the time of admission itself by Dr Casson and that is set out at paragraph 34.  </w:t>
      </w:r>
    </w:p>
    <w:p>
      <w:pPr>
        <w:pStyle w:val="Normal"/>
        <w:rPr/>
      </w:pPr>
      <w:r>
        <w:rPr/>
      </w:r>
    </w:p>
    <w:p>
      <w:pPr>
        <w:pStyle w:val="Normal"/>
        <w:rPr/>
      </w:pPr>
      <w:r>
        <w:rPr/>
        <w:t xml:space="preserve">As far as the past – and I underline past – history of rectal bleeding and mucous that is now relied upon, Professor Walker-Smith did not think that those features provided an indication to investigate Child 2 further in 1995.  We would point out that there is no record of bleeding in the out-patient notes at the Royal Free in 1996 and the only reference to blood is in Dr Casson’s notes following the admission and that says that at 20 months diarrhoea had started with mucous and an episode of blood – only one episode of blood.  At the time of that note Child 2 was 8-years-old, so on any basis there does not appear to have been a relevant recent history of bleeding in the period between Professor Walker-Smith seeing the child in 1995 and his admission in 1996.  </w:t>
      </w:r>
    </w:p>
    <w:p>
      <w:pPr>
        <w:pStyle w:val="Normal"/>
        <w:rPr/>
      </w:pPr>
      <w:r>
        <w:rPr/>
      </w:r>
    </w:p>
    <w:p>
      <w:pPr>
        <w:pStyle w:val="Normal"/>
        <w:rPr/>
      </w:pPr>
      <w:r>
        <w:rPr/>
        <w:t xml:space="preserve">Lastly, in this context, Professor Murch has told you that it is unlikely that the St Bartholomew’s records were in Child 2’s Royal Free records when he colonoscoped Child 2 and he accepted that he would not have seen the 1995 out-patient consultation notes anyway.  On that basis, the only written history of blood that Professor Murch would have known about would have been this reference to one episode elicited by Dr Casson from many years previously.  </w:t>
      </w:r>
    </w:p>
    <w:p>
      <w:pPr>
        <w:pStyle w:val="Normal"/>
        <w:rPr/>
      </w:pPr>
      <w:r>
        <w:rPr/>
      </w:r>
    </w:p>
    <w:p>
      <w:pPr>
        <w:pStyle w:val="Normal"/>
        <w:rPr/>
      </w:pPr>
      <w:r>
        <w:rPr/>
        <w:t>I will leave you to read the ESR results.  As far as the food allergic colitis, Professor Murch appeared to contend that a suspicion of food allergic colitis justified investigation of the child.  We point out there is no reference to food allergic colitis being a concern in Child 2’s records and certainly no-one has said anywhere that it was a justification for proceeding to colonoscopy.  We know that Professor Murch, given an opportunity to say why he is performing it, says that it is in the further investigation of disintegrative disorder.  We ask rhetorically: If this matter was really of the importance that he now attaches to it, why he did not say it was in the furtherance of an investigating food allergic colitis?</w:t>
      </w:r>
    </w:p>
    <w:p>
      <w:pPr>
        <w:pStyle w:val="Normal"/>
        <w:rPr/>
      </w:pPr>
      <w:r>
        <w:rPr/>
      </w:r>
    </w:p>
    <w:p>
      <w:pPr>
        <w:pStyle w:val="Normal"/>
        <w:rPr/>
      </w:pPr>
      <w:r>
        <w:rPr/>
        <w:t>In conclusion, we say that the symptoms that Child 2 presented with in 1996 did not indicate the need for invasive gastroenterological investigation, nothing had changed since the assessment in 1995 that would have made that clinically justifiable, and in fact at the time of the admission the only change which was recorded was one of improvement from Dr Hunter’s investigations, which did not, I would point out, involve invasive investigations.</w:t>
      </w:r>
    </w:p>
    <w:p>
      <w:pPr>
        <w:pStyle w:val="Normal"/>
        <w:rPr/>
      </w:pPr>
      <w:r>
        <w:rPr/>
      </w:r>
    </w:p>
    <w:p>
      <w:pPr>
        <w:pStyle w:val="Normal"/>
        <w:rPr/>
      </w:pPr>
      <w:r>
        <w:rPr/>
        <w:t>In contrast, we say, to the lack of any evidence of any clinically relevant change in Child 2’s condition that would justify a decision to subject him to invasive gastrointestinal investigation, there is an absolute abundance of evidence demonstrating that he was investigated because of Dr Wakefield’s hypothesis; and, of course, because Mrs 2 wished to investigate that hypothesis with regard to her child, and because these three doctors had prospectively formulated a systematic series of investigations to test that hypothesis.  We set out our further submissions on that in paragraphs 45-47.</w:t>
      </w:r>
    </w:p>
    <w:p>
      <w:pPr>
        <w:pStyle w:val="Normal"/>
        <w:rPr/>
      </w:pPr>
      <w:r>
        <w:rPr/>
      </w:r>
    </w:p>
    <w:p>
      <w:pPr>
        <w:pStyle w:val="Normal"/>
        <w:rPr/>
      </w:pPr>
      <w:r>
        <w:rPr/>
        <w:t xml:space="preserve">Sir, that is what we have to say in relation to that charge.  There is also a charge, you will recall, in relation to Child 2, that a lumbar puncture was undertaken without a prior requisite expert assessment.  We set out which charge this applies to in respect of  Dr Wakefield and Professor Walker-Smith.  The position is set out in paragraphs 48-53 at the end of this section.  </w:t>
      </w:r>
    </w:p>
    <w:p>
      <w:pPr>
        <w:pStyle w:val="Normal"/>
        <w:rPr/>
      </w:pPr>
      <w:r>
        <w:rPr/>
      </w:r>
    </w:p>
    <w:p>
      <w:pPr>
        <w:pStyle w:val="Normal"/>
        <w:rPr/>
      </w:pPr>
      <w:r>
        <w:rPr/>
        <w:t xml:space="preserve">We have already dealt with the general evidence, including that from Professor Rutter and Dr Thomas, as to who should decide on whether lumbar puncture should be carried out.  Also, our general evidence as to the responsibility that both Dr Wakefield and Professor Walker-Smith, we submit, bear for the neurological investigations that were in fact undertaken.  </w:t>
      </w:r>
    </w:p>
    <w:p>
      <w:pPr>
        <w:pStyle w:val="Normal"/>
        <w:rPr/>
      </w:pPr>
      <w:r>
        <w:rPr/>
      </w:r>
    </w:p>
    <w:p>
      <w:pPr>
        <w:pStyle w:val="Normal"/>
        <w:rPr/>
      </w:pPr>
      <w:r>
        <w:rPr/>
        <w:t>In this present case, the lumbar puncture was carried out on 4 September 1996 and that was before any neurological or psychiatric assessment.  Dr Berelowitz sees Child 2 the day after and Dr Harvey a few days after that.  Professor Rutter, as you will recall, has accepted that in this child, given his unusual circumstances, the lumbar puncture was clinically indicated and that is why there is no charge in relation to that.  But, as in other cases, Professor Rutter is very critical of the failure to ensure that the child was appropriately assessed by someone with the requisite expertise at the Royal Free.  He said that should have included someone with experience of the various varieties of regression that can take place in autistic spectrum disorders and that there is the clinical need, as far as one understands it, of these different patterns and the implications for investigation.</w:t>
      </w:r>
    </w:p>
    <w:p>
      <w:pPr>
        <w:pStyle w:val="Normal"/>
        <w:rPr/>
      </w:pPr>
      <w:r>
        <w:rPr/>
      </w:r>
    </w:p>
    <w:p>
      <w:pPr>
        <w:pStyle w:val="Normal"/>
        <w:rPr/>
      </w:pPr>
      <w:r>
        <w:rPr/>
        <w:t xml:space="preserve">This is the case, you will remember, where there was an involvement by Dr Surtees, who was a paediatric neurologist at Great Ormond Street at the time.  It is clear from the clinical notes and it has been accepted by Professor Walker-Smith that Dr Thomson recorded the decision that a lumbar puncture should be undertaken prior to any contact between the Royal Free and Dr Surtees.  Indeed, that is borne out by the fact that consent was obtained for the lumbar puncture on the very day of admission and prior to the contact with Dr Surtees.  Furthermore, it is a matter of fact that Dr Surtees, when he recommended a list of neuropsychiatric investigations or neurological investigations, did not include a lumbar puncture in that list.  It is our submission that the decision to undertake a lumbar puncture on this child was indeed pre-ordained, as is evidenced from when the consent was taken, in accordance with the research protocol, and that on any basis at all it was certainly carried out without the requisite assessment having been undertaken at the Royal Free, because the only two people who might have played some part in that, Dr Harvey and possibly Dr Berelowitz in assisting with the psychiatric diagnosis relevant, had not been consulted until after the lumbar puncture was carried out on this child.  </w:t>
      </w:r>
    </w:p>
    <w:p>
      <w:pPr>
        <w:pStyle w:val="Normal"/>
        <w:rPr/>
      </w:pPr>
      <w:r>
        <w:rPr/>
      </w:r>
    </w:p>
    <w:p>
      <w:pPr>
        <w:pStyle w:val="Normal"/>
        <w:rPr/>
      </w:pPr>
      <w:r>
        <w:rPr/>
        <w:t>Sir, that is all I have to say about Child 2.  I reiterate that, of course, it is important that you read the reasoning that is attached to the defence attempt to defend these charges, but you will refer to the charges document for all the little details on the factual charges.</w:t>
      </w:r>
    </w:p>
    <w:p>
      <w:pPr>
        <w:pStyle w:val="Normal"/>
        <w:rPr/>
      </w:pPr>
      <w:r>
        <w:rPr/>
      </w:r>
    </w:p>
    <w:p>
      <w:pPr>
        <w:pStyle w:val="Normal"/>
        <w:rPr/>
      </w:pPr>
      <w:r>
        <w:rPr/>
        <w:t>It has just been pointed out to me, sir, that there are also some, for want of a better word, culpable charges, those we criticise, like for instance Dr Wakefield’s ordering of investigations, and in relation to those again they are dealt with in the charges document.  I am only taking you to some of the central issues in these narrative submissions.</w:t>
      </w:r>
    </w:p>
    <w:p>
      <w:pPr>
        <w:pStyle w:val="Normal"/>
        <w:rPr/>
      </w:pPr>
      <w:r>
        <w:rPr/>
      </w:r>
    </w:p>
    <w:p>
      <w:pPr>
        <w:pStyle w:val="Normal"/>
        <w:rPr/>
      </w:pPr>
      <w:r>
        <w:rPr/>
        <w:t>Sir, that is all I have to say about Child 2.  I do not know whether you would like to break now.  Perhaps I could start Child 1 for a little while?</w:t>
      </w:r>
    </w:p>
    <w:p>
      <w:pPr>
        <w:pStyle w:val="Normal"/>
        <w:rPr/>
      </w:pPr>
      <w:r>
        <w:rPr/>
      </w:r>
    </w:p>
    <w:p>
      <w:pPr>
        <w:pStyle w:val="Normal"/>
        <w:rPr/>
      </w:pPr>
      <w:r>
        <w:rPr/>
        <w:t>THE CHAIRMAN:  We are entirely in your hands whether you want to have a break at this stage and then go through Child 1, or whether you would wish to go for another ten minutes and then take a break.</w:t>
      </w:r>
    </w:p>
    <w:p>
      <w:pPr>
        <w:pStyle w:val="Normal"/>
        <w:rPr/>
      </w:pPr>
      <w:r>
        <w:rPr/>
      </w:r>
    </w:p>
    <w:p>
      <w:pPr>
        <w:pStyle w:val="Normal"/>
        <w:rPr/>
      </w:pPr>
      <w:r>
        <w:rPr/>
        <w:t>MS SMITH:  I think if everybody is comfortable I will continue for ten minutes.</w:t>
      </w:r>
    </w:p>
    <w:p>
      <w:pPr>
        <w:pStyle w:val="Normal"/>
        <w:rPr/>
      </w:pPr>
      <w:r>
        <w:rPr/>
      </w:r>
    </w:p>
    <w:p>
      <w:pPr>
        <w:pStyle w:val="Normal"/>
        <w:rPr/>
      </w:pPr>
      <w:r>
        <w:rPr/>
        <w:t>THE CHAIRMAN:  That is fine.  Thank you.</w:t>
      </w:r>
    </w:p>
    <w:p>
      <w:pPr>
        <w:pStyle w:val="Normal"/>
        <w:rPr/>
      </w:pPr>
      <w:r>
        <w:rPr/>
      </w:r>
    </w:p>
    <w:p>
      <w:pPr>
        <w:pStyle w:val="Normal"/>
        <w:rPr/>
      </w:pPr>
      <w:r>
        <w:rPr/>
        <w:t>MS SMITH:  Sir, perhaps I can just tell you that Child 1 contains a charge which we suggest the Panel should make a minor amendment to on the facts.  It relates to Dr Wakefield’s charge 10(c) and Professor Walker-Smith’s charge 6(c).  On the charge, it is an entirely factual background matter and whether it really matters or not is arguable.  The charge, using Dr Wakefield’s as an example, is:</w:t>
      </w:r>
    </w:p>
    <w:p>
      <w:pPr>
        <w:pStyle w:val="Normal"/>
        <w:rPr/>
      </w:pPr>
      <w:r>
        <w:rPr/>
      </w:r>
    </w:p>
    <w:p>
      <w:pPr>
        <w:pStyle w:val="Normal"/>
        <w:ind w:left="720" w:hanging="0"/>
        <w:rPr/>
      </w:pPr>
      <w:r>
        <w:rPr/>
        <w:t>“</w:t>
      </w:r>
      <w:r>
        <w:rPr/>
        <w:t>Prior to his referral to Professor Walker-Smith Child 1’s developmental delay had been noted, he had been seen by Dr Hauck, Consultant Psychiatrist, but no formal diagnosis of his condition had been reached.”</w:t>
      </w:r>
    </w:p>
    <w:p>
      <w:pPr>
        <w:pStyle w:val="Normal"/>
        <w:ind w:left="720" w:hanging="0"/>
        <w:rPr/>
      </w:pPr>
      <w:r>
        <w:rPr/>
      </w:r>
    </w:p>
    <w:p>
      <w:pPr>
        <w:pStyle w:val="Normal"/>
        <w:rPr/>
      </w:pPr>
      <w:r>
        <w:rPr/>
        <w:t>Dr Barrow, the child’s GP, has given evidence and he gave evidence that there had been a diagnosis of autism previously.  We invite the Panel to consider making a minor amendment to the charge, so that the end of the charge reads:</w:t>
      </w:r>
    </w:p>
    <w:p>
      <w:pPr>
        <w:pStyle w:val="Normal"/>
        <w:rPr/>
      </w:pPr>
      <w:r>
        <w:rPr/>
      </w:r>
    </w:p>
    <w:p>
      <w:pPr>
        <w:pStyle w:val="Normal"/>
        <w:ind w:left="720" w:hanging="0"/>
        <w:rPr/>
      </w:pPr>
      <w:r>
        <w:rPr/>
        <w:t xml:space="preserve">“… </w:t>
      </w:r>
      <w:r>
        <w:rPr/>
        <w:t>he had been seen by Dr Hauck, Consultant Psychiatrist, and previously a formal diagnosis of his condition had been reached.”</w:t>
      </w:r>
    </w:p>
    <w:p>
      <w:pPr>
        <w:pStyle w:val="Normal"/>
        <w:ind w:left="720" w:hanging="0"/>
        <w:rPr/>
      </w:pPr>
      <w:r>
        <w:rPr/>
      </w:r>
    </w:p>
    <w:p>
      <w:pPr>
        <w:pStyle w:val="Normal"/>
        <w:rPr/>
      </w:pPr>
      <w:r>
        <w:rPr/>
        <w:t>THE CHAIRMAN:  Can you just read this proposed amendment again?</w:t>
      </w:r>
    </w:p>
    <w:p>
      <w:pPr>
        <w:pStyle w:val="Normal"/>
        <w:rPr/>
      </w:pPr>
      <w:r>
        <w:rPr/>
      </w:r>
    </w:p>
    <w:p>
      <w:pPr>
        <w:pStyle w:val="Normal"/>
        <w:rPr/>
      </w:pPr>
      <w:r>
        <w:rPr/>
        <w:t xml:space="preserve">MS SMITH:  Yes.  The whole charge, sir, would read: </w:t>
      </w:r>
    </w:p>
    <w:p>
      <w:pPr>
        <w:pStyle w:val="Normal"/>
        <w:rPr/>
      </w:pPr>
      <w:r>
        <w:rPr/>
      </w:r>
    </w:p>
    <w:p>
      <w:pPr>
        <w:pStyle w:val="TextBodyIndent"/>
        <w:rPr/>
      </w:pPr>
      <w:r>
        <w:rPr/>
        <w:t>“</w:t>
      </w:r>
      <w:r>
        <w:rPr/>
        <w:t>Prior to his referral to [Professor Walker</w:t>
        <w:noBreakHyphen/>
        <w:t>Smith] Child 1’s developmental delay had been noted, he had been seen by Dr Hauck, Consultant Psychiatrist, and previously a formal diagnosis of his condition had been reached.”</w:t>
      </w:r>
    </w:p>
    <w:p>
      <w:pPr>
        <w:pStyle w:val="Normal"/>
        <w:rPr/>
      </w:pPr>
      <w:r>
        <w:rPr/>
        <w:t xml:space="preserve"> </w:t>
      </w:r>
    </w:p>
    <w:p>
      <w:pPr>
        <w:pStyle w:val="Normal"/>
        <w:rPr/>
      </w:pPr>
      <w:r>
        <w:rPr/>
        <w:t>THE CHAIRMAN:  In view of this proposed amendment I just wonder whether this should be the time that I ask the different teams for their submissions on it?  Legal Assessor?</w:t>
      </w:r>
    </w:p>
    <w:p>
      <w:pPr>
        <w:pStyle w:val="Normal"/>
        <w:rPr/>
      </w:pPr>
      <w:r>
        <w:rPr/>
      </w:r>
    </w:p>
    <w:p>
      <w:pPr>
        <w:pStyle w:val="Normal"/>
        <w:rPr/>
      </w:pPr>
      <w:r>
        <w:rPr/>
        <w:t xml:space="preserve">MS SMITH:  May I intervene just for one moment because it may assist, sir?  Why we have suggested it is that the evidence which is detailed in relation to it is set out in the Charges document, and I am highlighting it now in order to give the defence time to consider it.  I am in everyone’s hands - as I say, there are three of these - whether you want to deal with them as you go along or whether you would rather park them until the end. </w:t>
      </w:r>
    </w:p>
    <w:p>
      <w:pPr>
        <w:pStyle w:val="Normal"/>
        <w:rPr/>
      </w:pPr>
      <w:r>
        <w:rPr/>
      </w:r>
    </w:p>
    <w:p>
      <w:pPr>
        <w:pStyle w:val="Normal"/>
        <w:rPr/>
      </w:pPr>
      <w:r>
        <w:rPr/>
        <w:t>THE CHAIRMAN:  Legal Assessor?</w:t>
      </w:r>
    </w:p>
    <w:p>
      <w:pPr>
        <w:pStyle w:val="Normal"/>
        <w:rPr/>
      </w:pPr>
      <w:r>
        <w:rPr/>
        <w:t xml:space="preserve"> </w:t>
      </w:r>
    </w:p>
    <w:p>
      <w:pPr>
        <w:pStyle w:val="Normal"/>
        <w:rPr/>
      </w:pPr>
      <w:r>
        <w:rPr/>
        <w:t xml:space="preserve">THE LEGAL ASSESSOR:  Amendments can be made at any stage of the proceedings providing no injustice is occasioned thereby, so I would prefer to give any further advice other than that bland statement of the law after there have been submissions as to whether or not there is going to be injustice, and that means that defence counsel need time to consider it.   </w:t>
      </w:r>
    </w:p>
    <w:p>
      <w:pPr>
        <w:pStyle w:val="Normal"/>
        <w:rPr/>
      </w:pPr>
      <w:r>
        <w:rPr/>
      </w:r>
    </w:p>
    <w:p>
      <w:pPr>
        <w:pStyle w:val="Normal"/>
        <w:rPr/>
      </w:pPr>
      <w:r>
        <w:rPr/>
        <w:t>THE CHAIRMAN:  So would this be the appropriate time to continue with further closing submissions and ask for defence submissions later on, or should I ask them now?</w:t>
      </w:r>
    </w:p>
    <w:p>
      <w:pPr>
        <w:pStyle w:val="Normal"/>
        <w:rPr/>
      </w:pPr>
      <w:r>
        <w:rPr/>
      </w:r>
    </w:p>
    <w:p>
      <w:pPr>
        <w:pStyle w:val="Normal"/>
        <w:rPr/>
      </w:pPr>
      <w:r>
        <w:rPr/>
        <w:t>THE LEGAL ASSESSOR:  As I understand it, defence counsel want time to consider it before they say whether or not they consent to this amendment.</w:t>
      </w:r>
    </w:p>
    <w:p>
      <w:pPr>
        <w:pStyle w:val="Normal"/>
        <w:rPr/>
      </w:pPr>
      <w:r>
        <w:rPr/>
      </w:r>
    </w:p>
    <w:p>
      <w:pPr>
        <w:pStyle w:val="Normal"/>
        <w:rPr/>
      </w:pPr>
      <w:r>
        <w:rPr/>
        <w:t>THE CHAIRMAN:  Mr Coogan?</w:t>
      </w:r>
    </w:p>
    <w:p>
      <w:pPr>
        <w:pStyle w:val="Normal"/>
        <w:rPr/>
      </w:pPr>
      <w:r>
        <w:rPr/>
        <w:t xml:space="preserve"> </w:t>
      </w:r>
    </w:p>
    <w:p>
      <w:pPr>
        <w:pStyle w:val="Normal"/>
        <w:rPr/>
      </w:pPr>
      <w:r>
        <w:rPr/>
        <w:t>MR COONAN:  Thank you, I will go first on this.  We have only just had notice of it now and I think the fair way of dealing with this is to respond later, perhaps when I make my submissions to you and the position will be clear, but I do not want to deal with it on the hoof.  There is a mass of documentation here which we are seeing for the first time, just like you.</w:t>
      </w:r>
    </w:p>
    <w:p>
      <w:pPr>
        <w:pStyle w:val="Normal"/>
        <w:rPr/>
      </w:pPr>
      <w:r>
        <w:rPr/>
      </w:r>
    </w:p>
    <w:p>
      <w:pPr>
        <w:pStyle w:val="Normal"/>
        <w:rPr/>
      </w:pPr>
      <w:r>
        <w:rPr/>
        <w:t>THE CHAIRMAN:  Thank you.  Mr Miller?</w:t>
      </w:r>
    </w:p>
    <w:p>
      <w:pPr>
        <w:pStyle w:val="Normal"/>
        <w:rPr/>
      </w:pPr>
      <w:r>
        <w:rPr/>
      </w:r>
    </w:p>
    <w:p>
      <w:pPr>
        <w:pStyle w:val="Normal"/>
        <w:rPr/>
      </w:pPr>
      <w:r>
        <w:rPr/>
        <w:t>MR MILLER:  I am in the same position.</w:t>
      </w:r>
    </w:p>
    <w:p>
      <w:pPr>
        <w:pStyle w:val="Normal"/>
        <w:rPr/>
      </w:pPr>
      <w:r>
        <w:rPr/>
      </w:r>
    </w:p>
    <w:p>
      <w:pPr>
        <w:pStyle w:val="Normal"/>
        <w:rPr/>
      </w:pPr>
      <w:r>
        <w:rPr/>
        <w:t>THE CHAIRMAN:  Mr Hopkins?  I know there is a charge in this respect for Professor Murch as well.</w:t>
      </w:r>
    </w:p>
    <w:p>
      <w:pPr>
        <w:pStyle w:val="Normal"/>
        <w:rPr/>
      </w:pPr>
      <w:r>
        <w:rPr/>
      </w:r>
    </w:p>
    <w:p>
      <w:pPr>
        <w:pStyle w:val="Normal"/>
        <w:rPr/>
      </w:pPr>
      <w:r>
        <w:rPr/>
        <w:t>MR HOPKINS:  I do not think the amendment affects us.</w:t>
      </w:r>
    </w:p>
    <w:p>
      <w:pPr>
        <w:pStyle w:val="Normal"/>
        <w:rPr/>
      </w:pPr>
      <w:r>
        <w:rPr/>
      </w:r>
    </w:p>
    <w:p>
      <w:pPr>
        <w:pStyle w:val="Normal"/>
        <w:rPr/>
      </w:pPr>
      <w:r>
        <w:rPr/>
        <w:t xml:space="preserve">THE CHAIRMAN:  So, Ms Smith, we will continue with your closing submissions, and take the submissions on this proposed amendment at a later stage. </w:t>
      </w:r>
    </w:p>
    <w:p>
      <w:pPr>
        <w:pStyle w:val="Normal"/>
        <w:rPr/>
      </w:pPr>
      <w:r>
        <w:rPr/>
      </w:r>
    </w:p>
    <w:p>
      <w:pPr>
        <w:pStyle w:val="Normal"/>
        <w:rPr/>
      </w:pPr>
      <w:r>
        <w:rPr/>
        <w:t>MS SMITH:  I am very happy with that, sir, and can I say, just to assist the defence, that there is another in Child 6 and another in Child 9, should they wish to see them.  They are all of that kind of order of amendment.</w:t>
      </w:r>
    </w:p>
    <w:p>
      <w:pPr>
        <w:pStyle w:val="Normal"/>
        <w:rPr/>
      </w:pPr>
      <w:r>
        <w:rPr/>
        <w:t xml:space="preserve"> </w:t>
      </w:r>
    </w:p>
    <w:p>
      <w:pPr>
        <w:pStyle w:val="Normal"/>
        <w:rPr/>
      </w:pPr>
      <w:r>
        <w:rPr/>
        <w:t>THE CHAIRMAN:  I think what may be in order in that case is for you, Ms Smith, when you come to Child 6 and Child 9, to make the same point, and Mr Coonan and Mr Miller and Mr Hopkins can allude to that when they give their closing submissions.</w:t>
      </w:r>
    </w:p>
    <w:p>
      <w:pPr>
        <w:pStyle w:val="Normal"/>
        <w:rPr/>
      </w:pPr>
      <w:r>
        <w:rPr/>
      </w:r>
    </w:p>
    <w:p>
      <w:pPr>
        <w:pStyle w:val="Normal"/>
        <w:rPr/>
      </w:pPr>
      <w:r>
        <w:rPr/>
        <w:t>MS SMITH:  Absolutely.</w:t>
      </w:r>
    </w:p>
    <w:p>
      <w:pPr>
        <w:pStyle w:val="Normal"/>
        <w:rPr/>
      </w:pPr>
      <w:r>
        <w:rPr/>
      </w:r>
    </w:p>
    <w:p>
      <w:pPr>
        <w:pStyle w:val="Normal"/>
        <w:rPr/>
      </w:pPr>
      <w:r>
        <w:rPr/>
        <w:t xml:space="preserve">THE CHAIRMAN:  Noting that, it is now five to three, so I wonder whether this would be the right time to adjourn? </w:t>
      </w:r>
    </w:p>
    <w:p>
      <w:pPr>
        <w:pStyle w:val="Normal"/>
        <w:rPr/>
      </w:pPr>
      <w:r>
        <w:rPr/>
      </w:r>
    </w:p>
    <w:p>
      <w:pPr>
        <w:pStyle w:val="Normal"/>
        <w:rPr/>
      </w:pPr>
      <w:r>
        <w:rPr/>
        <w:t>We will resume at a quarter past three.</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 xml:space="preserve">MS SMITH:  Thank you.   </w:t>
      </w:r>
    </w:p>
    <w:p>
      <w:pPr>
        <w:pStyle w:val="Normal"/>
        <w:rPr/>
      </w:pPr>
      <w:r>
        <w:rPr/>
      </w:r>
    </w:p>
    <w:p>
      <w:pPr>
        <w:pStyle w:val="Normal"/>
        <w:rPr/>
      </w:pPr>
      <w:r>
        <w:rPr/>
        <w:t>Turning on, sir, to look at Child 1, the first charge which we deal with here is subjecting the child to a programme of investigations for research purposes, so the same charge, and again there is an enormous amount of evidence, we say, in the clinical records for this particular child which is supportive of that charge in respect of this child, and I am going to go through some examples.</w:t>
      </w:r>
    </w:p>
    <w:p>
      <w:pPr>
        <w:pStyle w:val="Normal"/>
        <w:rPr/>
      </w:pPr>
      <w:r>
        <w:rPr/>
      </w:r>
    </w:p>
    <w:p>
      <w:pPr>
        <w:pStyle w:val="Normal"/>
        <w:rPr/>
      </w:pPr>
      <w:r>
        <w:rPr/>
        <w:t xml:space="preserve">At (a) Dr Wakefield has told you that Mrs 1 initially contacted him after reading a newspaper article relating to a possible association between measles virus and Crohn’s disease, and he has told you that the parents’ concern was that MMR was responsible for Child 1’s behavioural disorder; and they had made an association between the exposure, ie to the vaccine, and the gastrointestinal problems in their child which accompanied his developmental regression.  </w:t>
      </w:r>
    </w:p>
    <w:p>
      <w:pPr>
        <w:pStyle w:val="Normal"/>
        <w:rPr/>
      </w:pPr>
      <w:r>
        <w:rPr/>
      </w:r>
    </w:p>
    <w:p>
      <w:pPr>
        <w:pStyle w:val="Normal"/>
        <w:rPr/>
      </w:pPr>
      <w:r>
        <w:rPr/>
        <w:t>So we know from that that the first contact was, indeed, with Dr Wakefield and it is clear from the outset that these parents were interested in exploring the link between immunisation, gastrointestinal and developmental problems.  In other words, the basis, the foundation, of the research hypothesis.</w:t>
      </w:r>
    </w:p>
    <w:p>
      <w:pPr>
        <w:pStyle w:val="Normal"/>
        <w:rPr/>
      </w:pPr>
      <w:r>
        <w:rPr/>
      </w:r>
    </w:p>
    <w:p>
      <w:pPr>
        <w:pStyle w:val="Normal"/>
        <w:rPr/>
      </w:pPr>
      <w:r>
        <w:rPr/>
        <w:t>In his referral letter Dr Barrow, the general practitioner, makes no mention of gastrointestinal symptoms, and we refer to the evidence in relation to that issue.</w:t>
      </w:r>
    </w:p>
    <w:p>
      <w:pPr>
        <w:pStyle w:val="Normal"/>
        <w:rPr/>
      </w:pPr>
      <w:r>
        <w:rPr/>
      </w:r>
    </w:p>
    <w:p>
      <w:pPr>
        <w:pStyle w:val="Normal"/>
        <w:rPr/>
      </w:pPr>
      <w:r>
        <w:rPr/>
        <w:t>(c) is Professor Walker</w:t>
        <w:noBreakHyphen/>
        <w:t>Smith’s letter to Dr Barrow after he has seen the boy in outpatient consultation and he writes back suggesting a diagnosis, as you know, of toddler’s diarrhoea and yet, despite it being agreed that that is not a clinical indication for a colonoscopy, and Professor Walker</w:t>
        <w:noBreakHyphen/>
        <w:t xml:space="preserve">Smith did indeed agree that, he concludes that letter, having said that he thought it was toddler’s diarrhoea, by saying: </w:t>
      </w:r>
    </w:p>
    <w:p>
      <w:pPr>
        <w:pStyle w:val="Normal"/>
        <w:rPr/>
      </w:pPr>
      <w:r>
        <w:rPr/>
      </w:r>
    </w:p>
    <w:p>
      <w:pPr>
        <w:pStyle w:val="TextBodyIndent"/>
        <w:rPr/>
      </w:pPr>
      <w:r>
        <w:rPr/>
        <w:t>“</w:t>
      </w:r>
      <w:r>
        <w:rPr/>
        <w:t xml:space="preserve">My plan would be to see him again in 3 months’ time and then if Mrs 1 feels that it is appropriate we could consider performing endoscopy and further assessments neurologically and psychologically of his autism to explore the possible link between measles immunisation, bowel inflammation and autism”, </w:t>
      </w:r>
    </w:p>
    <w:p>
      <w:pPr>
        <w:pStyle w:val="Normal"/>
        <w:rPr/>
      </w:pPr>
      <w:r>
        <w:rPr/>
      </w:r>
    </w:p>
    <w:p>
      <w:pPr>
        <w:pStyle w:val="Normal"/>
        <w:rPr/>
      </w:pPr>
      <w:r>
        <w:rPr/>
        <w:t>and we have submitted that it is difficult to conceive of a clearer statement confirming that Professor Walker</w:t>
        <w:noBreakHyphen/>
        <w:t>Smith was considering investigating the child in order to explore the research hypothesis.</w:t>
      </w:r>
    </w:p>
    <w:p>
      <w:pPr>
        <w:pStyle w:val="Normal"/>
        <w:rPr/>
      </w:pPr>
      <w:r>
        <w:rPr/>
      </w:r>
    </w:p>
    <w:p>
      <w:pPr>
        <w:pStyle w:val="Normal"/>
        <w:rPr/>
      </w:pPr>
      <w:r>
        <w:rPr/>
        <w:t>We then see Dr Casson recording in the admission clerking notes at (e) a “Referred for work</w:t>
        <w:noBreakHyphen/>
        <w:t>up of ? relationship between autism/measles/IBD...”, and going down to (h), following the admission Dr Casson wrote directly to Dr Wakefield and he asked when he, ie Dr Wakefield, would like them to review Child 1 again and whether there were “any other procedures we should be performing?”, and again we say there would be no reason for that, no reason for Dr Wakefield to be consulted as to the timing of clinical review, and certainly no need for any clinically indicated procedures to be discussed with him, and those questions can only have related to research, and we make the same points in relation to Dr Casson’s evidence as I have dealt with previously in Child 2.</w:t>
      </w:r>
    </w:p>
    <w:p>
      <w:pPr>
        <w:pStyle w:val="Normal"/>
        <w:rPr/>
      </w:pPr>
      <w:r>
        <w:rPr/>
      </w:r>
    </w:p>
    <w:p>
      <w:pPr>
        <w:pStyle w:val="Normal"/>
        <w:rPr/>
      </w:pPr>
      <w:r>
        <w:rPr/>
        <w:t>We set out numerous other pieces of evidence which we suggest support this charge that the child was related as part of a research project, down to (k) on page 6, and then between page 6 and the top of page 8 we set out the expert evidence, and again the conclusions of Professor Rutter and Professor Booth, which refer to the documents that we have taken you to, and I have gone through some of them with you, were that this child was admitted for research purposes, and we set out the detail of each of those documents and why the experts say that they plainly referred to a research project.</w:t>
      </w:r>
    </w:p>
    <w:p>
      <w:pPr>
        <w:pStyle w:val="Normal"/>
        <w:rPr/>
      </w:pPr>
      <w:r>
        <w:rPr/>
      </w:r>
    </w:p>
    <w:p>
      <w:pPr>
        <w:pStyle w:val="Normal"/>
        <w:rPr/>
      </w:pPr>
      <w:r>
        <w:rPr/>
        <w:t>So, again, we say that on the basis of that evidence there really can be no doubt that this child was subjected to a programme of investigation for research purposes under the research protocol because of the way his referral evolved and the various documents which support that.</w:t>
      </w:r>
    </w:p>
    <w:p>
      <w:pPr>
        <w:pStyle w:val="Normal"/>
        <w:rPr/>
      </w:pPr>
      <w:r>
        <w:rPr/>
      </w:r>
    </w:p>
    <w:p>
      <w:pPr>
        <w:pStyle w:val="Normal"/>
        <w:rPr/>
      </w:pPr>
      <w:r>
        <w:rPr/>
        <w:t xml:space="preserve">Secondly, on page 8, the next charge is that the research was carried out without Ethics Committee Approval.  </w:t>
      </w:r>
    </w:p>
    <w:p>
      <w:pPr>
        <w:pStyle w:val="Normal"/>
        <w:rPr/>
      </w:pPr>
      <w:r>
        <w:rPr/>
      </w:r>
    </w:p>
    <w:p>
      <w:pPr>
        <w:pStyle w:val="Normal"/>
        <w:rPr/>
      </w:pPr>
      <w:r>
        <w:rPr/>
        <w:t>First of all, as a matter of fact the child was investigated from 21 July to 26 July 1996, and then thereafter from 23 October 1996 until 25 October 1996.</w:t>
      </w:r>
    </w:p>
    <w:p>
      <w:pPr>
        <w:pStyle w:val="Normal"/>
        <w:rPr/>
      </w:pPr>
      <w:r>
        <w:rPr/>
      </w:r>
    </w:p>
    <w:p>
      <w:pPr>
        <w:pStyle w:val="Normal"/>
        <w:rPr/>
      </w:pPr>
      <w:r>
        <w:rPr/>
        <w:t xml:space="preserve">Secondly, as a matter of fact this child had not been vaccinated with either the single measles vaccine or MR but with MMR, and, thirdly, whilst it is apparent from the records made during the admission that this child was, indeed, considered at the time to fall into the category of children with disintegrative disorder, there was never any such diagnosis relating to that, and we set out the evidence in relation to that.  </w:t>
      </w:r>
    </w:p>
    <w:p>
      <w:pPr>
        <w:pStyle w:val="Normal"/>
        <w:rPr/>
      </w:pPr>
      <w:r>
        <w:rPr/>
      </w:r>
    </w:p>
    <w:p>
      <w:pPr>
        <w:pStyle w:val="Normal"/>
        <w:rPr/>
      </w:pPr>
      <w:r>
        <w:rPr/>
        <w:t xml:space="preserve">First of all, we know that the referral letter from Dr Barrow said that Child 1 had been diagnosed as autistic.  </w:t>
      </w:r>
    </w:p>
    <w:p>
      <w:pPr>
        <w:pStyle w:val="Normal"/>
        <w:rPr/>
      </w:pPr>
      <w:r>
        <w:rPr/>
      </w:r>
    </w:p>
    <w:p>
      <w:pPr>
        <w:pStyle w:val="Normal"/>
        <w:rPr/>
      </w:pPr>
      <w:r>
        <w:rPr/>
        <w:t xml:space="preserve">Secondly [paragraph 13] we know that when he is at the Royal Free there is no evidence of any assessment by Dr Berelowitz.  </w:t>
      </w:r>
    </w:p>
    <w:p>
      <w:pPr>
        <w:pStyle w:val="Normal"/>
        <w:rPr/>
      </w:pPr>
      <w:r>
        <w:rPr/>
      </w:r>
    </w:p>
    <w:p>
      <w:pPr>
        <w:pStyle w:val="Normal"/>
        <w:rPr/>
      </w:pPr>
      <w:r>
        <w:rPr/>
        <w:t>Thirdly [paragraph 14] Professor Rutter has confirmed that the child clearly did not have disintegrative disorder and he could find no evidence to justify that diagnosis, and therefore, we say, the research carried out on Child 1 was on any basis undertaken in the absence of Ethics Committee approval.</w:t>
      </w:r>
    </w:p>
    <w:p>
      <w:pPr>
        <w:pStyle w:val="Normal"/>
        <w:rPr/>
      </w:pPr>
      <w:r>
        <w:rPr/>
      </w:r>
    </w:p>
    <w:p>
      <w:pPr>
        <w:pStyle w:val="Normal"/>
        <w:rPr/>
      </w:pPr>
      <w:r>
        <w:rPr/>
        <w:t>I should just pause to say, at that stage, you will remember when I was making my general submissions to you dealing with Dr Pegg I said that the issue of what Dr Pegg gave permission for was, in fact, irrelevant to the charges, and that is why.  Because it is certainly the case that he did not give permission to carry out research on children who did not qualify for the study, and that is what the charge says, that they were researched upon when they did not qualify for the study.</w:t>
      </w:r>
    </w:p>
    <w:p>
      <w:pPr>
        <w:pStyle w:val="Normal"/>
        <w:rPr/>
      </w:pPr>
      <w:r>
        <w:rPr/>
      </w:r>
    </w:p>
    <w:p>
      <w:pPr>
        <w:pStyle w:val="Normal"/>
        <w:rPr/>
      </w:pPr>
      <w:r>
        <w:rPr/>
        <w:t>Now, as I say, whatever you may or may not hear from the defence about what Dr Pegg may or may not have given permission for, and you have heard from Dr Pegg what his position is on that in regard to the writing</w:t>
        <w:noBreakHyphen/>
        <w:t>up of the study, but all that is not, as we say, directly relevant to what you have to decide in order to find that charge proved, which we say that you should.</w:t>
      </w:r>
    </w:p>
    <w:p>
      <w:pPr>
        <w:pStyle w:val="Normal"/>
        <w:rPr/>
      </w:pPr>
      <w:r>
        <w:rPr/>
      </w:r>
    </w:p>
    <w:p>
      <w:pPr>
        <w:pStyle w:val="Normal"/>
        <w:rPr/>
      </w:pPr>
      <w:r>
        <w:rPr/>
        <w:t>Now, turning on to the issue of the gastrointestinal investigations not being clinically indicated, you will just recall in general terms I know that this is a case where Professor Walker</w:t>
        <w:noBreakHyphen/>
        <w:t>Smith saw the child in outpatients, said he thought it looked like toddler’s diarrhoea and he would review in three months, and then the child is admitted a month later for investigations.  I did not refer you in the chronology in Child 2 because I know it is very familiar to you, but if you want to refresh your memories in relation to Child 1, the first outpatient consultation with Professor Walker</w:t>
        <w:noBreakHyphen/>
        <w:t>Smith at the Royal Free is in the chronologies at page 3 of Child 1, so in the yellow file at Child 1, tab 1, and you will see the heading.  I took you just to the headings in the first child but you will see the heading, “First Outpatient Consultation”, and if you go down to the middle of that paragraph which starts with the words “After MMR” you will see there references to what the problems were with him gastrointestinally.</w:t>
      </w:r>
    </w:p>
    <w:p>
      <w:pPr>
        <w:pStyle w:val="Normal"/>
        <w:rPr/>
      </w:pPr>
      <w:r>
        <w:rPr/>
      </w:r>
    </w:p>
    <w:p>
      <w:pPr>
        <w:pStyle w:val="Normal"/>
        <w:rPr/>
      </w:pPr>
      <w:r>
        <w:rPr/>
        <w:t xml:space="preserve">Then if you turn on to page 5 you will see the heading “First admission to the Royal Free” and you will see the symptoms in the admission clerking note, what the child is complaining of at the top, including the behaviour and the gastrointestinal symptoms, and if you go down you will see under gastro intestinal tract (GIT) and under urino genital system (UGS) the various symptoms that were elicited. </w:t>
      </w:r>
    </w:p>
    <w:p>
      <w:pPr>
        <w:pStyle w:val="Normal"/>
        <w:rPr/>
      </w:pPr>
      <w:r>
        <w:rPr/>
        <w:t xml:space="preserve"> </w:t>
      </w:r>
    </w:p>
    <w:p>
      <w:pPr>
        <w:pStyle w:val="Normal"/>
        <w:rPr/>
      </w:pPr>
      <w:r>
        <w:rPr/>
        <w:t>We start off in our submissions in relation to this charge in the same way as continues throughout, setting out the expert evidence that we rely on, or that Professor Booth gave initially, and that is at paragraph 16.  His evidence was that on the basis of the information that was available following the outpatient consultation, including the results of the blood tests, and from the information from the admission clerking notes, a colonoscopy was not clinically indicated, and he said that he agreed with what Professor Walker</w:t>
        <w:noBreakHyphen/>
        <w:t>Smith had thought at the time in his review of the patient, namely that toddler’s diarrhoea was a reasonable clinical diagnosis, and he said, as I have already indicated, Professor Walker</w:t>
        <w:noBreakHyphen/>
        <w:t>Smith accepted this, that toddler’s diarrhoea is not an indication for colonoscopy, generally speaking.</w:t>
      </w:r>
    </w:p>
    <w:p>
      <w:pPr>
        <w:pStyle w:val="Normal"/>
        <w:rPr/>
      </w:pPr>
      <w:r>
        <w:rPr/>
      </w:r>
    </w:p>
    <w:p>
      <w:pPr>
        <w:pStyle w:val="Normal"/>
        <w:rPr/>
      </w:pPr>
      <w:r>
        <w:rPr/>
        <w:t>Professor Walker</w:t>
        <w:noBreakHyphen/>
        <w:t xml:space="preserve">Smith’s evidence we set out in summary in paragraphs 17 and 18, and he said that when he had the outpatients consultation he wanted to see the child again and to have the benefit of the blood test results, but he confirmed he did not think a colonoscopy was clinically indicated when he saw the child in June 1996.  </w:t>
      </w:r>
    </w:p>
    <w:p>
      <w:pPr>
        <w:pStyle w:val="Normal"/>
        <w:rPr/>
      </w:pPr>
      <w:r>
        <w:rPr/>
      </w:r>
    </w:p>
    <w:p>
      <w:pPr>
        <w:pStyle w:val="Normal"/>
        <w:rPr/>
      </w:pPr>
      <w:r>
        <w:rPr/>
        <w:t>As regards the fact that his plan to review Child 1 in three months was not carried through, because we know the child was simply admitted a month later after the outpatient consultation, he tells you that the trigger for that admission was that Mrs 1 contacted him asking him to chase up the blood test results, and that he had, in doing that, discovered that the haemoglobin result was 10.8, and he described that as “a mild but significant degree of anaemia”, and he said that the diarrhoea, the past history of rectal bleeding, because there is a reference to blood occasionally in the stools in the outpatient clinic notes, accompanied by the haemoglobin of 10.8, were “clear</w:t>
        <w:noBreakHyphen/>
        <w:t>cut indications for colonoscopy to see if the child had inflammatory bowel disease”, and he said that he regarded the haemoglobin result as indicating that there had been significant bleeding in the past.</w:t>
      </w:r>
    </w:p>
    <w:p>
      <w:pPr>
        <w:pStyle w:val="Normal"/>
        <w:rPr/>
      </w:pPr>
      <w:r>
        <w:rPr/>
      </w:r>
    </w:p>
    <w:p>
      <w:pPr>
        <w:pStyle w:val="Normal"/>
        <w:rPr/>
      </w:pPr>
      <w:r>
        <w:rPr/>
        <w:t>We then look at what Dr Miller had to say, and he questioned why Professor Walker</w:t>
        <w:noBreakHyphen/>
        <w:t>Smith thought the clinical diagnosis was toddler’s diarrhoea and he thought it was eminently sensible to wait for three months and he agreed that a colonoscopy would not be the first line of investigation for toddler’s diarrhoea.</w:t>
      </w:r>
    </w:p>
    <w:p>
      <w:pPr>
        <w:pStyle w:val="Normal"/>
        <w:rPr/>
      </w:pPr>
      <w:r>
        <w:rPr/>
      </w:r>
    </w:p>
    <w:p>
      <w:pPr>
        <w:pStyle w:val="Normal"/>
        <w:rPr/>
      </w:pPr>
      <w:r>
        <w:rPr/>
        <w:t>He accepted that the haemoglobin was a bit low, and lowish, and not traumatic, but then he told you that a colonoscopy was absolutely necessary with a history of low haemoglobin and what he referred to as recurrent diarrhoea and rectal bleeding.</w:t>
      </w:r>
    </w:p>
    <w:p>
      <w:pPr>
        <w:pStyle w:val="Normal"/>
        <w:rPr/>
      </w:pPr>
      <w:r>
        <w:rPr/>
      </w:r>
    </w:p>
    <w:p>
      <w:pPr>
        <w:pStyle w:val="Normal"/>
        <w:rPr/>
      </w:pPr>
      <w:r>
        <w:rPr/>
        <w:t>Professor Murch:  we have analysed his position.  He said that the haemoglobin was below the normal range, admittedly not a great deal below, and he said, as regards the conclusion that Professor Walker-Smith had come to, the symptoms were indicative of toddler’s diarrhoea.  He thought that on that history he would not have entertained that diagnosis for very long.  He said the reference to blood in the stools would have made him uncomfortable with such a diagnosis.  He said that Child 1 needed further investigation and a colonoscopy was reasonable in those circumstances.  We set his evidence out on that in some more detail in paragraph 23.</w:t>
      </w:r>
    </w:p>
    <w:p>
      <w:pPr>
        <w:pStyle w:val="Normal"/>
        <w:rPr/>
      </w:pPr>
      <w:r>
        <w:rPr/>
      </w:r>
    </w:p>
    <w:p>
      <w:pPr>
        <w:pStyle w:val="Normal"/>
        <w:rPr/>
      </w:pPr>
      <w:r>
        <w:rPr/>
        <w:t>We then set out our response to that, and Professor Walker-Smith admits that at the time of the outpatient consultation he concluded that colonoscopy was not clinically indicated;  that is consistent with his opinion that this looked like toddler’s diarrhoea.  His attempt, we say, to provide a clinical explanation for the child then being admitted and investigated only a month later is not tenable.</w:t>
      </w:r>
    </w:p>
    <w:p>
      <w:pPr>
        <w:pStyle w:val="Normal"/>
        <w:rPr/>
      </w:pPr>
      <w:r>
        <w:rPr/>
      </w:r>
    </w:p>
    <w:p>
      <w:pPr>
        <w:pStyle w:val="Normal"/>
        <w:rPr/>
      </w:pPr>
      <w:r>
        <w:rPr/>
        <w:t xml:space="preserve">He now seeks to place significant reliance on the reference to “blood occasionally in stools” in the outpatient clinic notes, but we submit that it is significant that his detailed letter back to the GP which, after all, is the most important document setting his reasoning in outpatients, makes no mention of that history at all.  It was plainly not a matter to which he attached significance at the time.  </w:t>
      </w:r>
    </w:p>
    <w:p>
      <w:pPr>
        <w:pStyle w:val="Normal"/>
        <w:rPr/>
      </w:pPr>
      <w:r>
        <w:rPr/>
      </w:r>
    </w:p>
    <w:p>
      <w:pPr>
        <w:pStyle w:val="Normal"/>
        <w:rPr/>
      </w:pPr>
      <w:r>
        <w:rPr/>
        <w:t>In fact Professor Walker-Smith’s case, we submit in paragraph 26, boils down to saying that he changed his mind, that having previously concluded the investigation was not indicated, that on the basis really almost entirely of the haemoglobin results, since that was the only thing that can conceivably be said to be new to him, that it was a reasonable clinical course of action.  We say again that this really is untenable.  The result for the haemoglobin was only slightly below the Royal Free laboratory’s normal range.</w:t>
      </w:r>
    </w:p>
    <w:p>
      <w:pPr>
        <w:pStyle w:val="Normal"/>
        <w:rPr/>
      </w:pPr>
      <w:r>
        <w:rPr/>
      </w:r>
    </w:p>
    <w:p>
      <w:pPr>
        <w:pStyle w:val="Normal"/>
        <w:rPr/>
      </w:pPr>
      <w:r>
        <w:rPr/>
        <w:t>Professor Walker-Smith himself accepted, looking at (b) on page 14, that there is great variability with these tests and, in fact, we know that within a month Child 1’s haemoglobin was within the normal range.  Therefore on any basis, we submit, the haemoglobin result by itself certainly did not suggest significant bleeding, as is now being suggested, and would not, we submit, be a valid clinical reason immediately to embark on invasive investigation.</w:t>
      </w:r>
    </w:p>
    <w:p>
      <w:pPr>
        <w:pStyle w:val="Normal"/>
        <w:rPr/>
      </w:pPr>
      <w:r>
        <w:rPr/>
      </w:r>
    </w:p>
    <w:p>
      <w:pPr>
        <w:pStyle w:val="Normal"/>
        <w:rPr/>
      </w:pPr>
      <w:r>
        <w:rPr/>
        <w:t>Turning to paragraph 28 to look at the presenting of Child 1 at the actual time of admission and, in particular, at any history of bleeding elicited then, we submit – and I have given you an opportunity to look at this.  The references are under the gastrointestinal system saying there was no blood and then, under urogenital system, suggesting there had been one episode – the references are on any basis equivocal and they do not in general terms suggest a history of blood in the stools, as indeed Professor Walker-Smith appears to have accepted.  In addition, of course, we have in that note that there were no clinical signs of anaemia, so that haemoglobin result certainly was not backed up by any clinical manifestation in the patient.</w:t>
      </w:r>
    </w:p>
    <w:p>
      <w:pPr>
        <w:pStyle w:val="Normal"/>
        <w:rPr/>
      </w:pPr>
      <w:r>
        <w:rPr/>
      </w:r>
    </w:p>
    <w:p>
      <w:pPr>
        <w:pStyle w:val="Normal"/>
        <w:rPr/>
      </w:pPr>
      <w:r>
        <w:rPr/>
        <w:t>Dealing with Dr Miller’s evidence, it is highlighted that his views are at odds with both Professor Booth and, perhaps more importantly, with the actions and conclusions reached by Professor Walker-Smith himself.  Whereas Dr Miller questioned Professor Walker-Smith’s conclusion after the outpatient conclusion that this looked like toddler’s diarrhoea, that was Professor Walker-Smith’s opinion after he had taken into account what he himself had been told about any history of bleeding.  Furthermore, it is a conclusion that Professor Booth agrees with, following his own analysis of the records.  On that basis, we say, there really cannot be any doubt that a colonoscopy was not an indicated procedure at that stage.</w:t>
      </w:r>
    </w:p>
    <w:p>
      <w:pPr>
        <w:pStyle w:val="Normal"/>
        <w:rPr/>
      </w:pPr>
      <w:r>
        <w:rPr/>
      </w:r>
    </w:p>
    <w:p>
      <w:pPr>
        <w:pStyle w:val="Normal"/>
        <w:rPr/>
      </w:pPr>
      <w:r>
        <w:rPr/>
        <w:t>Secondly, in trying to explain why there was a change of view and the child was admitted, Dr Miller had to place reliance, again, on the subsequent haemoglobin result.  We set out in paragraph 30 what we have to say about that;  that is, that it is unsustainable, and the principal reason we give for that is that Dr Miller did not himself, when he looked at these clinical records, think that the result was significant enough to mention at all in the report that he prepared before hearing Professor Walker-Smith’s evidence, or indeed giving evidence himself.  Now, suddenly, we get enormous reliance placed upon it as the reason for doing a colonoscopy.</w:t>
      </w:r>
    </w:p>
    <w:p>
      <w:pPr>
        <w:pStyle w:val="Normal"/>
        <w:rPr/>
      </w:pPr>
      <w:r>
        <w:rPr/>
      </w:r>
    </w:p>
    <w:p>
      <w:pPr>
        <w:pStyle w:val="Normal"/>
        <w:rPr/>
      </w:pPr>
      <w:r>
        <w:rPr/>
        <w:t>If Dr Miller truly thought that that was what tipped things over the age, he looked at these records.  He is an experienced gastroenterologist.  Presumably he looked at the blood results.  If he thought that was of high significance he would have picked it out and told us about it, but he does not.  Professor Walker-Smith then tells us that that is what tipped the balance and then we get Dr Miller telling us, yes indeed, that is what should have tipped the balance.</w:t>
      </w:r>
    </w:p>
    <w:p>
      <w:pPr>
        <w:pStyle w:val="Normal"/>
        <w:rPr/>
      </w:pPr>
      <w:r>
        <w:rPr/>
      </w:r>
    </w:p>
    <w:p>
      <w:pPr>
        <w:pStyle w:val="Normal"/>
        <w:rPr/>
      </w:pPr>
      <w:r>
        <w:rPr/>
        <w:t>Lastly, turning to Professor Murch, he too places considerable reliance on the history of blood at outpatients and the haemoglobin results.  We would simply reiterate what we have already said in that regard, but in addition, in relation to Professor Murch, we make the following points.</w:t>
      </w:r>
    </w:p>
    <w:p>
      <w:pPr>
        <w:pStyle w:val="Normal"/>
        <w:rPr/>
      </w:pPr>
      <w:r>
        <w:rPr/>
      </w:r>
    </w:p>
    <w:p>
      <w:pPr>
        <w:pStyle w:val="Normal"/>
        <w:rPr/>
      </w:pPr>
      <w:r>
        <w:rPr/>
        <w:t>Professor Murch sought to suggest that the records did not support Professor Walker-Smith’s initial conclusion that Child 1 had toddler’s diarrhoea.  Again, as we said in Child 2, we highlight that in general Professor Murch seeks to underline and place reliance on Professor Walker-Smith’s clinical judgment.  But when the initial recorded clinical conclusion by Professor Walker-Smith is contrary to the defence case, that the investigations were clinically indicated, again Professor Murch says he does not think Professor Walker-Smith’s conclusions were correct, whereas we say the reality is that those initial conclusions were and that the plan changes because of the research that is decided upon.</w:t>
      </w:r>
    </w:p>
    <w:p>
      <w:pPr>
        <w:pStyle w:val="Normal"/>
        <w:rPr/>
      </w:pPr>
      <w:r>
        <w:rPr/>
      </w:r>
    </w:p>
    <w:p>
      <w:pPr>
        <w:pStyle w:val="Normal"/>
        <w:rPr/>
      </w:pPr>
      <w:r>
        <w:rPr/>
        <w:t>We deal in some detail with Professor Murch’s further points in relation to the precise nature of the diarrhoea at paragraph (b) and with the points that he raises in relation to the equivocal nature of the history of diarrhoea and blood, and his reliance on the Porto Criteria in (c) and (d).</w:t>
      </w:r>
    </w:p>
    <w:p>
      <w:pPr>
        <w:pStyle w:val="Normal"/>
        <w:rPr/>
      </w:pPr>
      <w:r>
        <w:rPr/>
      </w:r>
    </w:p>
    <w:p>
      <w:pPr>
        <w:pStyle w:val="Normal"/>
        <w:rPr/>
      </w:pPr>
      <w:r>
        <w:rPr/>
        <w:t>In conclusion, we submit that the attempt at colonoscopy was not clinically indicated in this case and that, as in the case of Child 2, in contrast to the lack of any evident clinical reasons for this child being subjected to a colonoscopy and admitted one month after the outpatient consultation, there is again an abundance of evidence demonstrating why in truth we say the investigation which was carried out, which was namely as a result of Dr Wakefield’s research hypothesis.</w:t>
      </w:r>
    </w:p>
    <w:p>
      <w:pPr>
        <w:pStyle w:val="Normal"/>
        <w:rPr/>
      </w:pPr>
      <w:r>
        <w:rPr/>
      </w:r>
    </w:p>
    <w:p>
      <w:pPr>
        <w:pStyle w:val="Normal"/>
        <w:rPr/>
      </w:pPr>
      <w:r>
        <w:rPr/>
        <w:t>We go on to look at the second half of these charges, which was causing or carrying out a colonoscopy and a barium meal and follow-through when the first attempt suggested the loose stools were more consistent with overflow secondary to constipation and, secondly, such investigation was not clinically indicated because, you will remember,  that the basis of this is that the finding of constipation at the first attempt of colonoscopy strengthened, we say, the clinical evidence that the investigation was not clinically indicated.</w:t>
      </w:r>
    </w:p>
    <w:p>
      <w:pPr>
        <w:pStyle w:val="Normal"/>
        <w:rPr/>
      </w:pPr>
      <w:r>
        <w:rPr/>
      </w:r>
    </w:p>
    <w:p>
      <w:pPr>
        <w:pStyle w:val="Normal"/>
        <w:rPr/>
      </w:pPr>
      <w:r>
        <w:rPr/>
        <w:t>We know that there were those findings because Dr Murch recorded that he had been unable to go ahead because of the severe faecal loading, and he has described the phenomenon of constipation with loose stools and spurious diarrhoea which occurs, you will remember, in particular circumstances when the colon reaches its capacity.  In our submission that provides that likely explanation for Child 1’s loose stools at that time;  in other words, that they were indeed spurious diarrhoea as a result of the presence of constipation.  I should have said – I am sorry – that was Professor Booth’s description.</w:t>
      </w:r>
    </w:p>
    <w:p>
      <w:pPr>
        <w:pStyle w:val="Normal"/>
        <w:rPr/>
      </w:pPr>
      <w:r>
        <w:rPr/>
      </w:r>
    </w:p>
    <w:p>
      <w:pPr>
        <w:pStyle w:val="Normal"/>
        <w:rPr/>
      </w:pPr>
      <w:r>
        <w:rPr/>
        <w:t>Professor Booth confirmed that he did not think that the initial attempt was clinically indicated and therefore on that basis alone obviously the second attempt was not.  He said in addition the constipation is a relative contra-indication for colonoscopy.  We quote his evidence in relation to that.  He said it is very unlikely indeed to find substantial inflammatory bowel disease in a patient rock solid with constipation.</w:t>
      </w:r>
    </w:p>
    <w:p>
      <w:pPr>
        <w:pStyle w:val="Normal"/>
        <w:rPr/>
      </w:pPr>
      <w:r>
        <w:rPr/>
      </w:r>
    </w:p>
    <w:p>
      <w:pPr>
        <w:pStyle w:val="Normal"/>
        <w:rPr/>
      </w:pPr>
      <w:r>
        <w:rPr/>
        <w:t>There should never have been an initial attempt at colonoscopy and, once there had been the findings at that stage, we submit that only reinforced the position that there was no indication for the procedure.</w:t>
      </w:r>
    </w:p>
    <w:p>
      <w:pPr>
        <w:pStyle w:val="Normal"/>
        <w:rPr/>
      </w:pPr>
      <w:r>
        <w:rPr/>
      </w:r>
    </w:p>
    <w:p>
      <w:pPr>
        <w:pStyle w:val="Normal"/>
        <w:rPr/>
      </w:pPr>
      <w:r>
        <w:rPr/>
        <w:t>Again, following on from that, the barium meal and follow-through which you also have to consider, it is submitted that given that the colonoscopy was not clinically indicated, it follows as a matter of course that they too were not clinically indicated and Professor Walker-Smith and Dr Miller both accepted that.</w:t>
      </w:r>
    </w:p>
    <w:p>
      <w:pPr>
        <w:pStyle w:val="Normal"/>
        <w:rPr/>
      </w:pPr>
      <w:r>
        <w:rPr/>
      </w:r>
    </w:p>
    <w:p>
      <w:pPr>
        <w:pStyle w:val="Normal"/>
        <w:rPr/>
      </w:pPr>
      <w:r>
        <w:rPr/>
        <w:t>We set out what Professor Walker-Smith says at paragraph 39 of the submissions.  He agreed that the attempted colonoscopy suggested severe constipation was a problem but he said that Dr Murch was correct to repeat it given that Professor Walker-Smith thought the initial attempted was indicated and, also, it was his opinion that constipation could be a presenting symptom of Crohn's disease.  I dealt with that general position.</w:t>
      </w:r>
    </w:p>
    <w:p>
      <w:pPr>
        <w:pStyle w:val="Normal"/>
        <w:rPr/>
      </w:pPr>
      <w:r>
        <w:rPr/>
      </w:r>
    </w:p>
    <w:p>
      <w:pPr>
        <w:pStyle w:val="Normal"/>
        <w:rPr/>
      </w:pPr>
      <w:r>
        <w:rPr/>
        <w:t>You will remember the evidence of Dr Christopher Williams who was called as a factual witness on Professor Walker-Smith’s behalf.  He was not asked to address Child 1’s case specifically, but it was plainly aimed towards it because he was asked by Mr Miller whether he ever encountered problems with constipation when undertaking colonoscopy.  He said that he had never come up against a complete blockage using the regime of bowel clearance that they had.</w:t>
      </w:r>
    </w:p>
    <w:p>
      <w:pPr>
        <w:pStyle w:val="Normal"/>
        <w:rPr/>
      </w:pPr>
      <w:r>
        <w:rPr/>
      </w:r>
    </w:p>
    <w:p>
      <w:pPr>
        <w:pStyle w:val="Normal"/>
        <w:rPr/>
      </w:pPr>
      <w:r>
        <w:rPr/>
        <w:t>Then we heard from Dr Miller and we set out his evidence.  I will not go through it.  He broadly supports the position that it was appropriate to continually attempt the investigation.</w:t>
      </w:r>
    </w:p>
    <w:p>
      <w:pPr>
        <w:pStyle w:val="Normal"/>
        <w:rPr/>
      </w:pPr>
      <w:r>
        <w:rPr/>
      </w:r>
    </w:p>
    <w:p>
      <w:pPr>
        <w:pStyle w:val="Normal"/>
        <w:rPr/>
      </w:pPr>
      <w:r>
        <w:rPr/>
        <w:t>Turning over to page 21, we set out what Professor Murch had to say.  Basically his position was that you could not extrapolate, as he said, a global diagnosis of constipation from the faecal loading that was found at the first colonoscopy because, he said, that loading could have been present for many reasons including, as he said, the possibility that the child had spat out or not responded to the bowel preparation.  He did indeed accept that constipation was not an indicator for colonoscopy.</w:t>
      </w:r>
    </w:p>
    <w:p>
      <w:pPr>
        <w:pStyle w:val="Normal"/>
        <w:rPr/>
      </w:pPr>
      <w:r>
        <w:rPr/>
      </w:r>
    </w:p>
    <w:p>
      <w:pPr>
        <w:pStyle w:val="Normal"/>
        <w:rPr/>
      </w:pPr>
      <w:r>
        <w:rPr/>
        <w:t xml:space="preserve">We then set out our response to that case at paragraphs 48-52.  As Professor Booth has explained, we submit that the attempted colonoscopy demonstrated that this child was severely constipated.  We have the evidence, as I have just been through it, of Professor Walker-Smith and Dr Miller, that the findings clearly suggested constipation, and Dr Williams’ evidence as to how exceptional it would be to find such a blockage after bowel clear-out.   We do submit that in those circumstances the loose stools at the time, which had been elicited as a symptom, were much more explicable as overflow secondary to the constipation that we say was undoubtedly present.  This was not a question of any inadequate bowel clear-out.  It was a question of severe faecal loading.  That meant that Professor Murch could not carry out the procedure.  </w:t>
      </w:r>
    </w:p>
    <w:p>
      <w:pPr>
        <w:pStyle w:val="Normal"/>
        <w:rPr/>
      </w:pPr>
      <w:r>
        <w:rPr/>
      </w:r>
    </w:p>
    <w:p>
      <w:pPr>
        <w:pStyle w:val="Normal"/>
        <w:rPr/>
      </w:pPr>
      <w:r>
        <w:rPr/>
        <w:t>We set out in detail the submissions that we have in relation to that contention in paragraphs 49-50.</w:t>
      </w:r>
    </w:p>
    <w:p>
      <w:pPr>
        <w:pStyle w:val="Normal"/>
        <w:rPr/>
      </w:pPr>
      <w:r>
        <w:rPr/>
      </w:r>
    </w:p>
    <w:p>
      <w:pPr>
        <w:pStyle w:val="Normal"/>
        <w:rPr/>
      </w:pPr>
      <w:r>
        <w:rPr/>
        <w:t>We say that in regard to the lack of clinical indication for the gastrointestinal investigations in summary, firstly, the defence case relies on the initial decision to undertake a colonoscopy being clinically justified, and for the reasons we have set out we say that was not the case.  Secondly, the finding of constipation during the first attempt at colonoscopy only strengthened that clinical picture that the investigations were not indicated.</w:t>
      </w:r>
    </w:p>
    <w:p>
      <w:pPr>
        <w:pStyle w:val="Normal"/>
        <w:rPr/>
      </w:pPr>
      <w:r>
        <w:rPr/>
      </w:r>
    </w:p>
    <w:p>
      <w:pPr>
        <w:pStyle w:val="Normal"/>
        <w:rPr/>
      </w:pPr>
      <w:r>
        <w:rPr/>
        <w:t>We turn on to a charge specific to this particular patient, the reliance which we say was wholly inappropriate on Child 1’s mother’s view when deciding to undertake the colonoscopy.  You know from the records that we have already looked at, it is evident that Mrs 1 firstly was understandably desperate to help her son and that she clearly hoped that the one way to do that was to explore the research hypothesis that was being investigated at the Royal Free.</w:t>
      </w:r>
    </w:p>
    <w:p>
      <w:pPr>
        <w:pStyle w:val="Normal"/>
        <w:rPr/>
      </w:pPr>
      <w:r>
        <w:rPr/>
      </w:r>
    </w:p>
    <w:p>
      <w:pPr>
        <w:pStyle w:val="Normal"/>
        <w:rPr/>
      </w:pPr>
      <w:r>
        <w:rPr/>
        <w:t>Professor Booth commented that this was a situation where the risk of the parents losing objectivity was indeed a consideration.  He said:</w:t>
      </w:r>
    </w:p>
    <w:p>
      <w:pPr>
        <w:pStyle w:val="Normal"/>
        <w:rPr/>
      </w:pPr>
      <w:r>
        <w:rPr/>
      </w:r>
    </w:p>
    <w:p>
      <w:pPr>
        <w:pStyle w:val="Normal"/>
        <w:ind w:left="720" w:hanging="0"/>
        <w:rPr/>
      </w:pPr>
      <w:r>
        <w:rPr/>
        <w:t>“</w:t>
      </w:r>
      <w:r>
        <w:rPr/>
        <w:t>I think they”</w:t>
      </w:r>
    </w:p>
    <w:p>
      <w:pPr>
        <w:pStyle w:val="Normal"/>
        <w:ind w:left="720" w:hanging="0"/>
        <w:rPr/>
      </w:pPr>
      <w:r>
        <w:rPr/>
      </w:r>
    </w:p>
    <w:p>
      <w:pPr>
        <w:pStyle w:val="Normal"/>
        <w:rPr/>
      </w:pPr>
      <w:r>
        <w:rPr/>
        <w:t>i.e. the parents –</w:t>
      </w:r>
    </w:p>
    <w:p>
      <w:pPr>
        <w:pStyle w:val="Normal"/>
        <w:rPr/>
      </w:pPr>
      <w:r>
        <w:rPr/>
      </w:r>
    </w:p>
    <w:p>
      <w:pPr>
        <w:pStyle w:val="Normal"/>
        <w:ind w:left="720" w:hanging="0"/>
        <w:rPr/>
      </w:pPr>
      <w:r>
        <w:rPr/>
        <w:t>“</w:t>
      </w:r>
      <w:r>
        <w:rPr/>
        <w:t>may well need steering away from invasive investigations if, as Professor Walker-Smith clearly thought at this stage, there was no serious pathology in this patient…”.</w:t>
      </w:r>
    </w:p>
    <w:p>
      <w:pPr>
        <w:pStyle w:val="Normal"/>
        <w:ind w:left="720" w:hanging="0"/>
        <w:rPr/>
      </w:pPr>
      <w:r>
        <w:rPr/>
      </w:r>
    </w:p>
    <w:p>
      <w:pPr>
        <w:pStyle w:val="Normal"/>
        <w:rPr/>
      </w:pPr>
      <w:r>
        <w:rPr/>
        <w:t xml:space="preserve">In fact, rather than steering them away from such an investigation, we see what Professor Walker-Smith said in his letter to the GP after that initial outpatient consultation – </w:t>
      </w:r>
    </w:p>
    <w:p>
      <w:pPr>
        <w:pStyle w:val="Normal"/>
        <w:rPr/>
      </w:pPr>
      <w:r>
        <w:rPr/>
      </w:r>
    </w:p>
    <w:p>
      <w:pPr>
        <w:pStyle w:val="Normal"/>
        <w:ind w:left="720" w:hanging="0"/>
        <w:rPr/>
      </w:pPr>
      <w:r>
        <w:rPr/>
        <w:t>“…</w:t>
      </w:r>
      <w:r>
        <w:rPr/>
        <w:t>if Mrs 1 feels that it is appropriate we could consider performing endoscopy and further assessments neurologically and psychologically of his autism to explore the possible link between measles immunisation, bowel inflammation and autism”.</w:t>
      </w:r>
    </w:p>
    <w:p>
      <w:pPr>
        <w:pStyle w:val="Normal"/>
        <w:ind w:left="720" w:hanging="0"/>
        <w:rPr/>
      </w:pPr>
      <w:r>
        <w:rPr/>
      </w:r>
    </w:p>
    <w:p>
      <w:pPr>
        <w:pStyle w:val="Normal"/>
        <w:rPr/>
      </w:pPr>
      <w:r>
        <w:rPr/>
        <w:t>In effect, he is saying, we submit, that Mrs 1 would determine whether or not he considered undertaking an endoscopy in the future and the reason that he would consider it was to explore the research hypothesis, as he has set it out, between immunisation, bowel inflammation and autism.  He put that at a time when he had concluded on the basis of a diagnosis of toddler’s diarrhoea that further investigation was not clinically indicated.</w:t>
      </w:r>
    </w:p>
    <w:p>
      <w:pPr>
        <w:pStyle w:val="Normal"/>
        <w:rPr/>
      </w:pPr>
      <w:r>
        <w:rPr/>
      </w:r>
    </w:p>
    <w:p>
      <w:pPr>
        <w:pStyle w:val="Normal"/>
        <w:rPr/>
      </w:pPr>
      <w:r>
        <w:rPr/>
        <w:t>Professor Walker-Smith denies that he would have let that happen, but we ask how you can possibly interpret those clinical records and that letter in any other way.  It is perfectly clear, on the face of the letter, that Professor Walker-Smith wrote to Dr Barrow.  He had, as I say, on his own admission concluded that colonoscopy was not clinically indicated and, at the same time, he is saying that he would think about carrying it out, consider carrying it out if Mrs 1 felt it was appropriate.</w:t>
      </w:r>
    </w:p>
    <w:p>
      <w:pPr>
        <w:pStyle w:val="Normal"/>
        <w:rPr/>
      </w:pPr>
      <w:r>
        <w:rPr/>
      </w:r>
    </w:p>
    <w:p>
      <w:pPr>
        <w:pStyle w:val="Normal"/>
        <w:rPr/>
      </w:pPr>
      <w:r>
        <w:rPr/>
        <w:t>Of course, it should not, we submit, have been Mrs 1’s decision as to whether it was appropriate to undertake an invasive investigation on this child in this way.</w:t>
      </w:r>
    </w:p>
    <w:p>
      <w:pPr>
        <w:pStyle w:val="Normal"/>
        <w:rPr/>
      </w:pPr>
      <w:r>
        <w:rPr/>
      </w:r>
    </w:p>
    <w:p>
      <w:pPr>
        <w:pStyle w:val="Normal"/>
        <w:rPr/>
      </w:pPr>
      <w:r>
        <w:rPr/>
        <w:t>We know, of course, that having written that letter, and in the apparent absence of anything else, a month later Child 1 is indeed admitted and is indeed given a colonoscopy.  So it is for that reason that we say that that charge is made out.</w:t>
      </w:r>
    </w:p>
    <w:p>
      <w:pPr>
        <w:pStyle w:val="Normal"/>
        <w:rPr/>
      </w:pPr>
      <w:r>
        <w:rPr/>
      </w:r>
    </w:p>
    <w:p>
      <w:pPr>
        <w:pStyle w:val="Normal"/>
        <w:rPr/>
      </w:pPr>
      <w:r>
        <w:rPr/>
        <w:t>Sir, that is Child 1.  I am turning on to Child 3 .  I will take you to the relevant chronology in a moment, but dealing with the first charge of an investigation for research purposes under the research protocol, you will remember Child 3 is the child whose symptoms consisted of a severe constipation. We looked first at the referral letter at 4(a), from Dr Shantha, the GP, to Professor Walker-Smith in February 1996.  It refers to previous contact with the Royal Free.  It says:</w:t>
      </w:r>
    </w:p>
    <w:p>
      <w:pPr>
        <w:pStyle w:val="Normal"/>
        <w:rPr/>
      </w:pPr>
      <w:r>
        <w:rPr/>
      </w:r>
    </w:p>
    <w:p>
      <w:pPr>
        <w:pStyle w:val="Normal"/>
        <w:ind w:left="720" w:hanging="0"/>
        <w:rPr/>
      </w:pPr>
      <w:r>
        <w:rPr/>
        <w:t>“‘</w:t>
      </w:r>
      <w:r>
        <w:rPr/>
        <w:t>Thank you for asking to see this young boy who developed behavioural problems of autistic nature, severe constipation and learning difficulties after MMR vaccination’.”</w:t>
      </w:r>
    </w:p>
    <w:p>
      <w:pPr>
        <w:pStyle w:val="Normal"/>
        <w:ind w:left="720" w:hanging="0"/>
        <w:rPr/>
      </w:pPr>
      <w:r>
        <w:rPr/>
      </w:r>
    </w:p>
    <w:p>
      <w:pPr>
        <w:pStyle w:val="Normal"/>
        <w:rPr/>
      </w:pPr>
      <w:r>
        <w:rPr/>
        <w:t>Dr Wakefield told you that he accepted that it was very likely that he had had contact with the parents before the referral was made.  He was again, we say, involved at the very outset and it is furthermore clear from the letter that the parents were interested in pursuing a possible association between their son’s problems and vaccination, in other words the research hypothesis.  Indeed, Dr Shantha confirmed in her evidence that she had not made the referral because of the child’s presenting problem with constipation.  She said rather it was more of a concern from the patient’s mother, that she wanted it because of the special interest that the Royal Free was suppose to be taking, and that interest, she said, in answer to Mr Miller’s cross-examination, was to find out the link.</w:t>
      </w:r>
    </w:p>
    <w:p>
      <w:pPr>
        <w:pStyle w:val="Normal"/>
        <w:rPr/>
      </w:pPr>
      <w:r>
        <w:rPr/>
      </w:r>
    </w:p>
    <w:p>
      <w:pPr>
        <w:pStyle w:val="Normal"/>
        <w:rPr/>
      </w:pPr>
      <w:r>
        <w:rPr/>
        <w:t>There is an out-patient consultation and Professor Walker-Smith then writes to the GP and we say this is highly significant in relation to the charge that this was a research study, because in that letter Professor Walker-Smith makes no mention whatsoever of the only gastrointestinal symptom that this child had, namely a history of constipation.  The entire focus of his letter is the possible link with vaccination and Dr Wakefield’s hypothesis.  We set it out:</w:t>
      </w:r>
    </w:p>
    <w:p>
      <w:pPr>
        <w:pStyle w:val="Normal"/>
        <w:rPr/>
      </w:pPr>
      <w:r>
        <w:rPr/>
      </w:r>
    </w:p>
    <w:p>
      <w:pPr>
        <w:pStyle w:val="Normal"/>
        <w:ind w:left="720" w:hanging="0"/>
        <w:rPr/>
      </w:pPr>
      <w:r>
        <w:rPr/>
        <w:t xml:space="preserve">“… </w:t>
      </w:r>
      <w:r>
        <w:rPr/>
        <w:t>the research that Dr Andy Wakefield has done at this hospital into the role of MMR vaccination and Crohn’s disease, hence my interest …”.</w:t>
      </w:r>
    </w:p>
    <w:p>
      <w:pPr>
        <w:pStyle w:val="Normal"/>
        <w:ind w:left="720" w:hanging="0"/>
        <w:rPr/>
      </w:pPr>
      <w:r>
        <w:rPr/>
      </w:r>
    </w:p>
    <w:p>
      <w:pPr>
        <w:pStyle w:val="Normal"/>
        <w:rPr/>
      </w:pPr>
      <w:r>
        <w:rPr/>
        <w:t>There is a letter that you are by now very familiar with, because on the same day as writing to the GP, Professor Walker-Smith writes to Dr Wakefield.  He refers to the history of the change in the child’s behaviour after MMR and this is the case where he says:</w:t>
      </w:r>
    </w:p>
    <w:p>
      <w:pPr>
        <w:pStyle w:val="Normal"/>
        <w:rPr/>
      </w:pPr>
      <w:r>
        <w:rPr/>
      </w:r>
    </w:p>
    <w:p>
      <w:pPr>
        <w:pStyle w:val="Normal"/>
        <w:ind w:left="720" w:hanging="0"/>
        <w:rPr/>
      </w:pPr>
      <w:r>
        <w:rPr/>
        <w:t>“</w:t>
      </w:r>
      <w:r>
        <w:rPr/>
        <w:t>I have not yet booked for a colonoscopy until we have got the full details of the investigative protocol worked out.”</w:t>
      </w:r>
    </w:p>
    <w:p>
      <w:pPr>
        <w:pStyle w:val="Normal"/>
        <w:ind w:left="720" w:hanging="0"/>
        <w:rPr/>
      </w:pPr>
      <w:r>
        <w:rPr/>
      </w:r>
    </w:p>
    <w:p>
      <w:pPr>
        <w:pStyle w:val="Normal"/>
        <w:rPr/>
      </w:pPr>
      <w:r>
        <w:rPr/>
        <w:t xml:space="preserve">We have already made out submissions as to the significance of that, because it is of course significant, as many of these records are generally, as well as in relation to proving the individual charge against the individual child. </w:t>
      </w:r>
    </w:p>
    <w:p>
      <w:pPr>
        <w:pStyle w:val="Normal"/>
        <w:rPr/>
      </w:pPr>
      <w:r>
        <w:rPr/>
      </w:r>
    </w:p>
    <w:p>
      <w:pPr>
        <w:pStyle w:val="Normal"/>
        <w:rPr/>
      </w:pPr>
      <w:r>
        <w:rPr/>
        <w:t>You are also familiar, because you have been to it before, with the fact that after receiving the results of the blood tests, which were normal, Professor Walker-Smith once again writes to Dr Wakefield and he says:</w:t>
      </w:r>
    </w:p>
    <w:p>
      <w:pPr>
        <w:pStyle w:val="Normal"/>
        <w:rPr/>
      </w:pPr>
      <w:r>
        <w:rPr/>
      </w:r>
    </w:p>
    <w:p>
      <w:pPr>
        <w:pStyle w:val="Normal"/>
        <w:ind w:left="720" w:hanging="0"/>
        <w:rPr/>
      </w:pPr>
      <w:r>
        <w:rPr/>
        <w:t>“</w:t>
      </w:r>
      <w:r>
        <w:rPr/>
        <w:t>This child with autism has had no evidence of bowel inflammation on routine blood tests, however, we are arranging his admission for colonoscopy on Sunday the 8</w:t>
      </w:r>
      <w:r>
        <w:rPr>
          <w:vertAlign w:val="superscript"/>
        </w:rPr>
        <w:t>th</w:t>
      </w:r>
      <w:r>
        <w:rPr/>
        <w:t xml:space="preserve"> September </w:t>
      </w:r>
      <w:r>
        <w:rPr>
          <w:u w:val="single"/>
        </w:rPr>
        <w:t>followed by your intensive investigations</w:t>
      </w:r>
      <w:r>
        <w:rPr/>
        <w:t>”,</w:t>
      </w:r>
    </w:p>
    <w:p>
      <w:pPr>
        <w:pStyle w:val="Normal"/>
        <w:ind w:left="720" w:hanging="0"/>
        <w:rPr/>
      </w:pPr>
      <w:r>
        <w:rPr/>
      </w:r>
    </w:p>
    <w:p>
      <w:pPr>
        <w:pStyle w:val="Normal"/>
        <w:rPr/>
      </w:pPr>
      <w:r>
        <w:rPr/>
        <w:t>and that is our emphasis:</w:t>
      </w:r>
    </w:p>
    <w:p>
      <w:pPr>
        <w:pStyle w:val="Normal"/>
        <w:rPr/>
      </w:pPr>
      <w:r>
        <w:rPr/>
      </w:r>
    </w:p>
    <w:p>
      <w:pPr>
        <w:pStyle w:val="Normal"/>
        <w:ind w:left="720" w:hanging="0"/>
        <w:rPr/>
      </w:pPr>
      <w:r>
        <w:rPr/>
        <w:t>“</w:t>
      </w:r>
      <w:r>
        <w:rPr/>
        <w:t>I would be very grateful if you could arrange the other aspects of his admission …”,</w:t>
      </w:r>
    </w:p>
    <w:p>
      <w:pPr>
        <w:pStyle w:val="Normal"/>
        <w:ind w:left="720" w:hanging="0"/>
        <w:rPr/>
      </w:pPr>
      <w:r>
        <w:rPr/>
      </w:r>
    </w:p>
    <w:p>
      <w:pPr>
        <w:pStyle w:val="Normal"/>
        <w:rPr/>
      </w:pPr>
      <w:r>
        <w:rPr/>
        <w:t xml:space="preserve">We say we have gone through the letter but really you cannot, you cannot get any clearer than that as to why this child was going to be investigated.  </w:t>
      </w:r>
    </w:p>
    <w:p>
      <w:pPr>
        <w:pStyle w:val="Normal"/>
        <w:rPr/>
      </w:pPr>
      <w:r>
        <w:rPr/>
      </w:r>
    </w:p>
    <w:p>
      <w:pPr>
        <w:pStyle w:val="Normal"/>
        <w:rPr/>
      </w:pPr>
      <w:r>
        <w:rPr/>
        <w:t>Following on, at (e) the correspondence with Dr Rosenbloom and the fact that the research hypothesis was underpinning the investigation is clearly spelt out by Professor Walker-Smith in his correspondence with Dr Rosenbloom.  This is a letter again you are familiar with:</w:t>
      </w:r>
    </w:p>
    <w:p>
      <w:pPr>
        <w:pStyle w:val="Normal"/>
        <w:rPr/>
      </w:pPr>
      <w:r>
        <w:rPr/>
      </w:r>
    </w:p>
    <w:p>
      <w:pPr>
        <w:pStyle w:val="Normal"/>
        <w:ind w:left="720" w:hanging="0"/>
        <w:rPr/>
      </w:pPr>
      <w:r>
        <w:rPr/>
        <w:t>“</w:t>
      </w:r>
      <w:r>
        <w:rPr/>
        <w:t>I am actually passing on your letter to my colleague Dr Andy Wakefield who is the inspiration of our work linking MMR, autistic behaviour and Crohn’s disease …”,</w:t>
      </w:r>
    </w:p>
    <w:p>
      <w:pPr>
        <w:pStyle w:val="Normal"/>
        <w:ind w:left="720" w:hanging="0"/>
        <w:rPr/>
      </w:pPr>
      <w:r>
        <w:rPr/>
      </w:r>
    </w:p>
    <w:p>
      <w:pPr>
        <w:pStyle w:val="Normal"/>
        <w:rPr/>
      </w:pPr>
      <w:r>
        <w:rPr/>
        <w:t xml:space="preserve">and saying that in this particular child the initial blood screens were negative.  </w:t>
      </w:r>
    </w:p>
    <w:p>
      <w:pPr>
        <w:pStyle w:val="Normal"/>
        <w:rPr/>
      </w:pPr>
      <w:r>
        <w:rPr/>
      </w:r>
    </w:p>
    <w:p>
      <w:pPr>
        <w:pStyle w:val="Normal"/>
        <w:ind w:left="720" w:hanging="0"/>
        <w:rPr/>
      </w:pPr>
      <w:r>
        <w:rPr/>
        <w:t>“…</w:t>
      </w:r>
      <w:r>
        <w:rPr/>
        <w:t>however Dr Wakefield is of the opinion that subtle changes in relation to inflammation may be present in such children …”.</w:t>
      </w:r>
    </w:p>
    <w:p>
      <w:pPr>
        <w:pStyle w:val="Normal"/>
        <w:ind w:left="720" w:hanging="0"/>
        <w:rPr/>
      </w:pPr>
      <w:r>
        <w:rPr/>
      </w:r>
    </w:p>
    <w:p>
      <w:pPr>
        <w:pStyle w:val="Normal"/>
        <w:rPr/>
      </w:pPr>
      <w:r>
        <w:rPr/>
        <w:t xml:space="preserve">Then again another piece of evidence which we say is significant, the reference to Dr Casson’s letter, and I have been through the implications of those.  This time it is Dr Casson to Mrs 3 in the same terms.  </w:t>
      </w:r>
    </w:p>
    <w:p>
      <w:pPr>
        <w:pStyle w:val="Normal"/>
        <w:rPr/>
      </w:pPr>
      <w:r>
        <w:rPr/>
      </w:r>
    </w:p>
    <w:p>
      <w:pPr>
        <w:pStyle w:val="Normal"/>
        <w:rPr/>
      </w:pPr>
      <w:r>
        <w:rPr/>
        <w:t xml:space="preserve">At paragraph (g) we have Dr Thomson’s Colonoscopy Report with reference to other investigations “as per protocol.”  At paragraph (h) there were requests also for the neurophysiological investigations which tie in with the research protocol and we set out references to what even Dr Wakefield calls “research investigations” at paragraph (i) and to the fact of the measles testing at (j).  </w:t>
      </w:r>
    </w:p>
    <w:p>
      <w:pPr>
        <w:pStyle w:val="Normal"/>
        <w:rPr/>
      </w:pPr>
      <w:r>
        <w:rPr/>
      </w:r>
    </w:p>
    <w:p>
      <w:pPr>
        <w:pStyle w:val="Normal"/>
        <w:rPr/>
      </w:pPr>
      <w:r>
        <w:rPr/>
        <w:t>Turning on to paragraph (k) there is also a reference to the fact that this child was being investigated under the research protocol in the discharge summary.  That was copied to Dr Wakefield, dated 4 October 1996, and said:</w:t>
      </w:r>
    </w:p>
    <w:p>
      <w:pPr>
        <w:pStyle w:val="Normal"/>
        <w:rPr/>
      </w:pPr>
      <w:r>
        <w:rPr/>
      </w:r>
    </w:p>
    <w:p>
      <w:pPr>
        <w:pStyle w:val="Normal"/>
        <w:ind w:left="720" w:hanging="0"/>
        <w:rPr/>
      </w:pPr>
      <w:r>
        <w:rPr/>
        <w:t>“</w:t>
      </w:r>
      <w:r>
        <w:rPr/>
        <w:t>As regards the protocol that patients who are being investigated as Child 3 is concerned we have been unable to perform a Schilling test and the evoked potentials …”.</w:t>
      </w:r>
    </w:p>
    <w:p>
      <w:pPr>
        <w:pStyle w:val="Normal"/>
        <w:ind w:left="720" w:hanging="0"/>
        <w:rPr/>
      </w:pPr>
      <w:r>
        <w:rPr/>
      </w:r>
    </w:p>
    <w:p>
      <w:pPr>
        <w:pStyle w:val="Normal"/>
        <w:rPr/>
      </w:pPr>
      <w:r>
        <w:rPr/>
        <w:t>That cannot be, we submit, a reference to an unwritten protocol.  Furthermore, in the light of Professor Murch’s evidence which you will remember, when he tried to suggest that it could be a reference to the Birmingham protocol, it cannot be that either because there is no reference to a Schilling test in that protocol.  The fact is that the Schilling test and the EPs (evoked potentials) were part of the research protocol.</w:t>
      </w:r>
    </w:p>
    <w:p>
      <w:pPr>
        <w:pStyle w:val="Normal"/>
        <w:rPr/>
      </w:pPr>
      <w:r>
        <w:rPr/>
      </w:r>
    </w:p>
    <w:p>
      <w:pPr>
        <w:pStyle w:val="Normal"/>
        <w:rPr/>
      </w:pPr>
      <w:r>
        <w:rPr/>
        <w:t xml:space="preserve">There is evidence of Dr Wakefield’s continuing involvement with this child and we set that out in paragraph (l).  After that we set out the expert evidence of Professor Booth and Professor Rutter, both of the view that this child was admitted under a research protocol and placing reliance on the documents that we have just gone through with you now.  </w:t>
      </w:r>
    </w:p>
    <w:p>
      <w:pPr>
        <w:pStyle w:val="Normal"/>
        <w:rPr/>
      </w:pPr>
      <w:r>
        <w:rPr/>
      </w:r>
    </w:p>
    <w:p>
      <w:pPr>
        <w:pStyle w:val="Normal"/>
        <w:rPr/>
      </w:pPr>
      <w:r>
        <w:rPr/>
        <w:t xml:space="preserve">Sir, turning on to page 8, the research carried out without ethics committee approval,  it is a matter of fact that this child was investigated between 8 and 13 September 1996.  It is a matter of fact that the child had not been vaccinated with either the single measles vaccine or the MR vaccine.  He had received the MMR.  Thirdly, again whilst it certainly appears from the records made during the admission that this child was at the time considered to fall into the category of children with disintegrative disorder, once again there has never been any such diagnosis.  The referral letter from Dr Shantha said that the child had behavioural problems of an autistic nature, and we know, of course, that he had already bee seen by a very experienced paediatric neurologist at the Alder Hey.  </w:t>
      </w:r>
    </w:p>
    <w:p>
      <w:pPr>
        <w:pStyle w:val="Normal"/>
        <w:rPr/>
      </w:pPr>
      <w:r>
        <w:rPr/>
      </w:r>
    </w:p>
    <w:p>
      <w:pPr>
        <w:pStyle w:val="Normal"/>
        <w:rPr/>
      </w:pPr>
      <w:r>
        <w:rPr/>
        <w:t>Professor Walker-Smith notes that the child has been diagnosed as severely mentally delayed with autistic tendencies at the Alder Hey.  There is no evidence of any assessment having been undertaken on this child by either Dr Berelowitz or Dr Harvey and Professor Rutter has told you that in his expert view the clinical picture does not fit with the diagnosis of disintegrative disorder.  So, we say, on any basis the research which we say it was, which was carried out on Child 3 again was undertaken in the absence of ethics committee approval.</w:t>
      </w:r>
    </w:p>
    <w:p>
      <w:pPr>
        <w:pStyle w:val="Normal"/>
        <w:rPr/>
      </w:pPr>
      <w:r>
        <w:rPr/>
      </w:r>
    </w:p>
    <w:p>
      <w:pPr>
        <w:pStyle w:val="Normal"/>
        <w:rPr/>
      </w:pPr>
      <w:r>
        <w:rPr/>
        <w:t>Sir, I am turning on to the clinical indications for this child.  I am rather in your hands.  I do not know how much you feel you are at saturation point.  I can certainly begin to deal with them, but I will not finish them by 4.15, which I understand is the time that is appropriate for me to stop.  In those circumstances, I rather wonder whether it might be better to start with those fresh when we resume.</w:t>
      </w:r>
    </w:p>
    <w:p>
      <w:pPr>
        <w:pStyle w:val="Normal"/>
        <w:rPr/>
      </w:pPr>
      <w:r>
        <w:rPr/>
      </w:r>
    </w:p>
    <w:p>
      <w:pPr>
        <w:pStyle w:val="Normal"/>
        <w:rPr/>
      </w:pPr>
      <w:r>
        <w:rPr/>
        <w:t>THE CHAIRMAN:  Yes, indeed.  I think it is unlikely that we will finish this child today, and I also know that there are two days’ intermission between when we are not sitting.</w:t>
      </w:r>
    </w:p>
    <w:p>
      <w:pPr>
        <w:pStyle w:val="Normal"/>
        <w:rPr/>
      </w:pPr>
      <w:r>
        <w:rPr/>
      </w:r>
    </w:p>
    <w:p>
      <w:pPr>
        <w:pStyle w:val="Normal"/>
        <w:rPr/>
      </w:pPr>
      <w:r>
        <w:rPr/>
        <w:t>MS SMITH:  Yes.  I was forgetting that, sir.  I do not think we can get through it by 4.15.</w:t>
      </w:r>
    </w:p>
    <w:p>
      <w:pPr>
        <w:pStyle w:val="Normal"/>
        <w:rPr/>
      </w:pPr>
      <w:r>
        <w:rPr/>
      </w:r>
    </w:p>
    <w:p>
      <w:pPr>
        <w:pStyle w:val="Normal"/>
        <w:rPr/>
      </w:pPr>
      <w:r>
        <w:rPr/>
        <w:t>THE CHAIRMAN:  Then I think it will probably be better that we try to deal with the other substantive issues on Thursday.  As I have alluded to before, we will not be sitting tomorrow, and for some very specific reasons that I have alluded to before, not on Wednesday, and we will resume on Thursday morning at 9.30.</w:t>
      </w:r>
    </w:p>
    <w:p>
      <w:pPr>
        <w:pStyle w:val="Normal"/>
        <w:rPr/>
      </w:pPr>
      <w:r>
        <w:rPr/>
      </w:r>
    </w:p>
    <w:p>
      <w:pPr>
        <w:pStyle w:val="Normal"/>
        <w:rPr/>
      </w:pPr>
      <w:r>
        <w:rPr/>
        <w:t xml:space="preserve">Mr Miller, Professor Walker-Smith at some stage did not come back this afternoon.  </w:t>
      </w:r>
    </w:p>
    <w:p>
      <w:pPr>
        <w:pStyle w:val="Normal"/>
        <w:rPr/>
      </w:pPr>
      <w:r>
        <w:rPr/>
      </w:r>
    </w:p>
    <w:p>
      <w:pPr>
        <w:pStyle w:val="Normal"/>
        <w:rPr/>
      </w:pPr>
      <w:r>
        <w:rPr/>
        <w:t>MR MILLER:  I am sorry, I did mention it to the Panel Secretary.  He has got a medical appointment near his home, so he left after the 3 o’clock break.  I apologise that I did not mention it.</w:t>
      </w:r>
    </w:p>
    <w:p>
      <w:pPr>
        <w:pStyle w:val="Normal"/>
        <w:rPr/>
      </w:pPr>
      <w:r>
        <w:rPr/>
      </w:r>
    </w:p>
    <w:p>
      <w:pPr>
        <w:pStyle w:val="Normal"/>
        <w:rPr/>
      </w:pPr>
      <w:r>
        <w:rPr/>
        <w:t>THE CHAIRMAN:  That is fine.</w:t>
      </w:r>
    </w:p>
    <w:p>
      <w:pPr>
        <w:pStyle w:val="Normal"/>
        <w:rPr/>
      </w:pPr>
      <w:r>
        <w:rPr/>
      </w:r>
    </w:p>
    <w:p>
      <w:pPr>
        <w:pStyle w:val="Normal"/>
        <w:rPr/>
      </w:pPr>
      <w:r>
        <w:rPr/>
        <w:t>MR MILLER:  He was happy for us to continue.</w:t>
      </w:r>
    </w:p>
    <w:p>
      <w:pPr>
        <w:pStyle w:val="Normal"/>
        <w:rPr/>
      </w:pPr>
      <w:r>
        <w:rPr/>
      </w:r>
    </w:p>
    <w:p>
      <w:pPr>
        <w:pStyle w:val="Normal"/>
        <w:rPr/>
      </w:pPr>
      <w:r>
        <w:rPr/>
        <w:t>THE CHAIRMAN:  We were just concerned that everything is all right.  That is fine, so we will now resume at 9.30 a.m. on Thursday.</w:t>
      </w:r>
    </w:p>
    <w:p>
      <w:pPr>
        <w:pStyle w:val="Normal"/>
        <w:rPr/>
      </w:pPr>
      <w:r>
        <w:rPr/>
      </w:r>
    </w:p>
    <w:p>
      <w:pPr>
        <w:pStyle w:val="Normal"/>
        <w:jc w:val="center"/>
        <w:rPr/>
      </w:pPr>
      <w:r>
        <w:rPr/>
        <w:t>(</w:t>
      </w:r>
      <w:r>
        <w:rPr>
          <w:u w:val="single"/>
        </w:rPr>
        <w:t>The Panel adjourned until 9.30 a.m. on Thursday, 26 March 2009</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7">
              <wp:simplePos x="0" y="0"/>
              <wp:positionH relativeFrom="page">
                <wp:posOffset>3383915</wp:posOffset>
              </wp:positionH>
              <wp:positionV relativeFrom="paragraph">
                <wp:posOffset>22225</wp:posOffset>
              </wp:positionV>
              <wp:extent cx="705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25-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5.5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25-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38:00Z</dcterms:created>
  <dc:creator>SH1</dc:creator>
  <dc:description/>
  <cp:keywords/>
  <dc:language>en-US</dc:language>
  <cp:lastModifiedBy>ctomlinson</cp:lastModifiedBy>
  <cp:lastPrinted>2009-03-18T18:09:00Z</cp:lastPrinted>
  <dcterms:modified xsi:type="dcterms:W3CDTF">2009-03-24T09:38:00Z</dcterms:modified>
  <cp:revision>2</cp:revision>
  <dc:subject/>
  <dc:title>GENERAL MEDICAL COUNCIL</dc:title>
</cp:coreProperties>
</file>