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28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COONAN, continued</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Mr Coonan, you are still going through your closing submissions?</w:t>
      </w:r>
    </w:p>
    <w:p>
      <w:pPr>
        <w:pStyle w:val="Normal"/>
        <w:rPr/>
      </w:pPr>
      <w:r>
        <w:rPr/>
      </w:r>
    </w:p>
    <w:p>
      <w:pPr>
        <w:pStyle w:val="Normal"/>
        <w:rPr/>
      </w:pPr>
      <w:r>
        <w:rPr/>
        <w:t>MR COONAN:  Sir, before proceeding to the next new topic, could I just take you back to two short matters arising out of chapter 13?  If you would kindly turn that up and go to paragraph 67 in the first instance, please.  In the last few days we have reviewed the material that you received and I just want to make one minor amendment, please, if you would not mind, to paragraph 67.  If you see the third line and the reference to the phrase “the issue”, can you change that to read “an issue”?  That is all on that point.</w:t>
      </w:r>
    </w:p>
    <w:p>
      <w:pPr>
        <w:pStyle w:val="Normal"/>
        <w:rPr/>
      </w:pPr>
      <w:r>
        <w:rPr/>
      </w:r>
    </w:p>
    <w:p>
      <w:pPr>
        <w:pStyle w:val="Normal"/>
        <w:rPr/>
      </w:pPr>
      <w:r>
        <w:rPr/>
        <w:t>The second matter arises by way of addendum and this is centred upon paragraph 88.  For the purposes of what I am about to say, it links back also to paragraph 41(1), so you might care to write in the margin “Link with 41(1)”.  For the purposes of what I am about to say, to help, I am going to distribute my observations in advance and they are ready for distribution now.  (</w:t>
      </w:r>
      <w:r>
        <w:rPr>
          <w:u w:val="single"/>
        </w:rPr>
        <w:t>Same distributed</w:t>
      </w:r>
      <w:r>
        <w:rPr/>
        <w:t>)  Sir, you might feel it appropriate to insert them in the page between page 312 and 313 – it is entirely a matter for you – or you could put it at the back of the submissions where there are going to be appendices that I shall produce later on.</w:t>
      </w:r>
    </w:p>
    <w:p>
      <w:pPr>
        <w:pStyle w:val="Normal"/>
        <w:rPr/>
      </w:pPr>
      <w:r>
        <w:rPr/>
      </w:r>
    </w:p>
    <w:p>
      <w:pPr>
        <w:pStyle w:val="Normal"/>
        <w:rPr/>
      </w:pPr>
      <w:r>
        <w:rPr/>
        <w:t>THE CHAIRMAN:  Can I make a suggestion so that there is a uniformity?  Can we actually give these pages numbers 312A, 312B and 312C?</w:t>
      </w:r>
    </w:p>
    <w:p>
      <w:pPr>
        <w:pStyle w:val="Normal"/>
        <w:rPr/>
      </w:pPr>
      <w:r>
        <w:rPr/>
      </w:r>
    </w:p>
    <w:p>
      <w:pPr>
        <w:pStyle w:val="Normal"/>
        <w:rPr/>
      </w:pPr>
      <w:r>
        <w:rPr/>
        <w:t>MR COONAN:  Very sensible, sir.  Could I then deal with the matter and, as I say, this is by way of addendum.</w:t>
      </w:r>
    </w:p>
    <w:p>
      <w:pPr>
        <w:pStyle w:val="Normal"/>
        <w:rPr/>
      </w:pPr>
      <w:r>
        <w:rPr/>
      </w:r>
    </w:p>
    <w:p>
      <w:pPr>
        <w:pStyle w:val="Normal"/>
        <w:rPr/>
      </w:pPr>
      <w:r>
        <w:rPr/>
        <w:t>The current text which you have received already omits any critique of the prosecution’s closing submissions in their section 9, paragraphs 102 to 103.  A point has been made in those closing submissions in relation to a particular answer that Dr Wakefield gave in cross-examination at Day 61/8C-E.  The extract which has been relied upon we have set out in full for you to read again.  This is what was suggested by the prosecution:</w:t>
      </w:r>
    </w:p>
    <w:p>
      <w:pPr>
        <w:pStyle w:val="Normal"/>
        <w:rPr/>
      </w:pPr>
      <w:r>
        <w:rPr/>
      </w:r>
    </w:p>
    <w:p>
      <w:pPr>
        <w:pStyle w:val="Normal"/>
        <w:ind w:left="720" w:hanging="0"/>
        <w:rPr/>
      </w:pPr>
      <w:r>
        <w:rPr/>
        <w:t xml:space="preserve">“… </w:t>
      </w:r>
      <w:r>
        <w:rPr/>
        <w:t xml:space="preserve">It is plain I suggest to you that in April 1997, that is five months before you say you had begun work on the Legal Aid Board study, when you meet Mrs Cowie you were indicating to her that you had started the work in which she was interested.  </w:t>
      </w:r>
    </w:p>
    <w:p>
      <w:pPr>
        <w:pStyle w:val="Normal"/>
        <w:ind w:left="720" w:hanging="0"/>
        <w:rPr/>
      </w:pPr>
      <w:r>
        <w:rPr/>
        <w:t>A</w:t>
        <w:tab/>
        <w:t xml:space="preserve">By this stage – I have tried to be as clear as possible – Ros Sim had taken the biopsies from children seen, the first 12 children, which constituted an overlap of about four or five children with the Legal Aid Board study and she had, using one technique, that is the polyclonal antibody that I referred to earlier, analysed those tissues and produced preliminary evidence of measles virus in those tissues.  The children in whom the measles virus had been detected did indeed </w:t>
      </w:r>
      <w:r>
        <w:rPr>
          <w:i/>
          <w:iCs/>
        </w:rPr>
        <w:t>go on</w:t>
      </w:r>
      <w:r>
        <w:rPr/>
        <w:t xml:space="preserve"> …”</w:t>
      </w:r>
    </w:p>
    <w:p>
      <w:pPr>
        <w:pStyle w:val="Normal"/>
        <w:ind w:left="720" w:hanging="0"/>
        <w:rPr/>
      </w:pPr>
      <w:r>
        <w:rPr/>
      </w:r>
    </w:p>
    <w:p>
      <w:pPr>
        <w:pStyle w:val="Footer"/>
        <w:tabs>
          <w:tab w:val="clear" w:pos="4153"/>
          <w:tab w:val="clear" w:pos="8306"/>
        </w:tabs>
        <w:rPr/>
      </w:pPr>
      <w:r>
        <w:rPr/>
        <w:t xml:space="preserve">My emphasis – </w:t>
      </w:r>
    </w:p>
    <w:p>
      <w:pPr>
        <w:pStyle w:val="Normal"/>
        <w:rPr/>
      </w:pPr>
      <w:r>
        <w:rPr/>
      </w:r>
    </w:p>
    <w:p>
      <w:pPr>
        <w:pStyle w:val="Normal"/>
        <w:ind w:left="720" w:hanging="0"/>
        <w:rPr/>
      </w:pPr>
      <w:r>
        <w:rPr/>
        <w:t xml:space="preserve">“ … </w:t>
      </w:r>
      <w:r>
        <w:rPr/>
        <w:t>to be part of the Legal Aid Board pilot study which was the analysis of the tissue subsequently, not by polyclonal antibody but by the World Health Organisation monoclonal antibodies.  So, again, even though this is not my document, it is technically correct: the children who were by that stage identified as being part of the Legal Aid Board pilot study had undergone preliminary analysis of their tissues by Ms Ros Sim under funding from the special trustees and had produced evidence of measles virus in their tissues.  I believe that is what she is saying here.”</w:t>
      </w:r>
    </w:p>
    <w:p>
      <w:pPr>
        <w:pStyle w:val="Normal"/>
        <w:rPr/>
      </w:pPr>
      <w:r>
        <w:rPr/>
      </w:r>
    </w:p>
    <w:p>
      <w:pPr>
        <w:pStyle w:val="Normal"/>
        <w:rPr/>
      </w:pPr>
      <w:r>
        <w:rPr/>
        <w:t xml:space="preserve">In the light of that answer, the prosecution assert in their closing submissions two things.  </w:t>
      </w:r>
    </w:p>
    <w:p>
      <w:pPr>
        <w:pStyle w:val="Normal"/>
        <w:rPr/>
      </w:pPr>
      <w:r>
        <w:rPr/>
      </w:r>
    </w:p>
    <w:p>
      <w:pPr>
        <w:pStyle w:val="Normal"/>
        <w:ind w:left="1440" w:hanging="720"/>
        <w:rPr/>
      </w:pPr>
      <w:r>
        <w:rPr/>
        <w:t>(i)</w:t>
        <w:tab/>
        <w:t xml:space="preserve">The Legal Aid Board children had been selected for the Legal Aid Board study by April 1997; and </w:t>
      </w:r>
    </w:p>
    <w:p>
      <w:pPr>
        <w:pStyle w:val="Normal"/>
        <w:rPr/>
      </w:pPr>
      <w:r>
        <w:rPr/>
      </w:r>
    </w:p>
    <w:p>
      <w:pPr>
        <w:pStyle w:val="Normal"/>
        <w:ind w:left="720" w:hanging="0"/>
        <w:rPr/>
      </w:pPr>
      <w:r>
        <w:rPr/>
        <w:t>(ii)</w:t>
        <w:tab/>
        <w:t>Dr Wakefield knew that at the time.</w:t>
      </w:r>
    </w:p>
    <w:p>
      <w:pPr>
        <w:pStyle w:val="Normal"/>
        <w:rPr/>
      </w:pPr>
      <w:r>
        <w:rPr/>
      </w:r>
    </w:p>
    <w:p>
      <w:pPr>
        <w:pStyle w:val="Normal"/>
        <w:rPr/>
      </w:pPr>
      <w:r>
        <w:rPr/>
        <w:t>We say – and it is a matter for you to judge – that this is another example of selective distortion by the prosecution in their closing submissions and we set out a number of reasons to support that.</w:t>
      </w:r>
    </w:p>
    <w:p>
      <w:pPr>
        <w:pStyle w:val="Normal"/>
        <w:rPr/>
      </w:pPr>
      <w:r>
        <w:rPr/>
      </w:r>
    </w:p>
    <w:p>
      <w:pPr>
        <w:pStyle w:val="Normal"/>
        <w:rPr/>
      </w:pPr>
      <w:r>
        <w:rPr/>
        <w:t>First of all, if you read that answer on its own, it is, at best, ambiguous.  Secondly, the answer cannot be read alone, but must be read in the light of two other pieces of extremely important evidence: firstly, Dr Wakefield’s evidence in chief at Day 50/9B-C.  The question put to him by me was this:</w:t>
      </w:r>
    </w:p>
    <w:p>
      <w:pPr>
        <w:pStyle w:val="Normal"/>
        <w:rPr/>
      </w:pPr>
      <w:r>
        <w:rPr/>
      </w:r>
    </w:p>
    <w:p>
      <w:pPr>
        <w:pStyle w:val="Normal"/>
        <w:ind w:left="720" w:hanging="0"/>
        <w:rPr/>
      </w:pPr>
      <w:r>
        <w:rPr/>
        <w:t>“</w:t>
      </w:r>
      <w:r>
        <w:rPr/>
        <w:t>Q</w:t>
        <w:tab/>
        <w:t>The other matter I want to ask you about by way of background to this period coming up is whether the patients, the children, at or about this date had been identified or selected, whichever term is appropriate, by Richard Barr to be included in the Legal Aid pilot?</w:t>
      </w:r>
    </w:p>
    <w:p>
      <w:pPr>
        <w:pStyle w:val="Normal"/>
        <w:ind w:left="720" w:hanging="0"/>
        <w:rPr/>
      </w:pPr>
      <w:r>
        <w:rPr/>
        <w:t>A</w:t>
        <w:tab/>
        <w:t>The identification of these patients was a protracted process because, as I referred to last week, it required that the parent indicated to Mr Barr that their child was being or had been investigated at the Royal Free and, when five children with autism and five children with Crohn’s had been identified who overlapped, who effectively had been see at the Royal Free or had tissues taken elsewhere, who were also clients of Richard Barr’s in receipt of a Legal Aid certificate, then that child was considered a possible candidate for inclusion in the study.  What remained for me to do at that stage was simply to identify that that child had adequate biopsy material for analysis such that they could be included in a meaningful way.  So by August 1997, that list was complete.</w:t>
      </w:r>
    </w:p>
    <w:p>
      <w:pPr>
        <w:pStyle w:val="Normal"/>
        <w:rPr/>
      </w:pPr>
      <w:r>
        <w:rPr/>
      </w:r>
    </w:p>
    <w:p>
      <w:pPr>
        <w:pStyle w:val="Normal"/>
        <w:ind w:left="720" w:hanging="0"/>
        <w:rPr/>
      </w:pPr>
      <w:r>
        <w:rPr/>
        <w:t>Q</w:t>
        <w:tab/>
        <w:t>Again, did you by August 1997 have your five patients from each group?</w:t>
      </w:r>
    </w:p>
    <w:p>
      <w:pPr>
        <w:pStyle w:val="Normal"/>
        <w:ind w:left="720" w:hanging="0"/>
        <w:rPr/>
      </w:pPr>
      <w:r>
        <w:rPr/>
        <w:t>A</w:t>
        <w:tab/>
        <w:t>Yes.”</w:t>
      </w:r>
    </w:p>
    <w:p>
      <w:pPr>
        <w:pStyle w:val="Normal"/>
        <w:rPr/>
      </w:pPr>
      <w:r>
        <w:rPr/>
      </w:r>
    </w:p>
    <w:p>
      <w:pPr>
        <w:pStyle w:val="Normal"/>
        <w:rPr/>
      </w:pPr>
      <w:r>
        <w:rPr/>
        <w:t>Secondly, his evidence in re-examination at Day 68/13A-B:</w:t>
      </w:r>
    </w:p>
    <w:p>
      <w:pPr>
        <w:pStyle w:val="Normal"/>
        <w:rPr/>
      </w:pPr>
      <w:r>
        <w:rPr/>
      </w:r>
    </w:p>
    <w:p>
      <w:pPr>
        <w:pStyle w:val="Normal"/>
        <w:ind w:left="720" w:hanging="0"/>
        <w:rPr/>
      </w:pPr>
      <w:r>
        <w:rPr/>
        <w:t>“</w:t>
      </w:r>
      <w:r>
        <w:rPr/>
        <w:t>Q</w:t>
        <w:tab/>
        <w:t>Was it the case that five children were subsequently identified – I say subsequently; in or about August and September 1997 – as being those who would constitute the Legal Aid Board study?</w:t>
      </w:r>
    </w:p>
    <w:p>
      <w:pPr>
        <w:pStyle w:val="Normal"/>
        <w:ind w:left="720" w:hanging="0"/>
        <w:rPr/>
      </w:pPr>
      <w:r>
        <w:rPr/>
        <w:t>A</w:t>
        <w:tab/>
        <w:t>Yes.  I think the identification process had been finalised at that stage.  It was a continuous process, so that as Richard Barr became aware of a child who had been investigated and who had also got a Legal Aid Board certificate, then he suggested to me that that child might be a candidate for inclusion and my job then was simply to make sure that the child had adequate biopsy material for analysis.”</w:t>
      </w:r>
    </w:p>
    <w:p>
      <w:pPr>
        <w:pStyle w:val="Normal"/>
        <w:rPr/>
      </w:pPr>
      <w:r>
        <w:rPr/>
      </w:r>
    </w:p>
    <w:p>
      <w:pPr>
        <w:pStyle w:val="Normal"/>
        <w:rPr/>
      </w:pPr>
      <w:r>
        <w:rPr/>
        <w:t xml:space="preserve">We submit that those citations bear directly upon and support the content of paragraphs 88 and 41(1) of the closing submissions already before you.  By contrast, the closing submissions of the prosecution make no reference to these two important sections of Dr Wakefield’s evidence.  I should add this, too.  You should bear in mind that Dr Wakefield’s evidence, whether in chief, in re-examination  or cross-examination, was being given in the context of events many, many years before.  </w:t>
      </w:r>
    </w:p>
    <w:p>
      <w:pPr>
        <w:pStyle w:val="Normal"/>
        <w:rPr/>
      </w:pPr>
      <w:r>
        <w:rPr/>
      </w:r>
    </w:p>
    <w:p>
      <w:pPr>
        <w:pStyle w:val="Normal"/>
        <w:rPr/>
      </w:pPr>
      <w:r>
        <w:rPr/>
        <w:t>That is all I say about those two additional matters and I now want to take you, please, to the latter part of that chapter and I want to deal with the question of the retraction.  You will find this at page 329, paragraph 159.  It is a free-standing topic and we have put this in chapter 13 simply as a postscript, but I now want to deal with it as a free-standing issue.</w:t>
      </w:r>
    </w:p>
    <w:p>
      <w:pPr>
        <w:pStyle w:val="Normal"/>
        <w:rPr/>
      </w:pPr>
      <w:r>
        <w:rPr/>
      </w:r>
    </w:p>
    <w:p>
      <w:pPr>
        <w:pStyle w:val="Normal"/>
        <w:rPr/>
      </w:pPr>
      <w:r>
        <w:rPr/>
        <w:t>The retraction.  The terms of the retraction are, as you know, set out in FTP3 at page 1210.  May I just remind you of the relevant extract:</w:t>
      </w:r>
    </w:p>
    <w:p>
      <w:pPr>
        <w:pStyle w:val="Normal"/>
        <w:rPr/>
      </w:pPr>
      <w:r>
        <w:rPr/>
      </w:r>
    </w:p>
    <w:p>
      <w:pPr>
        <w:pStyle w:val="Normal"/>
        <w:ind w:left="720" w:hanging="0"/>
        <w:rPr/>
      </w:pPr>
      <w:r>
        <w:rPr/>
        <w:t>“</w:t>
      </w:r>
      <w:r>
        <w:rPr/>
        <w:t>However, the possibility of such a link was raised and consequent events have had major implications for public health.  In view of this we consider now is the appropriate time that we should together formally retract the interpretation placed upon these findings in the paper.”</w:t>
      </w:r>
    </w:p>
    <w:p>
      <w:pPr>
        <w:pStyle w:val="Normal"/>
        <w:rPr/>
      </w:pPr>
      <w:r>
        <w:rPr/>
      </w:r>
    </w:p>
    <w:p>
      <w:pPr>
        <w:pStyle w:val="Normal"/>
        <w:rPr/>
      </w:pPr>
      <w:r>
        <w:rPr/>
        <w:t>Dr Horton, who was the prime mover, in extracting this retraction from some of the authors, set out he basis for it in the following terms at page 1207:</w:t>
      </w:r>
    </w:p>
    <w:p>
      <w:pPr>
        <w:pStyle w:val="Normal"/>
        <w:rPr/>
      </w:pPr>
      <w:r>
        <w:rPr/>
      </w:r>
    </w:p>
    <w:p>
      <w:pPr>
        <w:pStyle w:val="Normal"/>
        <w:ind w:left="720" w:hanging="0"/>
        <w:rPr/>
      </w:pPr>
      <w:r>
        <w:rPr/>
        <w:t>“</w:t>
      </w:r>
      <w:r>
        <w:rPr/>
        <w:t>But the authors did raise the possibility of a link on the basis of parental and medical histories and they suggested that ‘further investigations are needed to examine this syndrome and its possible relation to this vaccine.’  This interpretation of their data together with the suggestion made by Wakefield during a separate press conference held at the Royal Free Hospital that there was a case for splitting the MMR vaccine into its component parts triggered a collapse in confidence in the UK’s MMR vaccination programme.  It is the interpretation expressed about a connection between the vaccine and the new syndrome that is now being retracted.”</w:t>
      </w:r>
    </w:p>
    <w:p>
      <w:pPr>
        <w:pStyle w:val="Normal"/>
        <w:rPr/>
      </w:pPr>
      <w:r>
        <w:rPr/>
      </w:r>
    </w:p>
    <w:p>
      <w:pPr>
        <w:pStyle w:val="Normal"/>
        <w:rPr/>
      </w:pPr>
      <w:r>
        <w:rPr/>
        <w:t xml:space="preserve">Dr Wakefield did not associate himself with the retraction in 2004.  He explained why in </w:t>
      </w:r>
      <w:r>
        <w:rPr>
          <w:i/>
          <w:iCs/>
        </w:rPr>
        <w:t>The Lancet</w:t>
      </w:r>
      <w:r>
        <w:rPr/>
        <w:t xml:space="preserve"> itself at page 1216.  He set out his position in more detail in his evidence at Day 55/34.  In a nutshell, he asserted – and we observe he must be surely right – that one cannot as a matter of pure logic retract a possibility such as the possible link between the new syndrome and MMR in light of the temporal association reported by the parents.</w:t>
      </w:r>
    </w:p>
    <w:p>
      <w:pPr>
        <w:pStyle w:val="Normal"/>
        <w:rPr/>
      </w:pPr>
      <w:r>
        <w:rPr/>
      </w:r>
    </w:p>
    <w:p>
      <w:pPr>
        <w:pStyle w:val="Normal"/>
        <w:rPr/>
      </w:pPr>
      <w:r>
        <w:rPr/>
        <w:t>Dr Wakefield respected the position adopted by his colleagues, but for perfectly rational reasons, chose not participate in the retraction.  That is no criticism of his colleagues at all.  The logical underpinning of the retraction, however, is difficult to discern.  The signatories appear to have been retracting the parental reports of a temporal association between onset of symptoms and MMR, but strictly speaking, that was not an interpretation at all; it was a factual account which was subsequently interpreted, principally by the media, as indicating causation, a conclusion expressly disavowed in the paper itself.</w:t>
      </w:r>
    </w:p>
    <w:p>
      <w:pPr>
        <w:pStyle w:val="Normal"/>
        <w:rPr/>
      </w:pPr>
      <w:r>
        <w:rPr/>
      </w:r>
    </w:p>
    <w:p>
      <w:pPr>
        <w:pStyle w:val="Normal"/>
        <w:rPr/>
      </w:pPr>
      <w:r>
        <w:rPr/>
        <w:t>However, this issue is not one, we suggest, which assists the Panel at all in its determination of the heads of charge which relate to Dr Wakefield.  The Panel has heard from a number of the signatories to the retraction and it is clear that different people had different reasons for signing it.  It is also clear that their decisions to sign were taken in light of such information as they had been given at the time, which was inevitably incomplete.  It is the Panel’s task now to determine the facts on the basis of all the evidence that has now been presented.  We suggest that neither the fact of the retraction, nor its contents, provides any material assistance in that regard.  That is all we say about the retraction and about its relevance to these proceedings.</w:t>
      </w:r>
    </w:p>
    <w:p>
      <w:pPr>
        <w:pStyle w:val="Normal"/>
        <w:rPr/>
      </w:pPr>
      <w:r>
        <w:rPr/>
      </w:r>
    </w:p>
    <w:p>
      <w:pPr>
        <w:pStyle w:val="Normal"/>
        <w:rPr/>
      </w:pPr>
      <w:r>
        <w:rPr/>
        <w:t>Sir, I come straightaway now to the question of transfer factor in chapter 14.  Sir, we have done this on the basis of the individualised heads of charge and so the commentary follows that in order and we have set out again the heads of charge in that way, preceding each part of the text.</w:t>
      </w:r>
    </w:p>
    <w:p>
      <w:pPr>
        <w:pStyle w:val="Normal"/>
        <w:rPr/>
      </w:pPr>
      <w:r>
        <w:rPr/>
      </w:r>
    </w:p>
    <w:p>
      <w:pPr>
        <w:pStyle w:val="Normal"/>
        <w:rPr/>
      </w:pPr>
      <w:r>
        <w:rPr/>
        <w:t>The first one is head of charge 40.  I think I should remind the Panel, insofar as it is necessary to do so, what head of charge 40(a) says:</w:t>
      </w:r>
    </w:p>
    <w:p>
      <w:pPr>
        <w:pStyle w:val="Normal"/>
        <w:rPr/>
      </w:pPr>
      <w:r>
        <w:rPr/>
      </w:r>
    </w:p>
    <w:p>
      <w:pPr>
        <w:pStyle w:val="Normal"/>
        <w:ind w:left="720" w:hanging="0"/>
        <w:rPr/>
      </w:pPr>
      <w:r>
        <w:rPr/>
        <w:t>“</w:t>
      </w:r>
      <w:r>
        <w:rPr/>
        <w:t>In or about December 1997 you started Child 10 on a substance called Transfer Factor.”</w:t>
      </w:r>
    </w:p>
    <w:p>
      <w:pPr>
        <w:pStyle w:val="Normal"/>
        <w:rPr/>
      </w:pPr>
      <w:r>
        <w:rPr/>
      </w:r>
    </w:p>
    <w:p>
      <w:pPr>
        <w:pStyle w:val="Normal"/>
        <w:rPr/>
      </w:pPr>
      <w:r>
        <w:rPr/>
        <w:t>I should say by way of introduction that the only live charges, if I can put it that way, in relation to head of charge 40 are 40(a), 40(d) and 40(f)(i).  I will explain more about those in a moment. That is to say, that the other heads of charge – and I have set them out in paragraph 1 – were admitted by Dr Wakefield at the outset of the proceedings.  Let us just take head of charge 40(d) first.  That was admitted at the outset, but with the exception of the reference back within it to head of charge 40(a).  If head of charge 40(a) is found not proved, for the reasons we will advance in a few moments, then it will follow that the reference to head of charge 40(a) in head of charge 40(d) will be found not proved.  This is so notwithstanding paragraph 38 of section 12 of the prosecution’s closing submissions, where it is stated that apparently head of charge 40(d) is proved in its entirety against Dr Wakefield.  I repeat, head of charge 40(d) has been admitted, but with the exception of the reference back to head of charge 40(a) and the crucial allegation that Dr Wakefield provided the transfer factor.</w:t>
      </w:r>
    </w:p>
    <w:p>
      <w:pPr>
        <w:pStyle w:val="Normal"/>
        <w:rPr/>
      </w:pPr>
      <w:r>
        <w:rPr/>
      </w:r>
    </w:p>
    <w:p>
      <w:pPr>
        <w:pStyle w:val="Normal"/>
        <w:rPr/>
      </w:pPr>
      <w:r>
        <w:rPr/>
        <w:t>As to head of charge 40(f)(i), this was admitted at the outset, but with the exception of the reference within it to transfer factor as an alternative to MMR.  That terminology is inappropriate for the reasons set out in – and perhaps you could change the numbering here – paragraphs 95 to 111 of chapter 13, which is concerned specifically with the patent.  The Panel has our submissions on that point.</w:t>
      </w:r>
    </w:p>
    <w:p>
      <w:pPr>
        <w:pStyle w:val="Normal"/>
        <w:rPr/>
      </w:pPr>
      <w:r>
        <w:rPr/>
      </w:r>
    </w:p>
    <w:p>
      <w:pPr>
        <w:pStyle w:val="Normal"/>
        <w:rPr/>
      </w:pPr>
      <w:r>
        <w:rPr/>
        <w:t>Let me come straightaway to the major live issue, which is head of charge 40(a).  The prosecution’s case against Dr Wakefield regarding the provision of transfer factor to Child 10 is founded on the basic allegation that he personally prescribed and/or provided the substance to the child.  In the head of charge, it is alleged that Dr Wakefield started Child 10 on TF (perhaps I could use that abbreviation), whereas head of charge 41(a) alleges that he “caused” TF to be administered.  The Panel should note that.</w:t>
      </w:r>
    </w:p>
    <w:p>
      <w:pPr>
        <w:pStyle w:val="Normal"/>
        <w:rPr/>
      </w:pPr>
      <w:r>
        <w:rPr/>
      </w:r>
    </w:p>
    <w:p>
      <w:pPr>
        <w:pStyle w:val="Normal"/>
        <w:rPr/>
      </w:pPr>
      <w:r>
        <w:rPr/>
        <w:t>The inconsistency in the wording of the charges perhaps may be unhelpful but the prosecution’s position appears to have been clearly set out during cross-examination in the following terms.  I am taking you to Day 65/23.</w:t>
      </w:r>
    </w:p>
    <w:p>
      <w:pPr>
        <w:pStyle w:val="Normal"/>
        <w:rPr/>
      </w:pPr>
      <w:r>
        <w:rPr/>
      </w:r>
    </w:p>
    <w:p>
      <w:pPr>
        <w:pStyle w:val="Normal"/>
        <w:ind w:left="720" w:hanging="0"/>
        <w:rPr/>
      </w:pPr>
      <w:r>
        <w:rPr/>
        <w:t>“</w:t>
      </w:r>
      <w:r>
        <w:rPr/>
        <w:t>Q         I </w:t>
      </w:r>
      <w:r>
        <w:rPr>
          <w:szCs w:val="29"/>
        </w:rPr>
        <w:t>have to suggest to you in plain terms, Dr Wakefield, that whether with or without Professor Walker</w:t>
        <w:noBreakHyphen/>
        <w:t>Smith’s knowledge – and that is a matter I will have to discuss with him – you did indeed provide this child with this substance?”</w:t>
      </w:r>
    </w:p>
    <w:p>
      <w:pPr>
        <w:pStyle w:val="Normal"/>
        <w:ind w:left="720" w:hanging="0"/>
        <w:rPr>
          <w:szCs w:val="29"/>
        </w:rPr>
      </w:pPr>
      <w:r>
        <w:rPr>
          <w:szCs w:val="29"/>
        </w:rPr>
      </w:r>
    </w:p>
    <w:p>
      <w:pPr>
        <w:pStyle w:val="Normal"/>
        <w:rPr>
          <w:szCs w:val="29"/>
        </w:rPr>
      </w:pPr>
      <w:r>
        <w:rPr>
          <w:szCs w:val="29"/>
        </w:rPr>
        <w:t>Accordingly, the prosecution’s assertion appears to be that Dr Wakefield provided Child 10, presumably by way of his parents, with the transfer factor that he subsequently took.  So the various euphemisms adopted in the charges appear to mean no more or less than that.</w:t>
      </w:r>
    </w:p>
    <w:p>
      <w:pPr>
        <w:pStyle w:val="Normal"/>
        <w:rPr>
          <w:szCs w:val="29"/>
        </w:rPr>
      </w:pPr>
      <w:r>
        <w:rPr>
          <w:szCs w:val="29"/>
        </w:rPr>
      </w:r>
    </w:p>
    <w:p>
      <w:pPr>
        <w:pStyle w:val="Normal"/>
        <w:rPr>
          <w:szCs w:val="29"/>
        </w:rPr>
      </w:pPr>
      <w:r>
        <w:rPr>
          <w:szCs w:val="29"/>
        </w:rPr>
        <w:t>The fundamental question that the Panel has to address in respect of this head of charge is as follows:  have the prosecution proved so that the Panel are sure that Dr Wakefield provided Child 10 with transfer factor?  If the answer to that question is “No”, then head of charge 40(a) and the whole of head of charge 41 fail.  That is simply because, as a matter of construction, the entirety of these heads of charge is predicated on the allegation that Dr Wakefield provided the transfer factor to Child 10.</w:t>
      </w:r>
    </w:p>
    <w:p>
      <w:pPr>
        <w:pStyle w:val="Normal"/>
        <w:rPr>
          <w:szCs w:val="29"/>
        </w:rPr>
      </w:pPr>
      <w:r>
        <w:rPr>
          <w:szCs w:val="29"/>
        </w:rPr>
      </w:r>
    </w:p>
    <w:p>
      <w:pPr>
        <w:pStyle w:val="Normal"/>
        <w:rPr>
          <w:szCs w:val="29"/>
        </w:rPr>
      </w:pPr>
      <w:r>
        <w:rPr>
          <w:szCs w:val="29"/>
        </w:rPr>
        <w:t>I want to deal with a topic which is, we say, pretty crucial to any proper analysis of this whole topic.  When deciding to charge Dr Wakefield with this matter, the prosecution appeared to have failed to take the basic step of establishing whether there was relevant documentation available at the Royal Free.  As Professor Walker-Smith explained in his evidence at Day 95/23C, it fell to him to make inquiries at the hospital to ascertain whether there was information available concerning the provision of transfer factor to Child 10.  In response to those inquiries that he made, the crucial letters at Volume 2/494a – that is the joint letter from Dr Wakefield and Professor Walker-Smith to Ms Spicer and a letter at 607a, which is the letter from Dr Lloyd to Dr Wakefield, were disclosed.  Thus, it is only by chance that these letters came into Dr Wakefield’s possession.  Without them, he would have been seriously disadvantaged, we suggest, in meeting the case against him.  In particular, the fact that the prescription of transfer factor to Child 10 was expressly approved by the Chairman of the Medical Advisory Committee is of enormous significance in the context of this head of charge and, as we will see, head of charge 41.</w:t>
      </w:r>
    </w:p>
    <w:p>
      <w:pPr>
        <w:pStyle w:val="Normal"/>
        <w:rPr>
          <w:szCs w:val="29"/>
        </w:rPr>
      </w:pPr>
      <w:r>
        <w:rPr>
          <w:szCs w:val="29"/>
        </w:rPr>
      </w:r>
    </w:p>
    <w:p>
      <w:pPr>
        <w:pStyle w:val="Normal"/>
        <w:rPr>
          <w:szCs w:val="29"/>
        </w:rPr>
      </w:pPr>
      <w:r>
        <w:rPr>
          <w:szCs w:val="29"/>
        </w:rPr>
        <w:t xml:space="preserve">Secondly, it is clear from the two letters that have come belatedly to light that there is further relevant material which has been lost or destroyed.  The letters reveal, amongst other things, that Dr Wakefield intended to and did deposit – and I refer expressly to the notation on page 494a – a quantity of transfer factor with the hospital’s pharmacy in anticipation of its eventual provision to Child 10.  No documentation and no evidence from any witness has been produced to demonstrate whether or not any transfer factor was either stored, or later dispensed – and I refer to that particularly – by the pharmacy, and if so when and to whom.  This may be because the records are no longer available but we have not been told what searches or inquiries have been made.  </w:t>
      </w:r>
    </w:p>
    <w:p>
      <w:pPr>
        <w:pStyle w:val="Normal"/>
        <w:rPr>
          <w:szCs w:val="29"/>
        </w:rPr>
      </w:pPr>
      <w:r>
        <w:rPr>
          <w:szCs w:val="29"/>
        </w:rPr>
      </w:r>
    </w:p>
    <w:p>
      <w:pPr>
        <w:pStyle w:val="Normal"/>
        <w:rPr>
          <w:szCs w:val="29"/>
        </w:rPr>
      </w:pPr>
      <w:r>
        <w:rPr>
          <w:szCs w:val="29"/>
        </w:rPr>
        <w:t>The letters, principally I should say here, from Dr Lloyd to Dr Wakefield which I have just referred to, also reveal by addressing the contents, that there is a missing letter from Dr Wakefield to Dr Lloyd himself which appears to have been of key significance in persuading Dr Lloyd to grant approval for the prescription of transfer factor on a named patient basis.  Dr Wakefield recalls this as he told you to have been a long and detailed letter dealing, amongst other things, with safety issues.  It may also have contained important information concerning the mechanism by which transfer factor was to be provided.  We add this: that that letter is of direct relevance, therefore, to head of charge 41(a)(ii), and its absence is a severe disadvantage to Dr Wakefield on the issue of safety, as we will see.</w:t>
      </w:r>
    </w:p>
    <w:p>
      <w:pPr>
        <w:pStyle w:val="Normal"/>
        <w:rPr>
          <w:szCs w:val="29"/>
        </w:rPr>
      </w:pPr>
      <w:r>
        <w:rPr>
          <w:szCs w:val="29"/>
        </w:rPr>
      </w:r>
    </w:p>
    <w:p>
      <w:pPr>
        <w:pStyle w:val="Normal"/>
        <w:rPr>
          <w:szCs w:val="29"/>
        </w:rPr>
      </w:pPr>
      <w:r>
        <w:rPr>
          <w:szCs w:val="29"/>
        </w:rPr>
        <w:t>Thirdly, and perhaps most importantly of all, the prosecution have chosen not to call evidence from the two individuals – that is, Dr 10 and Mrs 10 – who would be in a position to tell the Panel where the transfer factor given to Child 10 came from.  The prosecution have sought, we suggest somewhat misleadingly, to suggest that Dr Wakefield’s evidence was that the only way Dr and Mrs 10 could have obtained transfer factor other than from him – that is to say Dr Wakefield – was to fly to the USA and see Dr Fudenberg.  We give the reference for the Panel from the prosecution’s own submissions.  That is a misrepresentation, as the Panel will see when they review the relevant section of Dr Wakefield’s evidence at Day 65/15G-16C.  Dr Wakefield told you, somewhat unsurprisingly, that the only way to obtain transfer factor from Dr Fudenberg was to go to the USA and see Dr Fudenberg.  However, as he repeatedly made clear, Dr Fudenberg was not the only source of measles-specific transfer factor, as illustrated by the numerous clinical trials that had been conducted by others involving that substance.   Supply to the parents via the internet clearly had not been excluded.</w:t>
      </w:r>
    </w:p>
    <w:p>
      <w:pPr>
        <w:pStyle w:val="Normal"/>
        <w:rPr>
          <w:szCs w:val="29"/>
        </w:rPr>
      </w:pPr>
      <w:r>
        <w:rPr>
          <w:szCs w:val="29"/>
        </w:rPr>
      </w:r>
    </w:p>
    <w:p>
      <w:pPr>
        <w:pStyle w:val="Normal"/>
        <w:rPr>
          <w:szCs w:val="29"/>
        </w:rPr>
      </w:pPr>
      <w:r>
        <w:rPr>
          <w:szCs w:val="29"/>
        </w:rPr>
        <w:t>The prosecution also decided not to call either Ms Spicer or Mr Tomlin, the hospital pharmacist.</w:t>
      </w:r>
    </w:p>
    <w:p>
      <w:pPr>
        <w:pStyle w:val="Normal"/>
        <w:rPr>
          <w:szCs w:val="29"/>
        </w:rPr>
      </w:pPr>
      <w:r>
        <w:rPr>
          <w:szCs w:val="29"/>
        </w:rPr>
      </w:r>
    </w:p>
    <w:p>
      <w:pPr>
        <w:pStyle w:val="Normal"/>
        <w:rPr>
          <w:szCs w:val="29"/>
        </w:rPr>
      </w:pPr>
      <w:r>
        <w:rPr>
          <w:szCs w:val="29"/>
        </w:rPr>
        <w:t>It is, of course, entirely a matter for the prosecution which witnesses they choose to call in order to attempt to prove their case, but in a case where the criminal standard of proof applies, and the allegation in issue concerns the provision of drugs – and I use that expression in its broadest possible sense – an unexplained failure to call the recipient as a witness and asking where he got the substance from is, we say, a staggering omission.</w:t>
      </w:r>
    </w:p>
    <w:p>
      <w:pPr>
        <w:pStyle w:val="Normal"/>
        <w:rPr>
          <w:szCs w:val="29"/>
        </w:rPr>
      </w:pPr>
      <w:r>
        <w:rPr>
          <w:szCs w:val="29"/>
        </w:rPr>
      </w:r>
    </w:p>
    <w:p>
      <w:pPr>
        <w:pStyle w:val="Normal"/>
        <w:rPr>
          <w:szCs w:val="29"/>
        </w:rPr>
      </w:pPr>
      <w:r>
        <w:rPr>
          <w:szCs w:val="29"/>
        </w:rPr>
        <w:t>Professor Fudenberg, with whom Dr Wakefield had contact, and who had supplied transfer factor to Dr Wakefield, may also, you may think, have been able to shed some valuable light on this issue.  He too cannot be excluded as a direct source of supply to the parents, but the prosecution decided not to call him either.</w:t>
      </w:r>
    </w:p>
    <w:p>
      <w:pPr>
        <w:pStyle w:val="Normal"/>
        <w:rPr>
          <w:szCs w:val="29"/>
        </w:rPr>
      </w:pPr>
      <w:r>
        <w:rPr>
          <w:szCs w:val="29"/>
        </w:rPr>
      </w:r>
    </w:p>
    <w:p>
      <w:pPr>
        <w:pStyle w:val="Normal"/>
        <w:rPr>
          <w:szCs w:val="29"/>
        </w:rPr>
      </w:pPr>
      <w:r>
        <w:rPr>
          <w:szCs w:val="29"/>
        </w:rPr>
        <w:t>What is the forensic relevance of these missing documents and witnesses?  On the one hand, the Panel will no doubt be advised, quite correctly, to avoid speculation.  On the other hand, the absence of this evidence may place Dr Wakefield at a very grave disadvantage.  The bottom line here, if I may put it that way, must be the application of the sanction of the proper application of the burden and standard of proof.</w:t>
      </w:r>
    </w:p>
    <w:p>
      <w:pPr>
        <w:pStyle w:val="Normal"/>
        <w:rPr>
          <w:szCs w:val="29"/>
        </w:rPr>
      </w:pPr>
      <w:r>
        <w:rPr>
          <w:szCs w:val="29"/>
        </w:rPr>
      </w:r>
    </w:p>
    <w:p>
      <w:pPr>
        <w:pStyle w:val="Normal"/>
        <w:rPr>
          <w:szCs w:val="29"/>
        </w:rPr>
      </w:pPr>
      <w:r>
        <w:rPr>
          <w:szCs w:val="29"/>
        </w:rPr>
        <w:t>The next matter is the approach to this head of charge 40(a).  In order to find that Dr Wakefield provided – the word that was used, as I highlighted already – the transfer factor to Child 10’s parents and thus started Child 10 on transfer factor, the Panel must, we suggest, be sure of one of the following three alternatives:</w:t>
      </w:r>
    </w:p>
    <w:p>
      <w:pPr>
        <w:pStyle w:val="Normal"/>
        <w:rPr>
          <w:szCs w:val="29"/>
        </w:rPr>
      </w:pPr>
      <w:r>
        <w:rPr>
          <w:szCs w:val="29"/>
        </w:rPr>
      </w:r>
    </w:p>
    <w:p>
      <w:pPr>
        <w:pStyle w:val="Normal"/>
        <w:rPr>
          <w:szCs w:val="29"/>
        </w:rPr>
      </w:pPr>
      <w:r>
        <w:rPr>
          <w:szCs w:val="29"/>
        </w:rPr>
        <w:tab/>
        <w:t>1)</w:t>
        <w:tab/>
        <w:t xml:space="preserve">Dr Wakefield personally provided the transfer factor to Child 10’s </w:t>
        <w:tab/>
        <w:t>parents; or</w:t>
      </w:r>
    </w:p>
    <w:p>
      <w:pPr>
        <w:pStyle w:val="Normal"/>
        <w:rPr>
          <w:szCs w:val="29"/>
        </w:rPr>
      </w:pPr>
      <w:r>
        <w:rPr>
          <w:szCs w:val="29"/>
        </w:rPr>
      </w:r>
    </w:p>
    <w:p>
      <w:pPr>
        <w:pStyle w:val="Normal"/>
        <w:ind w:left="720" w:hanging="0"/>
        <w:rPr>
          <w:szCs w:val="29"/>
        </w:rPr>
      </w:pPr>
      <w:r>
        <w:rPr>
          <w:szCs w:val="29"/>
        </w:rPr>
        <w:t>2)</w:t>
        <w:tab/>
        <w:t>Dr Wakefield instructed another person, perhaps a nurse or a pharmacist, to provide the transfer factor to Child 10’s parents, and in turn that individual acted on Dr Wakefield’s instructions; or</w:t>
      </w:r>
    </w:p>
    <w:p>
      <w:pPr>
        <w:pStyle w:val="Normal"/>
        <w:ind w:left="720" w:hanging="0"/>
        <w:rPr>
          <w:szCs w:val="29"/>
        </w:rPr>
      </w:pPr>
      <w:r>
        <w:rPr>
          <w:szCs w:val="29"/>
        </w:rPr>
      </w:r>
    </w:p>
    <w:p>
      <w:pPr>
        <w:pStyle w:val="Normal"/>
        <w:ind w:left="720" w:hanging="0"/>
        <w:rPr>
          <w:szCs w:val="29"/>
        </w:rPr>
      </w:pPr>
      <w:r>
        <w:rPr>
          <w:szCs w:val="29"/>
        </w:rPr>
        <w:t>3)</w:t>
        <w:tab/>
        <w:t>Professor Walker-Smith provided the transfer factor to Child 10’s parents as part of a joint enterprise with Dr Wakefield.</w:t>
      </w:r>
    </w:p>
    <w:p>
      <w:pPr>
        <w:pStyle w:val="Normal"/>
        <w:ind w:left="720" w:hanging="0"/>
        <w:rPr>
          <w:szCs w:val="29"/>
        </w:rPr>
      </w:pPr>
      <w:r>
        <w:rPr>
          <w:szCs w:val="29"/>
        </w:rPr>
      </w:r>
    </w:p>
    <w:p>
      <w:pPr>
        <w:pStyle w:val="Normal"/>
        <w:rPr>
          <w:szCs w:val="29"/>
        </w:rPr>
      </w:pPr>
      <w:r>
        <w:rPr>
          <w:szCs w:val="29"/>
        </w:rPr>
        <w:t>I do enter a hugely important caveat.  It is not open to the Panel to find Dr Wakefield guilty of this charge on the basis simply that either he or Professor Walker-Smith must have given the transfer factor to Child 10’s parents.  You must be sure either, firstly, that it was Dr Wakefield himself who provided the transfer factor or, alternatively, that it was Professor Walker-Smith who provided the transfer factor as part of a joint enterprise in which Dr Wakefield was a knowing participant.</w:t>
      </w:r>
    </w:p>
    <w:p>
      <w:pPr>
        <w:pStyle w:val="Normal"/>
        <w:rPr>
          <w:szCs w:val="29"/>
        </w:rPr>
      </w:pPr>
      <w:r>
        <w:rPr>
          <w:szCs w:val="29"/>
        </w:rPr>
      </w:r>
    </w:p>
    <w:p>
      <w:pPr>
        <w:pStyle w:val="Normal"/>
        <w:rPr>
          <w:szCs w:val="29"/>
        </w:rPr>
      </w:pPr>
      <w:r>
        <w:rPr>
          <w:szCs w:val="29"/>
        </w:rPr>
        <w:t>Similarly, it is not open to the Panel to find Dr Wakefield guilty of this charge on the basis of a finding that Professor Walker-Smith did not provide the transfer factor.  The Panel must be sure on the evidence relating to Dr Wakefield that he provided the transfer factor.  Hence the word – which we have highlighted – “you” in the head of charge.  We have little doubt that the learned Legal Assessor will address these matters in his closing advice to you.</w:t>
      </w:r>
    </w:p>
    <w:p>
      <w:pPr>
        <w:pStyle w:val="Normal"/>
        <w:rPr>
          <w:szCs w:val="29"/>
        </w:rPr>
      </w:pPr>
      <w:r>
        <w:rPr>
          <w:szCs w:val="29"/>
        </w:rPr>
      </w:r>
    </w:p>
    <w:p>
      <w:pPr>
        <w:pStyle w:val="Normal"/>
        <w:rPr>
          <w:szCs w:val="29"/>
        </w:rPr>
      </w:pPr>
      <w:r>
        <w:rPr>
          <w:szCs w:val="29"/>
        </w:rPr>
        <w:t>Let us look briefly at the evidence.  Despite the patchy nature of the evidence presented to the Panel on this issue, there appear to be a number of matters which are not in dispute.  Let me run through them.</w:t>
      </w:r>
    </w:p>
    <w:p>
      <w:pPr>
        <w:pStyle w:val="Normal"/>
        <w:rPr>
          <w:szCs w:val="29"/>
        </w:rPr>
      </w:pPr>
      <w:r>
        <w:rPr>
          <w:szCs w:val="29"/>
        </w:rPr>
      </w:r>
    </w:p>
    <w:p>
      <w:pPr>
        <w:pStyle w:val="Normal"/>
        <w:rPr>
          <w:szCs w:val="29"/>
        </w:rPr>
      </w:pPr>
      <w:r>
        <w:rPr>
          <w:szCs w:val="29"/>
        </w:rPr>
        <w:t>First of all, Mrs 10 contacted Dr Wakefield and informed him that Child 10 had regressed.  She was extremely upset and made an emotional request for her son to be given transfer factor.  You find that at the citation from Dr Wakefield’s evidence.  In fact, all these citations are from his evidence.</w:t>
      </w:r>
    </w:p>
    <w:p>
      <w:pPr>
        <w:pStyle w:val="Normal"/>
        <w:rPr>
          <w:szCs w:val="29"/>
        </w:rPr>
      </w:pPr>
      <w:r>
        <w:rPr>
          <w:szCs w:val="29"/>
        </w:rPr>
      </w:r>
    </w:p>
    <w:p>
      <w:pPr>
        <w:pStyle w:val="Normal"/>
        <w:rPr>
          <w:szCs w:val="29"/>
        </w:rPr>
      </w:pPr>
      <w:r>
        <w:rPr>
          <w:szCs w:val="29"/>
        </w:rPr>
        <w:t xml:space="preserve">Secondly, Child 10’s parents and Dr 10 in particular knew a great deal about transfer factor.  </w:t>
      </w:r>
    </w:p>
    <w:p>
      <w:pPr>
        <w:pStyle w:val="Normal"/>
        <w:rPr>
          <w:szCs w:val="29"/>
        </w:rPr>
      </w:pPr>
      <w:r>
        <w:rPr>
          <w:szCs w:val="29"/>
        </w:rPr>
      </w:r>
    </w:p>
    <w:p>
      <w:pPr>
        <w:pStyle w:val="Normal"/>
        <w:rPr>
          <w:szCs w:val="29"/>
        </w:rPr>
      </w:pPr>
      <w:r>
        <w:rPr>
          <w:szCs w:val="29"/>
        </w:rPr>
        <w:t>Dr Wakefield and Professor Walker-Smith following careful consideration and a detailed review of the relevant literature decided that it would be appropriate to prescribe transfer factor to Child 10 on a named patient basis.  Dr Wakefield and Professor Walker-Smith jointly wrote to Wendy Spicer, the dispensary manager, on 23 July 1997, informing her of the intention to start Child 10 on transfer factor and advising her that the drug – used in that broad sense – would be deposited by Dr Wakefield in the pharmacy on his return from Birmingham later that week.  I refer to the letter itself at 494a.  The letter, as it makes perfectly clear, enclosed abstracts from a number of articles read by Dr Wakefield in the course of his review of the relevant literature.</w:t>
      </w:r>
    </w:p>
    <w:p>
      <w:pPr>
        <w:pStyle w:val="Normal"/>
        <w:rPr>
          <w:szCs w:val="29"/>
        </w:rPr>
      </w:pPr>
      <w:r>
        <w:rPr>
          <w:szCs w:val="29"/>
        </w:rPr>
      </w:r>
    </w:p>
    <w:p>
      <w:pPr>
        <w:pStyle w:val="Normal"/>
        <w:rPr>
          <w:szCs w:val="29"/>
        </w:rPr>
      </w:pPr>
      <w:r>
        <w:rPr>
          <w:szCs w:val="29"/>
        </w:rPr>
        <w:t>The letter to Ms Spicer was sent to Dr Lloyd, together with a further letter from Dr Wakefield which, as I have already observed this morning, has not been located.  In response, Dr Lloyd granted Chairman’s Approval for the prescription of transfer factor to Child 10 on a named patient basis by way of a letter dated 15 September 1997, which you will find at page 607a.</w:t>
      </w:r>
    </w:p>
    <w:p>
      <w:pPr>
        <w:pStyle w:val="Normal"/>
        <w:rPr>
          <w:szCs w:val="29"/>
        </w:rPr>
      </w:pPr>
      <w:r>
        <w:rPr>
          <w:szCs w:val="29"/>
        </w:rPr>
      </w:r>
    </w:p>
    <w:p>
      <w:pPr>
        <w:pStyle w:val="Normal"/>
        <w:rPr>
          <w:szCs w:val="29"/>
        </w:rPr>
      </w:pPr>
      <w:r>
        <w:rPr>
          <w:szCs w:val="29"/>
        </w:rPr>
        <w:t>At some point in, or shortly before, December 1997 transfer factor was apparently given to Child 10.  It would appear to have resulted in some initial improvement in his behaviour.  You will find that at page 181 of the Royal Free records.</w:t>
      </w:r>
    </w:p>
    <w:p>
      <w:pPr>
        <w:pStyle w:val="Normal"/>
        <w:rPr>
          <w:szCs w:val="29"/>
        </w:rPr>
      </w:pPr>
      <w:r>
        <w:rPr>
          <w:szCs w:val="29"/>
        </w:rPr>
      </w:r>
    </w:p>
    <w:p>
      <w:pPr>
        <w:pStyle w:val="Normal"/>
        <w:rPr>
          <w:szCs w:val="29"/>
        </w:rPr>
      </w:pPr>
      <w:r>
        <w:rPr>
          <w:szCs w:val="29"/>
        </w:rPr>
        <w:t>Finally, Dr Wakefield became aware either at the time, or shortly thereafter, that transfer factor was being administered to Child 10, and he told you that at Day 53/49C.</w:t>
      </w:r>
    </w:p>
    <w:p>
      <w:pPr>
        <w:pStyle w:val="Normal"/>
        <w:rPr>
          <w:szCs w:val="29"/>
        </w:rPr>
      </w:pPr>
      <w:r>
        <w:rPr>
          <w:szCs w:val="29"/>
        </w:rPr>
      </w:r>
    </w:p>
    <w:p>
      <w:pPr>
        <w:pStyle w:val="Normal"/>
        <w:rPr>
          <w:szCs w:val="29"/>
        </w:rPr>
      </w:pPr>
      <w:r>
        <w:rPr>
          <w:szCs w:val="29"/>
        </w:rPr>
        <w:t>The account that I have summarised is not markedly different to that set out by the prosecution in their closing submissions in section 12, paragraph 92.  The issue in dispute is whether that account is sufficient to prove that Dr Wakefield provided transfer factor to Child 10.  It is submitted, if you stand back and make a judgment, that that is plainly not sufficient.  The deficiency in the prosecution analysis is obvious.  There is clear evidence that Dr Wakefield and Professor Walker-Smith intended – no doubt about that – at an earlier stage that Child 10 should be treated with transfer factor to be administered via the pharmacy at the Royal Free.</w:t>
      </w:r>
    </w:p>
    <w:p>
      <w:pPr>
        <w:pStyle w:val="Normal"/>
        <w:rPr>
          <w:szCs w:val="29"/>
        </w:rPr>
      </w:pPr>
      <w:r>
        <w:rPr>
          <w:szCs w:val="29"/>
        </w:rPr>
      </w:r>
    </w:p>
    <w:p>
      <w:pPr>
        <w:pStyle w:val="Normal"/>
        <w:rPr>
          <w:szCs w:val="29"/>
        </w:rPr>
      </w:pPr>
      <w:r>
        <w:rPr>
          <w:szCs w:val="29"/>
        </w:rPr>
        <w:t>That is obvious from the letter to Ms Spicer and from the letter from Dr Lloyd, along with Dr Wakefield’s actions in depositing the transfer factor with the pharmacy.  It is also clear that Child 10 subsequently took transfer factor, and that Dr Wakefield became aware of this, apparently via Jill Thomas.</w:t>
      </w:r>
    </w:p>
    <w:p>
      <w:pPr>
        <w:pStyle w:val="Normal"/>
        <w:rPr>
          <w:szCs w:val="29"/>
        </w:rPr>
      </w:pPr>
      <w:r>
        <w:rPr>
          <w:szCs w:val="29"/>
        </w:rPr>
      </w:r>
    </w:p>
    <w:p>
      <w:pPr>
        <w:pStyle w:val="Normal"/>
        <w:rPr>
          <w:szCs w:val="29"/>
        </w:rPr>
      </w:pPr>
      <w:r>
        <w:rPr>
          <w:szCs w:val="29"/>
        </w:rPr>
        <w:t>The missing step in the prosecution’s analysis is the proof – the proof – that Dr Wakefield provided the transfer factor to Child 10.  It is here that proof gives way to assertion;  that assertion is a substitute for evidence.</w:t>
      </w:r>
    </w:p>
    <w:p>
      <w:pPr>
        <w:pStyle w:val="Normal"/>
        <w:rPr>
          <w:szCs w:val="29"/>
        </w:rPr>
      </w:pPr>
      <w:r>
        <w:rPr>
          <w:szCs w:val="29"/>
        </w:rPr>
      </w:r>
    </w:p>
    <w:p>
      <w:pPr>
        <w:pStyle w:val="Normal"/>
        <w:rPr>
          <w:szCs w:val="29"/>
        </w:rPr>
      </w:pPr>
      <w:r>
        <w:rPr>
          <w:szCs w:val="29"/>
        </w:rPr>
        <w:t>What is the evidence?   Dr Wakefield stated quite clearly and unequivocally on numerous occasions in his evidence that he did not provide transfer factor to Child 10 or to his parents.  We have taken one – and I stress this is but one typical extract, this time from his cross-examination:</w:t>
      </w:r>
    </w:p>
    <w:p>
      <w:pPr>
        <w:pStyle w:val="Normal"/>
        <w:rPr>
          <w:szCs w:val="29"/>
        </w:rPr>
      </w:pPr>
      <w:r>
        <w:rPr>
          <w:szCs w:val="29"/>
        </w:rPr>
      </w:r>
    </w:p>
    <w:p>
      <w:pPr>
        <w:pStyle w:val="Normal"/>
        <w:ind w:left="720" w:hanging="0"/>
        <w:rPr>
          <w:szCs w:val="29"/>
        </w:rPr>
      </w:pPr>
      <w:r>
        <w:rPr>
          <w:szCs w:val="29"/>
        </w:rPr>
        <w:t>“</w:t>
      </w:r>
      <w:r>
        <w:rPr>
          <w:szCs w:val="29"/>
        </w:rPr>
        <w:t>Q</w:t>
        <w:tab/>
        <w:t>…  The question I wanted to ask you is, did you provide Mr and Mrs 10, or Mrs 10, with the transfer factor which was given to this child?</w:t>
      </w:r>
    </w:p>
    <w:p>
      <w:pPr>
        <w:pStyle w:val="Normal"/>
        <w:rPr/>
      </w:pPr>
      <w:r>
        <w:rPr/>
        <w:tab/>
        <w:t xml:space="preserve">A         </w:t>
      </w:r>
      <w:r>
        <w:rPr>
          <w:szCs w:val="29"/>
        </w:rPr>
        <w:t>No, I did not.”</w:t>
      </w:r>
    </w:p>
    <w:p>
      <w:pPr>
        <w:pStyle w:val="Normal"/>
        <w:rPr>
          <w:szCs w:val="29"/>
        </w:rPr>
      </w:pPr>
      <w:r>
        <w:rPr>
          <w:szCs w:val="29"/>
        </w:rPr>
      </w:r>
    </w:p>
    <w:p>
      <w:pPr>
        <w:pStyle w:val="Normal"/>
        <w:rPr>
          <w:szCs w:val="29"/>
        </w:rPr>
      </w:pPr>
      <w:r>
        <w:rPr>
          <w:szCs w:val="29"/>
        </w:rPr>
        <w:t>We suggest that the prosecution have chosen to ignore this – completely ignore that quite clear and straightforward evidence, and rely instead on an answer which was given to Mr Miller, which they have attempted to suggest was equivocal.  We set out the reference for you to refer to.  We invite you, please, to look at the extract which the prosecution rely on.  We suggest that, again, that is a selective quotation but on proper reading it is simply an example of Dr Wakefield explaining the good and obvious reasons why the prosecution analysis is unfounded.  It does not in any way detract from the clarity of his denial.</w:t>
      </w:r>
    </w:p>
    <w:p>
      <w:pPr>
        <w:pStyle w:val="Normal"/>
        <w:rPr>
          <w:szCs w:val="29"/>
        </w:rPr>
      </w:pPr>
      <w:r>
        <w:rPr>
          <w:szCs w:val="29"/>
        </w:rPr>
      </w:r>
    </w:p>
    <w:p>
      <w:pPr>
        <w:pStyle w:val="Normal"/>
        <w:rPr>
          <w:szCs w:val="29"/>
        </w:rPr>
      </w:pPr>
      <w:r>
        <w:rPr>
          <w:szCs w:val="29"/>
        </w:rPr>
        <w:t>Moreover, the Panel has not heard from a single witness.  Bearing in mind we are concerned here with proof, he asserts that Dr Wakefield did provide transfer factor to Dr and or Mrs 10.  The Panel has not been shown a single document which demonstrates that Dr Wakefield provided transfer factor to Dr and/or Mrs 10.</w:t>
      </w:r>
    </w:p>
    <w:p>
      <w:pPr>
        <w:pStyle w:val="Normal"/>
        <w:rPr>
          <w:szCs w:val="29"/>
        </w:rPr>
      </w:pPr>
      <w:r>
        <w:rPr>
          <w:szCs w:val="29"/>
        </w:rPr>
      </w:r>
    </w:p>
    <w:p>
      <w:pPr>
        <w:pStyle w:val="Normal"/>
        <w:rPr>
          <w:szCs w:val="29"/>
        </w:rPr>
      </w:pPr>
      <w:r>
        <w:rPr>
          <w:szCs w:val="29"/>
        </w:rPr>
        <w:t>Instead, the prosecution invite the Panel merely to infer that Dr Wakefield provided Dr 10 or Mrs 10 with transfer factor solely based on the contents of the application for EC approval of the proposed clinical trial which was submitted, as you know, in February 1998.  In that document, and principally at page 680, the following appears:</w:t>
      </w:r>
    </w:p>
    <w:p>
      <w:pPr>
        <w:pStyle w:val="Normal"/>
        <w:rPr>
          <w:szCs w:val="29"/>
        </w:rPr>
      </w:pPr>
      <w:r>
        <w:rPr>
          <w:szCs w:val="29"/>
        </w:rPr>
      </w:r>
    </w:p>
    <w:p>
      <w:pPr>
        <w:pStyle w:val="Normal"/>
        <w:ind w:left="720" w:hanging="0"/>
        <w:rPr>
          <w:szCs w:val="29"/>
        </w:rPr>
      </w:pPr>
      <w:r>
        <w:rPr>
          <w:szCs w:val="29"/>
        </w:rPr>
        <w:t>“</w:t>
      </w:r>
      <w:r>
        <w:rPr>
          <w:szCs w:val="29"/>
        </w:rPr>
        <w:t>Anecdotally, we have started one child with autistic enteropathy on DLE-TF on an approved compassionate basis.”</w:t>
      </w:r>
    </w:p>
    <w:p>
      <w:pPr>
        <w:pStyle w:val="Normal"/>
        <w:ind w:left="720" w:hanging="0"/>
        <w:rPr>
          <w:szCs w:val="29"/>
        </w:rPr>
      </w:pPr>
      <w:r>
        <w:rPr>
          <w:szCs w:val="29"/>
        </w:rPr>
      </w:r>
    </w:p>
    <w:p>
      <w:pPr>
        <w:pStyle w:val="Normal"/>
        <w:rPr>
          <w:szCs w:val="29"/>
        </w:rPr>
      </w:pPr>
      <w:r>
        <w:rPr>
          <w:szCs w:val="29"/>
        </w:rPr>
        <w:t>Dr Wakefield explained in his evidence how this statement in that document came to be made.  The relevant exchange appears at Day 65/28.  I am just going to read this out:</w:t>
      </w:r>
    </w:p>
    <w:p>
      <w:pPr>
        <w:pStyle w:val="Normal"/>
        <w:rPr>
          <w:szCs w:val="29"/>
        </w:rPr>
      </w:pPr>
      <w:r>
        <w:rPr>
          <w:szCs w:val="29"/>
        </w:rPr>
      </w:r>
    </w:p>
    <w:p>
      <w:pPr>
        <w:pStyle w:val="Normal"/>
        <w:ind w:left="720" w:hanging="0"/>
        <w:rPr/>
      </w:pPr>
      <w:r>
        <w:rPr>
          <w:szCs w:val="29"/>
        </w:rPr>
        <w:t>“</w:t>
      </w:r>
      <w:r>
        <w:rPr/>
        <w:t>Q</w:t>
        <w:tab/>
        <w:t>It is information which you thought it was necessary to repeat actually in the body of the ethics committee application, because if we turn to page 680:”</w:t>
      </w:r>
    </w:p>
    <w:p>
      <w:pPr>
        <w:pStyle w:val="Normal"/>
        <w:ind w:left="720" w:hanging="0"/>
        <w:rPr/>
      </w:pPr>
      <w:r>
        <w:rPr/>
      </w:r>
    </w:p>
    <w:p>
      <w:pPr>
        <w:pStyle w:val="Normal"/>
        <w:rPr/>
      </w:pPr>
      <w:r>
        <w:rPr/>
        <w:t>And there is then set out the quote to the full extent.  The answer is:</w:t>
      </w:r>
    </w:p>
    <w:p>
      <w:pPr>
        <w:pStyle w:val="Normal"/>
        <w:rPr/>
      </w:pPr>
      <w:r>
        <w:rPr/>
      </w:r>
    </w:p>
    <w:p>
      <w:pPr>
        <w:pStyle w:val="Normal"/>
        <w:ind w:left="720" w:hanging="0"/>
        <w:rPr/>
      </w:pPr>
      <w:r>
        <w:rPr/>
        <w:t>“</w:t>
      </w:r>
      <w:r>
        <w:rPr/>
        <w:t>A</w:t>
        <w:tab/>
        <w:t>That is correct, and that is included as an anecdotal observation.</w:t>
      </w:r>
    </w:p>
    <w:p>
      <w:pPr>
        <w:pStyle w:val="Normal"/>
        <w:ind w:left="720" w:hanging="0"/>
        <w:rPr/>
      </w:pPr>
      <w:r>
        <w:rPr/>
      </w:r>
    </w:p>
    <w:p>
      <w:pPr>
        <w:pStyle w:val="Normal"/>
        <w:ind w:left="720" w:hanging="0"/>
        <w:rPr/>
      </w:pPr>
      <w:r>
        <w:rPr/>
        <w:t>Q</w:t>
        <w:tab/>
        <w:t>So at that stage you were perfectly well aware that this child was on transfer factor and you describe it as having been started by you – ‘you’ in the collective sense.  Not only that, but you  have apparently discussed with the parents sufficiently to know what the effects would be.</w:t>
      </w:r>
    </w:p>
    <w:p>
      <w:pPr>
        <w:pStyle w:val="Normal"/>
        <w:ind w:left="720" w:hanging="0"/>
        <w:rPr/>
      </w:pPr>
      <w:r>
        <w:rPr/>
        <w:t>A</w:t>
        <w:tab/>
        <w:t xml:space="preserve">That is correct.  In order to set the first part first, it was clearly my understanding at the time that having deposited the transfer factor with the pharmacy, </w:t>
      </w:r>
      <w:r>
        <w:rPr>
          <w:u w:val="single"/>
        </w:rPr>
        <w:t>that that was the source by which the mother came to get it for her child.  That was my understanding.</w:t>
      </w:r>
      <w:r>
        <w:rPr/>
        <w:t xml:space="preserve">  The question that remains, clearly, is how it actually came to be given.”</w:t>
      </w:r>
    </w:p>
    <w:p>
      <w:pPr>
        <w:pStyle w:val="Normal"/>
        <w:ind w:left="720" w:hanging="0"/>
        <w:rPr/>
      </w:pPr>
      <w:r>
        <w:rPr/>
      </w:r>
    </w:p>
    <w:p>
      <w:pPr>
        <w:pStyle w:val="Normal"/>
        <w:rPr/>
      </w:pPr>
      <w:r>
        <w:rPr/>
        <w:t>And you will see that we have emphasised the extract by underlining.</w:t>
      </w:r>
    </w:p>
    <w:p>
      <w:pPr>
        <w:pStyle w:val="Normal"/>
        <w:rPr/>
      </w:pPr>
      <w:r>
        <w:rPr/>
      </w:r>
    </w:p>
    <w:p>
      <w:pPr>
        <w:pStyle w:val="Normal"/>
        <w:ind w:left="720" w:hanging="0"/>
        <w:rPr/>
      </w:pPr>
      <w:r>
        <w:rPr/>
        <w:t>“</w:t>
      </w:r>
      <w:r>
        <w:rPr/>
        <w:t>Q</w:t>
        <w:tab/>
        <w:t>What are you saying, Dr Wakefield?  Are you saying that your understanding at that time was that Professor Walker-Smith had given it?</w:t>
      </w:r>
    </w:p>
    <w:p>
      <w:pPr>
        <w:pStyle w:val="Normal"/>
        <w:ind w:left="720" w:hanging="0"/>
        <w:rPr/>
      </w:pPr>
      <w:r>
        <w:rPr/>
        <w:t>A</w:t>
        <w:tab/>
        <w:t>That was clearly my assumption.  This issue has only arisen, as far as I am aware, during the course of this hearing.  Clearly I did not have this documentation at the time, but it was my impression – my clear impression – that that was the mechanism by which the child came to get it.”</w:t>
      </w:r>
    </w:p>
    <w:p>
      <w:pPr>
        <w:pStyle w:val="Normal"/>
        <w:rPr/>
      </w:pPr>
      <w:r>
        <w:rPr/>
      </w:r>
    </w:p>
    <w:p>
      <w:pPr>
        <w:pStyle w:val="Normal"/>
        <w:rPr/>
      </w:pPr>
      <w:r>
        <w:rPr/>
        <w:t>And there it was left.  As will be clear to the Panel, the statement made by Dr Wakefield in the application to the Ethics Committee is evidence of what he understood to be the case at the time that he wrote it but it does not demonstrate what actually happened.  Dr Wakefield assumed in early 1998 that the transfer factor that Child 10 had taken was the same transfer factor that he had deposited with the pharmacy.  He further assumed that it had been prescribed by Professor Walker Smith in accordance with their original, clear and settled intention to do precisely that.  The use of the word “we” thus must be understood in that context.</w:t>
      </w:r>
    </w:p>
    <w:p>
      <w:pPr>
        <w:pStyle w:val="Normal"/>
        <w:rPr/>
      </w:pPr>
      <w:r>
        <w:rPr/>
      </w:r>
    </w:p>
    <w:p>
      <w:pPr>
        <w:pStyle w:val="Normal"/>
        <w:rPr/>
      </w:pPr>
      <w:r>
        <w:rPr/>
        <w:t>We suggest that those are perfectly reasonable assumptions for him to have made at the time, but Professor Walker Smith has made clear in the course of his evidence that, contrary to Dr Wakefield’s assumption, he did not in fact prescribe transfer factor to Child 10 and Dr Wakefield is quite happy, as he told you, to accept Professor Walker Smith’s word and accept that his assumption was wrong.  All that means is that neither of them gave the transfer factor to Child 10’s parents.  It is not for either Dr Wakefield or Professor Walker Smith to show who gave the transfer factor or how it was given.  That is the burden on the Council.</w:t>
      </w:r>
    </w:p>
    <w:p>
      <w:pPr>
        <w:pStyle w:val="Normal"/>
        <w:rPr/>
      </w:pPr>
      <w:r>
        <w:rPr/>
      </w:r>
    </w:p>
    <w:p>
      <w:pPr>
        <w:pStyle w:val="Normal"/>
        <w:rPr/>
      </w:pPr>
      <w:r>
        <w:rPr/>
        <w:t>However, even if the wording of the ethics committee application was not based on Dr Wakefield’s incorrect assumption and reflected instead the true position, it still does not demonstrate that Dr Wakefield provided the transfer factor to doctor and/or Mrs 10.  The reference to “we” used in the application plainly includes the clinicians who were involved in the study and Professor Walker Smith in particular.  The language used is entirely consistent with the transfer factor being obtained for the hospital’s pharmacy following a prescription by one of the clinicians.  The fact that there is no note in the clinical records to that effect is not conclusive, and I should add, as I have already mentioned this morning, that there is simply no documentation provided to you or to us in relation to the operation of the pharmacy.</w:t>
      </w:r>
    </w:p>
    <w:p>
      <w:pPr>
        <w:pStyle w:val="Normal"/>
        <w:rPr/>
      </w:pPr>
      <w:r>
        <w:rPr/>
      </w:r>
    </w:p>
    <w:p>
      <w:pPr>
        <w:pStyle w:val="Normal"/>
        <w:rPr/>
      </w:pPr>
      <w:r>
        <w:rPr/>
        <w:t xml:space="preserve">In short therefore, even if one takes the document, that is the ethics committee application at page 680, at face value and disregards completely the explanation given by Dr Wakefield as to how the relevant statement came to be made, there is still no evidence to support the Council’s assertion that it was Dr Wakefield who provided the transfer factor to Child 10’s parents.  The same is true of the references in Child 10’s clinical notes to contact between Mrs 10 and the Royal Free concerning the administration of transfer factor.  </w:t>
      </w:r>
    </w:p>
    <w:p>
      <w:pPr>
        <w:pStyle w:val="Normal"/>
        <w:rPr/>
      </w:pPr>
      <w:r>
        <w:rPr/>
      </w:r>
    </w:p>
    <w:p>
      <w:pPr>
        <w:pStyle w:val="Normal"/>
        <w:rPr/>
      </w:pPr>
      <w:r>
        <w:rPr/>
        <w:t xml:space="preserve">In the clinical notes at Royal Free volume 1 at page 24, there is a reference in November 1997 to Mrs 10 being keen to start her son on this new medication and, at page 181 of those records, there is a query from Mrs 10 in the aberrant behaviour checklist as to whether the dose may need to be altered.  Neither of those references can shed any meaningful light on where the transfer factor had been obtained from or who had provided it.  They certainly do not establish either directly or by inference that it was provided by Dr Wakefield.  The same can be said of a Medicines Control Agency questionnaire in the Royal Free notes, volume 1 at page 20, and I ask you, sir, to note next to that that the date of that is 3 February 1998. </w:t>
      </w:r>
    </w:p>
    <w:p>
      <w:pPr>
        <w:pStyle w:val="Normal"/>
        <w:rPr/>
      </w:pPr>
      <w:r>
        <w:rPr/>
      </w:r>
    </w:p>
    <w:p>
      <w:pPr>
        <w:pStyle w:val="Normal"/>
        <w:rPr/>
      </w:pPr>
      <w:r>
        <w:rPr/>
        <w:t>Dr Wakefield’s understanding when he completed this document would, we say, have been exactly the same as his understanding when he drafted the ethics committee application.  In other words, the Professor Walker Smith had started Child 10 on transfer factor which had then been obtained from the hospital pharmacy and the significance is, if you could just add this, please, the ethics committee application is dated 2 February 1998.  They were completed but one day apart.</w:t>
      </w:r>
    </w:p>
    <w:p>
      <w:pPr>
        <w:pStyle w:val="Normal"/>
        <w:rPr/>
      </w:pPr>
      <w:r>
        <w:rPr/>
      </w:r>
    </w:p>
    <w:p>
      <w:pPr>
        <w:pStyle w:val="Normal"/>
        <w:rPr/>
      </w:pPr>
      <w:r>
        <w:rPr/>
        <w:t xml:space="preserve">Not only is there no clear evidence to support the Council’s assertion that Dr Wakefield provided the transfer factor to Child 10’s parents but there are, we suggest, a number of very good reasons why that assertion is improbable.  The first and most obvious reason is that it is inconsistent with the detailed and careful steps taken by Dr Wakefield to ensure that transfer factor was provided to Child 10 through the proper channels.  He had obtained the transfer factor from Professor Fudenburg.  If it was his intention simply to hand it over to Dr 10, then he could simply have done so at any time.  Instead, he took the considerably trouble of involving Child 10’s clinician, Professor Walker Smith, in the matter explaining to him in detail the results of his review of the extensive literature, obtaining chairman’s approval from Dr Lloyd on a specific request I may add, and briefing Wendy Spicer in the dispensary.  To have taken all of this trouble over a period of two months or so and then to have simply handed the transfer factor over to Dr 10 without telling anyone makes, we suggest, no sense at all.  </w:t>
      </w:r>
    </w:p>
    <w:p>
      <w:pPr>
        <w:pStyle w:val="Normal"/>
        <w:rPr/>
      </w:pPr>
      <w:r>
        <w:rPr/>
      </w:r>
    </w:p>
    <w:p>
      <w:pPr>
        <w:pStyle w:val="Normal"/>
        <w:rPr/>
      </w:pPr>
      <w:r>
        <w:rPr/>
        <w:t>Secondly, there is simply no reason for Dr Wakefield to have acted in the manner alleged by the Council.  Professor Walker Smith had already indicated by reference to the joint letter to Mrs Spicer that he was quite happy to prescribe transfer factor to Child 10 and Dr Lloyd had said that it was happy for it to be given.  In those circumstances, one asks rhetorically, “What possible motive could Dr Wakefield have had for breaching his contract of employment by handing over transfer factor to Child 10’s parents himself rather than, as so easily could have happened, leaving it to Professor Walker-Smith?”</w:t>
      </w:r>
    </w:p>
    <w:p>
      <w:pPr>
        <w:pStyle w:val="Normal"/>
        <w:rPr/>
      </w:pPr>
      <w:r>
        <w:rPr/>
      </w:r>
    </w:p>
    <w:p>
      <w:pPr>
        <w:pStyle w:val="Normal"/>
        <w:rPr/>
      </w:pPr>
      <w:r>
        <w:rPr/>
        <w:t xml:space="preserve">Thirdly, there is clear evidence that Dr Wakefield deposited the transfer factor in the pharmacy.  He stated in his joint letter to Mrs Spicer that he intended to do so and the handwritten annotations on the copy of his letter retrieved from the pharmacy demonstrate that he did so.  The Council attempted to avoid that little difficulty by putting the speculative assertion to Dr Wakefield that he held back a quantity of the transfer factor which he then provided to Dr 10.  That suggestion was firmly rejected by Dr Wakefield and we give you the specific citation.  It was an entirely speculative suggestion and we say entirely groundless.  There is not a shred of evidence to support it.  </w:t>
      </w:r>
    </w:p>
    <w:p>
      <w:pPr>
        <w:pStyle w:val="Normal"/>
        <w:rPr/>
      </w:pPr>
      <w:r>
        <w:rPr/>
      </w:r>
    </w:p>
    <w:p>
      <w:pPr>
        <w:pStyle w:val="Normal"/>
        <w:rPr/>
      </w:pPr>
      <w:r>
        <w:rPr/>
        <w:t>Indeed, the manner in which she was cross-examined on that point is somewhat troubling.  When the decision was taken to challenge Dr Wakefield with the allegations in head of charge 40(a), the Council did not know that there was documentation at the Royal Free which demonstrated that Dr Wakefield had deposited the transfer factor in the hospital pharmacy.  He simply did not know that.  Rather than acknowledging the significance of this new evidence and its clear value to the defence of Dr Wakefield, the Council chose instead to try and avoid it by inventing an entirely new allegation, namely that he deposited the majority of the transfer factor in the pharmacy but held some back which he then secretly supplied to Dr 10.  We suggest that that smacks of a pursuit of Dr Wakefield at all costs regardless of the evidence which is, you may think, unattractive.</w:t>
      </w:r>
    </w:p>
    <w:p>
      <w:pPr>
        <w:pStyle w:val="Normal"/>
        <w:rPr/>
      </w:pPr>
      <w:r>
        <w:rPr/>
      </w:r>
    </w:p>
    <w:p>
      <w:pPr>
        <w:pStyle w:val="Normal"/>
        <w:rPr/>
      </w:pPr>
      <w:r>
        <w:rPr/>
        <w:t>We conclude our submissions in relation to head of charge 40(a) in this way.  There is no, or no sufficient, evidence to support the allegation that Dr Wakefield provided the transfer factor to Child 10’s parents or in any way started, to quote the word from head of charge 40(a), Child 10 on transfer factor.  There are no documents which prove that assertion and there are no witnesses who speak to it.  It is respectfully submitted that the Panel cannot find this allegation proved.  Suspicion and speculation are wholly insufficient when one applies the rigorous principles that are required here.</w:t>
      </w:r>
    </w:p>
    <w:p>
      <w:pPr>
        <w:pStyle w:val="Normal"/>
        <w:rPr/>
      </w:pPr>
      <w:r>
        <w:rPr/>
      </w:r>
    </w:p>
    <w:p>
      <w:pPr>
        <w:pStyle w:val="Normal"/>
        <w:rPr/>
      </w:pPr>
      <w:r>
        <w:rPr/>
        <w:t>Head of charge 41.  We have set out the whole of this in the text for your assistance and the first observation that we make is a preliminary one.  The Council have applied to amend this head of charge in the terms set out in the document C18 which you have.  We do not object to those proposed amendments.  There are two observations to make about it.  In due course, at the end of my submissions, I will be handing in a document which, as it were, those particular points for your assistance as you suggested but, secondly – and I do emphasise – the proposed amendment to which we agreed does not alter the nature of Dr Wakefield’s defence in any way.</w:t>
      </w:r>
    </w:p>
    <w:p>
      <w:pPr>
        <w:pStyle w:val="Normal"/>
        <w:rPr/>
      </w:pPr>
      <w:r>
        <w:rPr/>
      </w:r>
    </w:p>
    <w:p>
      <w:pPr>
        <w:pStyle w:val="Normal"/>
        <w:rPr/>
      </w:pPr>
      <w:r>
        <w:rPr/>
        <w:t>Obviously, it is only in the event that the Panel is sure that Panel is sure that Dr Wakefield provided the transfer factor to Child 10’s parents, in other words that head of charge 40 is proved that further consideration of the individual allegations contained in head of charge 41 becomes necessary.  Those which are live allegations, some of them I can deal with quite shortly.  The first one is 41(a)(iii).  If the Panel finds that Dr Wakefield did provide transfer factor to Child 10, then, as a simple matter of fact, he did so prior to obtaining EC approval for a clinical trial of transfer factor.  Child 10 would appear to have been taking transfer factor in December 1997 and the application for Ethics Committee approval for a clinical trial was not made until February 1998.</w:t>
      </w:r>
    </w:p>
    <w:p>
      <w:pPr>
        <w:pStyle w:val="Normal"/>
        <w:rPr/>
      </w:pPr>
      <w:r>
        <w:rPr/>
      </w:r>
    </w:p>
    <w:p>
      <w:pPr>
        <w:pStyle w:val="Normal"/>
        <w:rPr/>
      </w:pPr>
      <w:r>
        <w:rPr/>
        <w:t xml:space="preserve">The relevance of this finding is of course another matter.  Permission to provide the transfer factor on a named patient basis was obtained from Dr Lloyd in a perfectly appropriate manner and, in those circumstances, we submit that EC approval was not in fact required.  </w:t>
      </w:r>
    </w:p>
    <w:p>
      <w:pPr>
        <w:pStyle w:val="Normal"/>
        <w:rPr/>
      </w:pPr>
      <w:r>
        <w:rPr/>
      </w:r>
    </w:p>
    <w:p>
      <w:pPr>
        <w:pStyle w:val="Normal"/>
        <w:rPr/>
      </w:pPr>
      <w:r>
        <w:rPr/>
        <w:t>The Council have attempted to pretend, we suggest, that the discovery of the Dr Lloyd letter – and it was a discovery – is not inconsistent with their case and they assert that in section 12, paragraph 65.  We have to say that that is manifestly unsustainable.  The assertion is now made that they accept the plain terms, as it is put, of the EC application to the effect that giving of transfer factor had been approved.  There are five reasons why that us unsustainable, nonsense if you like.</w:t>
      </w:r>
    </w:p>
    <w:p>
      <w:pPr>
        <w:pStyle w:val="Normal"/>
        <w:rPr/>
      </w:pPr>
      <w:r>
        <w:rPr/>
      </w:r>
    </w:p>
    <w:p>
      <w:pPr>
        <w:pStyle w:val="Normal"/>
        <w:rPr/>
      </w:pPr>
      <w:r>
        <w:rPr/>
        <w:t>First, if the Council had accepted that the giving of transfer factor had been approved, they would not have alleged, as they now do, that it had been given without EC approval.  Second, if they had accepted the plain words, as it is put, of the application in this respect, why, one asks rhetorically, have they not accepted, in the plain words, the use of the term “compassionate” in the same sentence and, as you know, there is a big debate about that.  Third, an acceptance of the plain words used by Dr Wakefield is hardly consistent with their approach to this case as a whole.  Fourth, nowhere in their opening or elsewhere could the Council give any indication that they accepted that the provision of transfer factor to Child 10 had been approved.  Fifth, the questions put to the experts by the Council, their experts, contain no hint at all of any acceptance that the provision of the substance had been approved, indeed quite the contrary.  Equally, the assertion in the Council’s closing submissions that the named patient approval was, as it is put, “illegitimate”, is similarly misconceived.  It was never put to Dr Wakefield nor was it ever put to Professor Walker Smith and nor was asked of Dr Lloyd – and you have Dr Lloyd’s witness statement – whom the Council should have called if they intended to submit that his approval had been misused in this way and we emphasise that there is no evidence at all to indicate that Dr Lloyd was in any way misled by the application.  On the contrary, he was, as is clear from his response, told by Dr Wakefield of the intention to conduct a trial and that is contained in the missing application later.  Again, the reason why it is so crucial.  To submit that the application was illegitimate is, we suggest, another example of an attempt to paint any and every act by Dr Wakefield in the worst possible light and that, we suggest, is a feature of this case.</w:t>
      </w:r>
    </w:p>
    <w:p>
      <w:pPr>
        <w:pStyle w:val="Normal"/>
        <w:rPr/>
      </w:pPr>
      <w:r>
        <w:rPr/>
      </w:r>
    </w:p>
    <w:p>
      <w:pPr>
        <w:pStyle w:val="Normal"/>
        <w:rPr/>
      </w:pPr>
      <w:r>
        <w:rPr/>
        <w:t>The next head of charge I can deal with simply, head of charge 41(a)(iv).  That is going to be amended, if the Panel agree, by consent.  These observations are made on the basis of the unamended form but they will also apply if the amendment is made.  If the Panel finds that Dr Wakefield provided transfer factor to Child 10, it would follow, as matter of fact, that he did so without recording the dose or prescription in the notes, without informing the GP and without recording the fact and nature of any discussion concerning risks and benefits.  So, I say no more about that.  I do not make any submissions about it.</w:t>
      </w:r>
    </w:p>
    <w:p>
      <w:pPr>
        <w:pStyle w:val="Normal"/>
        <w:rPr/>
      </w:pPr>
      <w:r>
        <w:rPr/>
      </w:r>
    </w:p>
    <w:p>
      <w:pPr>
        <w:pStyle w:val="Normal"/>
        <w:rPr/>
      </w:pPr>
      <w:r>
        <w:rPr/>
        <w:t>The remaining allegations in head of charge 41 require more detailed consideration.  Sir, the next section is an important one and I do see the time on the Chamber clock and perhaps it might be appropriate to pause there.</w:t>
      </w:r>
    </w:p>
    <w:p>
      <w:pPr>
        <w:pStyle w:val="Normal"/>
        <w:rPr/>
      </w:pPr>
      <w:r>
        <w:rPr/>
      </w:r>
    </w:p>
    <w:p>
      <w:pPr>
        <w:pStyle w:val="Normal"/>
        <w:rPr/>
      </w:pPr>
      <w:r>
        <w:rPr/>
        <w:t>THE CHAIRMAN:  We will now adjourn and resume at 10.50.</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 xml:space="preserve">THE CHAIRMAN:  Mr Coonan? </w:t>
      </w:r>
    </w:p>
    <w:p>
      <w:pPr>
        <w:pStyle w:val="Normal"/>
        <w:rPr/>
      </w:pPr>
      <w:r>
        <w:rPr/>
      </w:r>
    </w:p>
    <w:p>
      <w:pPr>
        <w:pStyle w:val="Normal"/>
        <w:rPr/>
      </w:pPr>
      <w:r>
        <w:rPr/>
        <w:t>MR COONAN:  Sir, head of charge 41(a)(i), our paragraph 46.</w:t>
      </w:r>
    </w:p>
    <w:p>
      <w:pPr>
        <w:pStyle w:val="Normal"/>
        <w:rPr/>
      </w:pPr>
      <w:r>
        <w:rPr/>
      </w:r>
    </w:p>
    <w:p>
      <w:pPr>
        <w:pStyle w:val="Normal"/>
        <w:rPr/>
      </w:pPr>
      <w:r>
        <w:rPr/>
        <w:t>The prosecution allege in this head of charge that Dr Wakefield provided transfer factor to Child 10 for, as it is put, experimental reasons.  The implication of this allegation is that he wanted Child 10 to take transfer factor in order to see whether or not it worked.  The evidential basis for this allegation is, we suggest, not entirely clear, although two matters were put to Dr Wakefield in cross-examination and have been reproduced in the prosecution’s closing submissions at section 12.</w:t>
      </w:r>
    </w:p>
    <w:p>
      <w:pPr>
        <w:pStyle w:val="Normal"/>
        <w:rPr/>
      </w:pPr>
      <w:r>
        <w:rPr/>
      </w:r>
    </w:p>
    <w:p>
      <w:pPr>
        <w:pStyle w:val="Normal"/>
        <w:rPr/>
      </w:pPr>
      <w:r>
        <w:rPr/>
        <w:t>The first suggestion was that there was, as it was put, “a budding business relationship” between Dr Wakefield and Child 10’s father.  Dr Wakefield rejected the assertion that at the material time he was in fact in, as it was put, a budding business relationship.  But that has not deterred the prosecution from advancing the case that Dr Wakefield wanted to conduct an experiment on Child 10 to the benefit of the company he intended to form with Dr 10.</w:t>
      </w:r>
    </w:p>
    <w:p>
      <w:pPr>
        <w:pStyle w:val="Normal"/>
        <w:rPr/>
      </w:pPr>
      <w:r>
        <w:rPr/>
      </w:r>
    </w:p>
    <w:p>
      <w:pPr>
        <w:pStyle w:val="Normal"/>
        <w:rPr/>
      </w:pPr>
      <w:r>
        <w:rPr/>
        <w:t>The prosecution have clearly returned to this issue, as I say, in their closing submissions.  It is asserted that the two people, Dr Wakefield and Dr 10, were already in a business relationship at the time Child 10 was taking transfer factor.  You can see that assertion in the closing submissions.</w:t>
      </w:r>
    </w:p>
    <w:p>
      <w:pPr>
        <w:pStyle w:val="Normal"/>
        <w:rPr/>
      </w:pPr>
      <w:r>
        <w:rPr/>
      </w:r>
    </w:p>
    <w:p>
      <w:pPr>
        <w:pStyle w:val="Normal"/>
        <w:rPr/>
      </w:pPr>
      <w:r>
        <w:rPr/>
        <w:t>The first point which the Panel will note is that no witnesses have been called by the prosecution to support this proposition and there are no documents, we suggest, which establish when the alleged business relationship was first formed.  That is clearly an important matter.  The second point we invite the Panel to note is that the question of whether or not Dr 10 and Dr Wakefield were, as it was put, in a budding business relationship at the material time, has no direct bearing on the question of whether or not Dr Wakefield provided transfer factor to Child 10.  The question of whether the business relationship was already existing or was still in a state of development is immaterial to that issue.</w:t>
      </w:r>
    </w:p>
    <w:p>
      <w:pPr>
        <w:pStyle w:val="Normal"/>
        <w:rPr/>
      </w:pPr>
      <w:r>
        <w:rPr/>
      </w:r>
    </w:p>
    <w:p>
      <w:pPr>
        <w:pStyle w:val="Normal"/>
        <w:rPr/>
      </w:pPr>
      <w:r>
        <w:rPr/>
        <w:t>You may think that this is a particularly distasteful allegation to advance in the absence of any evidence and, in particular, without calling Dr 10 to confirm whether there was a business relationship at the material time and, if there was, whether the provision of transfer factor to his son – and I emphasise that: his son – had anything to do with it.  However, and leaving aside the question of whether the allegation should have been made, there are a number of obvious reasons why we suggest it is plainly misconceived.</w:t>
      </w:r>
    </w:p>
    <w:p>
      <w:pPr>
        <w:pStyle w:val="Normal"/>
        <w:rPr/>
      </w:pPr>
      <w:r>
        <w:rPr/>
      </w:r>
    </w:p>
    <w:p>
      <w:pPr>
        <w:pStyle w:val="Normal"/>
        <w:rPr/>
      </w:pPr>
      <w:r>
        <w:rPr/>
        <w:t>Both Dr Wakefield and Professor Walker-Smith gave clear accounts in the course of their evidence of why they decided that it would be appropriate for Child 10 to be treated with transfer factor.  They identified two elements in their separate reasoning.  The first one was the desperate and emotional plea made by Mrs 10 in the light of her child’s further regression and the second was the particular features of Child 10’s case, which indicated that transfer factor might be of benefit to him.  We now turn to consider both those two elements separately.</w:t>
      </w:r>
    </w:p>
    <w:p>
      <w:pPr>
        <w:pStyle w:val="Normal"/>
        <w:rPr/>
      </w:pPr>
      <w:r>
        <w:rPr/>
      </w:r>
    </w:p>
    <w:p>
      <w:pPr>
        <w:pStyle w:val="Normal"/>
        <w:rPr/>
      </w:pPr>
      <w:r>
        <w:rPr/>
        <w:t>The first one is the emotional plea basis.  It was Dr Wakefield who focused principally on this feature of Child 10’s case.  In the course of his evidence at Day 53/42, he explained how he had received a call from a very tearful Mrs 10, who said that her child had regressed and asked specifically that he be treated with transfer factor.  In Dr Wakefield’s view, Mrs 10’s request required a compassionate response and it was for this reason primarily that he raised the matter with Professor Walker-Smith and subsequently sought permission, jointly with Professor Walker-Smith, from Dr Lloyd.  That is what he meant, no more and no less, when he stated in his letter to Dr Pegg at page 675 in connection with the subsequent ethics committee application that a child had received transfer factor “on a compassionate basis.”  Very simple.</w:t>
      </w:r>
    </w:p>
    <w:p>
      <w:pPr>
        <w:pStyle w:val="Normal"/>
        <w:rPr/>
      </w:pPr>
      <w:r>
        <w:rPr/>
      </w:r>
    </w:p>
    <w:p>
      <w:pPr>
        <w:pStyle w:val="Normal"/>
        <w:rPr/>
      </w:pPr>
      <w:r>
        <w:rPr/>
        <w:t>Given Dr Wakefield’s clear and common sense explanation of what “compassionate” meant in this context, we suggest the Panel does not have to grapple with the complicated and, we suggest, inconsistent explanations from the prosecution’s two experts as to what they thought “compassionate” meant to them.  We set out the two citations from Professor Rutter and Professor Booth.  We return to Dr Wakefield’s position.  It is quite simple.  Dr Wakefield received a desperate plea for help and he sought to respond to it.</w:t>
      </w:r>
    </w:p>
    <w:p>
      <w:pPr>
        <w:pStyle w:val="Normal"/>
        <w:rPr/>
      </w:pPr>
      <w:r>
        <w:rPr/>
      </w:r>
    </w:p>
    <w:p>
      <w:pPr>
        <w:pStyle w:val="Normal"/>
        <w:rPr/>
      </w:pPr>
      <w:r>
        <w:rPr/>
        <w:t>Not only were the accounts, we suggest, as to the meaning of “compassionate” given by the prosecution experts inconsistent, the expert upon whom the prosecution have chosen to rely – in this case Professor Booth – provided an analysis which does nothing to assist the prosecution’s case.  The prosecution’s position, as far as it is possible to make out from the closing submissions, is that the transfer factor was not given to Child 10 for compassionate reasons at all; it was given for experimental reasons.  In support of that position, the prosecution quote a section of Professor Booth’s evidence at Day 42/48C in which – and this illustrates the woolly thinking – he explains the circumstances in which one might expect one might give experimental treatment on a compassionate basis.  How do you tease out the separate elements?  That is the big question.</w:t>
      </w:r>
    </w:p>
    <w:p>
      <w:pPr>
        <w:pStyle w:val="Normal"/>
        <w:rPr/>
      </w:pPr>
      <w:r>
        <w:rPr/>
      </w:r>
    </w:p>
    <w:p>
      <w:pPr>
        <w:pStyle w:val="Normal"/>
        <w:rPr/>
      </w:pPr>
      <w:r>
        <w:rPr/>
        <w:t>It is not necessary, we would submit, to negotiate the labyrinth of the prosecution’s reasoning on this issue.  As I have said already, the position is really terribly simple.  Dr Wakefield responded to the desperate plea of a very distressed mother in a manner he considered to be compassionate.  That is why he wrote the letter to Ms Spicer, that is why the term was used, that is what it was intended to mean at the time it was used.  After all, it was Dr Wakefield who used the term and nobody else.</w:t>
      </w:r>
    </w:p>
    <w:p>
      <w:pPr>
        <w:pStyle w:val="Normal"/>
        <w:rPr/>
      </w:pPr>
      <w:r>
        <w:rPr/>
      </w:r>
    </w:p>
    <w:p>
      <w:pPr>
        <w:pStyle w:val="Normal"/>
        <w:rPr/>
      </w:pPr>
      <w:r>
        <w:rPr/>
        <w:t>The second element is Child 10’s specific presentation.  The second element of the reasoning in support of giving transfer factor to Child 10 related to the particular features of his clinical condition which indicated that such treatment was warranted.  Although Dr Wakefield made clear that he took account of these matters in forming his view that transfer factor would be appropriate, it was Professor Walker-Smith who gave particular prominence to this aspect of the case in his evidence.</w:t>
      </w:r>
    </w:p>
    <w:p>
      <w:pPr>
        <w:pStyle w:val="Normal"/>
        <w:rPr/>
      </w:pPr>
      <w:r>
        <w:rPr/>
      </w:r>
    </w:p>
    <w:p>
      <w:pPr>
        <w:pStyle w:val="Normal"/>
        <w:rPr/>
      </w:pPr>
      <w:r>
        <w:rPr/>
        <w:t>In Professor Walker-Smith’s assessment, the key features of Child 10’s presentation were the following.  Firstly, the further regression experienced by the child; secondly, the high measles antibody discovered on the blood test and thirdly, Dr Wakefield’s research finding of immune pathological evidence of measles virus in the child’s tissue biopsy.  He was aware of the mother’s desperation, but was less influenced by this than by these clinical factors.</w:t>
      </w:r>
    </w:p>
    <w:p>
      <w:pPr>
        <w:pStyle w:val="Normal"/>
        <w:rPr/>
      </w:pPr>
      <w:r>
        <w:rPr/>
      </w:r>
    </w:p>
    <w:p>
      <w:pPr>
        <w:pStyle w:val="Normal"/>
        <w:rPr/>
      </w:pPr>
      <w:r>
        <w:rPr/>
        <w:t>The fact that Dr Wakefield and Professor Walker-Smith may have decided that the treatment of Child 10 with transfer factor was appropriate, based on different analyses of the situation, is neither here nor there.  What is important is that they both gave clear, coherent and reasonable accounts of why they thought this would be appropriate.  Moreover, the basis of those accounts, the desperation of the mother, the high measles antibody, the additional regression and the immuno-pathological evidence, is all unchallenged.  In those circumstances, there is simply no need to embark upon the speculative exercise undertaken by the prosecution of trying to come up with a secret agenda on the part of Dr Wakefield based on a “budding business relationship” with Dr 10 to the benefit of a commercial enterprise.</w:t>
      </w:r>
    </w:p>
    <w:p>
      <w:pPr>
        <w:pStyle w:val="Normal"/>
        <w:rPr/>
      </w:pPr>
      <w:r>
        <w:rPr/>
      </w:r>
    </w:p>
    <w:p>
      <w:pPr>
        <w:pStyle w:val="Normal"/>
        <w:rPr/>
      </w:pPr>
      <w:r>
        <w:rPr/>
        <w:t>In any event, and as Dr Wakefield explained, the response of a single child to transfer factor was scientifically meaningless and constituted nothing more than anecdote.  Any improvement in the child’s condition might just as well be attributable to a placebo effect as to the efficacy of the substance itself.  The assertion that by providing Child 10 with transfer factor, Dr Wakefield stood materially to improve the chances that the substance might be successfully marketed on a commercial basis in the future, we say is utterly fanciful.</w:t>
      </w:r>
    </w:p>
    <w:p>
      <w:pPr>
        <w:pStyle w:val="Normal"/>
        <w:rPr/>
      </w:pPr>
      <w:r>
        <w:rPr/>
      </w:r>
    </w:p>
    <w:p>
      <w:pPr>
        <w:pStyle w:val="Normal"/>
        <w:rPr/>
      </w:pPr>
      <w:r>
        <w:rPr/>
        <w:t>Before leaving this aspect of the case, it is instructive to step back and consider the manner in which the prosecution have chosen to interpret the evidence before the Panel.  Dr Wakefield said that he was not in a business relationship with Dr 10 at the material time.  He also went on to say that any profit that might ultimately be derived from transfer factor would be donated to a charitable trust and used to fund research.  The relevant exchange appears at Day 65/14G-15C.  I just want to highlight this exchange.  There was a question:</w:t>
      </w:r>
    </w:p>
    <w:p>
      <w:pPr>
        <w:pStyle w:val="Normal"/>
        <w:rPr/>
      </w:pPr>
      <w:r>
        <w:rPr/>
      </w:r>
    </w:p>
    <w:p>
      <w:pPr>
        <w:pStyle w:val="Normal"/>
        <w:ind w:left="720" w:hanging="0"/>
        <w:rPr/>
      </w:pPr>
      <w:r>
        <w:rPr/>
        <w:t>“</w:t>
      </w:r>
      <w:r>
        <w:rPr/>
        <w:t>So that was the position, was it, as far as what was envisaged would happen over the profits of the company?”</w:t>
      </w:r>
    </w:p>
    <w:p>
      <w:pPr>
        <w:pStyle w:val="Normal"/>
        <w:rPr/>
      </w:pPr>
      <w:r>
        <w:rPr/>
      </w:r>
    </w:p>
    <w:p>
      <w:pPr>
        <w:pStyle w:val="Normal"/>
        <w:rPr/>
      </w:pPr>
      <w:r>
        <w:rPr/>
        <w:t>This was in re-examination, and the answer was:</w:t>
      </w:r>
    </w:p>
    <w:p>
      <w:pPr>
        <w:pStyle w:val="Normal"/>
        <w:rPr/>
      </w:pPr>
      <w:r>
        <w:rPr/>
      </w:r>
    </w:p>
    <w:p>
      <w:pPr>
        <w:pStyle w:val="Normal"/>
        <w:ind w:left="720" w:hanging="0"/>
        <w:rPr/>
      </w:pPr>
      <w:r>
        <w:rPr/>
        <w:t>“</w:t>
      </w:r>
      <w:r>
        <w:rPr/>
        <w:t>A</w:t>
        <w:tab/>
        <w:t>Ms Smith has missed out the last one, which is a charitable trust.  The purpose from the outset of Professor Pounder and myself was to establish at the Royal Free a centre of excellence for gastrointestinal research. There was no interest in personal profit.  There was an intention from the outset to create such a centre.  It became clear to us that we were going to have to take the initiative to establish such a centre and the charitable trust, it says:”</w:t>
      </w:r>
    </w:p>
    <w:p>
      <w:pPr>
        <w:pStyle w:val="Normal"/>
        <w:rPr/>
      </w:pPr>
      <w:r>
        <w:rPr/>
      </w:r>
    </w:p>
    <w:p>
      <w:pPr>
        <w:pStyle w:val="Normal"/>
        <w:rPr/>
      </w:pPr>
      <w:r>
        <w:rPr/>
        <w:t>And he quotes:</w:t>
      </w:r>
    </w:p>
    <w:p>
      <w:pPr>
        <w:pStyle w:val="Normal"/>
        <w:rPr/>
      </w:pPr>
      <w:r>
        <w:rPr/>
      </w:r>
    </w:p>
    <w:p>
      <w:pPr>
        <w:pStyle w:val="Normal"/>
        <w:ind w:left="1440" w:hanging="720"/>
        <w:rPr/>
      </w:pPr>
      <w:r>
        <w:rPr/>
        <w:t xml:space="preserve">“ </w:t>
      </w:r>
      <w:r>
        <w:rPr/>
        <w:tab/>
        <w:t>‘The initial founders of the business have always envisaged that a proportion of any profits and capital growth achieved by the business should be used to fund research …’</w:t>
      </w:r>
    </w:p>
    <w:p>
      <w:pPr>
        <w:pStyle w:val="Normal"/>
        <w:rPr/>
      </w:pPr>
      <w:r>
        <w:rPr/>
      </w:r>
    </w:p>
    <w:p>
      <w:pPr>
        <w:pStyle w:val="Normal"/>
        <w:ind w:left="720" w:hanging="0"/>
        <w:rPr/>
      </w:pPr>
      <w:r>
        <w:rPr/>
        <w:t>Et cetera.”</w:t>
      </w:r>
    </w:p>
    <w:p>
      <w:pPr>
        <w:pStyle w:val="Normal"/>
        <w:rPr/>
      </w:pPr>
      <w:r>
        <w:rPr/>
      </w:r>
    </w:p>
    <w:p>
      <w:pPr>
        <w:pStyle w:val="Normal"/>
        <w:rPr/>
      </w:pPr>
      <w:r>
        <w:rPr/>
        <w:t>I shall turn to the rest of the passage in a moment.  He ends up by saying at the bottom of page 348:</w:t>
      </w:r>
    </w:p>
    <w:p>
      <w:pPr>
        <w:pStyle w:val="Normal"/>
        <w:rPr/>
      </w:pPr>
      <w:r>
        <w:rPr/>
      </w:r>
    </w:p>
    <w:p>
      <w:pPr>
        <w:pStyle w:val="Normal"/>
        <w:ind w:left="720" w:hanging="0"/>
        <w:rPr/>
      </w:pPr>
      <w:r>
        <w:rPr/>
        <w:t>“</w:t>
      </w:r>
      <w:r>
        <w:rPr/>
        <w:t>That was a specific indication as to the intention of Professor Pounder and myself.”</w:t>
      </w:r>
    </w:p>
    <w:p>
      <w:pPr>
        <w:pStyle w:val="Normal"/>
        <w:rPr/>
      </w:pPr>
      <w:r>
        <w:rPr/>
      </w:r>
    </w:p>
    <w:p>
      <w:pPr>
        <w:pStyle w:val="Normal"/>
        <w:rPr/>
      </w:pPr>
      <w:r>
        <w:rPr/>
        <w:t>Then the passage was read out in full:</w:t>
      </w:r>
    </w:p>
    <w:p>
      <w:pPr>
        <w:pStyle w:val="Normal"/>
        <w:rPr/>
      </w:pPr>
      <w:r>
        <w:rPr/>
      </w:r>
    </w:p>
    <w:p>
      <w:pPr>
        <w:pStyle w:val="Normal"/>
        <w:ind w:left="1440" w:hanging="0"/>
        <w:rPr/>
      </w:pPr>
      <w:r>
        <w:rPr/>
        <w:t xml:space="preserve">“ </w:t>
      </w:r>
      <w:r>
        <w:rPr/>
        <w:tab/>
        <w:t>‘A Charitable Trust</w:t>
      </w:r>
    </w:p>
    <w:p>
      <w:pPr>
        <w:pStyle w:val="Normal"/>
        <w:rPr/>
      </w:pPr>
      <w:r>
        <w:rPr/>
      </w:r>
    </w:p>
    <w:p>
      <w:pPr>
        <w:pStyle w:val="Normal"/>
        <w:ind w:left="2160" w:hanging="0"/>
        <w:rPr/>
      </w:pPr>
      <w:r>
        <w:rPr/>
        <w:t>The initial founders of the business have always envisaged that a proportion of any profits and capital growth achieved by the business should be used to fund research into specific conditions relating to chronic intestinal inflammation, chronic viral infections and related conditions.  It is our aim that this should be through a charitable trust, who would have an initial equity stake in the business.’</w:t>
      </w:r>
    </w:p>
    <w:p>
      <w:pPr>
        <w:pStyle w:val="Normal"/>
        <w:rPr/>
      </w:pPr>
      <w:r>
        <w:rPr/>
      </w:r>
    </w:p>
    <w:p>
      <w:pPr>
        <w:pStyle w:val="Normal"/>
        <w:ind w:left="720" w:hanging="0"/>
        <w:rPr/>
      </w:pPr>
      <w:r>
        <w:rPr/>
        <w:t>So a proportion you were envisaging going to that source.</w:t>
      </w:r>
    </w:p>
    <w:p>
      <w:pPr>
        <w:pStyle w:val="Normal"/>
        <w:ind w:left="720" w:hanging="0"/>
        <w:rPr/>
      </w:pPr>
      <w:r>
        <w:rPr/>
        <w:t>A</w:t>
        <w:tab/>
        <w:t>That is right and again, it was Professor Pounder’s and my intention that whatever derived from our equity stake, it should be used for that purpose.”</w:t>
      </w:r>
    </w:p>
    <w:p>
      <w:pPr>
        <w:pStyle w:val="Normal"/>
        <w:rPr/>
      </w:pPr>
      <w:r>
        <w:rPr/>
      </w:r>
    </w:p>
    <w:p>
      <w:pPr>
        <w:pStyle w:val="Normal"/>
        <w:rPr/>
      </w:pPr>
      <w:r>
        <w:rPr/>
        <w:t>Dr Wakefield’s evidence that any money he might derive from transfer factor would be given to charity was at that stage unchallenged.  There are therefore only two possible interpretations of the lengthy and, it is a matter for you to judge, but our description is that it is a tortuous analysis of the business arrangements surrounding transfer factor in the prosecution’s submissions.  Either they are now seeking to assert, for the first time, that Dr Wakefield experimented on Child 10 in order to line his own pocket, or this entire section of the submissions is – and we are driven to this – pure prejudice with no evidential value at all.</w:t>
      </w:r>
    </w:p>
    <w:p>
      <w:pPr>
        <w:pStyle w:val="Normal"/>
        <w:rPr/>
      </w:pPr>
      <w:r>
        <w:rPr/>
      </w:r>
    </w:p>
    <w:p>
      <w:pPr>
        <w:pStyle w:val="Normal"/>
        <w:rPr/>
      </w:pPr>
      <w:r>
        <w:rPr/>
        <w:t>The second suggestion put to Dr Wakefield was that he sought to conduct an experiment on Child 10 in order to improve the prospects of his application to the ethics committee – a wholly separate matter – for approval of the proposed clinical trial of transfer factor.  That suggestion was clearly made.  The basis of this suggestion would appear to have been the reference in the application at page 675, together with the covering letter at page 680 to the fact that one child had been started on the substance without any adverse effects.</w:t>
      </w:r>
    </w:p>
    <w:p>
      <w:pPr>
        <w:pStyle w:val="Normal"/>
        <w:rPr/>
      </w:pPr>
      <w:r>
        <w:rPr/>
      </w:r>
    </w:p>
    <w:p>
      <w:pPr>
        <w:pStyle w:val="Normal"/>
        <w:rPr/>
      </w:pPr>
      <w:r>
        <w:rPr/>
        <w:t>The first observation is that this aspect of it was never explored with Dr Pegg during the course of his evidence and again, we have to suggest that the prosecution here were clearly attempting to paint Dr Wakefield in the worst possible light, notwithstanding the lack of any evidence from their own witnesses to support this analysis.</w:t>
      </w:r>
    </w:p>
    <w:p>
      <w:pPr>
        <w:pStyle w:val="Normal"/>
        <w:rPr/>
      </w:pPr>
      <w:r>
        <w:rPr/>
      </w:r>
    </w:p>
    <w:p>
      <w:pPr>
        <w:pStyle w:val="Normal"/>
        <w:rPr/>
      </w:pPr>
      <w:r>
        <w:rPr/>
        <w:t xml:space="preserve">In any event, and as Dr Wakefield explained, the experience of one child is no more than anecdote and of no scientific validity at all.  That surely, we suggest, must be right.  There is nothing to indicate that Dr Pegg or any of this committee’s members would have been influenced by the inclusion of this anecdotal report at all.  But there is another point, and that is, the anecdote in the ethics committee application and the covering letter related to safety, not efficacy.  The ethics committee application related to efficacy.  The application did not claim that the administration of transfer factor to Child 10 had been successful; it merely stated that there had been no side effects.  In that context, we suggest it cannot conceivably have added anything of substance to the statement based on Dr Wakefield’s comprehensive review of the worldwide literature set out and noted in the ethics committee application itself at page 680.  It was asserted to the effect that millions of doses have been given without adverse effects.  </w:t>
      </w:r>
    </w:p>
    <w:p>
      <w:pPr>
        <w:pStyle w:val="Normal"/>
        <w:rPr/>
      </w:pPr>
      <w:r>
        <w:rPr/>
      </w:r>
    </w:p>
    <w:p>
      <w:pPr>
        <w:pStyle w:val="Normal"/>
        <w:rPr/>
      </w:pPr>
      <w:r>
        <w:rPr/>
        <w:t>Assessed in its proper context, any suggestion that Dr Wakefield sought to improve the prospects of ethics committee approval being granted by including this anecdotal report in the application for ethics committee approval is plainly misconceived.  That is why we submit that this head of charge is plainly not proved.</w:t>
      </w:r>
    </w:p>
    <w:p>
      <w:pPr>
        <w:pStyle w:val="Normal"/>
        <w:rPr/>
      </w:pPr>
      <w:r>
        <w:rPr/>
      </w:r>
    </w:p>
    <w:p>
      <w:pPr>
        <w:pStyle w:val="Normal"/>
        <w:rPr/>
      </w:pPr>
      <w:r>
        <w:rPr/>
        <w:t>The next matter of some substance is head of charge 41(a)(ii).  Here it is alleged that Dr Wakefield provided transfer factor to Child 10 without having obtained information as to the safety of prescribing transfer factor to children.</w:t>
      </w:r>
    </w:p>
    <w:p>
      <w:pPr>
        <w:pStyle w:val="Normal"/>
        <w:rPr/>
      </w:pPr>
      <w:r>
        <w:rPr/>
      </w:r>
    </w:p>
    <w:p>
      <w:pPr>
        <w:pStyle w:val="Normal"/>
        <w:rPr/>
      </w:pPr>
      <w:r>
        <w:rPr/>
        <w:t>As a preliminary observation, we draw the attention of the Panel to the specific words of that head of charge.  The following matters appear to be uncontradicted by other elements.  We summarise in five paragraphs what those matters are.</w:t>
      </w:r>
    </w:p>
    <w:p>
      <w:pPr>
        <w:pStyle w:val="Normal"/>
        <w:rPr/>
      </w:pPr>
      <w:r>
        <w:rPr/>
      </w:r>
    </w:p>
    <w:p>
      <w:pPr>
        <w:pStyle w:val="Normal"/>
        <w:rPr/>
      </w:pPr>
      <w:r>
        <w:rPr/>
        <w:t>Transfer factor is classified by the Food and Drug Administration in the United States as a nutritional supplement, not as a drug, used in its technical sense.  It can be obtained over the counter or via the internet.</w:t>
      </w:r>
    </w:p>
    <w:p>
      <w:pPr>
        <w:pStyle w:val="Normal"/>
        <w:rPr/>
      </w:pPr>
      <w:r>
        <w:rPr/>
      </w:r>
    </w:p>
    <w:p>
      <w:pPr>
        <w:pStyle w:val="Normal"/>
        <w:rPr/>
      </w:pPr>
      <w:r>
        <w:rPr/>
        <w:t>Dr Wakefield stated in the course of his evidence that prior to raising the matter with Professor Walker-Smith, he conducted a comprehensive review of the all literature relating to transfer factor.  In particular, he had read all the papers include in the bibliography which was attached to the letter to Wendy Spicer.  We draw the attention of the Panel specifically to that body of evidence.</w:t>
      </w:r>
    </w:p>
    <w:p>
      <w:pPr>
        <w:pStyle w:val="Normal"/>
        <w:rPr/>
      </w:pPr>
      <w:r>
        <w:rPr/>
      </w:r>
    </w:p>
    <w:p>
      <w:pPr>
        <w:pStyle w:val="Normal"/>
        <w:rPr/>
      </w:pPr>
      <w:r>
        <w:rPr/>
        <w:t>Nowhere in any of the extensive literature reviewed by Dr Wakefield had there been any reports of any adverse reactions to the oral administration of transfer factor.</w:t>
      </w:r>
    </w:p>
    <w:p>
      <w:pPr>
        <w:pStyle w:val="Normal"/>
        <w:rPr/>
      </w:pPr>
      <w:r>
        <w:rPr/>
      </w:r>
    </w:p>
    <w:p>
      <w:pPr>
        <w:pStyle w:val="Normal"/>
        <w:rPr/>
      </w:pPr>
      <w:r>
        <w:rPr/>
        <w:t>Fourthly, in addition to the reading done by Dr Wakefield in advance of his discussions with Professor Walker-Smith and a joint letter to Wendy Spicer, it is apparent from EC application  22/98 that extensive research into the safety of transfer factor had been conducted.  You need only look at page 680.  Dr Wakefield’s evidence was that this was done before late 1997.</w:t>
      </w:r>
    </w:p>
    <w:p>
      <w:pPr>
        <w:pStyle w:val="Normal"/>
        <w:rPr/>
      </w:pPr>
      <w:r>
        <w:rPr/>
      </w:r>
    </w:p>
    <w:p>
      <w:pPr>
        <w:pStyle w:val="Normal"/>
        <w:rPr/>
      </w:pPr>
      <w:r>
        <w:rPr/>
        <w:t>The transfer factor obtained by Dr Wakefield, which was intended to be given to Child 10, had been provided by Professor Fudenberg and obtained from goat colostrums.  The prosecution’s expert, Professor Lachmann, stated quite clearly that this substance was, in his view, completely safe at Day 47/52B.</w:t>
      </w:r>
    </w:p>
    <w:p>
      <w:pPr>
        <w:pStyle w:val="Normal"/>
        <w:rPr/>
      </w:pPr>
      <w:r>
        <w:rPr/>
      </w:r>
    </w:p>
    <w:p>
      <w:pPr>
        <w:pStyle w:val="Question"/>
        <w:spacing w:lineRule="auto" w:line="240"/>
        <w:ind w:left="720" w:right="1" w:hanging="0"/>
        <w:rPr/>
      </w:pPr>
      <w:r>
        <w:rPr/>
        <w:t>“</w:t>
      </w:r>
      <w:r>
        <w:rPr/>
        <w:t>Q        As far as the Dr Fudenberg version, I hesitate to ask an eminent scientist to speculate, but are you able to give any assistance at all as to whether that might have side effects and what they might be?</w:t>
      </w:r>
    </w:p>
    <w:p>
      <w:pPr>
        <w:pStyle w:val="Normal"/>
        <w:ind w:left="720" w:hanging="0"/>
        <w:rPr/>
      </w:pPr>
      <w:r>
        <w:rPr/>
        <w:t>A        In general I would imagine it is very much like drinking goat’s milk; I would not imagine it was any more dangerous than that.”</w:t>
      </w:r>
    </w:p>
    <w:p>
      <w:pPr>
        <w:pStyle w:val="Normal"/>
        <w:ind w:left="720" w:hanging="0"/>
        <w:rPr/>
      </w:pPr>
      <w:r>
        <w:rPr/>
      </w:r>
    </w:p>
    <w:p>
      <w:pPr>
        <w:pStyle w:val="Normal"/>
        <w:rPr/>
      </w:pPr>
      <w:r>
        <w:rPr/>
        <w:t>We draw the Panel’s attention particularly to that answer.</w:t>
      </w:r>
    </w:p>
    <w:p>
      <w:pPr>
        <w:pStyle w:val="Normal"/>
        <w:rPr/>
      </w:pPr>
      <w:r>
        <w:rPr/>
      </w:r>
    </w:p>
    <w:p>
      <w:pPr>
        <w:pStyle w:val="Normal"/>
        <w:rPr/>
      </w:pPr>
      <w:r>
        <w:rPr/>
        <w:t>Despite this, the prosecution seek to cling on to the allegation that Dr Wakefield did not lift from the head of charge itself the form of words, did not “obtain information as to the safety of prescribing transfer factor to children”.</w:t>
      </w:r>
    </w:p>
    <w:p>
      <w:pPr>
        <w:pStyle w:val="Normal"/>
        <w:rPr/>
      </w:pPr>
      <w:r>
        <w:rPr/>
      </w:r>
    </w:p>
    <w:p>
      <w:pPr>
        <w:pStyle w:val="Normal"/>
        <w:rPr/>
      </w:pPr>
      <w:r>
        <w:rPr/>
        <w:t>They do so – and my text is enlarged, and I can provide you with the transcript of these extra words as I speak them now – first by seeking to attempt to airbrush the importance and significance of this clear and unequivocal statement by Professor Lachmann from their lengthy analysis of his evidence at Section 12, particularly at paragraphs 128-137 of the closing subs and, in particular, paragraph 131.  Even though the above citation – the one I have just read in paragraph 67(v) from Professor Lachmann – does appear amongst others within the prosecution’s submissions, there is we submit a complete failure to address the importance of this particular citation.  It has been, and it is a matter for you to judge when you read it again, marginalised.  Dr Wakefield spoke directly to the highly eminent scientist who produced the substance and had read all of the worldwide literature in existence concerning the administration of transfer factors of all types.  To suggest in those circumstances that he had not adequately – and again, I uplift the words from the head of charge – “obtained information” regarding the safety of a product no more dangerous than goats’ milk is, we suggest, quite simply absurd.</w:t>
      </w:r>
    </w:p>
    <w:p>
      <w:pPr>
        <w:pStyle w:val="Normal"/>
        <w:rPr/>
      </w:pPr>
      <w:r>
        <w:rPr/>
      </w:r>
    </w:p>
    <w:p>
      <w:pPr>
        <w:pStyle w:val="Normal"/>
        <w:rPr/>
      </w:pPr>
      <w:r>
        <w:rPr/>
        <w:t>The reliance placed by the prosecution on the fact that the evidence of Professor Lachmann was not challenged is surprising in light of the fact that, according to their closing submissions, he was called for the sole purpose of giving the Panel, as it was described by Ms Smith, some insight into what transfer factor is, so that they might have some background information about the substance.  Now, the Panel is told, he is being relied on to prove head of charge 41(a)(ii).</w:t>
      </w:r>
    </w:p>
    <w:p>
      <w:pPr>
        <w:pStyle w:val="Normal"/>
        <w:rPr/>
      </w:pPr>
      <w:r>
        <w:rPr/>
      </w:r>
    </w:p>
    <w:p>
      <w:pPr>
        <w:pStyle w:val="Normal"/>
        <w:rPr/>
      </w:pPr>
      <w:r>
        <w:rPr/>
        <w:t>We highlight what we say about this in paragraph 71.  Properly understood his evidence does no such thing.  It is not in dispute that Professor Lachmann was unable to find any literature dealing specifically with the safety of the particular transfer factor provided to Dr Wakefield by Professor Fudenberg.  However, Dr Wakefield has never sought to suggest that such literature exists.  What he has said is, that he had read all – all – of the literature in existence concerning the administration of transfer factor and that he spoke to the producer of this particular preparation.  In those circumstances, and bearing in mind we are dealing with an over the counter nutritional supplement equivalent to goat’s milk, he plainly “obtained information” regarding its safety within the terms of head of charge 41(a)(ii).</w:t>
      </w:r>
    </w:p>
    <w:p>
      <w:pPr>
        <w:pStyle w:val="Normal"/>
        <w:rPr/>
      </w:pPr>
      <w:r>
        <w:rPr/>
      </w:r>
    </w:p>
    <w:p>
      <w:pPr>
        <w:pStyle w:val="Normal"/>
        <w:rPr/>
      </w:pPr>
      <w:r>
        <w:rPr/>
        <w:t>The second route by which the prosecution seek to prove this head of charge is by the assertion which is repeated in section 12, particularly at paragraphs 133 and 135, that the assurances in respect of the safety of Professor Kirkpatrick’s transfer factor, which assurances were obtained by Dr Wakefield, do not apply to the transfer factor produced by Professor Fudenberg.  I invite the Panel just to absorb that proposal.</w:t>
      </w:r>
    </w:p>
    <w:p>
      <w:pPr>
        <w:pStyle w:val="Normal"/>
        <w:rPr/>
      </w:pPr>
      <w:r>
        <w:rPr/>
      </w:r>
    </w:p>
    <w:p>
      <w:pPr>
        <w:pStyle w:val="Normal"/>
        <w:rPr/>
      </w:pPr>
      <w:r>
        <w:rPr/>
        <w:t>The answer to this again is deceptively simple:  of course they do not.  We have never suggested they do.  The prosecution’s reliance on this submission betrays a complete misunderstanding of the evidence relating to this issue.  It is precisely Dr Wakefield’s case that Professor Kirkpatrick’s forthcoming transfer factor has nothing to do with Professor Fudenberg’s transfer factor.  He made this point to counter the prosecution’s original case which was that the inquiries he made concerning the safety of transfer factor in 1998 with Professor Kirkpatrick showed that Dr Wakefield had not established the safety of transfer factor at the time it was taken by Child 10 in late 1997.  Dr Wakefield explained to the Panel that this did not follow, because the 1998 inquiries were made concerning a different transfer factor – Professor Kirkpatrick’s – to the transfer factor given to Child 10 as it was assumed from Professor Fudenberg.</w:t>
      </w:r>
    </w:p>
    <w:p>
      <w:pPr>
        <w:pStyle w:val="Normal"/>
        <w:rPr/>
      </w:pPr>
      <w:r>
        <w:rPr/>
      </w:r>
    </w:p>
    <w:p>
      <w:pPr>
        <w:pStyle w:val="Normal"/>
        <w:rPr/>
      </w:pPr>
      <w:r>
        <w:rPr/>
        <w:t>The prosecution have apparently translated this simple point into an assertion by Dr Wakefield that he did not make, that the assurances be obtained regarding the safety of Professor Kirkpatrick’s transfer factor in 1998 somehow do apply to Professor Fudenberg’s transfer factor in 1997, which they then go on to enthusiastically refute in paragraphs 133 and 135 – in other words, putting up a target to knock it down when we never raised the target in the first place.  All they achieved by so doing was to support Dr Wakefield’s analysis and demonstrate their failure to understand it.</w:t>
      </w:r>
    </w:p>
    <w:p>
      <w:pPr>
        <w:pStyle w:val="Normal"/>
        <w:rPr/>
      </w:pPr>
      <w:r>
        <w:rPr/>
      </w:r>
    </w:p>
    <w:p>
      <w:pPr>
        <w:pStyle w:val="Normal"/>
        <w:rPr/>
      </w:pPr>
      <w:r>
        <w:rPr/>
        <w:t>The circumstances – which needs a bit of stepping back – in which this misunderstanding on the part of the prosecution has arisen can in fact be shortly summarised.</w:t>
      </w:r>
    </w:p>
    <w:p>
      <w:pPr>
        <w:pStyle w:val="Normal"/>
        <w:rPr/>
      </w:pPr>
      <w:r>
        <w:rPr/>
      </w:r>
    </w:p>
    <w:p>
      <w:pPr>
        <w:pStyle w:val="Normal"/>
        <w:rPr/>
      </w:pPr>
      <w:r>
        <w:rPr/>
        <w:t>As Dr Wakefield explained at Day 53/53, and Professor Walker-Smith confirmed at Day 83/26, a decision was taken in early 1998 to change suppliers from Professor Fudenberg to Professor Kirkpatrick for the purposes of the proposed clinical trial.  This was, of course, we can say that the transfer factor was given to Child 10.  This had nothing to do with the case of Child 10 who, as we say in the text, on the prosecution’s case took the transfer factor provided to Dr Wakefield by Professor Fudenberg well before the decision to seek a new supplier was taken.</w:t>
      </w:r>
    </w:p>
    <w:p>
      <w:pPr>
        <w:pStyle w:val="Normal"/>
        <w:rPr/>
      </w:pPr>
      <w:r>
        <w:rPr/>
      </w:r>
    </w:p>
    <w:p>
      <w:pPr>
        <w:pStyle w:val="Normal"/>
        <w:rPr/>
      </w:pPr>
      <w:r>
        <w:rPr/>
        <w:t>Dr Wakefield explained to the Panel in his evidence that the transfer factor that Professor Kirkpatrick intended to produce for the purposes of this clinical trial was bovine in origin and not from human subjects, as was the case – that is to say, the human subjects – in respect of the study described in the letter at page 926C.  It is important to distinguish the two.  The prosecution initially disputed this assertion until a statement was produced from Professor Kirkpatrick which confirmed Dr Wakefield’s account, and laid the matter to rest beyond any doubt at all.  We invite you to read Professor Kirkpatrick’s statement very carefully at Day 70/12.</w:t>
      </w:r>
    </w:p>
    <w:p>
      <w:pPr>
        <w:pStyle w:val="Normal"/>
        <w:rPr/>
      </w:pPr>
      <w:r>
        <w:rPr/>
      </w:r>
    </w:p>
    <w:p>
      <w:pPr>
        <w:pStyle w:val="Normal"/>
        <w:rPr/>
      </w:pPr>
      <w:r>
        <w:rPr/>
        <w:t>That, at least, appeared to be the position until the prosecution embarked on their closing submissions in which an attempt appears to have been made to resurrect the point.  The position is as follows.  The defence obtained a statement from Professor Kirkpatrick in which he confirmed that his transfer factor has to be bovine in origin.</w:t>
      </w:r>
    </w:p>
    <w:p>
      <w:pPr>
        <w:pStyle w:val="Normal"/>
        <w:rPr/>
      </w:pPr>
      <w:r>
        <w:rPr/>
      </w:r>
    </w:p>
    <w:p>
      <w:pPr>
        <w:pStyle w:val="Normal"/>
        <w:rPr/>
      </w:pPr>
      <w:r>
        <w:rPr/>
        <w:t xml:space="preserve">The prosecution did not seek to challenge that statement.  Why?  Because it was read, by agreement.  </w:t>
      </w:r>
    </w:p>
    <w:p>
      <w:pPr>
        <w:pStyle w:val="Normal"/>
        <w:rPr/>
      </w:pPr>
      <w:r>
        <w:rPr/>
      </w:r>
    </w:p>
    <w:p>
      <w:pPr>
        <w:pStyle w:val="Normal"/>
        <w:rPr/>
      </w:pPr>
      <w:r>
        <w:rPr/>
        <w:t>Secondly, the only reason that it was necessary to obtain that statement, and the further documents introduced during Dr Wakefield’s re-examination, was that the prosecution disputed Dr Wakefield’s evidence in this regard in cross-examination.</w:t>
      </w:r>
    </w:p>
    <w:p>
      <w:pPr>
        <w:pStyle w:val="Normal"/>
        <w:rPr/>
      </w:pPr>
      <w:r>
        <w:rPr/>
      </w:r>
    </w:p>
    <w:p>
      <w:pPr>
        <w:pStyle w:val="Normal"/>
        <w:rPr/>
      </w:pPr>
      <w:r>
        <w:rPr/>
        <w:t xml:space="preserve">Thirdly, that rug having been pulled from under the prosecution’s feet, they now seek to take up position on a different one, namely that Dr Wakefield is not telling the truth when he claims to have been concerned about the particular safety implications of a bovine product, namely BSE.  Having been proved wrong on this issue once already, one might have expected a more considered approach before disputing Dr Wakefield’s word on the second aspect of his account, namely that it was the bovine origin of the transfer factor which raised safety issue relating to BSE. </w:t>
      </w:r>
    </w:p>
    <w:p>
      <w:pPr>
        <w:pStyle w:val="Normal"/>
        <w:rPr/>
      </w:pPr>
      <w:r>
        <w:rPr/>
      </w:r>
    </w:p>
    <w:p>
      <w:pPr>
        <w:pStyle w:val="Normal"/>
        <w:rPr/>
      </w:pPr>
      <w:r>
        <w:rPr/>
        <w:t>Instead the prosecution, we suggest, chose selectively from Professor Kirkpatrick’s statement, as they do at paragraph 180, to the effect that he did not recall any specific discussions with Dr Wakefield about BSE, but omitting the rest of the paragraph from Professor Kirkpatrick’s statement in which he, Kirkpatrick, expressly states that the transfer factor obtained from cattle was tested for BSE.  The prosecution, we say, have simply no basis for disputing Dr Wakefield’s evidence on this issue.  Again, we invite the Panel, please, to read Professor Kirkpatrick’s statement with great care and to formulate in the collective mind, if not the individual mind, the issue that Professor Kirkpatrick’s evidence was going to.</w:t>
      </w:r>
    </w:p>
    <w:p>
      <w:pPr>
        <w:pStyle w:val="Normal"/>
        <w:rPr/>
      </w:pPr>
      <w:r>
        <w:rPr/>
      </w:r>
    </w:p>
    <w:p>
      <w:pPr>
        <w:pStyle w:val="Normal"/>
        <w:rPr/>
      </w:pPr>
      <w:r>
        <w:rPr/>
        <w:t>The further investigations carried out by Dr Wakefield were into the safety of Professor Kirkpatrick’s product from the standpoint of European safety requirements.  His inquiries concerning the issue of BSE in particular have nothing whatever to do with the case of Child 10.  They certainly do not serve to disturb the clear and unchallenged evidence summarised above, namely that the transfer factor taken by Child 10 was both safe, and confirmed to be safe, by Dr Wakefield before it was taken, whoever gave it to Child 10.</w:t>
      </w:r>
    </w:p>
    <w:p>
      <w:pPr>
        <w:pStyle w:val="Normal"/>
        <w:rPr/>
      </w:pPr>
      <w:r>
        <w:rPr/>
      </w:r>
    </w:p>
    <w:p>
      <w:pPr>
        <w:pStyle w:val="Normal"/>
        <w:rPr/>
      </w:pPr>
      <w:r>
        <w:rPr/>
        <w:t>The third matter which we must address, and on which the prosecution rely in this regard, is a quote from the ethics committee application concerning a clinical trial of transfer factor in adults with Crohn's disease.  This is a different ethics committee application.  Reliance is placed in particular on the statements that the transfer factor was, as it was put, “a new drug” and the “possible side effects are not known”, both of which appear in the sample patient information sheet and consent form associated with that particular ethics committee application.</w:t>
      </w:r>
    </w:p>
    <w:p>
      <w:pPr>
        <w:pStyle w:val="Normal"/>
        <w:rPr/>
      </w:pPr>
      <w:r>
        <w:rPr/>
      </w:r>
    </w:p>
    <w:p>
      <w:pPr>
        <w:pStyle w:val="Normal"/>
        <w:rPr/>
      </w:pPr>
      <w:r>
        <w:rPr/>
        <w:t>We submit that those two references do not assist the prosecution for a number of reasons.  Firstly, the statement was made in the specific context of adults with Crohn's disease, self-evidently.  Secondly, it was made in the context of a section which starts, in the preceding sentence, by the further extract, and which I will set out:</w:t>
      </w:r>
    </w:p>
    <w:p>
      <w:pPr>
        <w:pStyle w:val="Normal"/>
        <w:rPr/>
      </w:pPr>
      <w:r>
        <w:rPr/>
      </w:r>
    </w:p>
    <w:p>
      <w:pPr>
        <w:pStyle w:val="Normal"/>
        <w:ind w:left="720" w:hanging="0"/>
        <w:rPr/>
      </w:pPr>
      <w:r>
        <w:rPr/>
        <w:t>“</w:t>
      </w:r>
      <w:r>
        <w:rPr/>
        <w:t>along with the possible desired effects any medication may cause unwanted effects.”</w:t>
      </w:r>
    </w:p>
    <w:p>
      <w:pPr>
        <w:pStyle w:val="Normal"/>
        <w:ind w:left="720" w:hanging="0"/>
        <w:rPr/>
      </w:pPr>
      <w:r>
        <w:rPr/>
      </w:r>
    </w:p>
    <w:p>
      <w:pPr>
        <w:pStyle w:val="Normal"/>
        <w:rPr/>
      </w:pPr>
      <w:r>
        <w:rPr/>
        <w:t>Thirdly, the same document contains, at page 593, the statement that – and I quote:</w:t>
      </w:r>
    </w:p>
    <w:p>
      <w:pPr>
        <w:pStyle w:val="Normal"/>
        <w:rPr/>
      </w:pPr>
      <w:r>
        <w:rPr/>
      </w:r>
    </w:p>
    <w:p>
      <w:pPr>
        <w:pStyle w:val="Normal"/>
        <w:ind w:left="720" w:hanging="0"/>
        <w:rPr/>
      </w:pPr>
      <w:r>
        <w:rPr/>
        <w:t>“</w:t>
      </w:r>
      <w:r>
        <w:rPr/>
        <w:t>to date Transfer Factor against other viruses, bacteria and tumours has been given and has been extremely well tolerated without any adverse effects.”</w:t>
      </w:r>
    </w:p>
    <w:p>
      <w:pPr>
        <w:pStyle w:val="Normal"/>
        <w:ind w:left="720" w:hanging="0"/>
        <w:rPr/>
      </w:pPr>
      <w:r>
        <w:rPr/>
      </w:r>
    </w:p>
    <w:p>
      <w:pPr>
        <w:pStyle w:val="Normal"/>
        <w:rPr/>
      </w:pPr>
      <w:r>
        <w:rPr/>
        <w:t>In short, a pro forma warning, because that is what we suggest it is, that transfer factor – like all drugs – may have side effects does not materially advance the analysis of this issue.  It is plain, we say, that Dr Wakefield adequately obtained information concerning the administration of transfer factor to children and none of the matters now relied on by the prosecution can disturb that conclusion.  If the Panel had any lingering doubt about the matter, the grant of approval by Dr Lloyd, and the absence of any indication that he considered the safety investigations conducted by Dr Wakefield as set out in the missing letter in which approval was requested,  was thought to be inadequate, is sufficient to dispel that lingering doubt.  It is for those reasons that we submit that head of charge 41(a)(ii) is not proved.</w:t>
      </w:r>
    </w:p>
    <w:p>
      <w:pPr>
        <w:pStyle w:val="Normal"/>
        <w:rPr/>
      </w:pPr>
      <w:r>
        <w:rPr/>
      </w:r>
    </w:p>
    <w:p>
      <w:pPr>
        <w:pStyle w:val="Normal"/>
        <w:rPr/>
      </w:pPr>
      <w:r>
        <w:rPr/>
        <w:t xml:space="preserve">I then turn to head of charge 41(a)(v).  In order to assess whether or not Dr Wakefield is guilty of this charge, the Panel will first have to identify clearly the mechanism by which the transfer factor came to be given to Child 10.  It is not suggested by the prosecution that Dr Wakefield needed paediatric qualifications to raise the issue of transfer factor with Professor Walker-Smith or to write the letters he wrote to Wendy Spicer and/or to Dr Lloyd.  Indeed – and we draw attention to this – Professor Booth confirmed as much at Day 42/49C.  Accordingly, the only circumstances in which Dr Wakefield can be guilty of this charge, we say, is if the Panel is sure that he handed over the substance to Child 10’s parents or directed that it be handed over – in other words, he prescribed it.  </w:t>
      </w:r>
    </w:p>
    <w:p>
      <w:pPr>
        <w:pStyle w:val="Normal"/>
        <w:rPr/>
      </w:pPr>
      <w:r>
        <w:rPr/>
      </w:r>
    </w:p>
    <w:p>
      <w:pPr>
        <w:pStyle w:val="Normal"/>
        <w:rPr/>
      </w:pPr>
      <w:r>
        <w:rPr/>
        <w:t>Even then, the Panel will need to take account of the fact that, by the time he did so, the provision of transfer factor to Child 10 had been endorsed by Professor Walker-Smith and approved by Dr Lloyd.  In other words, Dr Wakefield would simply have been giving effect to a treatment plan agreed by Professor Walker-Smith, who plainly did have paediatric qualifications sufficient to make such a decision.</w:t>
      </w:r>
    </w:p>
    <w:p>
      <w:pPr>
        <w:pStyle w:val="Normal"/>
        <w:rPr/>
      </w:pPr>
      <w:r>
        <w:rPr/>
      </w:r>
    </w:p>
    <w:p>
      <w:pPr>
        <w:pStyle w:val="Normal"/>
        <w:rPr/>
      </w:pPr>
      <w:r>
        <w:rPr/>
        <w:t xml:space="preserve">Nor is it clear what relevant qualifications Dr Wakefield is said to have lacked.  By the time the transfer factor came to be taken by Child 10, Dr Wakefield had conducted a comprehensive view of the world-wide literature on transfer factor.  He had also engaged in detailed discussion with Professor Fudenburg who was both a leading expert on the subject and the source of the substance in question.  He had set out a detailed rationale for providing transfer factor to Child 10 in the missing letter to Dr Lloyd and he had considered the matter at length with Professor Walker Smith.  In those circumstances, he knew as much as anybody could reasonably be expected to know about the merits of prescribing transfer factor to Child 10 and he knew that both Professor Walker Smith and Dr Lloyd were happy that the substance be provided to the child.  </w:t>
      </w:r>
    </w:p>
    <w:p>
      <w:pPr>
        <w:pStyle w:val="Normal"/>
        <w:rPr/>
      </w:pPr>
      <w:r>
        <w:rPr/>
      </w:r>
    </w:p>
    <w:p>
      <w:pPr>
        <w:pStyle w:val="Normal"/>
        <w:rPr/>
      </w:pPr>
      <w:r>
        <w:rPr/>
        <w:t>The question of whether he happened to have a paediatric qualification is, we suggest, a rather meaningless one.  Is it to be suggested, we put it in this way rhetorically, that a doctor who happened to have a paediatric qualification but knew nothing about transfer factor would be better placed to provide transfer factor to this child?  That is all we say about that head of charge and I move to head of charge 41(a)(vi).</w:t>
      </w:r>
    </w:p>
    <w:p>
      <w:pPr>
        <w:pStyle w:val="Normal"/>
        <w:rPr/>
      </w:pPr>
      <w:r>
        <w:rPr/>
      </w:r>
    </w:p>
    <w:p>
      <w:pPr>
        <w:pStyle w:val="Normal"/>
        <w:rPr/>
      </w:pPr>
      <w:r>
        <w:rPr/>
        <w:t xml:space="preserve">Once again, the assessment of whether or not Dr Wakefield is guilty of this charge will depend upon the Panel’s finding as to the mechanism by which Child 10 came to be provided with transfer factor.  If the Panel find that Dr Wakefield personally handed over the substance or prescribed it so that it was handed over by someone else in accordance with his instruction, then it would follow that he acted in contravention of his honorary consultant appointment.  That clearly follows.  However, if the Panel finds that the transfer factor was provided to Child 10’s parents by Professor Walker Smith as part of a joint enterprise with Dr Wakefield, then the position we suggest is rather less clear.  This is nothing express or implicit in Dr Wakefield’s contract of employment which prohibits him from discussing possible treatment with a clinical colleague or from writing letters such as the ones he wrote to Wendy Spicer and Dr Lloyd.  Nor is there anything which prevents him from obtaining a substance such as transfer factor from an academic colleague and depositing it in the hospital pharmacy. </w:t>
      </w:r>
    </w:p>
    <w:p>
      <w:pPr>
        <w:pStyle w:val="Normal"/>
        <w:rPr/>
      </w:pPr>
      <w:r>
        <w:rPr/>
        <w:t>Accordingly, it will only be appropriate, we suggest, to find Dr Wakefield guilty of this head of charge if the Panel is sure that he and not Professor Walker Smith provided the substance to the child’s parents.</w:t>
      </w:r>
    </w:p>
    <w:p>
      <w:pPr>
        <w:pStyle w:val="Normal"/>
        <w:rPr/>
      </w:pPr>
      <w:r>
        <w:rPr/>
      </w:r>
    </w:p>
    <w:p>
      <w:pPr>
        <w:pStyle w:val="Normal"/>
        <w:rPr/>
      </w:pPr>
      <w:r>
        <w:rPr/>
        <w:t>Head of charge 41(b)(i).  The only expert evidence that the Panel has heard concerning the safety of the substance taken by Child 10 came from the Council’s expert, Professor Lachmann.  He said, as I have reminded the Panel that, in his view, taking transfer factor produced by Professor Fudenburg was no more dangerous than drinking goat’s milk.  There is no challenge to that assessment.  Nor has anyone sought to challenge Dr Wakefield’s evidence that transfer factor is classified in the USA as a nutritional supplement and is available without prescription.  There is no evidence in Child 10’s notes that taking transfer factor caused him any harm or that the failure to record the details of his treatment in his clinical records serve in any way to compromise other aspects of his management whether by his general practitioner or anyone else.</w:t>
      </w:r>
    </w:p>
    <w:p>
      <w:pPr>
        <w:pStyle w:val="Normal"/>
        <w:rPr/>
      </w:pPr>
      <w:r>
        <w:rPr/>
      </w:r>
    </w:p>
    <w:p>
      <w:pPr>
        <w:pStyle w:val="Normal"/>
        <w:rPr/>
      </w:pPr>
      <w:r>
        <w:rPr/>
        <w:t xml:space="preserve">The Panel will note that this head of charge proceeds on an assertion of fact, namely that Dr Wakefield’s actions in providing the child with transfer factor were contrary to his clinical interests.  The Council do not prove that charge by persuading the Panel that there are circumstances in which it is possible to envisage that such actions might harm the child’s clinical interests.  We pose this question, where then is the evidence that harm was done?  The short answer is that there is no such evidence.  Dr 10’s general practitioner, Dr Hopkins, gave evidence to the Panel.  He made the general observation that it is important for the doctor/patient relationship for general practitioners to know what treatment their patients are receiving, but he did not say that any damage had been caused to the clinical interest of this child on the grounds that he had taken transfer factor in 1997 without his, the general practitioner’s knowledge.  </w:t>
      </w:r>
    </w:p>
    <w:p>
      <w:pPr>
        <w:pStyle w:val="Normal"/>
        <w:rPr/>
      </w:pPr>
      <w:r>
        <w:rPr/>
      </w:r>
    </w:p>
    <w:p>
      <w:pPr>
        <w:pStyle w:val="Normal"/>
        <w:rPr/>
      </w:pPr>
      <w:r>
        <w:rPr/>
        <w:t>We submit that the Council has adduced insufficient evidence here to make out this charge.  The position is that this child was given a completely safe substance which did him no harm and may in fact have provided some temporary relief, and you will see evidence for that at page 181 of the Royal Free notes.  There is no evidence that by taking it for what would appear to have been a short period at the end of 1997 any damage was done to his clinical interests at all and again, for those reasons, we say that head of charge 41(b)(i) is not made out.</w:t>
      </w:r>
    </w:p>
    <w:p>
      <w:pPr>
        <w:pStyle w:val="Normal"/>
        <w:rPr/>
      </w:pPr>
      <w:r>
        <w:rPr/>
      </w:r>
    </w:p>
    <w:p>
      <w:pPr>
        <w:pStyle w:val="Normal"/>
        <w:rPr/>
      </w:pPr>
      <w:r>
        <w:rPr/>
        <w:t xml:space="preserve">I turn to the last head of charge 41(b)(ii).  In assessing this charge, careful thought, if I can put it that way, has to be given to precisely what Dr Wakefield may have done wrong such as to justify such a serious allegation.  If the Council succeed in proving that Dr Wakefield did provide transfer factor to Child 10, then the position will be as follows.  He provided Child 10’s parents with a completely safe substance equivalent in the eyes of Professor Lachmann to goat’s milk.  He did so free of charge and in response to a desperate request from the child’s parents.  He did so in the full knowledge that the child’s father was one of the foremost experts on the substance in question and was therefore in a position to give fully-informed consent.  Fourthly, before doing so, he took the trouble to read up very widely on the substance, to obtain the approval of Professor Walker Smith and to obtain the permission of Dr Lloyd’s committee.  Fifthly, having provided the substance to Child 10’s parents, he then set up a thorough system for monitoring the child’s progress by way of a regular diary completed by the child’s mother.  By this means, any adverse reaction or deterioration in the child’s condition would be immediately picked up.  </w:t>
      </w:r>
    </w:p>
    <w:p>
      <w:pPr>
        <w:pStyle w:val="Normal"/>
        <w:rPr/>
      </w:pPr>
      <w:r>
        <w:rPr/>
      </w:r>
    </w:p>
    <w:p>
      <w:pPr>
        <w:pStyle w:val="Normal"/>
        <w:rPr/>
      </w:pPr>
      <w:r>
        <w:rPr/>
        <w:t>The question of whether Dr Wakefield’s actions amount to an abuse of his position of trust will depend upon which of the individual allegations listed in head of charge 41 is found proved and it is impractical for current purposes to attempt to address all the possible permutations.  However, given the essential and uncontroversial elements of the story that we set out above in paragraph 95, the Panel should give very careful consideration indeed to whether the provision of a completely harmless substance in response to a request by desperate and fully-informed parents can properly satisfy such a serious allegation.  In any event, there is simply no evidence that Dr Wakefield abused his position by seeking to obtain evidence for the benefits of transfer factor to float a business venture and thus take precedence over the interests of Child 10.  Again, this is another example, we say, of the Council case being strong on assertion and weak, if not non-existent, on evidence.</w:t>
      </w:r>
    </w:p>
    <w:p>
      <w:pPr>
        <w:pStyle w:val="Normal"/>
        <w:rPr/>
      </w:pPr>
      <w:r>
        <w:rPr/>
      </w:r>
    </w:p>
    <w:p>
      <w:pPr>
        <w:pStyle w:val="Normal"/>
        <w:rPr/>
      </w:pPr>
      <w:r>
        <w:rPr/>
        <w:t>Sir, those complete all the submissions we make in respect of transfer factor and I now deal with Chapter 15, the birthday party.</w:t>
      </w:r>
    </w:p>
    <w:p>
      <w:pPr>
        <w:pStyle w:val="Normal"/>
        <w:rPr/>
      </w:pPr>
      <w:r>
        <w:rPr/>
      </w:r>
    </w:p>
    <w:p>
      <w:pPr>
        <w:pStyle w:val="Normal"/>
        <w:rPr/>
      </w:pPr>
      <w:r>
        <w:rPr/>
        <w:t>The preliminary observation we make about this is that heads of charge 42(a) and 43(a) which you may have in front of you should be considered together.  On the other hand, heads of charge 42(b) and 43(b) must also be considered together.  They relate, each group, respectively to what actually happened at the birthday party on the one hand and to what Dr Wakefield said at the presentation to the MIND Institute in California and it is important, as I say, that each grouping of those two heads of charge must be considered separately.  If not, great injustice will be done.</w:t>
      </w:r>
    </w:p>
    <w:p>
      <w:pPr>
        <w:pStyle w:val="Normal"/>
        <w:rPr/>
      </w:pPr>
      <w:r>
        <w:rPr/>
      </w:r>
    </w:p>
    <w:p>
      <w:pPr>
        <w:pStyle w:val="Normal"/>
        <w:rPr/>
      </w:pPr>
      <w:r>
        <w:rPr/>
        <w:t>What we have done therefore is to set out 42(a) and 43(a) and we have headed that “The Birthday Party” and later on I have done the say with 42(b) and 43(b) if you turn very quickly to page 369, the heading there, “HOcs 42(b) and 43(b):  The Mind Presentation”.  So, these submissions relate to two separate issues.</w:t>
      </w:r>
    </w:p>
    <w:p>
      <w:pPr>
        <w:pStyle w:val="Normal"/>
        <w:rPr/>
      </w:pPr>
      <w:r>
        <w:rPr/>
      </w:r>
    </w:p>
    <w:p>
      <w:pPr>
        <w:pStyle w:val="Normal"/>
        <w:rPr/>
      </w:pPr>
      <w:r>
        <w:rPr/>
        <w:t>I am not going to read out 42(a) and 43(a) for the purpose of the record; they are in the heads of charge.  Therefore, I go straightaway to paragraph 2 on page 360.</w:t>
      </w:r>
    </w:p>
    <w:p>
      <w:pPr>
        <w:pStyle w:val="Normal"/>
        <w:rPr/>
      </w:pPr>
      <w:r>
        <w:rPr/>
      </w:r>
    </w:p>
    <w:p>
      <w:pPr>
        <w:pStyle w:val="Normal"/>
        <w:rPr/>
      </w:pPr>
      <w:r>
        <w:rPr/>
        <w:t xml:space="preserve">The primary issue of fact for the Panel to decide at the outset is to determine what occurred at the birthday party and whether and, if so, to what extent the DVD represents the events that took place at the party or not.  The Council allege that the DVD represents that which did take place at the birthday party and that Dr Wakefield, in that recording, is seen providing a true, accurate and unembellished account of events.  The burden is on the Council to prove this allegation.  It is a crucial, primary issue for the Panel, but they have to prove it so that the Panel is sure.  Suspicion – and there may be suspicion – will not do.  </w:t>
      </w:r>
    </w:p>
    <w:p>
      <w:pPr>
        <w:pStyle w:val="Normal"/>
        <w:rPr/>
      </w:pPr>
      <w:r>
        <w:rPr/>
      </w:r>
    </w:p>
    <w:p>
      <w:pPr>
        <w:pStyle w:val="Normal"/>
        <w:rPr/>
      </w:pPr>
      <w:r>
        <w:rPr/>
        <w:t xml:space="preserve">Dr Wakefield gave a clear and frank account of what actually took place at the birthday party and he did say at Day 55/38-42.  We say that there are three pretty good reasons why this primary allegation is unfounded.  Firstly, the Council have called self-evidently no evidence to cast doubt on the account.  All there is is Dr Wakefield’s evidence and the DVD.  Secondly, there is no suggestion that any of the parents of the children of the party complained about what took place.  If the account in the DVD is true and accurate, the Panel may find that surprising.  Thirdly, the reaction of the audience to Dr Wakefield’s story on the DVD demonstrates clearly that they did not regard this to be an accurate account of actual events.  Had they done so, it is inconceivable that it would have been met with laughter from an audience of parents and professionals. </w:t>
      </w:r>
    </w:p>
    <w:p>
      <w:pPr>
        <w:pStyle w:val="Normal"/>
        <w:rPr/>
      </w:pPr>
      <w:r>
        <w:rPr/>
      </w:r>
    </w:p>
    <w:p>
      <w:pPr>
        <w:pStyle w:val="Normal"/>
        <w:rPr/>
      </w:pPr>
      <w:r>
        <w:rPr/>
        <w:t>With those preliminary observations, I turn to the central elements of Dr Wakefield’s account as to what took place at the birthday party.  Firstly, the occasion was his son’s tenth birthday party on or about 9 August 1998.  The party was held at the Bank of England Sports Club in Roehampton.  About 12 to 15 children attended, including two of his own.  A number of parents, estimated at between four or five, also attended.  Blood was taken from between six to nine children including Dr Wakefield’s own children prior to the party commencing.  It is possible, he told you, that one of the children from whom blood was taken was four years old.  The blood was taken for the purposes of Dr Wakefield’s research.  Control samples were needed from developmentally normal children.  The Department of Immunology had provided some samples but more were needed.  The parents of each of the children involved had been contacted prior to the party by Dr Wakefield’s wife and were asked if their children would be prepared to help by giving blood.  In each case, Mrs Wakefield consented the parents.  In turn, the parents consented their children.  Some of those parents were doctors.  No parent rejected the invitation.  No parent suggested or implied that there was any degree of pressure to take part.  Dr Wakefield consented his own two children.  No mention of any financial reward was made prior to the children giving blood, either to them or to their parents.  At the end of the party, each child who had given blood was given £5 in his or her party bag.  The blood was taken in a side room at the party venue.  The equipment used was sterile and of the type commonly found in doctors’ surgeries.  The blood was not taken by Dr Wakefield and he was not present when he was taken.  The person who took the blood was both medically qualified and highly experienced.  None of the children became distressed as a result of giving blood.  Nobody fainted and no one was sick.  They all came out and joined in the game of rugby that Dr Wakefield was organising.  They were happy and relaxed both beforehand and afterwards.  They were proud to have taken part.</w:t>
      </w:r>
    </w:p>
    <w:p>
      <w:pPr>
        <w:pStyle w:val="Normal"/>
        <w:rPr/>
      </w:pPr>
      <w:r>
        <w:rPr/>
      </w:r>
    </w:p>
    <w:p>
      <w:pPr>
        <w:pStyle w:val="Normal"/>
        <w:rPr/>
      </w:pPr>
      <w:r>
        <w:rPr/>
        <w:t>Dr Wakefield did not seek Ethics Committee approval for the taking of blood from these children.  His understanding at that time was that such approval was not necessary unless the subjects of the research were National Health Service patients.  Accordingly, as he put it, the question of Ethics Committee approval never crossed his mind.  The account at the MIND presentation was not an accurate representation of events at the party.  It was a regrettable attempt at levity with corresponding embellishment.</w:t>
      </w:r>
    </w:p>
    <w:p>
      <w:pPr>
        <w:pStyle w:val="Normal"/>
        <w:rPr/>
      </w:pPr>
      <w:r>
        <w:rPr/>
      </w:r>
    </w:p>
    <w:p>
      <w:pPr>
        <w:pStyle w:val="Normal"/>
        <w:rPr/>
      </w:pPr>
      <w:r>
        <w:rPr/>
        <w:t>That, I hope, is a fair summary, warts and all, of what Dr Wakefield had to say about the events on that day.</w:t>
      </w:r>
    </w:p>
    <w:p>
      <w:pPr>
        <w:pStyle w:val="Normal"/>
        <w:rPr/>
      </w:pPr>
      <w:r>
        <w:rPr/>
      </w:r>
    </w:p>
    <w:p>
      <w:pPr>
        <w:pStyle w:val="Normal"/>
        <w:rPr/>
      </w:pPr>
      <w:r>
        <w:rPr/>
        <w:t xml:space="preserve">There is nothing in the evidence before the Panel to indicate that the account given by Dr Wakefield in his evidence is either inaccurate or misleading.  It is of course the case that the events he described do not match the story he told during his MIND lecture, but he has explained to the Panel why that is so.  He exaggerated and embellished the story at the MIND lecture so as to create a humorous anecdote.  There is therefore only one account of what took place before the Panel and that is the account given by Dr Wakefield which we have summarised above.  It is on this basis that the Panel should approach its assessment of the individual charges.  </w:t>
      </w:r>
    </w:p>
    <w:p>
      <w:pPr>
        <w:pStyle w:val="Normal"/>
        <w:rPr/>
      </w:pPr>
      <w:r>
        <w:rPr/>
      </w:r>
    </w:p>
    <w:p>
      <w:pPr>
        <w:pStyle w:val="Normal"/>
        <w:rPr/>
      </w:pPr>
      <w:r>
        <w:rPr/>
        <w:t>Before doing so, it is necessary to deal briefly with the issue of expert evidence.  The Council asked Professors Rutter and Booth for their opinion as to the account of events as given by Dr Wakefield in the DVD.  They now seek to rely heavily on those opinions as “unchallenged evidence” upon which the Panel should base its assessment of these allegations.  This mettle must be grasped straightaway; the approach is flawed.  Firstly, the assessment of Dr Wakefield’s actions concerning the birthday party is well within the competence of this Panel and really does not require expert evidence.  But, be that as it may, an opinion was expressed.  Secondly, the evidence as given by the experts amounted to general propositions which were not and indeed are not disputed.  Dr Wakefield was clear in his evidence that if the account given in the lecture on the DVD was true – and this was the assumption upon which the experts were invited to give their opinion – then he would agree with their criticisms.  Thirdly, it is of course for the Council to prove its case.  If, as now appears, the Council appreciate that their experts were invited by counsel to approach the case solely on the basis that the DVD accurately reflected the events of the birthday party and as such failed to address the reality of what occurred, the comment we make to that is simple.  The Council have had 12 months to make an application to recall their experts to give further evidence but they have chosen not to do so.</w:t>
      </w:r>
    </w:p>
    <w:p>
      <w:pPr>
        <w:pStyle w:val="Normal"/>
        <w:rPr/>
      </w:pPr>
      <w:r>
        <w:rPr/>
      </w:r>
    </w:p>
    <w:p>
      <w:pPr>
        <w:pStyle w:val="Normal"/>
        <w:rPr/>
      </w:pPr>
      <w:r>
        <w:rPr/>
        <w:t>Therefore, I look at 42(a)(i) in light of those preliminary observations but, noting the time, perhaps before I do that we should have a pause.</w:t>
      </w:r>
    </w:p>
    <w:p>
      <w:pPr>
        <w:pStyle w:val="Normal"/>
        <w:rPr/>
      </w:pPr>
      <w:r>
        <w:rPr/>
      </w:r>
    </w:p>
    <w:p>
      <w:pPr>
        <w:pStyle w:val="Normal"/>
        <w:rPr/>
      </w:pPr>
      <w:r>
        <w:rPr/>
        <w:t>THE CHAIRMAN:  We will now adjourn and resume at 12.10.</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THE CHAIRMAN:  Mr Coonan?</w:t>
      </w:r>
    </w:p>
    <w:p>
      <w:pPr>
        <w:pStyle w:val="Normal"/>
        <w:rPr/>
      </w:pPr>
      <w:r>
        <w:rPr/>
      </w:r>
    </w:p>
    <w:p>
      <w:pPr>
        <w:pStyle w:val="Normal"/>
        <w:rPr/>
      </w:pPr>
      <w:r>
        <w:rPr/>
        <w:t>MR COONAN:  Thank you, sir.  Sir, having dealt with the background features, I come straightaway to head of charge 42(a)(i) and, as always, it is important to look at the wording of the charge.  Dr Wakefield has denied this charge, for the simple reason that he did not take blood from the children, as alleged.  As he explained, the blood was taken by an individual who was medically qualified and experienced, but he was not prepared to name that person.  The blood was not taken in his, that is, Dr Wakefield’s, presence.</w:t>
      </w:r>
    </w:p>
    <w:p>
      <w:pPr>
        <w:pStyle w:val="Normal"/>
        <w:rPr/>
      </w:pPr>
      <w:r>
        <w:rPr/>
      </w:r>
    </w:p>
    <w:p>
      <w:pPr>
        <w:pStyle w:val="Normal"/>
        <w:rPr/>
      </w:pPr>
      <w:r>
        <w:rPr/>
        <w:t>The Panel will note that Dr Wakefield has not sought to shirk responsibility for what took place.  On the contrary, he stated very clearly to the Panel that he did take full responsibility for the taking of the blood.  However, as a simple matter of fact, as pleaded, the allegation appears to us to be incorrect.  Dr Wakefield did not take the blood, although he was instrumental in causing blood to be taken.  The Panel may think it more appropriate to amend the charge to reflect the evidence actually given by Dr Wakefield on this point.  The prosecution have made a similar suggestion in their closing submissions at section 18, paragraph 7.  Our position is that we have no objection at all to such an amendment.  Therefore, if the Panel were minded to do that, there is that formal agreement to it.  Again, in due course you will see that in the document I shall hand in after lunch.  We suggest it may be appropriate, because it is important I think as a matter of public interest that the evidence should be reflected in the wording of the charge specifically.</w:t>
      </w:r>
    </w:p>
    <w:p>
      <w:pPr>
        <w:pStyle w:val="Normal"/>
        <w:rPr/>
      </w:pPr>
      <w:r>
        <w:rPr/>
      </w:r>
    </w:p>
    <w:p>
      <w:pPr>
        <w:pStyle w:val="Normal"/>
        <w:rPr/>
      </w:pPr>
      <w:r>
        <w:rPr/>
        <w:t xml:space="preserve">Head of charge 42(a)(ii).  Dr Wakefield agrees with the proposition that it would not have been appropriate to offer the children money or, for that matter, anything else, as an inducement to give blood.  The problem with the charge as formulated is the implication, which is clearly deliberate, that the children gave blood in exchange for payment of ₤5 and that, as such, the payment was “an inducement”.  As Dr Wakefield explained, the children were not paid to give blood.  They gave blood freely, altruistically and with no expectation of payment, but as a gesture of thanks and without the prior knowledge of either the parents or the children, he gave each of them ₤5 in their party bags at the end of the party.  </w:t>
      </w:r>
    </w:p>
    <w:p>
      <w:pPr>
        <w:pStyle w:val="Normal"/>
        <w:rPr/>
      </w:pPr>
      <w:r>
        <w:rPr/>
      </w:r>
    </w:p>
    <w:p>
      <w:pPr>
        <w:pStyle w:val="Normal"/>
        <w:rPr/>
      </w:pPr>
      <w:r>
        <w:rPr/>
        <w:t>So the use of the word “paid” here in these circumstances is inappropriate.  The point is not simply a semantic one.  As we discus below, the question of whether money is given as an inducement for participation in research is highly relevant in the context of the applicable guidance.  Dr Wakefield was quite content to admit that he gave each of the children ₤5, but denies that he paid them to give blood.  Accordingly, the allegation as pleaded is denied.</w:t>
      </w:r>
    </w:p>
    <w:p>
      <w:pPr>
        <w:pStyle w:val="Normal"/>
        <w:rPr/>
      </w:pPr>
      <w:r>
        <w:rPr/>
      </w:r>
    </w:p>
    <w:p>
      <w:pPr>
        <w:pStyle w:val="Normal"/>
        <w:rPr/>
      </w:pPr>
      <w:r>
        <w:rPr/>
        <w:t>I move to head of charge 43(a), again, so that bearings are not lost, coupled with head of charge 42(a).  It is important to appreciate the structure of this charge.  It is alleged that, by taking blood from children at his son’s birthday party, Dr Wakefield acted unethically on the basis of five specific allegations, which are set out.  The proper approach, we suggest, is for the Panel to consider each of the five allegations individually before going on to decide whether, in the light of its findings on those five allegations, Dr Wakefield acted unethically.</w:t>
      </w:r>
    </w:p>
    <w:p>
      <w:pPr>
        <w:pStyle w:val="Normal"/>
        <w:rPr/>
      </w:pPr>
      <w:r>
        <w:rPr/>
      </w:r>
    </w:p>
    <w:p>
      <w:pPr>
        <w:pStyle w:val="Normal"/>
        <w:rPr/>
      </w:pPr>
      <w:r>
        <w:rPr/>
        <w:t>I therefore deal with each of these subparts in turn.  Head of charge 43(a)(i).  As a matter of simple fact, it is correct that Dr Wakefield did not have ethics committee approval to take blood, or cause blood to be taken, however that is formulated, from healthy children at his son’s birthday party.</w:t>
      </w:r>
    </w:p>
    <w:p>
      <w:pPr>
        <w:pStyle w:val="Normal"/>
        <w:rPr/>
      </w:pPr>
      <w:r>
        <w:rPr/>
      </w:r>
    </w:p>
    <w:p>
      <w:pPr>
        <w:pStyle w:val="Normal"/>
        <w:rPr/>
      </w:pPr>
      <w:r>
        <w:rPr/>
        <w:t>Dr Wakefield admits that he should have obtained ethics committee approval, having now fully appreciated the position.  At the time, it did not cross his mind that such approval might be necessary for non-National Health Service volunteers.  He does not dispute the contents of the report or guidelines relied upon by the prosecution in this regard, but, as he told you, he was not aware of those reports or guidelines at the time.</w:t>
      </w:r>
    </w:p>
    <w:p>
      <w:pPr>
        <w:pStyle w:val="Normal"/>
        <w:rPr/>
      </w:pPr>
      <w:r>
        <w:rPr/>
      </w:r>
    </w:p>
    <w:p>
      <w:pPr>
        <w:pStyle w:val="Normal"/>
        <w:rPr/>
      </w:pPr>
      <w:r>
        <w:rPr/>
        <w:t>But that does not, of itself, render his actions unethical.  The assertion made by the prosecution that Dr Wakefield’s actions can be found to have been unethical simply by virtue of the fact that they did not have ethics committee approval takes one no further than the simple factual finding that ethics committee approval had not been granted.  The more sophisticated question posed by this charge, and the question that the Panel must, with respect, address, is whether the absence of ethics committee approval renders Dr Wakefield’s actions contrary to established principles of medical ethics.</w:t>
      </w:r>
    </w:p>
    <w:p>
      <w:pPr>
        <w:pStyle w:val="Normal"/>
        <w:rPr/>
      </w:pPr>
      <w:r>
        <w:rPr/>
      </w:r>
    </w:p>
    <w:p>
      <w:pPr>
        <w:pStyle w:val="Normal"/>
        <w:rPr/>
      </w:pPr>
      <w:r>
        <w:rPr/>
        <w:t>If the prosecution were simply alleging by this head of charge that ethical approval had not been granted, then the charge would be uncontroversial and could simply be admitted as a matter of fact.  However, it is clear, both from the way the case has been put and the wording of the charge itself, that the prosecution are saying more than this and are alleging that on this basis, inter alia, Dr Wakefield’s actions were unethical in a wider sense.  For that reason, it is necessary to look beyond the simple factual question of whether or not ethics committee approval had been granted and at the nature of what Dr Wakefield did.</w:t>
      </w:r>
    </w:p>
    <w:p>
      <w:pPr>
        <w:pStyle w:val="Normal"/>
        <w:rPr/>
      </w:pPr>
      <w:r>
        <w:rPr/>
      </w:r>
    </w:p>
    <w:p>
      <w:pPr>
        <w:pStyle w:val="Normal"/>
        <w:rPr/>
      </w:pPr>
      <w:r>
        <w:rPr/>
        <w:t>It may be helpful to recall what Professor Hull had to say.  He commented, as an attachment to the 1992 British Paediatric Association Guidelines, which is set out at volume 4, page 178, that the view of paediatricians was that, save in the case of small infants, taking blood was usually of minimal risk when taken by an experienced venesector.  The classification in those guidelines of taking blood from children as low risk reflected the view of non medical people on ethics committees that because some children find needles frightening, taking blood should be classified as a low risk activity and not a minimal risk activity.  Professor Hull went on to explain that some children, on the contrary, were very happy “to put their arms out”, as he described it, and his view was that there were a good number of situations where the taking of blood might be appropriately categorised as minimal risk.</w:t>
      </w:r>
    </w:p>
    <w:p>
      <w:pPr>
        <w:pStyle w:val="Normal"/>
        <w:rPr/>
      </w:pPr>
      <w:r>
        <w:rPr/>
      </w:r>
    </w:p>
    <w:p>
      <w:pPr>
        <w:pStyle w:val="Normal"/>
        <w:rPr/>
      </w:pPr>
      <w:r>
        <w:rPr/>
        <w:t>By 1999, the approach to this question had become somewhat more relaxed.  The text of the guideline had changed and we invite comparison.  It is set out at D2/tab 8.  Again, Professor Hull expressed the view in the guideline commentary attached to those guidelines that blood taking in appropriate circumstances can be classified as a minimal risk activity.  The essential criteria from the standpoint of the ethics committee would be that it would not reject an application provided it was satisfied that any distress and so forth would be carefully recognised and that no-one would be required to take part if they became unwilling to do so.</w:t>
      </w:r>
    </w:p>
    <w:p>
      <w:pPr>
        <w:pStyle w:val="Normal"/>
        <w:rPr/>
      </w:pPr>
      <w:r>
        <w:rPr/>
      </w:r>
    </w:p>
    <w:p>
      <w:pPr>
        <w:pStyle w:val="Normal"/>
        <w:rPr/>
      </w:pPr>
      <w:r>
        <w:rPr/>
        <w:t>So we submit that in the circumstances of this case, head of charge 43(a)(i) did not of itself constitute unethical behaviour.</w:t>
      </w:r>
    </w:p>
    <w:p>
      <w:pPr>
        <w:pStyle w:val="Normal"/>
        <w:rPr/>
      </w:pPr>
      <w:r>
        <w:rPr/>
      </w:r>
    </w:p>
    <w:p>
      <w:pPr>
        <w:pStyle w:val="Normal"/>
        <w:rPr/>
      </w:pPr>
      <w:r>
        <w:rPr/>
        <w:t>Head of charge 43(a)(ii).  This head of charge is also the subject, as I understand it, of a suggested amendment.  As to that, again we have no objection and again that is captured in an appendix document I shall hand in after the luncheon adjournment.</w:t>
      </w:r>
    </w:p>
    <w:p>
      <w:pPr>
        <w:pStyle w:val="Normal"/>
        <w:rPr/>
      </w:pPr>
      <w:r>
        <w:rPr/>
      </w:r>
    </w:p>
    <w:p>
      <w:pPr>
        <w:pStyle w:val="Normal"/>
        <w:rPr/>
      </w:pPr>
      <w:r>
        <w:rPr/>
        <w:t>This head of charge is denied and indeed the denial is maintained, let me make it absolutely clear, even in the light of the proposed amendment, if the Panel agree that that should occur.  These observations remain the same.  It is denied that the setting in which the blood was taken was inappropriate.  The setting, as you have heard, was a quiet and private side room at a sports ground in which appropriate, sterile equipment was used by an experienced and qualified medical professional.</w:t>
      </w:r>
    </w:p>
    <w:p>
      <w:pPr>
        <w:pStyle w:val="Normal"/>
        <w:rPr/>
      </w:pPr>
      <w:r>
        <w:rPr/>
      </w:r>
    </w:p>
    <w:p>
      <w:pPr>
        <w:pStyle w:val="Normal"/>
        <w:rPr/>
      </w:pPr>
      <w:r>
        <w:rPr/>
        <w:t>There is nothing in any of the various sets of guidelines before the Panel which mandates that blood should be taken from children only in a particular setting.  It may well be that children may find the procedure less stressful and intimidating when carried out in a familiar or relaxed environment, rather than the clinical and, arguably, cold environment of, for example, a hospital.</w:t>
      </w:r>
    </w:p>
    <w:p>
      <w:pPr>
        <w:pStyle w:val="Normal"/>
        <w:rPr/>
      </w:pPr>
      <w:r>
        <w:rPr/>
      </w:r>
    </w:p>
    <w:p>
      <w:pPr>
        <w:pStyle w:val="Normal"/>
        <w:rPr/>
      </w:pPr>
      <w:r>
        <w:rPr/>
        <w:t>Professor Rutter gave some evidence on this issue at Day 37/64.  His view was that children might face peer group pressure and be reluctant to stand out by refusing.  His concerns were expressed in the following way:</w:t>
      </w:r>
    </w:p>
    <w:p>
      <w:pPr>
        <w:pStyle w:val="Normal"/>
        <w:rPr/>
      </w:pPr>
      <w:r>
        <w:rPr/>
      </w:r>
    </w:p>
    <w:p>
      <w:pPr>
        <w:pStyle w:val="Normal"/>
        <w:ind w:left="720" w:hanging="0"/>
        <w:rPr/>
      </w:pPr>
      <w:r>
        <w:rPr/>
        <w:t>“</w:t>
      </w:r>
      <w:r>
        <w:rPr/>
        <w:t>If children are invited along and that is the sort of expectation, it is true they are not forced to do it but, on the other hand, the social context provides pressures.  No, I would see that as an inappropriate context for obtaining blood … Children are influenced very much – as, to an extent, so are adults – by group pressures, so if everybody else is going along with this, and that is what you are expected to do, you can refuse, you can stand out, but, on the other hand, there are implicit pressures saying ‘It’s okay, everybody else is doing it, surely you’re likely to want to do so too.’”</w:t>
      </w:r>
    </w:p>
    <w:p>
      <w:pPr>
        <w:pStyle w:val="Normal"/>
        <w:rPr/>
      </w:pPr>
      <w:r>
        <w:rPr/>
      </w:r>
    </w:p>
    <w:p>
      <w:pPr>
        <w:pStyle w:val="Normal"/>
        <w:rPr/>
      </w:pPr>
      <w:r>
        <w:rPr/>
        <w:t>These comments were made on the assumption, as the entirety of the text makes clear, that events had occurred as described by Dr Wakefield at the Mind lecture, and we give you the precise citation.  In the anecdote told during the lecture, all the children, said to be 32 in total, were “lined up”, as it was described, and gave blood.  In reality, only a proportion of the children at the party gave blood, they all gave their consent in advance and the blood was taken discreetly in a quiet side room.  Contrary to the account in the anecdote on the DVD, all of the children were happy to participate.  There is nothing to suggest that any of the children felt under any pressure to give blood due to the fact that they were at a birthday party.  So Professor Rutter’s comments, whilst perhaps – indeed, I would go further – certainly valid as a generality, do not apply to the specific circumstances of this case.</w:t>
      </w:r>
    </w:p>
    <w:p>
      <w:pPr>
        <w:pStyle w:val="Normal"/>
        <w:rPr/>
      </w:pPr>
      <w:r>
        <w:rPr/>
      </w:r>
    </w:p>
    <w:p>
      <w:pPr>
        <w:pStyle w:val="Normal"/>
        <w:rPr/>
      </w:pPr>
      <w:r>
        <w:rPr/>
        <w:t>The general proposition advanced by Professor Rutter, namely, that it is inappropriate to take blood from children in a social setting in which they may feel under pressure to agree, is not disputed as a proposition.  That is why it was not challenged in cross-examination.  The simple point for the purposes of this head of charge is that it is not a general proposition which is applicable to the particular circumstances of this party and the steps that had been taken to ensure that blood was only taken from children who were happy to participate.</w:t>
      </w:r>
    </w:p>
    <w:p>
      <w:pPr>
        <w:pStyle w:val="Normal"/>
        <w:rPr/>
      </w:pPr>
      <w:r>
        <w:rPr/>
      </w:r>
    </w:p>
    <w:p>
      <w:pPr>
        <w:pStyle w:val="Normal"/>
        <w:rPr/>
      </w:pPr>
      <w:r>
        <w:rPr/>
        <w:t>Head of charge 43(a)(iii).  Again, it is important to look at the way in which the head of charge is pleaded.  This allegation is simply wrong as a matter of fact.  No financial inducement was offered either to the children or to their parents.  The children who gave blood were each given ₤5 in their party bags at the end of the party as a gesture of thanks.  No parent knew of the intention to pay each child ₤5 prior to the party.</w:t>
      </w:r>
    </w:p>
    <w:p>
      <w:pPr>
        <w:pStyle w:val="Normal"/>
        <w:rPr/>
      </w:pPr>
      <w:r>
        <w:rPr/>
      </w:r>
    </w:p>
    <w:p>
      <w:pPr>
        <w:pStyle w:val="Normal"/>
        <w:rPr/>
      </w:pPr>
      <w:r>
        <w:rPr/>
        <w:t>An inducement in this context is something that – and we quote from the Oxford English Dictionary – “persuades or leads someone to do something”.  A payment cannot, by definition, act as an inducement if the individual concerned is unaware of it at the time that they agree to participate.  In this case, none of the children or their parents had any inkling that they would be.</w:t>
      </w:r>
    </w:p>
    <w:p>
      <w:pPr>
        <w:pStyle w:val="Normal"/>
        <w:rPr/>
      </w:pPr>
      <w:r>
        <w:rPr/>
      </w:r>
    </w:p>
    <w:p>
      <w:pPr>
        <w:pStyle w:val="Normal"/>
        <w:rPr/>
      </w:pPr>
      <w:r>
        <w:rPr/>
        <w:t>Head of charge 43(a)(iv).  Dr Wakefield had satisfied himself that the children were willing to take part.  Their own parents had spoken to them about it.  The setting was, as I have submitted, relaxed.  The procedure was undertaken by a highly experienced medical professional using the appropriate equipment.  There was no question of any distress being caused, or that Dr Wakefield persisted in the undertaking in the face of distress on the part of any of the children.  Dr Wakefield did not say, contrary to an apparent assertion to the contrary in the prosecution closing submissions, that he appreciated the potential for distress and yet went ahead regardless.  He did not say that.  He said, as the Panel will see when the relevant section of his evidence at Day 67/24E-F is considered in full, that although he was aware of the potential – and I invite the Panel to note that word – for distress in general terms, he had ensured that proper steps were taken to ensure that no question of distress actually arose on the part of any of the children at the party.</w:t>
      </w:r>
    </w:p>
    <w:p>
      <w:pPr>
        <w:pStyle w:val="Normal"/>
        <w:rPr/>
      </w:pPr>
      <w:r>
        <w:rPr/>
      </w:r>
    </w:p>
    <w:p>
      <w:pPr>
        <w:pStyle w:val="Normal"/>
        <w:rPr/>
      </w:pPr>
      <w:r>
        <w:rPr/>
        <w:t>There is no evidence that any of the children at the party experienced any significant pain or discomfort during the taking of blood.  On the contrary, Dr Wakefield’s account is that they all happily rejoined the party immediately afterwards.  Insofar as the prosecution seek to rely upon his acceptance that no anaesthetic cream was used – and if I can pause there, he accepted it was not – there is no evidence before the Panel that the use of such cream would have reduced such discomfort as may have been felt in a particular case.  Dr Wakefield’s comments as to the increased anticipation of discomfort which he made to the Panel are, we suggest, perfectly valid.</w:t>
      </w:r>
    </w:p>
    <w:p>
      <w:pPr>
        <w:pStyle w:val="Normal"/>
        <w:rPr/>
      </w:pPr>
      <w:r>
        <w:rPr/>
      </w:r>
    </w:p>
    <w:p>
      <w:pPr>
        <w:pStyle w:val="Normal"/>
        <w:rPr/>
      </w:pPr>
      <w:r>
        <w:rPr/>
        <w:t>In the absence of any proper evidence on the point in relation to the use of anaesthetic cream, the prosecution have trawled the transcripts for references to anaesthetic cream and have come up with a reference in Professor Murch’s evidence upon which they rely in their closing submissions.  The reference to Professor Murch’s evidence is Day 113/8A.  That reference is to a comment from Professor Murch regarding the difficulties of taking blood from severely behaviourally disturbed children in outpatients and the advantage of waiting until the child was an inpatient, and asleep, before applying anaesthetic cream to the back of the hand before any needles were inserted.  It plainly has nothing to do with the issue raised by this head of charge in these circumstances.</w:t>
      </w:r>
    </w:p>
    <w:p>
      <w:pPr>
        <w:pStyle w:val="Normal"/>
        <w:rPr/>
      </w:pPr>
      <w:r>
        <w:rPr/>
      </w:r>
    </w:p>
    <w:p>
      <w:pPr>
        <w:pStyle w:val="Normal"/>
        <w:rPr/>
      </w:pPr>
      <w:r>
        <w:rPr/>
        <w:t>As we have said, in the context of this head of charge and in the context of the use of anaesthetic cream, it should not be forgotten that the blood was taken by someone with medical qualifications who was highly experienced in venepuncture.</w:t>
      </w:r>
    </w:p>
    <w:p>
      <w:pPr>
        <w:pStyle w:val="Normal"/>
        <w:rPr/>
      </w:pPr>
      <w:r>
        <w:rPr/>
      </w:r>
    </w:p>
    <w:p>
      <w:pPr>
        <w:pStyle w:val="Normal"/>
        <w:rPr/>
      </w:pPr>
      <w:r>
        <w:rPr/>
        <w:t>In light of these considerations, it is denied that Dr Wakefield showed a callous disregard for the distress or pain of the children.  We suggest it simply has not been proved, but – and it is a big but – if the true facts were as portrayed in the MIND lecture, that may well found a proper basis for describing Dr Wakefield’s actions as callous.  That appears to be the error that Professor Booth made when he described the activities that Dr Wakefield had undertaken to be disturbing and repellent.  We invite attention to that citation at Day 43/25C.</w:t>
      </w:r>
    </w:p>
    <w:p>
      <w:pPr>
        <w:pStyle w:val="Normal"/>
        <w:rPr/>
      </w:pPr>
      <w:r>
        <w:rPr/>
      </w:r>
    </w:p>
    <w:p>
      <w:pPr>
        <w:pStyle w:val="Normal"/>
        <w:rPr/>
      </w:pPr>
      <w:r>
        <w:rPr/>
        <w:t>Professor Rutter gave evidence to similar effect, although he did acknowledge that his opinion was based specifically on the assumption that matters took place – actually took place – as described in the recording on the DVD.  Again, Day 37/64.</w:t>
      </w:r>
    </w:p>
    <w:p>
      <w:pPr>
        <w:pStyle w:val="Normal"/>
        <w:rPr/>
      </w:pPr>
      <w:r>
        <w:rPr/>
      </w:r>
    </w:p>
    <w:p>
      <w:pPr>
        <w:pStyle w:val="Normal"/>
        <w:rPr/>
      </w:pPr>
      <w:r>
        <w:rPr/>
        <w:t>Finally, in relation to the birthday party itself, I turn to head of charge 43(a)(v).  This is not a free-standing allegation, and that is an important feature of the construction of these heads of charge.  It proceeds on the basis of proof of all – possibly some – of the preceding allegations in head of charge 43(a)(i) – (iv).  The Panel will have to make findings on each of those four separate allegations, those separate heads of charge, and then assess whether the cumulative effect of those findings is such as to amount to a breach of Dr Wakefield’s position of trust as a medical practitioner.</w:t>
      </w:r>
    </w:p>
    <w:p>
      <w:pPr>
        <w:pStyle w:val="Normal"/>
        <w:rPr/>
      </w:pPr>
      <w:r>
        <w:rPr/>
      </w:r>
    </w:p>
    <w:p>
      <w:pPr>
        <w:pStyle w:val="Normal"/>
        <w:rPr/>
      </w:pPr>
      <w:r>
        <w:rPr/>
        <w:t>In that context, Dr Wakefield accepted before you that if what occurred at the party was as described in the MIND lecture, then that would amount to an abuse of his position of trust as a doctor.  However, as you know, his position is that what occurred at the party was not replicated in the DVD.</w:t>
      </w:r>
    </w:p>
    <w:p>
      <w:pPr>
        <w:pStyle w:val="Normal"/>
        <w:rPr/>
      </w:pPr>
      <w:r>
        <w:rPr/>
      </w:r>
    </w:p>
    <w:p>
      <w:pPr>
        <w:pStyle w:val="Normal"/>
        <w:rPr/>
      </w:pPr>
      <w:r>
        <w:rPr/>
        <w:t>I therefore turn to the DVD.  We set out 42(b) and 43(b), again to be considered, as I said earlier, together.</w:t>
      </w:r>
    </w:p>
    <w:p>
      <w:pPr>
        <w:pStyle w:val="Normal"/>
        <w:rPr/>
      </w:pPr>
      <w:r>
        <w:rPr/>
      </w:r>
    </w:p>
    <w:p>
      <w:pPr>
        <w:pStyle w:val="Normal"/>
        <w:rPr/>
      </w:pPr>
      <w:r>
        <w:rPr/>
        <w:t>The remaining words of the stem of 42(b) are denied because, as you will see from your yellow sheets, part of that is admitted.  42(b) has been admitted, but to a limited extent.</w:t>
      </w:r>
    </w:p>
    <w:p>
      <w:pPr>
        <w:pStyle w:val="Normal"/>
        <w:rPr/>
      </w:pPr>
      <w:r>
        <w:rPr/>
      </w:r>
    </w:p>
    <w:p>
      <w:pPr>
        <w:pStyle w:val="Normal"/>
        <w:rPr/>
      </w:pPr>
      <w:r>
        <w:rPr/>
        <w:t>The basis of the denial is that there was no incident as described in head of charge 42(a).  I will just pause there.  It would appear here it is a linkage between the two.  We are saying that it is extremely important to separate out these two incidents.  In particular, Dr Wakefield did not take blood from a group of children as alleged in head of charge 42(a)(i).  Secondly, Dr Wakefield did not pay those children for giving blood, for the reasons discussed above.</w:t>
      </w:r>
    </w:p>
    <w:p>
      <w:pPr>
        <w:pStyle w:val="Normal"/>
        <w:rPr/>
      </w:pPr>
      <w:r>
        <w:rPr/>
      </w:r>
    </w:p>
    <w:p>
      <w:pPr>
        <w:pStyle w:val="Normal"/>
        <w:rPr/>
      </w:pPr>
      <w:r>
        <w:rPr/>
        <w:t>Then 42(b)(i).  This head of charge is denied as pleaded on the very simple basis that the incident described in the DVD is not identical to the events at the birthday party.  It is admitted, though, that the incident at the birthday party was described in the DVD in humorous terms, as pleaded.</w:t>
      </w:r>
    </w:p>
    <w:p>
      <w:pPr>
        <w:pStyle w:val="Normal"/>
        <w:rPr/>
      </w:pPr>
      <w:r>
        <w:rPr/>
      </w:r>
    </w:p>
    <w:p>
      <w:pPr>
        <w:pStyle w:val="Normal"/>
        <w:rPr/>
      </w:pPr>
      <w:r>
        <w:rPr/>
        <w:t>Head of charge 42(b)(ii).  The only sensible interpretation of this head of charge is that it alleges a genuine intention on the part of Dr Wakefield to take blood from children in exchange for money in the future.  In fact – and that is quite clear from both the DVD recording and the transcript of the recording – Dr Wakefield’s reference to a forthcoming birthday party at which he expected to be charged £10 was a joke or, as he put it, a punch line to the anecdote he was telling.  Moreover, and importantly, this is quite clearly how it was understood by his audience.  Therefore there was no genuine intention expressed and, for that reason, this head of charge fails.</w:t>
      </w:r>
    </w:p>
    <w:p>
      <w:pPr>
        <w:pStyle w:val="Normal"/>
        <w:rPr/>
      </w:pPr>
      <w:r>
        <w:rPr/>
      </w:r>
    </w:p>
    <w:p>
      <w:pPr>
        <w:pStyle w:val="Normal"/>
        <w:rPr/>
      </w:pPr>
      <w:r>
        <w:rPr/>
        <w:t>43(b):  the starting point is this.  Dr Wakefield accepted that if the account as described in the DVD was true, then that would bring the profession in disrepute – Day 67/25G-H.  He would in those circumstances share the prosecution experts’ adverse opinion of his conduct – but it was not true.  The important point is to address the recording as a story, in the sense that it was a story consisting of an embellishment of an actual event.  The story, which he may have told before (Day 67/25C-D) – and that of itself may be significant in this regard – was his attempt at humour.  In the context of these proceedings before this Panel in London, in 2008, it may not appear amusing, but it is clear from the recording that it was taken as humorous by his audience and appeared to service its purpose, namely to provide some brief respite from an otherwise dense and scientific presentation.  The Panel will remember that the relevant anecdote was told after approximately 25 minutes of the lecture had elapsed.  That is an undisputed fact.</w:t>
      </w:r>
    </w:p>
    <w:p>
      <w:pPr>
        <w:pStyle w:val="Normal"/>
        <w:rPr/>
      </w:pPr>
      <w:r>
        <w:rPr/>
      </w:r>
    </w:p>
    <w:p>
      <w:pPr>
        <w:pStyle w:val="Normal"/>
        <w:rPr/>
      </w:pPr>
      <w:r>
        <w:rPr/>
        <w:t>Nobody in the audience was distressed and nobody complained.  It must not be overlooked that this was an audience principally consisting of parents in California.  Dr Wakefield’s decision to tell this anecdote has to be assessed in that context.   It should also be noted that it was the laughter of the audience – and you can hear it – that encouraged him in his further embellishment, leading up to the eventual punch line.  If, rather than laughter, Dr Wakefield had encountered distress or disapproval, he would, as he told you, not have continued in the way he did.</w:t>
      </w:r>
    </w:p>
    <w:p>
      <w:pPr>
        <w:pStyle w:val="Normal"/>
        <w:rPr/>
      </w:pPr>
      <w:r>
        <w:rPr/>
      </w:r>
    </w:p>
    <w:p>
      <w:pPr>
        <w:pStyle w:val="Normal"/>
        <w:rPr/>
      </w:pPr>
      <w:r>
        <w:rPr/>
        <w:t xml:space="preserve">He also told you that whatever the circumstances, he now regrets telling this anecdote and has apologised for any offence that he may have caused as a result.  </w:t>
      </w:r>
    </w:p>
    <w:p>
      <w:pPr>
        <w:pStyle w:val="Normal"/>
        <w:rPr/>
      </w:pPr>
      <w:r>
        <w:rPr/>
      </w:r>
    </w:p>
    <w:p>
      <w:pPr>
        <w:pStyle w:val="Normal"/>
        <w:rPr/>
      </w:pPr>
      <w:r>
        <w:rPr/>
        <w:t>The central issue, however, is to the question of whether, by telling the anecdote, Dr Wakefield brought the medical profession into disrepute.  It is clear that when this charge was drafted the prosecution was proceeding on the assumption that events at the birthday party did occur in the manner described in the recording of the presentation.  That is pretty apparent from the way in which the prosecution questioned their experts.  There is a citation at Day 27/64F:</w:t>
      </w:r>
    </w:p>
    <w:p>
      <w:pPr>
        <w:pStyle w:val="Normal"/>
        <w:rPr/>
      </w:pPr>
      <w:r>
        <w:rPr/>
      </w:r>
    </w:p>
    <w:p>
      <w:pPr>
        <w:pStyle w:val="Normal"/>
        <w:ind w:left="720" w:hanging="0"/>
        <w:rPr/>
      </w:pPr>
      <w:r>
        <w:rPr/>
        <w:t xml:space="preserve">“… </w:t>
      </w:r>
      <w:r>
        <w:rPr/>
        <w:t>assuming the incident took place as it is recounted it did…”.</w:t>
      </w:r>
    </w:p>
    <w:p>
      <w:pPr>
        <w:pStyle w:val="Normal"/>
        <w:ind w:left="720" w:hanging="0"/>
        <w:rPr/>
      </w:pPr>
      <w:r>
        <w:rPr/>
      </w:r>
    </w:p>
    <w:p>
      <w:pPr>
        <w:pStyle w:val="Normal"/>
        <w:rPr/>
      </w:pPr>
      <w:r>
        <w:rPr/>
        <w:t>In fact the Panel is now aware that the incident did not take place as it was recounted.   The central question, therefore, is on that basis where the telling of a humorous anecdote, even when the humour does not travel well, loosely based on an actual incident, in circumstances where the audience understand that the anecdote is being told for humorous effect is sufficient to bring the medical profession into disrepute.  It is submitted that it is plainly insufficient.  Placed in its proper context, and taking proper account of the nature of the anecdote and the manner in which it was perceived by the audience, no question of “painting a picture of doctors humiliating children regardless of their distress” arises.</w:t>
      </w:r>
    </w:p>
    <w:p>
      <w:pPr>
        <w:pStyle w:val="Normal"/>
        <w:rPr/>
      </w:pPr>
      <w:r>
        <w:rPr/>
      </w:r>
    </w:p>
    <w:p>
      <w:pPr>
        <w:pStyle w:val="Normal"/>
        <w:rPr/>
      </w:pPr>
      <w:r>
        <w:rPr/>
        <w:t>Sir, those complete the submissions we make in respect of the birthday party on the one hand, and the DVD recording of the MIND presentation on the other.  We know that in addressing these matters, the Panel will have a perfectly proper sense of precaution in addressing both those two issues.</w:t>
      </w:r>
    </w:p>
    <w:p>
      <w:pPr>
        <w:pStyle w:val="Normal"/>
        <w:rPr/>
      </w:pPr>
      <w:r>
        <w:rPr/>
      </w:r>
    </w:p>
    <w:p>
      <w:pPr>
        <w:pStyle w:val="Normal"/>
        <w:rPr/>
      </w:pPr>
      <w:r>
        <w:rPr/>
        <w:t>Sir, I see the time.  I have one further section of text which is to be tucked behind tab 16, and I have a number of appendices to distribute.  I wondered – I am entirely in your hands – whether you might wish to rise now, and I can deal with it after lunch because I do not think that I can promise to deal with all these matters before one o’clock.  As you will appreciate, the distribution of the appendices and my comments – short though they will be – will take a little time, and I do not think it would be appropriate to rush it.</w:t>
      </w:r>
    </w:p>
    <w:p>
      <w:pPr>
        <w:pStyle w:val="Normal"/>
        <w:rPr/>
      </w:pPr>
      <w:r>
        <w:rPr/>
      </w:r>
    </w:p>
    <w:p>
      <w:pPr>
        <w:pStyle w:val="Normal"/>
        <w:rPr/>
      </w:pPr>
      <w:r>
        <w:rPr/>
        <w:t>THE CHAIRMAN:  I think I take your point.  In that case, we will now adjourn for an early lunch and resume at twenty minutes to two.</w:t>
      </w:r>
    </w:p>
    <w:p>
      <w:pPr>
        <w:pStyle w:val="Normal"/>
        <w:rPr/>
      </w:pPr>
      <w:r>
        <w:rPr/>
      </w:r>
    </w:p>
    <w:p>
      <w:pPr>
        <w:pStyle w:val="Normal"/>
        <w:rPr/>
      </w:pPr>
      <w:r>
        <w:rPr/>
        <w:t>MR COONAN:  Thank you very muc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Mr Miller, I see Professor Walker-Smith is not here and I know that he was here this morning, so is everything all right?</w:t>
      </w:r>
    </w:p>
    <w:p>
      <w:pPr>
        <w:pStyle w:val="Normal"/>
        <w:rPr/>
      </w:pPr>
      <w:r>
        <w:rPr/>
      </w:r>
    </w:p>
    <w:p>
      <w:pPr>
        <w:pStyle w:val="Normal"/>
        <w:rPr/>
      </w:pPr>
      <w:r>
        <w:rPr/>
        <w:t>MR MILLER:  I should have said, sir.  I am sorry.  Unfortunately he has to give a lecture, but he is happy for the case to continue in his absence.</w:t>
      </w:r>
    </w:p>
    <w:p>
      <w:pPr>
        <w:pStyle w:val="Normal"/>
        <w:rPr/>
      </w:pPr>
      <w:r>
        <w:rPr/>
      </w:r>
    </w:p>
    <w:p>
      <w:pPr>
        <w:pStyle w:val="Normal"/>
        <w:rPr/>
      </w:pPr>
      <w:r>
        <w:rPr/>
        <w:t>THE CHAIRMAN:  Thank you.  Mr Coonan?</w:t>
      </w:r>
    </w:p>
    <w:p>
      <w:pPr>
        <w:pStyle w:val="Normal"/>
        <w:rPr/>
      </w:pPr>
      <w:r>
        <w:rPr/>
      </w:r>
    </w:p>
    <w:p>
      <w:pPr>
        <w:pStyle w:val="Normal"/>
        <w:rPr/>
      </w:pPr>
      <w:r>
        <w:rPr/>
        <w:t>MR COONAN:  I am going to address what is at the moment an empty tab 16.  Could I ask that this be distributed.  It is a very short section and really represents our concluding remarks.  (</w:t>
      </w:r>
      <w:r>
        <w:rPr>
          <w:u w:val="single"/>
        </w:rPr>
        <w:t>Chapter 16 distributed</w:t>
      </w:r>
      <w:r>
        <w:rPr/>
        <w:t>)</w:t>
      </w:r>
    </w:p>
    <w:p>
      <w:pPr>
        <w:pStyle w:val="Normal"/>
        <w:rPr/>
      </w:pPr>
      <w:r>
        <w:rPr/>
      </w:r>
    </w:p>
    <w:p>
      <w:pPr>
        <w:pStyle w:val="Normal"/>
        <w:rPr/>
      </w:pPr>
      <w:r>
        <w:rPr/>
        <w:t xml:space="preserve">Sir, we have called this quite simply “A Forensic Appraisal”.  I do not want it to be thought of as being too academic, but it is just a working title for the material.  </w:t>
      </w:r>
    </w:p>
    <w:p>
      <w:pPr>
        <w:pStyle w:val="Normal"/>
        <w:rPr/>
      </w:pPr>
      <w:r>
        <w:rPr/>
      </w:r>
    </w:p>
    <w:p>
      <w:pPr>
        <w:pStyle w:val="Normal"/>
        <w:rPr/>
      </w:pPr>
      <w:r>
        <w:rPr/>
        <w:t>This is a short chapter which draws together some of the forensic issues that emerged during the case.  It is fair to say that they were identified on a preliminary basis at the commencement of our closing submissions, but now that our analysis of the evidence in relation to the individual heads of charge is complete they deserve, certainly from Dr Wakefield’s standpoint, a little greater focus.  We invite the Panel to this view: that if they are given proper recognition they should have a direct effect on the fair application of the burden and standard of proof.  Ultimately, we suggest, they go to undermine the case against Dr Wakefield and, for that matter, as we will see the other doctors.</w:t>
      </w:r>
    </w:p>
    <w:p>
      <w:pPr>
        <w:pStyle w:val="Normal"/>
        <w:rPr/>
      </w:pPr>
      <w:r>
        <w:rPr/>
      </w:r>
    </w:p>
    <w:p>
      <w:pPr>
        <w:pStyle w:val="Normal"/>
        <w:rPr/>
      </w:pPr>
      <w:r>
        <w:rPr/>
        <w:t>We start these submissions with a critique of one particular part of the evidence of Dr Horton.  I should tell you, because you may have seen it already, that what follows in the next several paragraphs is directly uplifted from Chapter 12, paragraphs 146-158.  Originally this material had to be parked somewhere, and it is now uplifted, as I have said, and reproduced fully in this chapter for ease of reference.  It connects with the commentary that follows.  There is therefore no need for you to consider Chapter 13, paragraphs 146-158.  This is an exact replication</w:t>
      </w:r>
    </w:p>
    <w:p>
      <w:pPr>
        <w:pStyle w:val="Normal"/>
        <w:rPr/>
      </w:pPr>
      <w:r>
        <w:rPr/>
      </w:r>
    </w:p>
    <w:p>
      <w:pPr>
        <w:pStyle w:val="Normal"/>
        <w:rPr/>
      </w:pPr>
      <w:r>
        <w:rPr/>
        <w:t xml:space="preserve">I deal therefore with the topic of Dr Horton and the missing </w:t>
      </w:r>
      <w:r>
        <w:rPr>
          <w:i/>
        </w:rPr>
        <w:t>Lancet</w:t>
      </w:r>
      <w:r>
        <w:rPr/>
        <w:t xml:space="preserve"> documents.  In Dr Wakefield’s response to Dr Rouse’s letter at page 924 of Volume 3, in May 1998, Dr Wakefield stated, and I quote:</w:t>
      </w:r>
    </w:p>
    <w:p>
      <w:pPr>
        <w:pStyle w:val="Normal"/>
        <w:rPr/>
      </w:pPr>
      <w:r>
        <w:rPr/>
      </w:r>
    </w:p>
    <w:p>
      <w:pPr>
        <w:pStyle w:val="Normal"/>
        <w:ind w:left="720" w:hanging="0"/>
        <w:rPr/>
      </w:pPr>
      <w:r>
        <w:rPr/>
        <w:t xml:space="preserve">“… </w:t>
      </w:r>
      <w:r>
        <w:rPr/>
        <w:t>only one author (AJW) has agreed to help evaluate a small number of these children on behalf of the Legal Aid Board.”</w:t>
      </w:r>
    </w:p>
    <w:p>
      <w:pPr>
        <w:pStyle w:val="Normal"/>
        <w:ind w:left="720" w:hanging="0"/>
        <w:rPr/>
      </w:pPr>
      <w:r>
        <w:rPr/>
      </w:r>
    </w:p>
    <w:p>
      <w:pPr>
        <w:pStyle w:val="Normal"/>
        <w:rPr/>
      </w:pPr>
      <w:r>
        <w:rPr/>
        <w:t xml:space="preserve">In 2004, Dr Wakefield touched on this issue in his response to the retraction set out, again, in FTP3 in the columns of </w:t>
      </w:r>
      <w:r>
        <w:rPr>
          <w:i/>
        </w:rPr>
        <w:t>The Lancet</w:t>
      </w:r>
      <w:r>
        <w:rPr/>
        <w:t xml:space="preserve"> at 1216.  He confirmed that his virological studies on behalf of the LAB were ‘ongoing’ before – and I emphasise that – publication of </w:t>
      </w:r>
      <w:r>
        <w:rPr>
          <w:i/>
        </w:rPr>
        <w:t>The Lancet</w:t>
      </w:r>
      <w:r>
        <w:rPr/>
        <w:t xml:space="preserve"> paper.</w:t>
      </w:r>
    </w:p>
    <w:p>
      <w:pPr>
        <w:pStyle w:val="Normal"/>
        <w:rPr/>
      </w:pPr>
      <w:r>
        <w:rPr/>
      </w:r>
    </w:p>
    <w:p>
      <w:pPr>
        <w:pStyle w:val="Normal"/>
        <w:rPr/>
      </w:pPr>
      <w:r>
        <w:rPr/>
        <w:t xml:space="preserve">Richard Horton, in the same 2004 edition of the journal, at page 1217, took issue with Dr Wakefield’s account.  In particular, he said that Dr Wakefield’s original letter in response to Dr Rouse’s letter at page 924 – and then I quote Dr Horton’s words from the columns of </w:t>
      </w:r>
      <w:r>
        <w:rPr>
          <w:i/>
        </w:rPr>
        <w:t>The Lancet</w:t>
      </w:r>
      <w:r>
        <w:rPr/>
        <w:t xml:space="preserve"> – did: </w:t>
      </w:r>
    </w:p>
    <w:p>
      <w:pPr>
        <w:pStyle w:val="Normal"/>
        <w:rPr/>
      </w:pPr>
      <w:r>
        <w:rPr/>
      </w:r>
    </w:p>
    <w:p>
      <w:pPr>
        <w:pStyle w:val="Normal"/>
        <w:ind w:left="720" w:hanging="0"/>
        <w:rPr/>
      </w:pPr>
      <w:r>
        <w:rPr/>
        <w:t>“</w:t>
      </w:r>
      <w:r>
        <w:rPr/>
        <w:t>not indicate that such work had been commissioned and was being undertaken well before the 1998 paper was published.  The natural and ordinary meaning to be drawn from Dr Wakefield’s letter from the time was that following the publication of the 1998 paper he had agreed to complete the evaluations of children reported in the 1998 paper for the legal aid board.  We understood the letter to mean that although Dr Wakefield agreed to undertake an evaluation for the Legal Aid Board the evaluation had not taken place before the 1998 paper’s publication.”</w:t>
      </w:r>
    </w:p>
    <w:p>
      <w:pPr>
        <w:pStyle w:val="Normal"/>
        <w:ind w:left="720" w:hanging="0"/>
        <w:rPr/>
      </w:pPr>
      <w:r>
        <w:rPr/>
      </w:r>
    </w:p>
    <w:p>
      <w:pPr>
        <w:pStyle w:val="Normal"/>
        <w:rPr/>
      </w:pPr>
      <w:r>
        <w:rPr/>
        <w:t xml:space="preserve">By referring, as he put it, to the “natural and ordinary” meaning of Dr Wakefield’s letter, Dr Horton was in effect, you may think, accusing Dr Wakefield of misleading </w:t>
      </w:r>
      <w:r>
        <w:rPr>
          <w:i/>
        </w:rPr>
        <w:t>The Lancet</w:t>
      </w:r>
      <w:r>
        <w:rPr/>
        <w:t xml:space="preserve"> and its readers.  In other words, Dr Wakefield was saying, according to Dr Horton, in effect, that he was not working for the LAB at the time of publication when that was not true.</w:t>
      </w:r>
    </w:p>
    <w:p>
      <w:pPr>
        <w:pStyle w:val="Normal"/>
        <w:rPr/>
      </w:pPr>
      <w:r>
        <w:rPr/>
      </w:r>
    </w:p>
    <w:p>
      <w:pPr>
        <w:pStyle w:val="Normal"/>
        <w:rPr/>
      </w:pPr>
      <w:r>
        <w:rPr/>
        <w:t xml:space="preserve">Dr Horton felt sufficiently confident about that position to go into print in the terms set out above in the columns of </w:t>
      </w:r>
      <w:r>
        <w:rPr>
          <w:i/>
        </w:rPr>
        <w:t>The Lancet</w:t>
      </w:r>
      <w:r>
        <w:rPr/>
        <w:t xml:space="preserve"> in 2004.  He gave similar evidence to the Panel at Day 17/3-5, expressed in similarly confident terms.</w:t>
      </w:r>
    </w:p>
    <w:p>
      <w:pPr>
        <w:pStyle w:val="Normal"/>
        <w:rPr/>
      </w:pPr>
      <w:r>
        <w:rPr/>
      </w:r>
    </w:p>
    <w:p>
      <w:pPr>
        <w:pStyle w:val="Normal"/>
        <w:rPr/>
      </w:pPr>
      <w:r>
        <w:rPr/>
        <w:t xml:space="preserve">Had the matter remained as described, the Panel would have been left with the impression that Dr Wakefield had not been open and honest with </w:t>
      </w:r>
      <w:r>
        <w:rPr>
          <w:i/>
        </w:rPr>
        <w:t>The Lancet</w:t>
      </w:r>
      <w:r>
        <w:rPr/>
        <w:t xml:space="preserve"> about this matter.  That impression would, no doubt, have been used by the prosecution in support of the various allegations of dishonesty that they make against him.</w:t>
      </w:r>
    </w:p>
    <w:p>
      <w:pPr>
        <w:pStyle w:val="Normal"/>
        <w:rPr/>
      </w:pPr>
      <w:r>
        <w:rPr/>
      </w:r>
    </w:p>
    <w:p>
      <w:pPr>
        <w:pStyle w:val="Normal"/>
        <w:rPr/>
      </w:pPr>
      <w:r>
        <w:rPr/>
        <w:t>Thankfully, and very fortunately, however, the matter did not rest there.  During the course of one of the adjournments, and shortly before he gave his evidence – and that is the relevant point – Dr Wakefield, who had become concerned about Dr Horton’s evidence on this point, caused inquiries to be made of Kirsten Limb, formerly of Dawbarns.  As a result of those inquiries, Dr Wakefield was provided with the documents that appear in D9, tabs 2 and 3.  The authenticity of those documents is not disputed.</w:t>
      </w:r>
    </w:p>
    <w:p>
      <w:pPr>
        <w:pStyle w:val="Normal"/>
        <w:rPr/>
      </w:pPr>
      <w:r>
        <w:rPr/>
      </w:r>
    </w:p>
    <w:p>
      <w:pPr>
        <w:pStyle w:val="Normal"/>
        <w:rPr/>
      </w:pPr>
      <w:r>
        <w:rPr/>
        <w:t>In addition, you know –and I should just say this in parentheses to complete the picture – a search of one of Dr Wakefield’s recently returned filing cabinets at home in Texas revealed the documents at D9, tab 1.  The authenticity of those documents has been confirmed by Dr Rouse in his statement at P1.</w:t>
      </w:r>
    </w:p>
    <w:p>
      <w:pPr>
        <w:pStyle w:val="Normal"/>
        <w:rPr/>
      </w:pPr>
      <w:r>
        <w:rPr/>
      </w:r>
    </w:p>
    <w:p>
      <w:pPr>
        <w:pStyle w:val="Normal"/>
        <w:rPr/>
      </w:pPr>
      <w:r>
        <w:rPr/>
        <w:t xml:space="preserve">The effect of those documents – and here for these purposes I am referring principally to D9, tabs 2 and 3 – is clear.  They demonstrate that </w:t>
      </w:r>
      <w:r>
        <w:rPr>
          <w:i/>
        </w:rPr>
        <w:t>The Lancet</w:t>
      </w:r>
      <w:r>
        <w:rPr/>
        <w:t xml:space="preserve"> cannot now continue to maintain that it was misled by Dr Wakefield’s response to Dr Rouse’s letter.  </w:t>
      </w:r>
      <w:r>
        <w:rPr>
          <w:i/>
        </w:rPr>
        <w:t>The Lancet</w:t>
      </w:r>
      <w:r>
        <w:rPr/>
        <w:t xml:space="preserve">, at an institutional level, knew full well at the time of Dr Wakefield’s letter in May 1998 that Dr Wakefield had already started working for the LAB at the time of publication of </w:t>
      </w:r>
      <w:r>
        <w:rPr>
          <w:i/>
        </w:rPr>
        <w:t>The Lancet</w:t>
      </w:r>
      <w:r>
        <w:rPr/>
        <w:t xml:space="preserve"> paper.</w:t>
      </w:r>
    </w:p>
    <w:p>
      <w:pPr>
        <w:pStyle w:val="Normal"/>
        <w:rPr/>
      </w:pPr>
      <w:r>
        <w:rPr/>
      </w:r>
    </w:p>
    <w:p>
      <w:pPr>
        <w:pStyle w:val="Normal"/>
        <w:rPr/>
      </w:pPr>
      <w:r>
        <w:rPr/>
        <w:t xml:space="preserve">In a subsequent witness statement, which is C28, Dr Horton said that he personally was not aware of the relevant contents of the documents in D9, tabs 2 and 3.  The effect of that is that what Dr Horton is saying that he wrote what he wrote in </w:t>
      </w:r>
      <w:r>
        <w:rPr>
          <w:i/>
        </w:rPr>
        <w:t>The Lancet</w:t>
      </w:r>
      <w:r>
        <w:rPr/>
        <w:t xml:space="preserve"> in 2004, and said what he said to the Panel in 2007, was in good faith.</w:t>
      </w:r>
    </w:p>
    <w:p>
      <w:pPr>
        <w:pStyle w:val="Normal"/>
        <w:rPr/>
      </w:pPr>
      <w:r>
        <w:rPr/>
      </w:r>
    </w:p>
    <w:p>
      <w:pPr>
        <w:pStyle w:val="Normal"/>
        <w:rPr/>
      </w:pPr>
      <w:r>
        <w:rPr/>
        <w:t xml:space="preserve">Dr Wakefield does not dispute that and it forms no part of Dr Wakefield’s case to accuse Dr Horton of lying.  Indeed, Dr Wakefield was scrupulous in the course of his evidence to avoid any suggestion that he was impugning Dr Horton’s honesty and I refer specifically to Day 55/24.  However, what these documents at D9 tabs 2 and 3 show is quite simply this, that if Dr Horton had caused a proper investigation to be undertaken either before he wrote his statement in </w:t>
      </w:r>
      <w:r>
        <w:rPr>
          <w:i/>
        </w:rPr>
        <w:t>The Lancet</w:t>
      </w:r>
      <w:r>
        <w:rPr/>
        <w:t xml:space="preserve"> in 2004 or before he gave his evidence to the Panel, he would have discovered that the position he adopted on both occasions was simply untenable.  In short, he would have been compelled to recognise that Dr Wakefield did not mislead </w:t>
      </w:r>
      <w:r>
        <w:rPr>
          <w:i/>
        </w:rPr>
        <w:t>The Lancet</w:t>
      </w:r>
      <w:r>
        <w:rPr/>
        <w:t xml:space="preserve"> or its readers in 1998 and that </w:t>
      </w:r>
      <w:r>
        <w:rPr>
          <w:i/>
        </w:rPr>
        <w:t>The Lancet</w:t>
      </w:r>
      <w:r>
        <w:rPr/>
        <w:t>, certainly at an institutional level, was well aware that his involvement with the Legal Aid Board predated publication.</w:t>
      </w:r>
    </w:p>
    <w:p>
      <w:pPr>
        <w:pStyle w:val="Normal"/>
        <w:rPr/>
      </w:pPr>
      <w:r>
        <w:rPr/>
      </w:r>
    </w:p>
    <w:p>
      <w:pPr>
        <w:pStyle w:val="Normal"/>
        <w:rPr/>
      </w:pPr>
      <w:r>
        <w:rPr/>
        <w:t xml:space="preserve">If follows from this that Dr Horton, had he then known the true facts, could not and would not have published his statement in 2004.  In the circumstances and now that Dr Horton has been shown the documents, that is D9 tabs 2 and 3 – and we know he has been shown them because we know from C28 that he has – it might have been expected, you may think, that an apology would have been offered to Dr Wakefield for having had his integrity questioned on 17 April 2004 by the Editor of </w:t>
      </w:r>
      <w:r>
        <w:rPr>
          <w:i/>
        </w:rPr>
        <w:t>The Lancet</w:t>
      </w:r>
      <w:r>
        <w:rPr/>
        <w:t>.  But it is – and we make this comment and are driven to make this comment – regrettable that no word of apology appears in C28.</w:t>
      </w:r>
    </w:p>
    <w:p>
      <w:pPr>
        <w:pStyle w:val="Normal"/>
        <w:rPr/>
      </w:pPr>
      <w:r>
        <w:rPr/>
      </w:r>
    </w:p>
    <w:p>
      <w:pPr>
        <w:pStyle w:val="Normal"/>
        <w:rPr/>
      </w:pPr>
      <w:r>
        <w:rPr/>
        <w:t>Rather than an apology, Dr Wakefield has been the recipient of a vigorous attack by the Council for having had the temerity to bring these relevant documents to the Panel’s attention and we make four points which arise from the criticisms made of him by the Council.</w:t>
      </w:r>
    </w:p>
    <w:p>
      <w:pPr>
        <w:pStyle w:val="Normal"/>
        <w:rPr/>
      </w:pPr>
      <w:r>
        <w:rPr/>
      </w:r>
    </w:p>
    <w:p>
      <w:pPr>
        <w:pStyle w:val="Normal"/>
        <w:rPr/>
      </w:pPr>
      <w:r>
        <w:rPr/>
        <w:t>Firstly, the criticism that is made that these documents were not put to Dr Horton is plainly ill-advised.  As the Council is aware, Dr Wakefield did not obtain the documents until after Dr Horton had given evidence.  No objection was taken on Dr Wakefield’s behalf to Dr Horton being given an opportunity to deal with the matter if necessary by recalling him to give evidence on the point.  That was the least that could have been done.  In the event, what he had to say about the matter in his additional witness statement, which is C28, was accepted by Dr Wakefield and accordingly Dr Horton’s statement, C28, came to be read to the Panel.</w:t>
      </w:r>
    </w:p>
    <w:p>
      <w:pPr>
        <w:pStyle w:val="Normal"/>
        <w:rPr/>
      </w:pPr>
      <w:r>
        <w:rPr/>
      </w:r>
    </w:p>
    <w:p>
      <w:pPr>
        <w:pStyle w:val="Normal"/>
        <w:rPr/>
      </w:pPr>
      <w:r>
        <w:rPr/>
        <w:t xml:space="preserve">The criticism of Dr Wakefield which is made in the closing submissions on the basis that his response to Dr Horton’s evidence is founded upon what was described in the Council’s closing submissions at paragraphs 176 and 177 as, “minute textual analysis” and “grammatical niceties” is, we suggest, similarly wholly ill-advised in the light of the fact that it was Dr Horton, not Dr Wakefield, who introduced materials of grammar and textural analysis to this issue.  At Day 17/4B-D, Dr Horton set out his position on this particular point as follows.  </w:t>
      </w:r>
    </w:p>
    <w:p>
      <w:pPr>
        <w:pStyle w:val="Normal"/>
        <w:rPr/>
      </w:pPr>
      <w:r>
        <w:rPr/>
      </w:r>
    </w:p>
    <w:p>
      <w:pPr>
        <w:pStyle w:val="Normal"/>
        <w:ind w:left="720" w:hanging="0"/>
        <w:rPr/>
      </w:pPr>
      <w:r>
        <w:rPr/>
        <w:t>“</w:t>
      </w:r>
      <w:r>
        <w:rPr/>
        <w:t>It is the ‘has agreed’.  I know these are fine distinctions.  If it had said ‘had agreed’, then I would have thought that was more in the past tense”.</w:t>
      </w:r>
    </w:p>
    <w:p>
      <w:pPr>
        <w:pStyle w:val="Normal"/>
        <w:ind w:left="720" w:hanging="0"/>
        <w:rPr/>
      </w:pPr>
      <w:r>
        <w:rPr/>
      </w:r>
    </w:p>
    <w:p>
      <w:pPr>
        <w:pStyle w:val="Normal"/>
        <w:rPr/>
      </w:pPr>
      <w:r>
        <w:rPr/>
        <w:t xml:space="preserve">The proper interpretation of Dr Wakefield’s response to Dr Rouse’s letter on this issue was a matter which Dr Horton chose to raise in 2004 and which the Council chose to ask him, Dr Horton, about in examination-in-chief.  Dr Wakefield in obtaining these documents has done no more than place before the Panel relevant documents which go to an issue the Council regarded as relevant to the charges he faces.  Documents moreover – and we say this pointedly – which should have been disclosed by Dr Horton in the first place.  They never were.  To criticise him in these intemperate terms for so doing we say says very much about the Council’s approach to the position of Dr Wakefield in particular.  Fourthly, the same is true of the fourth matter which is raised by this whole issue.  On more than one occasion – and I am sorry for labouring this point – Dr Wakefield was at pains to point out that he was not seeking to impugn Dr Horton’s honesty – I have given you one example at T55/24 there is another, T55/26C – but was, as he was perfectly entitled to do, giving the Panel his interpretation of the documentation.  </w:t>
      </w:r>
    </w:p>
    <w:p>
      <w:pPr>
        <w:pStyle w:val="Normal"/>
        <w:rPr/>
      </w:pPr>
      <w:r>
        <w:rPr/>
      </w:r>
    </w:p>
    <w:p>
      <w:pPr>
        <w:pStyle w:val="Normal"/>
        <w:rPr/>
      </w:pPr>
      <w:r>
        <w:rPr/>
        <w:t xml:space="preserve">The impression at least given in the Council’s closing submissions is that there is a complete avoidance of Dr Wakefield’s clear statement to this effect and, what is more, the Council has ended up accusing him of acting improperly by calling into question Dr Horton’s integrity and honesty (see section 17, paragraph 199).  Yet the Council appears to have overlooked the plain fact that Dr Wakefield does not challenge and did not challenge Dr Horton’s statement, C28, that he is unlikely to have seen the relevant documents at the time personally.  </w:t>
      </w:r>
    </w:p>
    <w:p>
      <w:pPr>
        <w:pStyle w:val="Normal"/>
        <w:rPr/>
      </w:pPr>
      <w:r>
        <w:rPr/>
      </w:r>
    </w:p>
    <w:p>
      <w:pPr>
        <w:pStyle w:val="Normal"/>
        <w:rPr/>
      </w:pPr>
      <w:r>
        <w:rPr/>
        <w:t xml:space="preserve">This whole episode illustrates in acute form the detrimental and damaging effect that missing documents can have on a defendant doctor’s case.  In this example – and it is only an example – the fact that Dr Horton did not know of the existence of the documents at the time although, as we say, </w:t>
      </w:r>
      <w:r>
        <w:rPr>
          <w:i/>
        </w:rPr>
        <w:t>The Lancet</w:t>
      </w:r>
      <w:r>
        <w:rPr/>
        <w:t xml:space="preserve"> has an institution clearly did know, let to unfair and unfounded criticism of Dr Wakefield in 2004.  In the context of the scientific controversies concerning MMR vaccination existing at that time and in the context of the allegations of dishonesty made by the journalist, Mr Deer, against Dr Wakefield at that time, this was hugely damaging to Dr Wakefield’s reputation and, I would add, his integrity.  However, these facts illustrate a broader truth.  The damage to Dr Wakefield’s reputation in the minds of the public and the medical community, as must have been, remained unresolved until he was able to produce the documents in D9 at tabs 2 and 3.  In the meantime, Dr Horton, in ignorance of the documents of course, had repeated his criticism of Dr Wakefield in the course of his evidence.  Once the documents were produced by Dr Wakefield, that stance and the stance taken in 2004 was no longer tenable.  </w:t>
      </w:r>
    </w:p>
    <w:p>
      <w:pPr>
        <w:pStyle w:val="Normal"/>
        <w:rPr/>
      </w:pPr>
      <w:r>
        <w:rPr/>
      </w:r>
    </w:p>
    <w:p>
      <w:pPr>
        <w:pStyle w:val="Normal"/>
        <w:rPr/>
      </w:pPr>
      <w:r>
        <w:rPr/>
        <w:t>The forensic importance of the production of the documents cannot be underestimated.  The documents have deprived the Council of the accusation that he, Dr Wakefield, had misled Dr Horton in this regard in 1998 and in particular on 2004.  The Panel may make of this what they will but we just float the possibility that that might account for the intemperate and groundless attack on Dr Wakefield in closing submissions to which I have already referred.</w:t>
      </w:r>
    </w:p>
    <w:p>
      <w:pPr>
        <w:pStyle w:val="Normal"/>
        <w:rPr/>
      </w:pPr>
      <w:r>
        <w:rPr/>
      </w:r>
    </w:p>
    <w:p>
      <w:pPr>
        <w:pStyle w:val="Normal"/>
        <w:rPr/>
      </w:pPr>
      <w:r>
        <w:rPr/>
        <w:t>It goes even further than that.  Documents came to light in this case belatedly in other sections of the case too.  But for that disclosure, each of these documents – and I do not confine these submissions to Dr Wakefield – would have been placed at a grave disadvantage.  The principal examples which highlight this we have set out.  For present purposes, there are four: the documents concerning EC approval 162/05; the correspondence at 1/366aa which is linked with 1/362b; the Spicer/Lloyd correspondence; and correspondence between Dr Wakefield and Professor Walker Smith in early 1997 concerning Dr Wakefield’s agreement to act as an expert witness.  As you know, each of those documents was produced by Professor Walker Smith.</w:t>
      </w:r>
    </w:p>
    <w:p>
      <w:pPr>
        <w:pStyle w:val="Normal"/>
        <w:rPr/>
      </w:pPr>
      <w:r>
        <w:rPr/>
      </w:r>
    </w:p>
    <w:p>
      <w:pPr>
        <w:pStyle w:val="Normal"/>
        <w:rPr/>
      </w:pPr>
      <w:r>
        <w:rPr/>
        <w:t xml:space="preserve">Other documents which were in the possession of the Council as unused material were, and it must follow, deliberately withheld from the Panel bundles.  Two important examples suffice.  There is correspondence between Dr Wakefield and Professor Zuckerman prior to the press briefing in which Dr Wakefield affirmed and Professor Zuckerman noted his support for continued monovalent vaccination (page 674a) and secondly the press release authored by Mr Else in response to Brian Deer’s allegations of misuse of Legal Board funds which by now you will be very well familiar at page 1217a.  Just the mere absence of these documents inevitably distorted the case at the outset and both of them have the effect when produced of placing Dr Wakefield you may think in a much more favourable light.  </w:t>
      </w:r>
    </w:p>
    <w:p>
      <w:pPr>
        <w:pStyle w:val="Normal"/>
        <w:rPr/>
      </w:pPr>
      <w:r>
        <w:rPr/>
      </w:r>
    </w:p>
    <w:p>
      <w:pPr>
        <w:pStyle w:val="Normal"/>
        <w:rPr/>
      </w:pPr>
      <w:r>
        <w:rPr/>
        <w:t xml:space="preserve">The response of the Council to these disclosures both from Professor Walker Smith and from the unused material was characterised by what we have suggested – and it is matter for you whether you agree – were desperate attempts to circumvent their value to the defence.  There are five examples.  </w:t>
      </w:r>
    </w:p>
    <w:p>
      <w:pPr>
        <w:pStyle w:val="Normal"/>
        <w:rPr/>
      </w:pPr>
      <w:r>
        <w:rPr/>
      </w:r>
    </w:p>
    <w:p>
      <w:pPr>
        <w:pStyle w:val="Normal"/>
        <w:rPr/>
      </w:pPr>
      <w:r>
        <w:rPr/>
        <w:t>The first one, the Wakefield/Spicer/Lloyd correspondence.  The response to create a new and wholly, we say, baseless allegation that Dr Wakefield had kept a quantity of transfer factor back which he then secretly gave to Dr 10.</w:t>
      </w:r>
    </w:p>
    <w:p>
      <w:pPr>
        <w:pStyle w:val="Normal"/>
        <w:rPr/>
      </w:pPr>
      <w:r>
        <w:rPr/>
      </w:r>
    </w:p>
    <w:p>
      <w:pPr>
        <w:pStyle w:val="Normal"/>
        <w:rPr/>
      </w:pPr>
      <w:r>
        <w:rPr/>
        <w:t>The second, the Else press release.  After disclosure, the Council has responded in closing submissions by attempting to denigrate it as unreliable.  We make the observation that the Panel were not told what materials he did or did not have available to him at the time he authored that press release.</w:t>
      </w:r>
    </w:p>
    <w:p>
      <w:pPr>
        <w:pStyle w:val="Normal"/>
        <w:rPr/>
      </w:pPr>
      <w:r>
        <w:rPr/>
      </w:r>
    </w:p>
    <w:p>
      <w:pPr>
        <w:pStyle w:val="Normal"/>
        <w:rPr/>
      </w:pPr>
      <w:r>
        <w:rPr/>
        <w:t>Thirdly, the documents in D9 at tabs 2 and 3.  We have already commented on the Council’s response to this disclosure and we repeat.  Bizarrely, the Council now accuse Dr Wakefield of impugning Dr Horton’s honesty when Dr Wakefield expressly asserted the contrary on more than one occasion.</w:t>
      </w:r>
    </w:p>
    <w:p>
      <w:pPr>
        <w:pStyle w:val="Normal"/>
        <w:rPr/>
      </w:pPr>
      <w:r>
        <w:rPr/>
      </w:r>
    </w:p>
    <w:p>
      <w:pPr>
        <w:pStyle w:val="Normal"/>
        <w:rPr/>
      </w:pPr>
      <w:r>
        <w:rPr/>
        <w:t>Fourthly, in relation to the document at 366aa, the Council responded by seeking to assert that this letter referred to a single study when – and you have heard our submissions on this – plainly on its face it did not.</w:t>
      </w:r>
    </w:p>
    <w:p>
      <w:pPr>
        <w:pStyle w:val="Normal"/>
        <w:rPr/>
      </w:pPr>
      <w:r>
        <w:rPr/>
      </w:r>
    </w:p>
    <w:p>
      <w:pPr>
        <w:pStyle w:val="Normal"/>
        <w:rPr/>
      </w:pPr>
      <w:r>
        <w:rPr/>
        <w:t>Fifthly, the transfer factor safety correspondence.  Dr Wakefield gave clear evidence to explain why the 1998 correspondence relating to transfer factor was in fact concerned with a different substance to the one administered to Child 10.  He explained that it was produced by Professor Kirkpatrick and was bovine in origin.   That explanation clearly did not suit the Council’s analysis and so they sought – and we say without a proper basis for doing so – to challenge it by asserting that the transfer factor to be provided by Professor Kirkpatrick was human in origin.  The matter was subsequently put beyond doubt by Professor Kirkpatrick’s unchallenged witness statement.  I should just add this.  The reference to the human form of transfer factor at FTP 3/963C related to a wholly different study.  It had nothing to do with measles as is apparent from the face of the document.</w:t>
      </w:r>
    </w:p>
    <w:p>
      <w:pPr>
        <w:pStyle w:val="Normal"/>
        <w:rPr/>
      </w:pPr>
      <w:r>
        <w:rPr/>
      </w:r>
    </w:p>
    <w:p>
      <w:pPr>
        <w:pStyle w:val="Normal"/>
        <w:rPr/>
      </w:pPr>
      <w:r>
        <w:rPr/>
        <w:t>I do make the point that these observations and indeed criticisms are not intended merely to amount to gratuitous criticism of the Council however deserved it may be.  That is not the basic real point.  They are intended to illustrate a continuing forensic problem and the shape of that problem is this.  Documents are still missing which are likely to have been of substantial assistance to the defence and that is the point.  Just as occurred when documents were in fact produced, we refer in particular to the following.</w:t>
      </w:r>
    </w:p>
    <w:p>
      <w:pPr>
        <w:pStyle w:val="Normal"/>
        <w:rPr/>
      </w:pPr>
      <w:r>
        <w:rPr/>
      </w:r>
    </w:p>
    <w:p>
      <w:pPr>
        <w:pStyle w:val="Normal"/>
        <w:rPr/>
      </w:pPr>
      <w:r>
        <w:rPr/>
        <w:t xml:space="preserve">Firstly, the guidance notes sent to applicants by the Royal Free Ethics Committee in 1996.  This is of direct relevance to the identification of disclosable interests in 1996.  Given Dr Pegg’s evidence that he and his committee did not even consider the issue of conflicts of interest in 1996 – and you have our submissions on that point – this document can only have served to support Dr Wakefield’s case and undermine further that of the Council.  Secondly, the letter from Dr Wakefield to Dr Lloyd in September 1997 – and you have heard observations from me this morning.  </w:t>
      </w:r>
    </w:p>
    <w:p>
      <w:pPr>
        <w:pStyle w:val="Normal"/>
        <w:rPr/>
      </w:pPr>
      <w:r>
        <w:rPr/>
      </w:r>
    </w:p>
    <w:p>
      <w:pPr>
        <w:pStyle w:val="Normal"/>
        <w:rPr/>
      </w:pPr>
      <w:r>
        <w:rPr/>
        <w:t xml:space="preserve">This is of direct relevance to two highly important matters.  Firstly, Dr Wakefield’s request for Chairman’s approval for Child 10 to be given transfer factor and the grounds relied upon in that document in support of that request.  Secondly, the identification of information that Dr Wakefield had obtained in relation to the safety of transfer factor.  Thirdly, the science paper.  Fourthly, earlier drafts of </w:t>
      </w:r>
      <w:r>
        <w:rPr>
          <w:i/>
        </w:rPr>
        <w:t>The Lancet</w:t>
      </w:r>
      <w:r>
        <w:rPr/>
        <w:t xml:space="preserve"> paper.  Fifthly, correspondence with Dr Bignall during the editorial process leading up to the publication of </w:t>
      </w:r>
      <w:r>
        <w:rPr>
          <w:i/>
        </w:rPr>
        <w:t>The Lancet</w:t>
      </w:r>
      <w:r>
        <w:rPr/>
        <w:t xml:space="preserve"> paper.  Sixthly, Richard Barr’s letter to Ms Davison in early 1999 asking for a further payment of Legal Aid Board funding.  Seventhly, the material on which Mr Else based his statement in 2004 to the effect that Legal Aid Board funds were spent appropriately.  </w:t>
      </w:r>
    </w:p>
    <w:p>
      <w:pPr>
        <w:pStyle w:val="Normal"/>
        <w:rPr/>
      </w:pPr>
      <w:r>
        <w:rPr/>
      </w:r>
    </w:p>
    <w:p>
      <w:pPr>
        <w:pStyle w:val="Normal"/>
        <w:rPr/>
      </w:pPr>
      <w:r>
        <w:rPr/>
        <w:t>Finally, a matter which I averted to in our opening submissions on the first day, documents not disclosed by the Legal Aid Board because, in its view – and I stress that expression, in its view – they were not relevant to matters before the Panel or not relevant to the study.  In this connection, the Panel should note that Dr Wakefield was not a party to the application to obtain disclosure of material from the Legal Aid Board.  That application was made by the General Medical Council.</w:t>
      </w:r>
    </w:p>
    <w:p>
      <w:pPr>
        <w:pStyle w:val="Normal"/>
        <w:rPr/>
      </w:pPr>
      <w:r>
        <w:rPr/>
      </w:r>
    </w:p>
    <w:p>
      <w:pPr>
        <w:pStyle w:val="Normal"/>
        <w:rPr/>
      </w:pPr>
      <w:r>
        <w:rPr/>
        <w:t>Each document that I have listed above has a direct bearing on the heads of charge relating to Dr Wakefield and no doubt to other doctors as well.  There is no doubt that each document existed at some stage.  Whether they have been destroyed or simply not produced, even if they should have been, is not relevant to the point that we are making.  The point we make is that they are, as the analysis in our closing submissions, makes absolutely clear, crucial documents of importance to the defence and the absence of these documents in the context of events which occurred so long ago has had, we suggest, the following major effects.</w:t>
      </w:r>
    </w:p>
    <w:p>
      <w:pPr>
        <w:pStyle w:val="Normal"/>
        <w:rPr/>
      </w:pPr>
      <w:r>
        <w:rPr/>
      </w:r>
    </w:p>
    <w:p>
      <w:pPr>
        <w:pStyle w:val="Normal"/>
        <w:rPr/>
      </w:pPr>
      <w:r>
        <w:rPr/>
        <w:t xml:space="preserve">It has enabled the Council to engage in damaging speculation – I put it in short form here, the Else press release and Dr Wakefield’s letter to Dr Lloyd, the missing letter.  Secondly, it has deprived the defence of corroborative material and, thirdly, it has caused increased reliance on memory and reconstruction and allowed, a point I made on day one of these submissions, the Council to play off the recollection of one doctor against that of another.  </w:t>
      </w:r>
    </w:p>
    <w:p>
      <w:pPr>
        <w:pStyle w:val="Normal"/>
        <w:rPr/>
      </w:pPr>
      <w:r>
        <w:rPr/>
      </w:r>
    </w:p>
    <w:p>
      <w:pPr>
        <w:pStyle w:val="Normal"/>
        <w:rPr/>
      </w:pPr>
      <w:r>
        <w:rPr/>
        <w:t xml:space="preserve">The danger of this vacuum became apparent during this case on a few occasions because, on those occasions, Dr Wakefield was asked, it does not matter by whom, whether he had any documents to support a specific assertion.  He told the Panel that he had no such documents to produce and I just trail that it must not be forgotten that he left the Royal Free in 2001 and went to the USA.  It must not be forgotten that it was Professor Walker Smith, not Dr Wakefield, who produced the core documents already identified, 366aa, 362b and documents relating to 162/95.  We emphasise again – and I have little doubt that the learned Legal Assessor will address this in due course – that not only is Dr Wakefield under no obligation to produce documents, but no adverse view must be taken of the fact that he has no further corroborative material to produce other than that which is now before the Panel.  </w:t>
      </w:r>
    </w:p>
    <w:p>
      <w:pPr>
        <w:pStyle w:val="Normal"/>
        <w:rPr/>
      </w:pPr>
      <w:r>
        <w:rPr/>
      </w:r>
    </w:p>
    <w:p>
      <w:pPr>
        <w:pStyle w:val="Normal"/>
        <w:rPr/>
      </w:pPr>
      <w:r>
        <w:rPr/>
        <w:t xml:space="preserve">On the contrary, it is, you may think, incontrovertible that it is he who has been placed in a vulnerable position because of non-production of documents by the prosecution, for whatever reason.  </w:t>
      </w:r>
    </w:p>
    <w:p>
      <w:pPr>
        <w:pStyle w:val="Normal"/>
        <w:rPr/>
      </w:pPr>
      <w:r>
        <w:rPr/>
      </w:r>
    </w:p>
    <w:p>
      <w:pPr>
        <w:pStyle w:val="Normal"/>
        <w:rPr/>
      </w:pPr>
      <w:r>
        <w:rPr/>
        <w:t xml:space="preserve">I turn to the corollary of this.  We say that in sharp contrast to the necessary ex post facto reconstruction of events which occurred in 1996 and 1997 which has been made in this case and the unsafe consequences of missing documents which I have referred to, Dr Wakefield’s essential response to the allegations which have been made against him has been clear and consistent from the moment they were first made.  In response to the matters raised by Mr Dear in February 2004, Dr Wakefield prepared a statement for publication in </w:t>
      </w:r>
      <w:r>
        <w:rPr>
          <w:i/>
          <w:iCs/>
        </w:rPr>
        <w:t>The Lancet</w:t>
      </w:r>
      <w:r>
        <w:rPr/>
        <w:t xml:space="preserve"> on 6 March 2004.  He did so without recourse to the mass of documents now available to the Panel and to his lawyers, without the benefit of legal advice and in circumstances, as you have heard, of great stress and extreme urgency.  He provided a further response in a second statement published in </w:t>
      </w:r>
      <w:r>
        <w:rPr>
          <w:i/>
          <w:iCs/>
        </w:rPr>
        <w:t>The Lancet</w:t>
      </w:r>
      <w:r>
        <w:rPr/>
        <w:t xml:space="preserve"> in April 2004.  That is at pages 1216 and 1217.  The reference to the first statement has been omitted from the text; it is at page 1215.  </w:t>
      </w:r>
    </w:p>
    <w:p>
      <w:pPr>
        <w:pStyle w:val="Normal"/>
        <w:rPr/>
      </w:pPr>
      <w:r>
        <w:rPr/>
      </w:r>
    </w:p>
    <w:p>
      <w:pPr>
        <w:pStyle w:val="Normal"/>
        <w:rPr/>
      </w:pPr>
      <w:r>
        <w:rPr/>
        <w:t>These two statements reflect the evidence Dr Wakefield gave on oath to the Panel when he finally found himself in the witness box four years later.  He told the Panel that he stood by those two statements.  The essential structure of his defence to these charges was therefore set out by him instinctively and unprompted in March and April 2004.  Accordingly, there can be no suggestion that the essential elements of his defence have been the product of invention, manufacture or manipulation for the purposes of this hearing and the charges he now faces.</w:t>
      </w:r>
    </w:p>
    <w:p>
      <w:pPr>
        <w:pStyle w:val="Normal"/>
        <w:rPr/>
      </w:pPr>
      <w:r>
        <w:rPr/>
      </w:r>
    </w:p>
    <w:p>
      <w:pPr>
        <w:pStyle w:val="Normal"/>
        <w:rPr/>
      </w:pPr>
      <w:r>
        <w:rPr/>
        <w:t>The immensely fortunate, if belated, appearance of documents during these proceedings in 2007 and 2008 merely made good, in other words, corroborated, precisely that which Dr Wakefield had said in March and April 2004.</w:t>
      </w:r>
    </w:p>
    <w:p>
      <w:pPr>
        <w:pStyle w:val="Normal"/>
        <w:rPr/>
      </w:pPr>
      <w:r>
        <w:rPr/>
      </w:r>
    </w:p>
    <w:p>
      <w:pPr>
        <w:pStyle w:val="Normal"/>
        <w:rPr/>
      </w:pPr>
      <w:r>
        <w:rPr/>
        <w:t xml:space="preserve">The value of that consistency cannot be overstated.  It is the clearest possible indication that Dr Wakefield is telling the truth on oath to the Panel.  The Panel should therefore place great weight on the content of these two statements published in </w:t>
      </w:r>
      <w:r>
        <w:rPr>
          <w:i/>
          <w:iCs/>
        </w:rPr>
        <w:t>The Lancet</w:t>
      </w:r>
      <w:r>
        <w:rPr/>
        <w:t xml:space="preserve"> in March and April 2004.  They require the most careful scrutiny.</w:t>
      </w:r>
    </w:p>
    <w:p>
      <w:pPr>
        <w:pStyle w:val="Normal"/>
        <w:rPr/>
      </w:pPr>
      <w:r>
        <w:rPr/>
      </w:r>
    </w:p>
    <w:p>
      <w:pPr>
        <w:pStyle w:val="Normal"/>
        <w:rPr/>
      </w:pPr>
      <w:r>
        <w:rPr/>
        <w:t>Therefore we conclude with these short remarks.  The notion that the evidence, once properly analysed, coupled with the forensic deficiencies identified in this case, is still sufficient to discharge not only the burden of proof, but also the standard of proof so that the Panel is sure of the matters alleged is, we submit, in plain terms unsustainable.</w:t>
      </w:r>
    </w:p>
    <w:p>
      <w:pPr>
        <w:pStyle w:val="Normal"/>
        <w:rPr/>
      </w:pPr>
      <w:r>
        <w:rPr/>
      </w:r>
    </w:p>
    <w:p>
      <w:pPr>
        <w:pStyle w:val="Normal"/>
        <w:rPr/>
      </w:pPr>
      <w:r>
        <w:rPr/>
        <w:t>Those complete the substantive submissions.  I now have a number of housekeeping matters to deal with, if I can put it that way.  The first is, as I indicated during the first couple of days of my submissions, I was going to give you an extract from the transcript to reflect the additional comments or replacement comments that I have made about various matters on our submissions as I went along.  You will remember that.</w:t>
      </w:r>
    </w:p>
    <w:p>
      <w:pPr>
        <w:pStyle w:val="Normal"/>
        <w:rPr/>
      </w:pPr>
      <w:r>
        <w:rPr/>
      </w:r>
    </w:p>
    <w:p>
      <w:pPr>
        <w:pStyle w:val="Normal"/>
        <w:rPr/>
      </w:pPr>
      <w:r>
        <w:rPr/>
        <w:t>The first one – there are two – relates to chapter 5, paragraph 27.  If you get your bearings there, I will invite the distribution of those documents.  (</w:t>
      </w:r>
      <w:r>
        <w:rPr>
          <w:u w:val="single"/>
        </w:rPr>
        <w:t>Same distributed</w:t>
      </w:r>
      <w:r>
        <w:rPr/>
        <w:t xml:space="preserve">)  This extract, which you may think should bear the number 136A, is intended to be an enlarged version of paragraph 27 of that text.  I am not going to take you through it; it is there for the Panel to read and I remember flagging this up at the time when I read out the new text.  </w:t>
      </w:r>
    </w:p>
    <w:p>
      <w:pPr>
        <w:pStyle w:val="Normal"/>
        <w:rPr/>
      </w:pPr>
      <w:r>
        <w:rPr/>
      </w:r>
    </w:p>
    <w:p>
      <w:pPr>
        <w:pStyle w:val="Normal"/>
        <w:rPr/>
      </w:pPr>
      <w:r>
        <w:rPr/>
        <w:t>The next matter, in similar vein, relates to chapter 6 and the focus here primarily is on paragraphs 30 and 31.  Again, this might, with your leave, sir, be paginated as 180A and 180B and is intended to replace the commentary in paragraphs 30 and 31 in the written text and of course represents what I actually said to you.  I indicated that this is what we would do. (</w:t>
      </w:r>
      <w:r>
        <w:rPr>
          <w:u w:val="single"/>
        </w:rPr>
        <w:t>Same distributed</w:t>
      </w:r>
      <w:r>
        <w:rPr/>
        <w:t xml:space="preserve">)  I would like to ask you, please, just to note one other small matter on page 180A.  I have been asked by Ms Smith to do this and, having considered the matter, of course I do in the interests of balance.  </w:t>
      </w:r>
    </w:p>
    <w:p>
      <w:pPr>
        <w:pStyle w:val="Normal"/>
        <w:rPr/>
      </w:pPr>
      <w:r>
        <w:rPr/>
      </w:r>
    </w:p>
    <w:p>
      <w:pPr>
        <w:pStyle w:val="Normal"/>
        <w:rPr/>
      </w:pPr>
      <w:r>
        <w:rPr/>
        <w:t xml:space="preserve">You will see at G that I have made a reference to Professor Zuckerman and a reference to Day 49/55.  Could you just add, perhaps in the margin, two more references: Day 50/2H-3B and 5D and Day 60/47C-E.  </w:t>
      </w:r>
    </w:p>
    <w:p>
      <w:pPr>
        <w:pStyle w:val="Normal"/>
        <w:rPr/>
      </w:pPr>
      <w:r>
        <w:rPr/>
      </w:r>
    </w:p>
    <w:p>
      <w:pPr>
        <w:pStyle w:val="Normal"/>
        <w:rPr/>
      </w:pPr>
      <w:r>
        <w:rPr/>
        <w:t>Having dealt with that insert, could I ask you, please, to go now to chapter 1, paragraph 29(iv)?  I want to make two very short observations about this, because I have been asked to consider doing it and of course I say straightaway I am more than happy to do it.  First of all, perhaps you could write in the margin alongside (iv) on page 11 that that text should be linked to the text I have just given you on page 180A.  Secondly, insofar as any reading of paragraph (iv) suggests – I am not saying it does, but insofar as anybody might come along and say it does – that the prosecution team have been dishonest in their approach, may I make it absolutely clear there is no suggestion whatsoever of that?  I just want to make sure that sensitivities are protected and there is no understanding that that is the case.  Can I make that absolutely clear?  That deals with that.</w:t>
      </w:r>
    </w:p>
    <w:p>
      <w:pPr>
        <w:pStyle w:val="Normal"/>
        <w:rPr/>
      </w:pPr>
      <w:r>
        <w:rPr/>
      </w:r>
    </w:p>
    <w:p>
      <w:pPr>
        <w:pStyle w:val="Normal"/>
        <w:rPr/>
      </w:pPr>
      <w:r>
        <w:rPr/>
        <w:t>Can I deal now with the matter that I raised with you morning, which is the insert at page 312A.  It is chapter 13 and refers, you may remember, to paragraph 88 and also to paragraph 41.  You will see, if you turn to page 312C at (iv), a sentence there which begins “By contrast”.  A matter has been drawn to my attention and what is said there is quite plainly an error of fact and I am more than happy to rectify this.  The assertion which is made that there is no reference at all to these two important sections of Dr Wakefield’s evidence is inaccurate, in the sense that we accept entirely that the prosecution made reference – in fact, twice – to Dr Wakefield’s evidence in chief, but there is no reference – and we maintain the point on this – to the extract of Dr Wakefield’s re-examination.  I am more than happy to set the record straight in the interests of accuracy and fairness.</w:t>
      </w:r>
    </w:p>
    <w:p>
      <w:pPr>
        <w:pStyle w:val="Normal"/>
        <w:rPr/>
      </w:pPr>
      <w:r>
        <w:rPr/>
      </w:r>
    </w:p>
    <w:p>
      <w:pPr>
        <w:pStyle w:val="Normal"/>
        <w:rPr/>
      </w:pPr>
      <w:r>
        <w:rPr/>
        <w:t>The final matter of housekeeping I think is this.  It is really an inquiry of the Panel.  Again, Ms Smith has asked me to deal with it and I do.  If you would turn, please, to page 187, paragraph 60, on Day 132/20E – it may well be you do not remember now – I invited the Panel to amend the penultimate line of paragraph 60.  Ms Smith invites me to invite you to make sure that you do in fact amend it, because there may have been a thought in some quarters that you had not amended it.  Whether that is right or wrong, I have no idea.</w:t>
      </w:r>
    </w:p>
    <w:p>
      <w:pPr>
        <w:pStyle w:val="Normal"/>
        <w:rPr/>
      </w:pPr>
      <w:r>
        <w:rPr/>
      </w:r>
    </w:p>
    <w:p>
      <w:pPr>
        <w:pStyle w:val="Normal"/>
        <w:rPr/>
      </w:pPr>
      <w:r>
        <w:rPr/>
        <w:t>THE CHAIRMAN:  Could you just repeat that amendment again, please?</w:t>
      </w:r>
    </w:p>
    <w:p>
      <w:pPr>
        <w:pStyle w:val="Normal"/>
        <w:rPr/>
      </w:pPr>
      <w:r>
        <w:rPr/>
      </w:r>
    </w:p>
    <w:p>
      <w:pPr>
        <w:pStyle w:val="Normal"/>
        <w:rPr/>
      </w:pPr>
      <w:r>
        <w:rPr/>
        <w:t>MR COONAN:  I will.  It is paragraph 60, the penultimate line and you see the original sentence which reads, “He had never seen that document.”  The full amendment was, “He did not see that document prior to submission to the Legal Aid Board.”  So that is absolutely right; that was the amendment I invited you to make.  As I understand it, Ms Smith thought the Panel may not have carried out the amendment and I raise it to allay her fears.</w:t>
      </w:r>
    </w:p>
    <w:p>
      <w:pPr>
        <w:pStyle w:val="Normal"/>
        <w:rPr/>
      </w:pPr>
      <w:r>
        <w:rPr/>
      </w:r>
    </w:p>
    <w:p>
      <w:pPr>
        <w:pStyle w:val="Normal"/>
        <w:rPr/>
      </w:pPr>
      <w:r>
        <w:rPr/>
        <w:t>Finally, sir – and I did make this clear this morning and I do so again for the purposes of the transcript – when I was dealing with transfer factor – I will just give you the reference; you need not look it up: it is page 351 of paragraph 69 – I added some more text and I indicated that I would also provide you with the transcript to reflect that additional text as and when it became available, just as I have done with the two extracts I have provided to you.  Obviously that cannot be done today, because the good ladies are still doing it, but in due course it will be provided to you with the page number at the bottom, if that is acceptable.</w:t>
      </w:r>
    </w:p>
    <w:p>
      <w:pPr>
        <w:pStyle w:val="Normal"/>
        <w:rPr/>
      </w:pPr>
      <w:r>
        <w:rPr/>
      </w:r>
    </w:p>
    <w:p>
      <w:pPr>
        <w:pStyle w:val="Normal"/>
        <w:rPr/>
      </w:pPr>
      <w:r>
        <w:rPr/>
        <w:t>THE CHAIRMAN:  Yes.  I do not see any difficulty about that.  Ms Smith, do you have any observations on this suggestion which has just been made?</w:t>
      </w:r>
    </w:p>
    <w:p>
      <w:pPr>
        <w:pStyle w:val="Normal"/>
        <w:rPr/>
      </w:pPr>
      <w:r>
        <w:rPr/>
      </w:r>
    </w:p>
    <w:p>
      <w:pPr>
        <w:pStyle w:val="Normal"/>
        <w:rPr/>
      </w:pPr>
      <w:r>
        <w:rPr/>
        <w:t>MS SMITH:  No, none at all, sir.</w:t>
      </w:r>
    </w:p>
    <w:p>
      <w:pPr>
        <w:pStyle w:val="Normal"/>
        <w:rPr/>
      </w:pPr>
      <w:r>
        <w:rPr/>
      </w:r>
    </w:p>
    <w:p>
      <w:pPr>
        <w:pStyle w:val="Normal"/>
        <w:rPr/>
      </w:pPr>
      <w:r>
        <w:rPr/>
        <w:t>MR COONAN:  I think that deals with the small matters and I now want to produce the final documents, which are the appendices.  I am going to do this for the purposes of distribution, so there is no confusion, appendix by appendix.  They are very short and we have additional tabs.  It will be tab 17. (</w:t>
      </w:r>
      <w:r>
        <w:rPr>
          <w:u w:val="single"/>
        </w:rPr>
        <w:t>Tab 17 and Appendix 2 distributed)</w:t>
      </w:r>
    </w:p>
    <w:p>
      <w:pPr>
        <w:pStyle w:val="Normal"/>
        <w:rPr>
          <w:u w:val="single"/>
        </w:rPr>
      </w:pPr>
      <w:r>
        <w:rPr>
          <w:u w:val="single"/>
        </w:rPr>
      </w:r>
    </w:p>
    <w:p>
      <w:pPr>
        <w:pStyle w:val="Normal"/>
        <w:rPr/>
      </w:pPr>
      <w:r>
        <w:rPr/>
        <w:t>Sir, you should have received appendix 2.  You will, of course, remember that before I began my substantive submissions I distributed appendix 1, which was the list of references from Dr Wakefield’s evidence in chief.  The intention is that appendix 1 can go immediately behind tab 17, followed by this appendix 2.</w:t>
      </w:r>
    </w:p>
    <w:p>
      <w:pPr>
        <w:pStyle w:val="Normal"/>
        <w:rPr/>
      </w:pPr>
      <w:r>
        <w:rPr/>
      </w:r>
    </w:p>
    <w:p>
      <w:pPr>
        <w:pStyle w:val="Normal"/>
        <w:rPr/>
      </w:pPr>
      <w:r>
        <w:rPr/>
        <w:t>Appendix 2, if I can just describe it – but I am not going to go into the detail – is simply a list of documents, many of which were described in our substantive submissions as similar documents for the purposes of Dr Wakefield’s case.  Just as I invited the Panel to read the extracts of Dr Wakefield’s evidence in chief, and this is still part of my submissions, could I invite the Panel please to look in detail and with great care to these documents we have listed in appendix 2.  They form an integral part of the submissions on behalf of Dr Wakefield.  As I say, they have been referred to in the course of my submissions.  There is commentary with in – a very short commentary.  As I say, they are highly important and I invite the Panel to pay close attention to them.  (</w:t>
      </w:r>
      <w:r>
        <w:rPr>
          <w:u w:val="single"/>
        </w:rPr>
        <w:t>Appendix 3 distributed</w:t>
      </w:r>
      <w:r>
        <w:rPr/>
        <w:t>)</w:t>
      </w:r>
    </w:p>
    <w:p>
      <w:pPr>
        <w:pStyle w:val="Normal"/>
        <w:rPr/>
      </w:pPr>
      <w:r>
        <w:rPr/>
      </w:r>
    </w:p>
    <w:p>
      <w:pPr>
        <w:pStyle w:val="Normal"/>
        <w:rPr/>
      </w:pPr>
      <w:r>
        <w:rPr/>
        <w:t>Appendix 3:  I hope everybody has those.  This is a document which is triggered by, I think, your suggestion that we should collate together the admissions made and highlighted during the course of my submissions.  All this does is to uplift from the text of our written submissions where those admissions occur, and you will see in the right-hand column the references to the chapter of the closing submissions.  It collates together the terms of the head of charge and, in the left hand column, the head of charge itself.  I hope that the Panel will find that a helpful working document.</w:t>
      </w:r>
    </w:p>
    <w:p>
      <w:pPr>
        <w:pStyle w:val="Normal"/>
        <w:rPr/>
      </w:pPr>
      <w:r>
        <w:rPr/>
      </w:r>
    </w:p>
    <w:p>
      <w:pPr>
        <w:pStyle w:val="Normal"/>
        <w:rPr/>
      </w:pPr>
      <w:r>
        <w:rPr/>
        <w:t>Finally, appendix 4, which is about to be distributed.  (</w:t>
      </w:r>
      <w:r>
        <w:rPr>
          <w:u w:val="single"/>
        </w:rPr>
        <w:t>Appendix 4 distributed</w:t>
      </w:r>
      <w:r>
        <w:rPr/>
        <w:t>)   Again, I think this was a document which was triggered by a suggestion that you made and it falls into two parts.  The first two entries and the last two entries reflect suggestions made by the prosecution in C18.  We have set out there what they are, to meet them, and to indicate that they are agreed – all four of them.   I should just say this because it has been missed off the text.  Would you just go to the bottom one, where you see “42(a)(i)”, there should also be a reference – perhaps you could pencil it in – to 43(a)(ii).  It is the same point, and I covered the point this morning in my closing submissions.  In other words, it is a suggested amendment in relation to that head of charge which is agreed.</w:t>
      </w:r>
    </w:p>
    <w:p>
      <w:pPr>
        <w:pStyle w:val="Normal"/>
        <w:rPr/>
      </w:pPr>
      <w:r>
        <w:rPr/>
      </w:r>
    </w:p>
    <w:p>
      <w:pPr>
        <w:pStyle w:val="Normal"/>
        <w:rPr/>
      </w:pPr>
      <w:r>
        <w:rPr/>
        <w:t>Perhaps I could just explain.  I think it was you, sir, who suggested that we should collate together those areas of our closing submissions where we have made suggestions for amendments.  You raised the possibility that that might be the subject of either agreement or otherwise with Ms Smith.  What we have done is simply uplifted them from the text of the final submissions which you have, and just collated them in tabular form here.  I do stress that these suggestions are only suggestions dependent upon the view of the Panel as to the evidence.  I am not suggesting for a minute, firstly, that Ms Smith should be asked for her agreement.  Secondly, I do not suppose that she would agree anyway, and I am not surprised by that.  You have to consider the evidence, consider the submissions that we have made and take a view as to whether these proposals meet the linguistics of the situation and meet the evidence.  They are no more than a helpful guide to expressing your view of the evidence.  We cannot go further than that, and I know Ms Smith understands that is the spirit in which they are put forward.  I am not asking for any agreement from her at all.</w:t>
      </w:r>
    </w:p>
    <w:p>
      <w:pPr>
        <w:pStyle w:val="Normal"/>
        <w:rPr/>
      </w:pPr>
      <w:r>
        <w:rPr/>
      </w:r>
    </w:p>
    <w:p>
      <w:pPr>
        <w:pStyle w:val="Normal"/>
        <w:rPr/>
      </w:pPr>
      <w:r>
        <w:rPr/>
        <w:t>THE CHAIRMAN:  But surely it would be right, Mr Coonan, at the end of all the closing submissions – and there may be some more proposed amendments coming from the other defendants – that I ask Ms Smith for her comments about these proposed amendments at that stage.</w:t>
      </w:r>
    </w:p>
    <w:p>
      <w:pPr>
        <w:pStyle w:val="Normal"/>
        <w:rPr/>
      </w:pPr>
      <w:r>
        <w:rPr/>
      </w:r>
    </w:p>
    <w:p>
      <w:pPr>
        <w:pStyle w:val="Normal"/>
        <w:rPr/>
      </w:pPr>
      <w:r>
        <w:rPr/>
        <w:t>MR COONAN: I think that is fair.  I just did not want her to think that I was inviting you to address her at the moment.  I think that would be wrong.  But yes, it may well be that we can re-visit this matter later, and Ms Smith may well have input to it.  Yes, certainly;  I am more than happy with that.</w:t>
      </w:r>
    </w:p>
    <w:p>
      <w:pPr>
        <w:pStyle w:val="Normal"/>
        <w:rPr/>
      </w:pPr>
      <w:r>
        <w:rPr/>
      </w:r>
    </w:p>
    <w:p>
      <w:pPr>
        <w:pStyle w:val="Normal"/>
        <w:rPr/>
      </w:pPr>
      <w:r>
        <w:rPr/>
        <w:t>THE CHAIRMAN:  Thank you.</w:t>
      </w:r>
    </w:p>
    <w:p>
      <w:pPr>
        <w:pStyle w:val="Normal"/>
        <w:rPr/>
      </w:pPr>
      <w:r>
        <w:rPr/>
      </w:r>
    </w:p>
    <w:p>
      <w:pPr>
        <w:pStyle w:val="Normal"/>
        <w:rPr/>
      </w:pPr>
      <w:r>
        <w:rPr/>
        <w:t>MR COONAN:  Finally I am told – this was done whilst I was on my feet – you should have received and amended index to the entire submission.  I think that is self-evident.  It just adds the new Chapter 16, and adds appendices 1 to 4 at tab 17.  That is all it does.  Perhaps you can insert that and destroy the original index.</w:t>
      </w:r>
    </w:p>
    <w:p>
      <w:pPr>
        <w:pStyle w:val="Normal"/>
        <w:rPr/>
      </w:pPr>
      <w:r>
        <w:rPr/>
      </w:r>
    </w:p>
    <w:p>
      <w:pPr>
        <w:pStyle w:val="Normal"/>
        <w:rPr/>
      </w:pPr>
      <w:r>
        <w:rPr/>
        <w:t>Sir, that completes all the submissions that I make on behalf of Dr Wakefield.  Thank you very much.</w:t>
      </w:r>
    </w:p>
    <w:p>
      <w:pPr>
        <w:pStyle w:val="Normal"/>
        <w:rPr/>
      </w:pPr>
      <w:r>
        <w:rPr/>
      </w:r>
    </w:p>
    <w:p>
      <w:pPr>
        <w:pStyle w:val="Normal"/>
        <w:rPr/>
      </w:pPr>
      <w:r>
        <w:rPr/>
        <w:t>THE CHAIRMAN:  Thank you very much indeed.  The next stage of the proceedings is obviously the closing submissions on behalf of Professor Walker-Smith.  We did take the decision last week, Mr Miller, that you are not going to start with those closing submissions today.</w:t>
      </w:r>
    </w:p>
    <w:p>
      <w:pPr>
        <w:pStyle w:val="Normal"/>
        <w:rPr/>
      </w:pPr>
      <w:r>
        <w:rPr/>
      </w:r>
    </w:p>
    <w:p>
      <w:pPr>
        <w:pStyle w:val="Normal"/>
        <w:rPr/>
      </w:pPr>
      <w:r>
        <w:rPr/>
        <w:t>MR MILLER:  I am going to hold you to your decision that you made on the last occasion.</w:t>
      </w:r>
    </w:p>
    <w:p>
      <w:pPr>
        <w:pStyle w:val="Normal"/>
        <w:rPr/>
      </w:pPr>
      <w:r>
        <w:rPr/>
      </w:r>
    </w:p>
    <w:p>
      <w:pPr>
        <w:pStyle w:val="Normal"/>
        <w:rPr/>
      </w:pPr>
      <w:r>
        <w:rPr/>
        <w:t xml:space="preserve">THE CHAIRMAN:  That we would actually start on the first day of the next session when we actually sit.  </w:t>
      </w:r>
    </w:p>
    <w:p>
      <w:pPr>
        <w:pStyle w:val="Normal"/>
        <w:rPr/>
      </w:pPr>
      <w:r>
        <w:rPr/>
      </w:r>
    </w:p>
    <w:p>
      <w:pPr>
        <w:pStyle w:val="Normal"/>
        <w:rPr/>
      </w:pPr>
      <w:r>
        <w:rPr/>
        <w:t>MR MILLER:  I did promise you a reading list of some of the transcript evidence.</w:t>
      </w:r>
    </w:p>
    <w:p>
      <w:pPr>
        <w:pStyle w:val="Normal"/>
        <w:rPr/>
      </w:pPr>
      <w:r>
        <w:rPr/>
      </w:r>
    </w:p>
    <w:p>
      <w:pPr>
        <w:pStyle w:val="Normal"/>
        <w:rPr/>
      </w:pPr>
      <w:r>
        <w:rPr/>
        <w:t>THE CHAIRMAN:  That was going to be my next question to you, so thank you.</w:t>
      </w:r>
    </w:p>
    <w:p>
      <w:pPr>
        <w:pStyle w:val="Normal"/>
        <w:rPr/>
      </w:pPr>
      <w:r>
        <w:rPr/>
      </w:r>
    </w:p>
    <w:p>
      <w:pPr>
        <w:pStyle w:val="Normal"/>
        <w:rPr/>
      </w:pPr>
      <w:r>
        <w:rPr/>
        <w:t>MR MILLER:  (</w:t>
      </w:r>
      <w:r>
        <w:rPr>
          <w:u w:val="single"/>
        </w:rPr>
        <w:t>Reading list distributed</w:t>
      </w:r>
      <w:r>
        <w:rPr/>
        <w:t>)   It is in the main evidence that was given in the first session that we had, which is almost two years ago.  Some of the factual evidence was given as part of the prosecution case.  There is also some evidence on the first day of Professor Walker-Smith’s evidence because you told me on the last occasion that you had not had a chance to read that before the prosecution closing submissions started, and then some evidence from Dr Thomas and Dr Williams.  As I say, most of it is the evidence of earlier witnesses.</w:t>
      </w:r>
    </w:p>
    <w:p>
      <w:pPr>
        <w:pStyle w:val="Normal"/>
        <w:rPr/>
      </w:pPr>
      <w:r>
        <w:rPr/>
      </w:r>
    </w:p>
    <w:p>
      <w:pPr>
        <w:pStyle w:val="Normal"/>
        <w:rPr/>
      </w:pPr>
      <w:r>
        <w:rPr/>
        <w:t>THE CHAIRMAN:  I think that is absolutely right.  That remains our position – because of the time that we spent in doing the reading before the prosecution’s closing submissions was actually the list of the reading that was given to us by the prosecution, in the same way that we spent most of the time doing the reading before the closing submissions on behalf of Dr Wakefield – the list that was given to us by Mr Coonan.  We will do exactly the same for the next three days, trying to do as much reading as we can from the list that you have provided to us.</w:t>
      </w:r>
    </w:p>
    <w:p>
      <w:pPr>
        <w:pStyle w:val="Normal"/>
        <w:rPr/>
      </w:pPr>
      <w:r>
        <w:rPr/>
      </w:r>
    </w:p>
    <w:p>
      <w:pPr>
        <w:pStyle w:val="Normal"/>
        <w:rPr/>
      </w:pPr>
      <w:r>
        <w:rPr/>
        <w:t>MR MILLER:  Ms Lindsay-Strugo reminds me;  we have not asked you to read Dr Miller’s evidence for two reasons.  Firstly, it is not very long and, secondly, in our closing submissions there are substantial extracts from that evidence which are set out in the submission which I would like to take you to, rather than have you simply read through it.</w:t>
      </w:r>
    </w:p>
    <w:p>
      <w:pPr>
        <w:pStyle w:val="Normal"/>
        <w:rPr/>
      </w:pPr>
      <w:r>
        <w:rPr/>
      </w:r>
    </w:p>
    <w:p>
      <w:pPr>
        <w:pStyle w:val="Normal"/>
        <w:rPr/>
      </w:pPr>
      <w:r>
        <w:rPr/>
        <w:t xml:space="preserve">THE CHAIRMAN:  I see.  I see there is plenty of this material to keep us busy for the next few days.  </w:t>
      </w:r>
    </w:p>
    <w:p>
      <w:pPr>
        <w:pStyle w:val="Normal"/>
        <w:rPr/>
      </w:pPr>
      <w:r>
        <w:rPr/>
      </w:r>
    </w:p>
    <w:p>
      <w:pPr>
        <w:pStyle w:val="Normal"/>
        <w:rPr/>
      </w:pPr>
      <w:r>
        <w:rPr/>
        <w:t>Ms Smith, do you have anything to say at this stage?</w:t>
      </w:r>
    </w:p>
    <w:p>
      <w:pPr>
        <w:pStyle w:val="Normal"/>
        <w:rPr/>
      </w:pPr>
      <w:r>
        <w:rPr/>
      </w:r>
    </w:p>
    <w:p>
      <w:pPr>
        <w:pStyle w:val="Normal"/>
        <w:rPr/>
      </w:pPr>
      <w:r>
        <w:rPr/>
        <w:t>MS SMITH:  No, thank you.</w:t>
      </w:r>
    </w:p>
    <w:p>
      <w:pPr>
        <w:pStyle w:val="Normal"/>
        <w:rPr/>
      </w:pPr>
      <w:r>
        <w:rPr/>
      </w:r>
    </w:p>
    <w:p>
      <w:pPr>
        <w:pStyle w:val="Normal"/>
        <w:rPr/>
      </w:pPr>
      <w:r>
        <w:rPr/>
        <w:t>THE CHAIRMAN:  If there is nothing else to be said by anybody, then I think we will now adjourn this session.  We will go into camera and read as much as we can over the next three days.  We shall see you at the beginning of the next session, which Mr Miller has very helpfully reminded me is on 8 June.  Thank you all very much indeed.</w:t>
      </w:r>
    </w:p>
    <w:p>
      <w:pPr>
        <w:pStyle w:val="Normal"/>
        <w:rPr/>
      </w:pPr>
      <w:r>
        <w:rPr/>
      </w:r>
    </w:p>
    <w:p>
      <w:pPr>
        <w:pStyle w:val="Normal"/>
        <w:jc w:val="center"/>
        <w:rPr/>
      </w:pPr>
      <w:r>
        <w:rPr/>
        <w:t>(</w:t>
      </w:r>
      <w:r>
        <w:rPr>
          <w:u w:val="single"/>
        </w:rPr>
        <w:t>Adjourned until Monday 8 June 2009 at 9.30 a.m.</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1">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39:00Z</dcterms:created>
  <dc:creator>SH1</dc:creator>
  <dc:description/>
  <cp:keywords/>
  <dc:language>en-US</dc:language>
  <cp:lastModifiedBy>Kathryn Walmsley</cp:lastModifiedBy>
  <cp:lastPrinted>2009-04-28T16:19:00Z</cp:lastPrinted>
  <dcterms:modified xsi:type="dcterms:W3CDTF">2010-08-23T13:3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763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